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yet another lens program.  I did this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*VERY* fast magnify routine.  It was rather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source code: MKS_Lens.c  The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 Magnify.asm and is as close to optimal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(Only 3 lines optimized by CAPE, so there are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akes care of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s program has no checks for special case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when you bring it down to a 1-to-1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ired to a special case situ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run from the CLI 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:  The HashMark:  This turns on/off the pixe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AST":    This turns on/off the "FA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Normal use,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(3) between each updat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AST" on, it will do th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Right: The +/- gads:  These change the magnif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ither X or Y. 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or is limited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,16] (closed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-Clicking on the gadge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X and 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at is:  If you Shift-Click the 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X can be increased then 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ike   (cbmvax!m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