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CPU V1.6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9 by Dave Hay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PU V1.6 is a program designed for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f system parameters roughly related to differen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68000 family processors.  The program will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processors and coprocessors in any 680x0 syst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/68882 systems.  It also makes an attempt to correctly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designed but still functional 68020 system, severa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nown to exist as Amiga coprocessor boards.  It contains MMU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kernel ROM in write protected 32 bi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the syntax of the program is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PU [INST|DATA] [[NO]CACHE|[NO]BURST] [TRAP n] [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KICKROM path|dfN: [DELAY n]] [VERBOSE] [CONFIG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[NO]FASTROM [path] [KEYPATCH n]] [CARDROM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ECK 680x0|68851|6888x|MMU|F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[]" indicates an optional parameter, "|" indicate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yping "SetCPU ?" will retrieve this sam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SetCPU alone will result in the SYSTEM configur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console, my current system retur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68030 68882 FASTROM (INST: CACHE NOBURST) (DATA: NOCACHE NOB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I have a 68030/68882 system, I've previously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ROM translation, and my instruction cache is turned on (done by Amig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or V1.3).  Note that any parameters that don't make sense to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, such as asking to modify the data cache on a 68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install the FASTROM translation on a 68000 system are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V1.50 release of SetCPU, the following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etCP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ROM now supports loading of a ROM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tch manager has been removed, except for the KEY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Ms beyond 256K are now supported, from both file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ckSta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rogrammable KICKROM DELAY option allows KICKROM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on some machines with extremely slow 8520 startu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ching for any Bridge Card memory will always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distributed by any means as long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s specifically for the program.  Charges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 systems, or charges for copying and media for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able software libraries are certainly permissible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rcial distributions are negotiable;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he author) 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PU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basic types of functions performed by SetCP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these is CPU system identification and cache control.  SetCP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bout the type of CPU setup in your machine, which consists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ometimes FPU or MMU coprocessors.  If the CPU supports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PU will let you switch these caches, and associated cache line bur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  Finally, SetCPU can be used in a Startup-Sequence or 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decisions based on the system that's running.  This is quit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lerator cards like the Commodore A2620 that let you 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68020 or 68000 in charge.  The individual CPU group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]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ill switch on or off 68020 and 68030 cach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, it'll act on both instruction and data caches of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]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ill switch on or off the burst cache line fill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68030.  If not qualified, it'll act on both i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alifies a CACHE or BURST operation to restrict it'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nstruction cach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alifies a CACHE or BURST operation to restrict it'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cach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lets you check for the existence of a particula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mponent in a script. 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PU CHECK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No 68020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Sho nuff got a 68020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to CHECK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00</w:t>
        <w:tab/>
        <w:t>Matche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10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20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851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881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882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</w:t>
        <w:tab/>
        <w:t>Matches 68881 or 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U</w:t>
        <w:tab/>
        <w:t>Matches 68851 or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ache parameter doesn't apply to the system in use, it'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Use the data cache and all burst modes with cautio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systems aren't designed to correctly support the data cach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t on may cause an instant system crash.  Even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upport the 68030 data cache, some device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DMA devices, may not work properly with the data cach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eck with your system vendors to make sur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che in your standar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CPU may report a "FPU Logic Error" on certain 68020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dicating a hardware problem with that board's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 decoding, which results in the FPU responding to the M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well as it's own.  SetCPU knows how to handle such 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uture software using the MMU may not, so it's a good idea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o the board vendor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OM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thing that SetCPU V1.6 manages are ROM trans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MU on systems so equipped, it can locate the Kernel 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32 bit wide memory provided on many 32 bit system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ot a ROM based system with an alternate version of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here relate to MMU translation setup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basic translation pr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this release, SetCPU's MMU configurat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side of the 68000's 24 bit address space, when it'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uch memory to be recognized by SetCPU, it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free memory pool via AddMem (or any equival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CPU has been run.  SetCPU will only build MMU tabl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the amount of RAM at the time the MMU table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unning AddMem after an MMU translation is in effect can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nce the KICKROM table is built before rebooting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em won't be a problem after rebooting on the new OS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mory is added that was around when the KICKROM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feature of this release is support for ROM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6K in size.  ROM images can now be loaded fro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OM translations as well as KICKROM translations, though a FA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ust be the same KickStart release as the current 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acility's main purpose is to support loading of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with the necessity of rebooting via KICKROM.  As a resul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tch now done by SetCPU itself is the optional KEYP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quired for proper operation of the accelerated ROM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]FA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ctivates the FASTROM translation on or off an MMU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 When switching on, it first allocates at least 25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or the ROM image, then at least 512 bytes of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MU table.  It copies the ROM into the image area, then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lation by pointing the MMU at the table and activat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FASTROM option will switch off the MMU and reclaim the mem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OM image and MMU table.  If any other program set up the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thing, invoking this option could be a very ba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, until there's some level of OS support for the MM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systems, you're really safe using only one MMU too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A2620 or A2630 system, this option will always ge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memory for you; if not, you'll have to make sure that you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is the first MEMF_FAST memory in the memory list for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he ROM image.  Also, that ROM image will be allocate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on that memory list as possible unless the "HEAD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 The SetCPU "SYSTEM" line will report this set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STROM"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a file with a valid ROM image will load tha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instead of the system's physical ROM image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ion is that the disk-loaded ROM imag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OM revision as the current system ROM. 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vision, the KICKROM option can be us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at'll require a reboot. 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a patched version of the current ROM without reb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T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patch the keyboard scanning routine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Cherry keyboards (small function keys). 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allows a variable delay between 1 and 1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; the delay depends on the keyboard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etty independent of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ROM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in conjunction with the FASTROM option, this allow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xpansion cards to be located in fast memory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should reference a file containing lists of expans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translated if found.  It's necessary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user-defined file, rather than from the expans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since an expansion device's ROM could be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vice's registers; there's no way for SetCPU to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 to translate a card ROM image unless you tell it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d a file called CardROMList, which currently contain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2 0x01 0x10000 0x8000 0x4000 CBM_2090A_Disk_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numbers given are in C language hex forma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, in order, the device's manufacturer code, product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's size (in bytes), the ROM's offset from the configured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address (in bytes), and the size of the ROM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(in bytes).  The final item is text string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; this'll be displayed by the VERBOSE option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does in fact take place.  The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translated to " 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uses the SetCPU memory allocator to attemp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 for it's translated objects from the start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instead from the end, as it usually does.  Allo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usually results in less fragmentation than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alignment restrictions of MMU objects)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ful when dealing with merged memory lis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when the ROM image and tables are in chip/$00C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ROM path|d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ckROM option allows the system to be resta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OM image.  This can be from a KickStart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loppy drive, or from a given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image is accessible, this command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mediately rebooted into the new OS.  Note that pre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Amiga operating system will probab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with expansion cards, especially autoboot c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ason there's the CONFIG 0 option,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CKROM command will reboot the machine with the new 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OM image will be physically located in either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C00000, if it's available, or chip memory, otherwis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S has started up, issuing either "SetCPU FASTROM 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CPU KICKROM..." will cause that image to be moved in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and the slow memory will be given back to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PU "SYSTEM" line will report a 16 bit KickROM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LOWKICK", and a 32 bit KickROM image as a "FASTKICK". 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from a SLOWKICK kernel can't be re-KICKROM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ASTKICK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sets the delay after reset before an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.  The parameter may be set from 0 to 100, where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elay.  The default value is 10, which set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used in SetCPU V1.50.  The need for a dela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machine you're on.  If your machine ha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PU loads KickStart, there's a real good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a lon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controls if and how expansion devices are recogniz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ICKROM boot.  At the default configuration level, level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cards are left alone, allowing the new Kernel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e them.  Since some older operating system will cho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boot devices, this option will allow suppression of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ing process.  When requesting a KICKROM boot, a CONFI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 or 1 will prevent the devices from being recogin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ebooted in the new OS, moving from a SLOW</w:t>
        <w:tab/>
        <w:t>to a FAST Kic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, the CONFIG status will be hon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weren't suppressed, nothing special happens.  If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ll stay suppressed, and you very likely won't h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a FAST Kick image.  Specifying a CONFIG level of 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will attempt to configure the devices without auto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vel 1, the devices will be made visable to the syste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hing will be do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of the latest release, CONFIG 0 appears to be requi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operating system, at least if there's any autoboot devic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attempting to move from a slow to fast kick imag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ill attempt to allow 1.2 to configure non-autoboo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controls the level of error trapping hand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by the SetCPU system.  The numeric paramete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al for compatibility with SetCPU V1.4.  If no TR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, the default level 2 is enacted.  If the TRAP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without a parameter, trap level 0 will b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level 0 causes the MMU to look at all 32 bits of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any memory outside of the 24 bit spac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exception, which if unhandled, results in a GURU 2.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1 will set up the MMU to only look at 24 bits of addres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level 2 works like level 1, but additionally sets up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for the Bus Error exception (which usually surfac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 #2).  For normal operation (eg, running other people's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level 2 is probably what you want.  For final te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de, levels 0 or 1 can catch things which would go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68000 machine, such as writing to ROM space or out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eption handler used for level 2 trapping catche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o protected areas of memory.  It just tells the b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complete the write, and signals no error.  There'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that this won't be enough repair for a program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outlandish -- at that point, running at level 1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RU happen, which might help if you're debugging your own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t that, there's probably nothing you can do to ge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orking with the MMU turned on, other than having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thing to consider is that this exception hand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another system-level handler installed by a GOM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at shouldn't cause a big problem, since you'll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s installed later, both of which presumably trap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something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V1.3 and earlier releases, a DOS bug can cause invalid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ause the exception, when running the EndCLI or NewCLI/New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; running at level 1 or 2 will avoid gurus 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more fully describes the system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OM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56K KickStart disk the KICKROM option will look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odore KickStart format, which is a standard form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k "KICK" at the start of the disk, followed by 512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each.  For alternate KickStart disks, SetCPU look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ified block 0.  The first 4 bytes contain the "KICK" st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KickStart disk.  The second 4 bytes contain the "SIZE"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4 bytes contain the longword length, in bytes,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remainder of the disk contains the 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M image files for the FASTROM and KICKROM images 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rms.  The 256K ROM image is just like the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File program for SetCPU V1.50 -- a straight dump of 256K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 starts with a longword of 0, then a longwor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OM image size, and finally the 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actual memory allocated is on MMU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mount of memory allocated for the ROM image is alway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specified RO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ickFile program is provided for converting KickStar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Disk files.  The usage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File DEV: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EV:" is the name of the device that contains the KickStart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thname" is the name of the output file that will receive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ckSta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program is an entirely original work, nothing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uum, this one included.  I'd like to mention folks who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helped make this thing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il Katin, for writing some original MMU code while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Commodore-Amiga.  His example got me started with SetCPU V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ile I never tried the version that supposedly work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my KICKROM option, that nevertheless gave m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ez San, for his "KeyHack" program.  First of all, KeyHack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ake some of the heat off of SetCPU 1.4 for those 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lder German keyboards.  Secondly, with KeyHack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system, I knew where to look for the patch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yce Nesbitt, Andy Finkel, and the other Commodore-Ami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ks, for giving me both the initial and final push towar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ICKROM stuff work.  For about 24 hours I got to be th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or for both hardware and software efforts.  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n't last longer than that.  Bryce also gave me the sec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ably CPU-speed independent software timing loop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 on a living OS.  I shoulda figured that one 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ther numerous lot of beta testers who've help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nd previous revisions of Set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hould point out here that much of what SetCPU does may be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of the OS.  Things like identifying the MMU, CPU, or FP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fully done in 1.3 may still work in a future OS release, but if tha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identifying the MMU, CPU (eg, 68020 vs. 68030), or FPU (eg,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. 68882), SetCPU should be using the OS's opinion of these item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m itself.  On a more drastic tack, if an OS ever star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, the FASTROM and other MMU code will almost certainly break.  It'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S to arbitrate the MMU, and if the OS is doing that, no leg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ble to come along and muck with the MMU registers without r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wish to contact me regarding bug repor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contributions of cash or macadamia nuts, or pretty mu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 can be reached at the below addresses.  I expect to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aintain the current level of the program, though I'm alway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hanc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ave Hay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INK:</w:t>
        <w:tab/>
        <w:tab/>
        <w:t>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x:</w:t>
        <w:tab/>
        <w:tab/>
        <w:t>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net:</w:t>
        <w:tab/>
        <w:t>{uunet,rutgers}!cbmvax!dav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ys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4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ibbstow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80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