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Ushell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 X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 "Auto Trim Tree" will, when selected, caus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hadowed, de-selected, or which had a 'write error' to be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tree prior to saving the logfile.  This trimm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mediatly after the backup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hilighted in a 3rd color during a restore,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ed up in the backup which created the logfile.  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o Trim Tree" option was set, they will not appea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clusion/exclusion gadgets are ANDed together.  I.E.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gadget is selected and set to greater than 100,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is also selected and set to after 11-Nov-88, onl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both criteria will be acted upon by a click of the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gadgets.  A time can also be set.  The format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string is:  DD-MMM-YY HH:MM:SS   Leading zeros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/exclusion criteria are now also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f the directory tree in memory.  The running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ly while the directory is being scanned is p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et on the command lin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Array of the icon.  A global config file is also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directory.  The order of preced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con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File S:BRUshell.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ntern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null option (i.e. "SCREEN=") will cause the defau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For example, if no configuration options are given anyw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ption defaults to SCREEN=custom.  If the S: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SCREEN=workbench, and a command line op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= is given, the subsequent S: file option will be ignor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ree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may be "shadowed" by single-clicking it. 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be they directorys or files, to be ignored. 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backups, nor will exclusions or inclus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ffect them.  One use for this would be to protect a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from the effects of an inclusion or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click is used to descend into a directory. 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ill always result in it's being un-sha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a file will bring up a requester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at file.  The file state (selected or not)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tarted out prior to the 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PATH=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BRUPATH=dh3:utilities/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U=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U=HD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pecifying an explicit path to find BRU.  Note that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64 characters.  It also may NOT contain space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used, BRUshell will search for BRU firs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RUshell, and then in "c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=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BRU=b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U=bru.d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alternate name for the bru executable to be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"br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ARGS=&lt;argu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BRUARGS=-#d:t:F:L:o,bru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ome user specified arguments to be passed to bru by bru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useful for the most part, except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TACK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BRUSTACK=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 specific stack size to be set for the bru process by bru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the same stack size as brushell if BRUSTA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=&lt;name&gt;|[name|][name|][name|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DEVS=worm:|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dding device names to the "devices" menu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-existing ones DF0: thru DF3:.  A total of 4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can be added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must come *before* a USE= op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=&lt;name&gt;|[name|]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USE=df0:|df1:|d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s of backup devices to use.  These devi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on the device menu, either by virtue of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vices which are always there, or by having been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DEVS=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=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FONTNAME=top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IZE=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FONTSIZE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can be any height from 6 to 15, but the width MUST b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precludes use of 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=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=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ause the workbench screen or a cust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OLORS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OLORS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either 4 or 8 colors to be used for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 effect if  SCREEN=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 wether or not the custom screen is (USA) 2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or (USA) 400 lines high.  This will also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used. (Probably want different colors tha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nterlaced scre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=&lt;num&gt;,&lt;num&gt;,&lt;num&gt;,&lt;num&gt;,&lt;num&gt;,&lt;num&gt;,&lt;num&gt;,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COLORS=000,458,FFF,800,7FF,AA3,8B2,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colors for the custom screen.  The number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Red-Green-Blue,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black would be 000, white would be 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lors MUST be specified if this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ECOLORS=&lt;num&gt;,&lt;num&gt;,&lt;num&gt;,&lt;num&gt;,&lt;num&gt;,&lt;num&gt;,&lt;num&gt;,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COLORS=000,458,FFF,800,7FF,AA3,8B2,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colors for the custom screen which will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CE=on is set.  The number is of the format Red-Green-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black would be 000, white would be 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lors MUST be specified if this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=[volume[path]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=[volume[path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BRUshell to automaticly and immediatly go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nd begin building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on, the operation set by specifing the BACKUP=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= option will commence automaticly.  Otherwise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erely built, than the user must start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is probably not an option the end-user will have. DTM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=on|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, debug info will print out to the CLI (if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), or the serial port if started from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ause keyword is given, a key must be pr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ne of debug info prints before the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art from WorkBench with "DEBUG=on|pause" you ha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terminal hooked to the serial port!  BRUshell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ough it hung if you do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se is significant for both pieces of the option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re should also be no spaces in the option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:</w:t>
        <w:tab/>
        <w:t>DEBU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C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=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=top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SIZE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COLORS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S=df0:|df1:df2:|df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=df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U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XX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exx port by the name of "BRU_SHELL" is opened by BRU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returns from these, the ARexx command "options res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.  If this is not set, error codes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s which pass back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&lt;NODE|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Returns: "&lt;node_count&gt; &lt;memsize&gt; &lt;entrys&gt; &lt;max_entry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turns: "&lt;total_count&gt; &lt;total_size&gt; &lt;sel_count&gt; &lt;sel_siz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"&lt;current_path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"address of the root tree n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&lt;ON|OFF|PAUSE|NOP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change the state of the debug flags "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&lt;volume name being backed 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MS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MS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&lt;string typed by 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&lt;RELATIVE|ABSOL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&lt;path and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next filename to be backed up, pre-pended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to the volume (returned by command VOLUME) or pre-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 absolute volum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for a relative path name t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lls BRUshell that BRU is ready to terminate.  If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backup is in progress, this aborts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