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a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ikael Karlsso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is NOT Public Domain. Snap is '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software with a shareware o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mission is hereby granted to copy Snap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and this document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may not be made for profit. Modified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tributed without the author's prior con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e above should hold in court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is: Copy Snap if you want to but d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 it. It is of course free to includ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disks or putting i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nap useful, please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($10 is a nice round number) or a nice program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send personal checks. It costs me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them. Or you can buy me a beer or two when we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clude Snap with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first. I just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go can stand for it. Of course it would als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gistered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 about including it with a '040 card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is the perfect tool for the lazy typer.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tating when you look at some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: "That is what I'm going to type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could just point at it and ge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t for you? That's where Snap 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hat irritates me is that I'm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computer and still I must have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available to scribble down something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know I will need later. Snap provide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roblem also. Just frame it and Snap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a copy of the screen contents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ping text from later on. This is another ide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uter scientists at Xerox Palo Al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(you know, the ones who invented the mouse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stuff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Sna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 click the Sna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mouse ove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and hold the 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the left mouse button. A frame should appe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you pointed at. If no frame appears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button and the Amiga key, and start again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tend the selection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you're satisfied with the selection, rele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button and then the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now insert the text by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key and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nap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 finds out the character coordin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nap uses the RastPort's current font, not just Topaz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nap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nap supports all fixed width fonts with width&lt;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nap supports accented characters (128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nap supports key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nap does both column and text oriented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nap snap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nap uses the clipboard, making it compatible with TxED (and 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nap understands inver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Snap understands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Snap understands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Snap does word oriented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Snap has 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Snap has a key combination to d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Snap supports Xerox style snapping with immedia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nap prepends and append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Snap sav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Snap caches the character offset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Snap joins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Snap supports ARexx to read and set prepend and appe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Snap handles an extra pixel line between characte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Snap supports an alternate font for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Snap supports fonts of any height, sett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Snap caches the font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Snap clips graphic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Snap supports Workbench tooltyp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nap with 'run &gt;nil: snap'.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ipboard.device' in dev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Snap, execute 'snap -Q' (or snap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the Snap icon to install Snap.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time to remove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't remove Snap if you have any 'sn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accepts a number of command line argu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ither unix or Amiga sty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-pNN -tXX -gXX -iXX -wXX -Pstr -Astr -cNN -l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XXXX -x -X -e -E -r -R -j -J -s -S -uN -bXX -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NN -Ffont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PRIORITY/k TEXTQUAL/k GFXQUAL/k INSERTKEY/k CW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/k APPEND/k CHARDELAY/k LINEDELAY/k CRAWLPTR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ROX/s NOXEROX/s EARLYPATCH/s NOEARLYPATCH/s STARTUNI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UNDERSCORE/s FAKEUNDERSCORE/s JOINLONG/s NOJOINLO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EFRESH/s SMARTREFRESH/s PLANEMASK/k CACHESIZ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CHAR/s ALTFONT/k QU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X is hex, specified as 0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0x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N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r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Q are keyboard qualifiers. Qualifie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s a hex value combined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2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8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0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    Left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80    Right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0x18 gives Left Alt+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combination of the following strings (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s with '+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SHIFT         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IFT 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LT      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T     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MMAND        Lef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MMAND        Righ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BUTTON      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ALT+CONTROL gives Left Alt+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binations are allowed, in which case ALL of th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rs at once along with the left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appropriate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nt is the name of a font, specified as 'fontname/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el: Topaz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 is the priority to us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handler. Default is 52.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ossible to change the priority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while Sna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QUAL 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QQ is the text qualifier to u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 Default is the 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QUAL 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QQ is the graphics qualifi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operations. Default is the righ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KE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 is the raw key code for the ke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with the left Amiga key as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ogether with Shift to get modidifie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0 to disable. Default is hex 17 ("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E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 is the raw key code for the ke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with the left Amiga key to open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window. Default is hex 11 ("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r is the string that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of every line in a modified insert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string is 16. Default is "&gt;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use the Unix style argument an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 the string in quotes, add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P' and the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r is the string that will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line in a modified insert. Max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16.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use the Unix style argument an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 the string in quotes, add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A' and the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DELA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 is the amount of time that Sn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after each character inserted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LA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 is the amount of time that Sn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after each carriage return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tream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LPTRN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 is a 16 bit numb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for the crawling ants. Use FFFF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awling off. If you specify 0 as the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, Snap will use different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napping mode (box/char/word/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7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use Xerox style snapp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apped text is inserted immediatel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n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Xerox style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patch dangerous function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qualifier goes down.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Xerox style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ARLY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early patching.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join long lines. This means tha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s (removes the line feed between) two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has a non-blank in the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done in rectangular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OIN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the join-long-lines behavior.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use smart refresh for the graphic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This is faster but uses up preciou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use simple refresh for the graphic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This saves chip memory but the refre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's windows might be a bit slower tha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N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which unit to use when you start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s rectangular snapping (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s character snapping (CHAR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Snap to do true checking of undersco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true checking of underscores. Instea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kips the underscore line and hopes tha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haracter will provide correct matc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provided since there is a bug in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ndersco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M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 is the bit plane mask used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frame for character snapping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graphics snapping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IZ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 is the number of windows that Snap wi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ffsets for. Specifying a new value whil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ning means that you increase the cache size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ize is 10, default increas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HA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 is the ascii value of th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when Snap doesn't recogniz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63,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O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ont specifies an alternate fon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 if Snap can't find any characte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specified in the window's Rast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(CygnusEd 2.0 is one example)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stPort's font to render text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possible to snap text from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The font is specified as 'fontname/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'Topaz/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raw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I    seems to become the Ami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V    as in Workben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Y    good ol'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recognizes the following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NN         Input handl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QUAL=QQ         Tex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QUAL=QQ          Graphic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KEY=XX       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EY=XX            Control wind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=str         Prep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=str          App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DELAY=NN        Charac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LAY=NN       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LPTRN=XXXX      Craw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               Xerox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XEROX             Xerox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PATCH          Early p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ARLYPATCH        Early pa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NIT=NN        Start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UNDERSCORE      Tru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UNDERSCORE      Fak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LONG            Joi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OINLONG          Don't joi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EFRESH       Simp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REFRESH        Smar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MASK=XX       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IZE=NN       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HAR=str         B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ONT=font       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Workbench tooltypes, select the Snap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Information' (for Workbench 2.0) or 'Info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1.2/1.3 users must include an '=' in a too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'JOINLONG' must be specified as 'JOINLONG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sert means that extra characters are add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each line as it is inserted. The character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via the -P/PREPEND command line argument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a the -A/APPEND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rings can also be set from ARexx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EPEND new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PPEND new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should be addressed to Snap using the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RESS SN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ring is returned in the RESULT variabl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TIONS RESULTS'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newstring is given then no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PREPEND and APPEND strings for my mail answering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RG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NAP 'prepend' ReplyTo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prepend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NAP 'append'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append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and line delays may be necessary wit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't handle the amount of characters that Snap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stream. CygnusEd is known to hav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ED and UEdit handles inserted characters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specified in milliseconds, eg a value of 100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ay of 1 second. A delay of 20 milliseconds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e problem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Patch behavior may cause problems if you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key as the text qualifier together with MachII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is that MachII can't activate a new window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ft Ami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d characters can give problems. Apart from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here's another problem. In some fo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character (_) and an underscored spac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Snap tries to be smart and usually gets it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us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erscore/underscored space is interpreted as an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f the previous character was underscored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a true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 comes in two flavors; character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 graphics simply means that you can fr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screen and that area is copied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napping can be made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tangular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racter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d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snapping makes it possible to snap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. A carriage return is inserted after each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iented snapping is much the same a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, except that the width of the rectang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iented snapping is much harder to expla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Character oriented snapping starts at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to the right edge of the window, goe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nes, and ends at another character. The sel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ok like thi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ke this: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                     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like this: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riented snapping works the same way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ed, except that you can only exte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by word. A word is defined as non-blank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efine some actions used when controlling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are using Xerox style snapping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destinatio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nd hold the text qualifier (Default: Left Amiga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VE to the first character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_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and hold the graphics qualifier (Default: Right Amiga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E to the upper left corner of the area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Press and)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lease th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lease th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use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ith starting unit FRAME. Selecting starting unit 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rectangular snapping and take you directly to charact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. To do rectangular snapping you have to click through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nd line oriented back to rectangular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rectangular sn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TEND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D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character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END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D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ord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uble-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END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D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line oriented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iple-CLICK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END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D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snapped characters (BKSYSBUF "You know ;-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nd hold the 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the insert key as specified with -i (Default "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snapped characters including prepend and appe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nd hold the left amiga key and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the insert key as specified with -i (Default "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r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na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PARE_G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TEND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D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Snap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nd hold the 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the control window key as specified with -w (Default "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napping text you can go directly from sn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by replacing "END or CANCEL"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ease left mouse button - CLICK right mouse but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Xerox style snapping, the sna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serted as soon as you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snapping unit a fourth click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character oriented snapping. Each clic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nit. Note that rectangular snapping onl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 before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characters, character coordinate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ways start snapping at a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won't get the coordinates right. This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snapping including line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caches the character coordinates for the N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where N is specified by the -C/CACHE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snapping in a window Snap checks it'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ether you have snapped in this window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indow is in the cache then Snap first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at the previous coordinates.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cached coordinates then Snap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ookup process. Of course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, so you don't have to worry about it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can be specified by the user and is man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Recently Us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ing makes it possible for Snap to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ordinates even if you start snapping on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've snapped in that window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blanks are removed on each line when you're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words or lines, but not when do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and Sav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th graphic snaps are always opened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If you've snapped graphics from a scree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then you can switch to the graphic snap's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olding down the left mouse button inside the sn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f graphics is done via the Snap Control Window (S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 Snap window's window-to-front and window-to-back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mall gadget that looks like a disk. Clickin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 has different effects according to a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       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pen      not selected     Opens the SCW, selects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not selected     Selects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selected       Saves the contents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ap Control Window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|Snap_Control_Window________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     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Save| as |Name gadget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~~~~      ~~~~~~~~~~~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parent color |0~~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~~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gadget will be ghosted if no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Save gadget will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Graphics Window as an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parent color gadget is used to specify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ansparent in the sav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gadget is used to specify the name of the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. The Name gadget is a string gadget if re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vailable. If req.library is available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-gadget that brings up a Req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disk gadget is a scissors gadget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 saves the snapped graphics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.library is used instead of req.library in Work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makefile' is provided. Depending on which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emove and insert '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m to have some problem with the detach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. Everything works ok, except that you can'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-window. If anybody solves it, I'd be very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gives you some options when compiling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oice is whether or not you w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. This gives a smaller executable better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oppy users. The second choice is A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hioce is whether or not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ort for req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made your choices, add and/or remo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#) in front of the appropriate lines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date) all source files and compile (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xt is sent to the active window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n't interfere when the text is being inserted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by you will be inserted in the midd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nap begins with an attempt to find the charac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f you begin snapping on a space, Snap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get the wrong coordinates, unless Snap has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coordinates from a previous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 be able to do Xerox style snapping, Sna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Window when the text qualifier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this Snap makes sure that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ctive when you move out of it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Mouse or another Sun mou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what did you think. Well, as far as I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explicit bugs. Oh yes, there is one tha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olve. The problem is that some font editors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mage data. The result is tha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image (e.g. I and l in some fonts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mage data, thereby making it impossible for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character was pri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solved by editing the font so that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, there are also some problems in the inpu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machine. I'll rewrite tha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miga-Lorraine for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adical Eye Software for "minre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lliam Hawes for ARexx, WShell, ConM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rc Boucher for his invaluable help with making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2.0. "Help"? Actually, he did mos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j�rn Knutsson, Dominic Giampaolo, Marc Boucher, Eddy Car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o Suihko, Kent D. Polk and Jonas Peterss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of you who has sent or will send comments,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thinking about adding a way for programs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indows with Snap so that Snap can let the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apping by itself. As an example: Snapping an ico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ke much sense, so the program display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ake over and put the name of the fil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-mapped window could also benefit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fonts. Sigh. Ok, I'll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onized interface. It's coming. Hol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that takes advantage of all the nifty 2.0-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as soon as I can get hold of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Mikael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vs�ttersv�g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585 98 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icke@slaka.siri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@slaka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cvax|seismo}!sunic!liuida!slaka!m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6-13 504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