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IN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ILES [-f] &lt;filename&gt; [&lt;filename&gt;] [&lt;filenam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fil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ILES can accept multiple filenames.  If a formfeed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files, use the -f flag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PRINTFILES can not find or open one of the file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p it and go on to the nex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RINTFILES from WorkBench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icon of the first fil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down the SHIFT key and select icons of additiona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down the SHIFT key and double-click the PRINTFILE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want a formfeed after each document, selec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-f" as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