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IS/Shift-JIS/EU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n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          0x00    0x20    0x40    0x60    0x80    0xa0    0xc0    0xe0   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+-     0x00 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|                       |        @@@@@@@@@@@@@@@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|    2nd byte is in     |            HANKAT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|    same area with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TL |           |       |    ASCII alphabet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|                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|&lt;-------94byte--------&gt;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|                     7e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+-     0x20 +-------+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21|                       |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|           |       |                       |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|           |       |                       |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|           |       |                       |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|           |       |                       |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|           |       |     JIS Group 1       |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|                       |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|      0x40 |       |                       |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|           |       |                       |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|           |       |                       |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|           |     4f|                       |   |       1st byte is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|           |       |-----------------------| 94 byte   same area wit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|           |     50|                       |   |       ASCII alphabe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|                       |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|           |       |                       |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|      0x60 |       |                       |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|           |       |                       |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|           |       |     JIS Group 2       |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|           |       |                       |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|           |       |                       |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|  1st      |       |                       |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|           |       |                       |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b       |     7e|       40              |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+-  y  0x80 +-------+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t       |       |  |  81+---------------+ +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e       |       |  |    |8140           | |8180   S-JIS Group 1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|  |    |               | |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|31byte | S-JIS Group 1 | |     a1 EUC HANKATA df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|  |    |               | |   8e ***************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|  |  98|               | +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|  |    +---------------+ +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|  |  9f| S-JIS Group 2 | |       S-JIS Group 2   9ffc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+-     0xa0 |       +-------+---------------+ +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@         |       |                      7e 80     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| @         |</w:t>
        <w:tab/>
        <w:t xml:space="preserve">      |                                *a1a1             a1fe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| @         |       |                                *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| @         |       |                                *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| @ H       |       |                                *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| @ A       |       |                                *     EUC Group 1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| @ N       |       |                                *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| @ K  0xc0 |       |                                *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@ A       |       |                                *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@ T       |       |                                *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| @ A       |       |                              cf*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| @         |       |                                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| @         |       |                              d0*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| @         |       |                                *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| @         |       |       40             7e 80     *     EUC Group 2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| @    0xe0 |       +-------+---------------+ +------*--------------------+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|           |       |  |  e0|e040           | |e080  *                    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|           |       |16byte | S-JIS Group 2 | |      * S-JIS Group 2      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|  |  ef|           ef7e| |      *                effc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+-------+---------------+ +------*--------------------+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|     f0|    Extend     | |      *    Extend          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|     fc+---------------+ +------*--------------------+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|                              fe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+      0xff +-------+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