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BETA Release B1 -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(C) 1993, 1994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