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Names - Takes a volume name and a script file name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Two scripts - A "'script'.makesafe" and "'script'.re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The scripts will rename the files on the system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European characters and rename them to "__SafeFile #__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which, after the new OS is installed, will be renam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to the origi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HIGHLY EXPERIMENTAL!  BACK UP YOUR DATA!  TAKE GREAT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HIGHLY EXPERIMENTAL!  BACK UP YOUR DATA!  TAKE GREAT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HIGHLY EXPERIMENTAL!  BACK UP YOUR DATA!  TAKE GREAT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of the filesystem supports switching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handling extended ASCII characters.</w:t>
        <w:tab/>
        <w:t>The old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efault, is to treat characters like � and � a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mode treats upper and lower case extended charac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.  The mode may be toggled with "toggle_international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fix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files that contain extended characters may calcul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"hash" value.  In simple terms, some ol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characters can't be read when the filesystem i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produces two scripts.  The first script renam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that contain any of these characters into a saf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renames the safe name files back to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you would run this program to produce the scripts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cript, turn on the new filesyste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upport, and then execute the seco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second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hat you might get an error messag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  This is due to the fact that a file name exists wit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ower case versions of it.</w:t>
        <w:tab/>
        <w:t>Since in the old fi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ere two different files, there was no problem.  However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y are the same, one of the two renames will not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will be displayed telling you what happened and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the problem by renaming the file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HIGHLY EXPERIMENTAL!  BACK UP YOUR DATA!  TAKE GREAT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HIGHLY EXPERIMENTAL!  BACK UP YOUR DATA!  TAKE GREAT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HIGHLY EXPERIMENTAL!  BACK UP YOUR DATA!  TAKE GREAT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