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r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m Rokicki's fra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unk scale across the top is Log2, s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3' we see the number of chip or fast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ze 8 (or less,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probably get source if we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ji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