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Serv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ll Ko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erv is a service that allows the PC to read the Amigas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programs ATime.exe and ASetTime.exe use TimeServ to set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 and time from the Amiga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is command can be found in docs/developer/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n example of writing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etTime.DOC, ATim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