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k is an old program, last compiled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 fine, though ;^)  Watch out on hug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k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k -- a low-memory debugging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k available memory by repeated AllocM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k chunks of user-specified size (&gt; (sizeof struct Nod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 back user-specified number of chunks at end of su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all suck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tall AllocMem vec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standard size chunks from menu (RastPorts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able Debug() on AllocMem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line: "number of chunks sucked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d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unk size :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unks to free back: 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ck:</w:t>
        <w:tab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:</w:t>
        <w:tab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bugwhenout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vail:</w:t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tus line: </w:t>
        <w:tab/>
        <w:t>i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n't free more than sucked (all fr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ve sucked chunks, freed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v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vail me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zeof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un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mber of chunks 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unksize, numfree, alloctrap, debu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