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RC        vers.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version 1.13 of Lharc for MS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aolo Zib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2:331/10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/UUCP: Paolo.Zibetti@p6.f101.n331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assembler routines by  Paolo Toccacel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ICE:  This program is copyrighted by Paolo Zibetti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reely distributed, providing that the following rules ar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change is made to the program nor to the accompan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package is always distributed in its complete form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least) the 4 files: "Lharc", "Lharc.doc", "Changes" and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very form of distribution is allowed and encouraged, but no fe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harged for this program exept for, possibly, the cost of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and/or disk duplication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clusion in PD software libraries such as Fish Disks is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fees charged for these disks are comparabl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by Fre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program cannot be distributed in any commercial produc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velopers interested in using Lharc for distributing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should contact me to obtain my explicit permission (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ask in return is simply to receive a free copy of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opying, distributing and/or using the program you indic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nce of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member that this program is supplied 'as is':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quality of the program is to the user. In no event wi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for direct or indirect damage or los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Introd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is an archive program such as Arc and Zoo. It can sto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archive in a compressed form which is gener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ent than that used by Arc and Zoo.  It also suppli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ndling capabilities that an archive program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is able to store an entir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mpty directories) with one single command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for example, to store an entire floppy-disk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resulting archive is usually short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eced by Warp or even LhWarp (see the -r swit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feature of Lharc is its ability to preser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see the -a switch) and filenotes (i.e. the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ODS can associate to ea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ly weakness is compression speed: Zoo 2.0,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if compression efficency is more important for you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ime you'll surely appreciate this progam. (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is much faster than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Before start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is a 'pure' program, i.e. you can make it residen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ident' Amigados command just like any other command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irectory. Keeping Lharc resident will greatly facilit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 an heavy use of Lharc (especially those who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received Lharc, beware that some cop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chivers (including the zoo archiver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Lharc) don't preserve file attributes, so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may not be set for the Lharc executable and Amiga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Lharc is a pure program. If so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at the CLI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Lharc p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How to u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is run from CLI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rc [&lt;switches&gt;] &lt;Command&gt; &lt;Archive&gt; [&lt;dest path&gt;] [&lt;file patter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square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can be any of the following (case is not 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,x 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s files from archives. If you specify som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atterns only those files satisfying th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, otherwise all the files in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extracting files, Lharc checks if a fil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already exsists in the destination directory an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before overwriting the old file with the extrac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less you specified the -m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default, if the files have a path name stored in the archiv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tracted with their path and need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utomatically created; use the -x0 switch to ignor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elow under '&lt;dest path&gt;' for a discuss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show archive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names of the files in an archive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time, CRC, compression type, original len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len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x switch is specified file names are liste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ir path (if present in the archive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name of the files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l' command won't list the comments (filenotes)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ciated with a file: use the 'v' command to see the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Same as 'l', but default is to display full pathnames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v' command is equivalent to the 'l' command with the -x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 the 'l' command is equivalent to the 'v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-x0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over 'v' will also show any filenote (i.e. com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files; filenotes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sted on a separate line preced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in the same format used by the AmigaDOS 'list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extract and print fil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'e' and 'x', but extracted files are sen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RCs and checksums to ensure that the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. Lharc will test all the files on the archi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other, printing "OK" to the right of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re OK and "WARNING: CRC check failed"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 that are corrupted. At the end of the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"Operation successful" means that all the files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OK, while the message "Operation not totally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some files in the archive were corrupted (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know of a corrupted file even if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ing to that file has scrolled away on the scre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create archives or add to exis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tored in alphabetical order,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th the -S switch. Note however that sor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to the files beeing added in the curren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if you add files to an existing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s, the new files will be stored,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, AT THE END of the archive: old and new fil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xed to preserve global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ry to archive a file and a file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xists in the archive the file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 message will be printed on the screen to inform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default only file names are stored in the archiv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switch to store file names complete with thei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by default file attributes are not stored, use the '-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obta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move files into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add, but deletes original files after arch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delete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elete from an archive a maximum of 150 file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find that they are too little, please let me know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updat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as with the 'a' command.  However, if a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 in the archive, LHarc will check its time stam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newer one and ignore the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freshen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a file in the archive with the newer one only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already exist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ive&gt; is the name (eventually preceded by a pa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you want to work on. If no extension is specifi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LZH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l' (or 'v'), 'e' (or 'x'), 'p', 't' and 'a' comman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ultiple archives by using wildcards (see 'file patter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 list of accepted wildcards). For example "lharc v *.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contents of all the archiv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lharc x *.LZH *.c" will extract all the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ll the archiv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lt;dest path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significant only with the 'x' (or 'e'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where to put the extracted files; if not specified,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go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aramenter must always end with '/' or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 be recognized as such and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of the file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specified by &lt;dest path&gt; (or equivalently the path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) does not already exist, you will be prom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new directories to be automatically created (unless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 switch, in which case directories will be crea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file patterns&gt;] rappresents an optional number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patterns. They indicate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/compress/list/delete, e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wild cards are the standard AmigaDOS '#' and '?' plus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ynonim of '#?'. Since however the asterisk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 in AmigaDOS file names I provided the '**' sequenc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 So if you want to refer to a file name containing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uble the asterisk in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'*.c' is equivalent to '#?.c' and refers to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'.c', while 'my**file' refers to the file 'my*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switches&gt;] rappresents an optional number of switche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ehaviou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is composed by  a leading '-' followed by one letter;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case insensitive, switch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oint is that if you want to specify more than o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witch must be preceded by its own dash, i.e. to activate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m' switches you must enter "-x -m" and NOT "-x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your favourite switch configuration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see below) so that you don't have to type them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witches that don't take a parameter can be followed by a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urns off the function, while the switch alone or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1' turns the function on: i.e. -x means "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",  while -x0 means "don't use them". So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or the settings you specifi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"LHAR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every switch is off, exept for the -a swit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all the commands and for the -x switch which is by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'x' 'e' 'd' 't' and 'v' commands and off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availab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(p)ause after loading        [note that this is lowercase 'p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Lharc to wait for the user to press RETUR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a command. This allows floppy disk users to swa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loading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no (m)essage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all the queries Lharc normally iss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ing existing files or before creating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this switch Lharc will behave as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action (indicated by an uppercase lett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all the questions. This switch als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howing of files (see 'Autoshow fi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use e(x)ten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LHarc stores only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sregards the names of the directori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reside.  This switch, used with the 'a' command, tells LH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end all file names with directory names; with the 'x' 'e'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t' and 'v' commands the -x switch is automatically turned on: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x0 if you want to turn it off thus ignoring pathnames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no progress i(n)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the display of the number of bytes be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or decompression.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to a file the output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version of Lharc allows the -N switch as a synonim of -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might change in future versions, so preferib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set (w)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switch to choose your own directory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name must immediatly follow the letter 'w'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eading space, i.e. to set the 'temp'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-disk as the working directory you must write "-wdh0: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"Temporary files" for a discussion on whe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are stored in the absence of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set (p)riority          [note that this is uppercase 'P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switch to set the priority with which Lha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Priority must be in the range -5..+5 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follow the 'P' letter without blank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Lharc is excuted with the sam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 that invoked it; using this switch will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immediatley after loading and will set back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riginal value immediately after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do something else with your Amiga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a letter, while Lharc is compressing a long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you set Lharc's priority to one less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program, i.e. if you started your editor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of zero then invoke Lharc with the '-P-1' switch to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to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consider file (a)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can ignore file attributes (i.e.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protection from deletion, and so on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the MSDOS version: in other word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files with an attribute bit pattern which is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 machines and, during extraction,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stored in the archives, setting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files to the usual '----rw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 Lharc can preserve the protection bits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 the archive and then restoring them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harc version 1.3 and higher, this switch is by defaul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file protection bits will be preserved: use -a0 to turn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full MSD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, to effectively preserve file attribut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same setting for this switch both during com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AmigaDOS file attributes are meaningless to M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e-versa; so extract files with the -a switch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y contain AmigaDOS file attributes an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files with the -a switch only if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will be unpacked only by Amigas and not b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 (Anyway no harm is done if this rule is not res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files will simply have strang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convert file names to (u)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Lharc stores file names/paths with thier origin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switch they will b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'Compatibility' for a possible use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(r)ecursively col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nstructs Lharc to search for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atterns not only in the specified directorie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the subdirectories that may be foun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harc -r a archive.lzh df1:source/*.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arch for files whose name ends with ".c" in "df1:sourc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all the subdirectories that may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f1:source"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harc -r a archive.lzh df1:*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rchive the entire disk in drive df1:, including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owerfull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r switch can optionally be followed by a 'e' (i.e. -re)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Lharc to store empty dirs as well. By 'empty dir'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s which are actually empty or dirs which contain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ing the patterns specif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perfectly re-create a directory t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archives containing empty dirs are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SDOS-Lharc 1.13; so, use the 'e' option only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archive you are producing will be unpacked on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pecify the -r switch, files are always stor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name, i.e. the -r switch automatically turns on the -x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Set (s)orting criteria          [note that this is an UPPLERCASE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sets the sort criterium for files be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 The '-S' must be immediatly followed by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i.e. -Sxyzw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'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Don't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Alphabetical sort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Chronologic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y', if present,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Ascending order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', if present,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Case insensitive alpha-sorting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Case sensitive alpha-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', if present,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Local sorting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Global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parameters must be specified in the order give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o choose between local or global sortin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ly also specify the three prece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S0 option is useful if you want to create an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iles appear in a given order: the -S0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Lharc to add files in the same order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command line (or in the '-i'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global/local sort' parameter needs some more 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lobal sorting' means that files will be stored i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 or chronological order; 'local sorting'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ing will be local to each subdirectory with more 'nes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pushed at the end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ample, look at the following lists of files: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mn is sorted with alpha-global sorting, the righ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with alpha-local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SORTING                             LOCAL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                              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                          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/common.h                           include/comm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/foo/abc.h                          include/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/foo/rexx/rexx.h                    include/rexxbi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/foo/rexx/rexxglue.h                l/xyzzy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/global.h                           lib/p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/old/foo/abc.h                      s/.xyzzy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/old/poof/xyz.h                     s/add-2-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/poof/poof.h                        src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/poof/xyz.h                         src/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/rexxbind.h                         src/poo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/xyzzy/incl1.h                      src/xyzz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/xyzzy/incl2.h                      src/z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/xyzzy/incl3.h                      utils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/xyzzy-handler                            utils/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/1.3/foo.library                        include/foo/ab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/1.3/old/foo.library                    include/poof/poo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/2.0/foo.library                        include/poof/xyz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/ps.library                             include/xyzzy/incl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/.xyzzyrc                                 include/xyzzy/incl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/add-2-startup-sequence                   include/xyzzy/incl3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/Makefile                               lib/1.3/foo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/foo.c                                  lib/2.0/foo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/old/poof.c                             src/old/poo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/poof.c                                 include/foo/rexx/rex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/xyzzy.c                                include/foo/rexx/rexxgl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/zot.c                                  include/old/foo/ab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s/help                                 include/old/poof/xyz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s/more                                 lib/1.3/old/foo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cd          Sort chronologically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c  or -Sca  Sort chronologically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0           Don't sor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ads         Sort alphabetically in descending order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aail        Sort alphabetically in ascending order;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be case-insensitive and will be lo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ach subdirectory; this is also the defaul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ich is taken if you don't specify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Set I/O (b)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I/O buffers can considerably speed up some operations of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pacially with hard disks) however if you are low on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prefer to use small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lets you set the amount of memory that Lharc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/O buffer: the number of Kbytes of memory to be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follow the 'b' without any spaces in between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20 tells Lharc to use 20 kbytes of memory for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between 6 and 37 is valid, default is using 11 K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low on memory you can lower this amount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nty of memory I suggest that you ri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suggest that you set this switch at the value you lik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variable 'LHARC' (see below) so that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this switch every time you invoke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ignore (f)il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Lharc archives files complete with thei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note). If you set this switch, filenotes won'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and files beeing extracted won't have any fil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it was presen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compatibility problem, but if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lenotes you may set this switch to reduce the arch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notes are stored in uncompressed form, so if you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otes they can increase the size of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set archive's (d)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archives created or updated by Lharc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tamp corresponding to the date of crea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this switch, on the contrary, archives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d by Lharc will have the same date as the newe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(c)onfi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witch is set, Lharc will ask you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rchiving or extracting a fil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large set of files through the use of wild-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which of them to consider in an interact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or example typed: "Lharc -c a test.lzh *.c"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ending with '.c' in the current 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to you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e file xxx.c?  [(Y)es, (n)o, (a)ll, n(o)n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four alternatives: to choose between them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indicated in parenthesis and press return. The '(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printed in uppercase to remember you tha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ction which is taken if you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anings of the four alterna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 arch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:  don't arch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:  archive this file and all the following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ing anymore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don't archive this file nor any of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s ignored if the -m swi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read (i)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ells Lharc to read the list of files to act up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. The file name must immediately follow the '-i'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es in between. If the -i switch is specified alon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filename) the file list is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-idf1:list a foo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ll the files specified in the 'df1:list'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ordinary file names or file patterns to be add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eparate line: a file nam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by a space or a tab, everything on the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pace or tab is ignored. If a file name contains spa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nclod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read the list of files from stdin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in a pipe of comam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since today | Lharc -i a foo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rchive all the files in the current directory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oday. (A shell that supports the '|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you can also specify some files on the command lin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;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-idf1:list a foo.LZH hello.c by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dd the 2 files 'hello.c' and 'bye.c' plus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file named 'df1: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entioned above, although this is of less frequent us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use the -i switch to supply a list of files to be extra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listed,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, in this vesion of Lharc, the number of filena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terns that can be specified through the -i switch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20: this limitation will be rem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etting switches in an environment variab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y of LHarc's default switches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'LHAR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, for example, want to always set the archive's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of the newest file in the archive, use the maximum allowe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 size and use 'dh0:mytemp/' as a working directory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Env LHARC  "-wdh0:mytemp -d -b3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forget the quotes): now Lharc will behave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witches every time you invoke it. You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command in your startup-sequence so that it'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every time you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can always override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ilished in the enviroment variable with the command lin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a '-d0' in the command line will override the '-d'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nviromne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'setenv' command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1.3 and higher: if you are using old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.S. this feature is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utoshow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r archive contains an important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sure it will be read by the guy who unpack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for example contain a copyright notice or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use Amiga-Lharc introduces autoshow files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an archive, if Lharc encounters a file whose name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XT.DISPLAYME" (case is not significant and quote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of course), it first extracts the file (removing the .DISPLA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and then displays in a window the text found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user to press RETUR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s many autoshow files as you want, for example 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one at the end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owing of files is disabled when the -m switch is acti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interactive unpacking sess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uses the standard CON: device to open a window for displa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insert ANSI codes in your autoshow file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nicer. Lharc will adjust the size of the window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contained in the text file, but the maximu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hat of an NTSC screen (200 pixels), so if your tex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 lines it will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lease note that this feature is unique to the Ami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(for now...) so remember that if your archive will be unp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hine (or an an Amiga using Lharc version 1.0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ow files will simply be extracted without display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anyway your important text file will still be ther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y the user and no compatibility problems will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emporary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ressing files Lharc creates a temporar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harc.TMP_XXXXXX' where XXXXXX is a hex digit represent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own Task structure as returned by Exec's FindTask(NUL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XXXXXX part of the name is that if you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Lharc at the same time each copy will create its ow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different name (usefull for multiline BBS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Lharc decides where to stor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path with the -w switch temporary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therwise if the T:  logical device is assigne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at directory, otherwise they will go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the -w switch, in order to increa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I raccomand that you assign T:  to a directory in the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T:  is usually automatically assigned to 'ram: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sequence of the standard Workbench, so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startup-sequence, you don't have to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rrupted archiv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 Lharc for the Amiga has the capability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rrup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harc archive is made up of several compressed files each preced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containing information about file name, date, lenght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archive is not corrupted the header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CRC of the file and an 8 bit checksum of th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uring extraction Lharc finds a corrupted file (i.e. one whos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with the one stored in the header) the file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ut a warning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ase comes when the header of a file is corrupted: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not be extracted even if the file itself is no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Lharc will automatically skip the corrupted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search for the next valid entry in the arch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like "WARNING: skipping extraneous/corrupte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which it says "extraneous/corrupted" is that an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ight happen to contain parts that Lharc cannot recognize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ntries even it's not corrupted. This happen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from a self-extracting archive produced by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harc, since a self-extracting archive contains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code which the Amiga-Lharc sees as extraneou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traneous data which is passed without warnings 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t the end of an archive: since they are likely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dding due to XMODEM transfer they are tot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Return cod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harc finishes his work, it returns to the operating syste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sible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Everything was OK  (the message "Operation successful"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Lharc finished its work, but something went wrong, for example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red a corrupted entry in the archive, but was ab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/testing the rest of the archive (the message "Oper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succesful" is prin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A fatal error occurred and Lharc was unable to continue its work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message exlpaining the probelm is printed on the sce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can test the succes of operation in your script files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failat' statement and the 'if warn'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Bug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known bugs remain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Compatibili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imed at full compatibility with the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3 of Lh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ttle problems might arise from some file names that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migaDOS, but illegal under MSDOS. As a matter of facts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wider range of file names (almost every caracter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allowed and file names can be longer than 8 character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convenience of Amiga users, I choose not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range to accomplish the MSDOS rules, but if you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hives will be unpacked on an MSDOS machine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ect the MSDOS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, although MSODS Lharc version 1.13 CAN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contain lowercase letters, its pattern ma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properly with lowercase file names.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 Amiga-created archive on an MSDOS machine by us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s (for example to extract only some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rchive) you have to create the archive on the Ami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u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attain 100% compatibility you shuold not use the '-a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'-re' switch ('-r' alone is, on the contrary,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 in the descriptions of these switches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MSDOS version of Lharc h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extracting files from archives produced by Larc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ular Japanise archive program): this fea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Ami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Acknowledg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give credit to Haruyasu Yoshizaki for devis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ent compression algorythm as LZH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source to the MSDOS version of Lharc is scar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(lots of 8086 assembler ruotines and MSDOS-depend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, I had to rewrite the program from scratch. No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LZHUF compression/decompression I have used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 'C' source for an example of singl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ound on a BBS. Although the code has been now remanag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rewritten in assembler by Paolo Toccaceli and m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was invalu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ke of correctness I quote here the the header fou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ZHUF.C Englis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ed on Japanese version 29-NOV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ZSS coded by Haruhiko OKU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aptive Huffman Coding coded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ed and translated to English by Kenji RIKI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hish to thank the above people whose work has b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mental importance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fan Boberg for suggesting how to store file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structure that didn't provide space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lso go to all the people who contributed with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 and particularly to Luca Spada for his invaluabl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How to contact 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s,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olo Zibetti          Fidonet: 2:331/10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/UUCP: Paolo.Zibetti@p6.f101.n331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2:331/101 (AmnesiA) is also the official distribution n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Lharc: you'll always find the latest version availab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If you are an officially listed FidoNet node you can f'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harc with the magic file name AMI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nesia (2:331/101)  phone +39-331-263425  (v32/HST, upto 144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