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Add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ispos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Async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DT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Trigger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New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ObtainData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Print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fresh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lease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mov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S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background--             datatypes.library/--background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.library provides transparent data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ies to applications.  Application developers ca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a format with datatypes.library and provide a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 handling their data within othe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bject Ori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implementation is object orient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psi functions of Intuition.  Each data class is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hared system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mbedded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the ability to embed different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within an application.  For example, an applica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 an picture object or even an AmigaGuide document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ir application's window.  Objects can also b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other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adget-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objects are actually boopsi gadgets.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andling is done on Intuition's task.  Time in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uch as layout when the window size chang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oaded to a sub-process.  Printing, clipboard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ad/write are also off-loaded to a separate proces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-needed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igger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necessary for an application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trols for navigating through an objec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ith an AmigaGuide object it is necessar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for "Contents", "Index", "Browse &gt;", "Browse &lt;"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implements a method that returns the trigger metho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labels, that a class sup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m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objects are sub-classes of the same class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format can be written out as another forma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t is possible to read in an ILBM file and write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G file, since both data types are sub-classes of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ture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lass implements a method that returns th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within a class.  This way an application can ask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f it is capable of any particular metho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for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Type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the ability to examine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board to determine what type of data it cont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rexxhost--                 datatypes.library/--rexxhost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an ARexx function host interf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Rexx programs to take advantage of the featur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e functions provided by the interface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functions described herein, with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being in the way they are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host library vector is located at offset -3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. This is the value you provide to ARex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ib() function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T(FILENAME/A,VARIABLENAME,STEM/S,VAR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types.rex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ARG 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Load the datatypes.library as a function ho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~SHOW('L','datatypes.library'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DDLIB('datatypes.library',0,-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name="" THEN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Usag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  rx datatypes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var tes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ExamineDT(fname,,V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stem tes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xamineDT(fname,dtstem.,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Disk Key:' dtstem.Disk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Dir Entry Type:' dtstem.DirEntry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File Name:' dtstem.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Protection:' dtstem.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Entry Type:' dtstem.Entry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Size:' dtstem.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Blocks:' dtstem.Num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Date:' dtstem.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Comment:' dtstem.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Type:' dtstem.Bas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File Type:' dtstem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Base Name:' dtstem.Bas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AddDTObject                   datatypes.library/AddDT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 - Add an object to a window or requester.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position = AddDTObject (window, requester, object, posi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a1         a2     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ddDTObject (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ect *, 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single object to the gadget list of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requester at the position in the list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bject is added to the gadget list, the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GM_LAYOUT message with the gpl_Initial field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- Must be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- Integer position in the list for the new gad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to add to the end of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of where the object was actually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TObject(), intuition.library/AddGLis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isposeDTObject           datatypes.library/DisposeDT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DTObject - Delete a data type object.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DTObject (o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isposeDTObject (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dispose of a data type object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with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is a vali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TObject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AsyncLayout               datatypes.library/DoAsync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AsyncLayout - Call the DTM_ASYNCLAYOUT method on a separat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AsyncLayout (object, gp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AsyncLayout (Object *, struct gpLayou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asyncronously perform the objec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ASYNCLAYOUT method.  This is used to offload the layou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put.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M_ASYNCLAYOUT method must exit when SIGBREAKF_CTRL_C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.   This indicates that the data has become obso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M_ASYNCLAYOUT method will be call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the data type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l - Pointer to a gpLayout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DTMethodA                   datatypes.library/DoDTMethod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TMethodA - Do a datatypes method.       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MethodA (o, win, req, 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a1   a2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MethodA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Requester *, Ms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Method (o, win, req, data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Method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 Requester *, ULON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perform a datatype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- Window that the object is attach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- Requester that the object is attach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- The message to send to th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returned by the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DoGadgetMethod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AttrsA                   datatypes.library/GetDTAttr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AttrsA - Obtain attributes for an object.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DTAttrsA (o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a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AttrsA (Object *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DTAttrs (o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Attrs (Object *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get the attributes of a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ttributes to get, terminated with TAG_DONE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of each pair contains the address of the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- Contains the number of attributes the system was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AttrsA(), intuition.library/GetAtt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Methods                 datatypes.library/GetDT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Methods - Obtain methods an object supports.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= GetDTMethods (obj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*GetDTMethods (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ist of method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sup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~0 terminated ULONG array.  Thi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valid until the object is dispos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TriggerMethod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String                   datatypes.library/GetDT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String - Obtain a DataTypes string.   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= GetDTString (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GetDTString (ULONG 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pointer to a loc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ID of the string to ob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TriggerMethods   datatypes.library/GetDTTrigger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TriggerMethods - Obtain trigger methods supported by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= GetDTTriggerMethods (obj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TMethods *GetDTTriggerMethods (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ist of trigger method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supports.  This is so that an application ca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ontrols for an object.  For example, an Amiga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needs controls for "Contents", "Index", "Retrace", "Browse &lt;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Browse &gt;"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NULL terminated DTMethod list.  Thi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valid until the object is dispos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metho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thod (object, DTM_TRIGGER, dtm[button]-&gt;dtm_Metho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Method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NewDTObjectA                 datatypes.library/NewDTObje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TObjectA - Create an data type object. 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NewDTObjectA (nam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d0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NewDTObjectA (APTR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NewDTObject (name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NewDTObject (APTR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thod for creating datatype objec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oopsi' classes.  Boopsi' stands for "basic objec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system for Intuition"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urther specify initial "create-time" attribu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via a TagItem list, and they ar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datatype object that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Name of the data source.  Usually an existing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Pointer to a taglist containing additional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 - Specify the type of source data; such as 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file or clipboard (defaults to DTST_FILE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type is clipboard, then the name field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clipboard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andle - Can optionally be used instead of the nam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valid FileHandle if DTA_SourceType is DTST_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valid IFFHandle if DTA_SourceType is DTST_CLIP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ataType - Specify the class of data.  Data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Type.  This is only used when attempting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object that doesn't have any sourc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GroupID - Specify that the object must be of this typ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DTObject() will fail with IoErr(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OBJECT_WRONG_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Left, GA_RelRight, GA_Top, GA_RelBottom, GA_Width, GA_Rel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Height, GA_RelHeight - Specify the placement of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stina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- Specify the object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UserData - Specify the application specific dat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psi object, which may be used in different contex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adget or image, and may be manipulated by generic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ventually free the object using DisposeDTObjec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return indicates failure.  Use IoErr() to get erro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Data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REQUIRED_ARG_MISSING - Indicates that a required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n't pass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BAD_NUMBER - An invalid group ID was pass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OBJECT_WRONG_TYPE - Object data type doesn'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_Group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_FREE_STORE - Not enoug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RROR_UNKNOWN_DATATYPE - Unable to open the class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 data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RROR_COULDNT_OPEN - Unable to open the data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_IMPLEMENTED - Unknown handle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nvokes the OM_NEW "method" for the clas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fileName = "s:startup-sequ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o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st use is to just open an existing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 = NewDTObject ((APTR)fileName, NULL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ree the object when we are done with 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oseDTObject (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(), DisposeDTObject(), RemoveDTObjec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NewObject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ObtainDataTypeA           datatypes.library/ObtainDataTyp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A - Examines a handle and return its Data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= ObtainDataTypeA (type, handl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d0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aType *ObtainDataTypeA (ULONG, APTR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= ObtainDataType (type, handle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aType *ObtainDataType (ULONG, APTR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xamines the data that the handle points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a DataType record that describes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Type of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exam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FILE, handle must be BPTR 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CLIPBOARD, handle must be struct IFFHandle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 (currently none are defi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.library maintains a sorted list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 descriptors.  The descriptor can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 data mask for the first 64 bytes of th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name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rder for the lis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a function and no mask or name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a function and a mask or name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no function and a mask or name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each group, they are also sorted in descending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cending mask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returns a pointer to a DataType.  You mu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ataType() when you are done with the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return indicates failure.  Use IoErr() to get erro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Data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_FREE_STORE - Not enoug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OBJECT_NOT_FOUND - Unable to open the data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_IMPLEMENTED - Unknown handle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ataTyp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PrintDTObjectA             datatypes.library/PrintDTObje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TObjectA - Call the DTM_PRINT method on a separat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PrintDTObjectA (object, window, requester, 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      a1      a2      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rintDTObjectA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dtPrin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PrintDTObject (object, window, requester, data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rintDTObject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LON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asyncronously perform the object's DTM_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pplication has performed the PrintDTObjectA()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not manipulate the printerIO union until it recei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CMP_IDCMPUPDATE message that contains the DTA_Printer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a print, the application sends the DTM_ABORTPRIN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bject.  This in turn signals the print proces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BREAKF_CTRL_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the DataType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 that the object has been add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- Pointer to the requester that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successful, FALSE o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freshDTObjectA         datatypes.library/RefreshDTObje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A - Refresh a datatypes object.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A (object, window, req, att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   a1      a2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freshDTObjectA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Requester *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 (object, window, req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freshDTObject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 Requester *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s the specified object, by sending the GM_RENDER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- Must be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 (currently none are defi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(), RemoveDTObject(), intuition.library/RefreshGLis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leaseDataType           datatypes.library/ReleaseData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 - Release a DataType structure.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 (dt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leaseDataType (struct DataType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release a DataType structur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btainDataType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- DataType structure returned by ObtainDataTypeA(). 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vali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moveDTObject             datatypes.library/RemoveDT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TObject - Remove an object from a window.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= RemoveDTObject (window, obj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moveDTObject (struct Window *, 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object from the window's object list.  This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AsyncLayout process is complete.  The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DTM_REMOVEDTOBJECT message to inform the objec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rdinal position of the removed objec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wasn't found in the appropriate list then a -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(), intuition.library/RemoveGLis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SetDTAttrsA                   datatypes.library/SetDTAttr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AttrsA - Set attributes for an object.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DTAttrsA (o, win, req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a1   a2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etDTAttrsA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DTAttrs (o, win, req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etDTAttrs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t the attributes of a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- Window that the object has been add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ttributes to set, terminated with TAG_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datatypes/datatypesclass.h&gt; for t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AttrsA(), intuition.library/SetGadgetAttrs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