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se consists of fou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</w:t>
        <w:tab/>
        <w:t>AMouse</w:t>
        <w:tab/>
        <w:tab/>
        <w:t>- the mouse controller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should be in your PC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</w:t>
        <w:tab/>
        <w:t>AMOUSE.COM</w:t>
        <w:tab/>
        <w:t>- the mouse drive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should be in a directory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load path for the PC.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TH command in your 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</w:t>
        <w:tab/>
        <w:t>AMOUSE.DRV</w:t>
        <w:tab/>
        <w:t>- the MS-Window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is only needed while do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. For Windows version 1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on the Diskette which contain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xMOUSE.DRV files (copy it onto a bac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Windows version 2 you can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like and tell Setup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</w:t>
        <w:tab/>
        <w:t>AMOUSEX.DRV</w:t>
        <w:tab/>
        <w:t>- the MS-Windows mouse driver for Side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e comments for AMOUS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se is in the PC Drawer. It can be started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se icon or by using the CLI Run command. The CLI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&gt;nil: AMouse". This can be input in a CLI Window o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file. It must come after the BindDrivers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your Bridg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ed, AMouse uses the right mouse (joystick)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. If you want to use two mice just stick the second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you're ready to go. If, like most people, you want to us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use then you can use the combination LEFT AMIGA Key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he ports. When you've done that once the PC mouse is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uition on the right port. Do it again and Intuition's mouse i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used to be. While your doing this AMouse will be telling (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) you which port the PC mouse is on by writing a comment in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all windows whose title start " P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se can be invoked by typing "AMouse&lt;return&gt;"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by adding it to your AUTOEXEC.BAT file. AMouse on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se until AMouse on the Amiga is running. If the Amiga A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C Amouse will output a message to this effect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Mouse on the Amiga or you press a key (while the PC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Text</w:t>
        <w:tab/>
        <w:t xml:space="preserve">Certain programmes (e.g. CodeView)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 totally meaningless text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code. You can use the -c paramet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 string, should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ample which I have found useful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SE -c"*** This is Copyright 1983 Microsoft 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AMouse uses the timer interrupt(8). Som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at this as their own. Should you come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the -i parameter causes AMouse to use 'us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 (1c). The only case I've come acros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WordPerfect when used with the Microsoft Mo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. Don't use -i unless you have to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ms to run slower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n</w:t>
        <w:tab/>
        <w:t>Outputs video information to the screen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turns on tracing to the printer if n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race is not printabl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>This is needed by SideC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 Windows equivalent is to use driver AMOUSEX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multiple parameters with a space charac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SE -c"Have a nice day!"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 AMouse when it is already loaded it passe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the already load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ake care : it also passes the omission of parameters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ve a parameter out it resets to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Windows or EX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SE.DRV is the Windows mouse driver. Put it whe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it an do the normal installation. When you come to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it should appear in the list. For Windows version 2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election from the default (Microsoft) and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up asks for the Mouse driver disk type in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which contains the file AMOUSE.DRV (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"A:" supplied as default by Setup). Setup will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MOUSE.DRV is a Mouse driver and allow you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x" driver is for SideCa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need to call AMouse.com to use Window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a Standard Application (.e. MS-DOS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dows and to use the Mouse from this program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Mouse before the programm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asiest (to describe) way to install GEM i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SE.COM to a diskette and call it (AMOUSE.COM)  MOUSE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ing GEM use this disk when asked for the Microsoft Mous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OPY C:\AMIGA\AMOUSE.COM A:MOUS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way i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.</w:t>
        <w:tab/>
        <w:t>make a dummy MOUSE.CO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.g. ECHO DUMMY &gt;A:MOUS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.</w:t>
        <w:tab/>
        <w:t>install GEM to use the Microsoft Bus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sked for the MOUSE.COM disk inser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MOUSE.COM created in step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.</w:t>
        <w:tab/>
        <w:t>when GEM is installed, edit the GEM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call of MOUSE with a call of A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.</w:t>
        <w:tab/>
        <w:t>delete the dummy MOUSE.COM from GEM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Mous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se traces mouse and EGA library calls to LPT1. The tr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. Using the LPT1Splr utility is possible to redirect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e contents of this file may then be interpreted us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