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6-Jan-90 Mungwall 36.43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gwall munges memory and watches for illegal FreeMem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gwall is especially useful in combination with Enfor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either serial or parallel (mungwall.p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ung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cept when Enforcer is running, location 0 is set to $C0DEDBA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referencing location zero will not f.e. find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 startup all free memory is munged with $ABADCAFE. If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s up, someone is referencing memory in the fre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cept when MEMF_CLEAR is set, memory is pre-munged on allo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DEADFOOD. When this is used in an Enforcer report, the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ing memory and doesn't initialize it before using i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memory which has a cookie attached will be pre-mu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ory is filled with $DEADBEEF before it is freed, encou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reusing free'ed memory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atc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gwall places a magic cookie before the memory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 wall of bytes on either side of the allocation to kee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 on the memory just before or after the alloc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all is trashed, mungwall complains and shows the damag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emory is trashed so bad that the cookie is completely gone, Mung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onsider it a walled memory allocation and lets it go.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'll be corrupting the memory list and/or overwriting oth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and crash soon after that. If a mungwall hit occurs,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munged or free'ed, to give you a change to look at w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null pointer FreeMem()'s and null sized Alloc/FreeMem()'s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gwall. Mungwall also gets upset when a memoryblock is free'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different from the one used for allocating the memoryblock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so. The integrity of the walls will be tested according to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n allocation time, but will not be free'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 specific task(s) is watched and that task leaves before mung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, mungwall will always lose som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ebugging tools which SetFunction() AllocMem()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em() and JSR to what they think is the old memory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un BEFORE mungwall. Mungwall needs to know the return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itial caller. Running other debugging tools after mung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 in false reports about layers.library and in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gwall reports about the caller. The 'scratcher' for examp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before mungwall, 'memoration' can be run afterwards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ungwall is being stopped, the walls around the original al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not free'ed at that point, will never get free'ed, only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. Thus causing memory fragmentation and memory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llocations larger than 3 gigabytes will not be marked by mung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GWAL [UPDATE] [[TASK name][WAIT]] [SNOOP] [NOSNOOP] [NOWAIT] [INF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RESIZE n] [POSTSIZE n] [FILLCHAR 0xX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 name   - Watch only the task(s), or all but the task(s)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'name'. Multiple tasknames are indicated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'|' between the names. If the names are precee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lamation mark, all tasks except the ones indica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cked. ALL is a reserved name, indicating all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be tracked. Defaul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IZE     - Size of wall before memory allocation in bytes. Minimum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imum 64. Default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SIZE    - Size of wall after memory allocation in bytes. Minimum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imum 64. The actual number of bytes after th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vary slightly, since it's upped to the nearest long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CHAR n  - Character to build the memory wall with. Can b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h hexadecimal and decimal. Default 0x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OOP       - Produce snoop compatible output. No snoop output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llegal FreeMem's. Default OFF. Layers AllocMem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Mem's are never snooped. SNOOP is particula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combination with TASK. Snoop output can be fi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'snoopstrip' to find the origin of memory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       - Halt task causing a hit and wait for Ctrl-C.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an issue a break to the task. WAIT can be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ying a specific taskname to watch. Defaul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       - Show 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     - Indicates an already running mungwall task should be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d with new parameters. Presize, postsize and fill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never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extra updat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NOOP     - Turn snoop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AIT      - No longer halt a task in case of an err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