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Ad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Cm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Sub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TR_ADD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TR_GET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TR_SETSY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.device/--background--                   timer.device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 request is a non standard IO Request.  It has an IO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timev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val structure consists of two longwords.  The fir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seconds, the latter is the fraction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icroseconds.  The microseconds must always be "normaliz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the longword must be between 0 and one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r contains two units -- one that is precis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urate, the other that has little system overh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very stable over time, but only has limiti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MICRO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nit uses a programmable timer in the 8520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of its time.  It has precision down to abou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econds, but will drift as system load incre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r is typically accurate to within five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V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nit is driven by the vertical blank interrup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very stable over time, but only has a resol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667 microseconds (or 20000 microseconds in PAL la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r is very cheap to use, and should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are waiting for long periods of time (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2 second 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In addition to the normal device calls, the timer also supports</w:t>
      </w:r>
    </w:p>
    <w:p>
      <w:pPr>
        <w:pStyle w:val="PreformattedText"/>
        <w:bidi w:val="0"/>
        <w:jc w:val="left"/>
        <w:rPr/>
      </w:pPr>
      <w:r>
        <w:rPr/>
        <w:tab/>
        <w:t>three direct, library like calls.  They are for manipulating</w:t>
      </w:r>
    </w:p>
    <w:p>
      <w:pPr>
        <w:pStyle w:val="PreformattedText"/>
        <w:bidi w:val="0"/>
        <w:jc w:val="left"/>
        <w:rPr/>
      </w:pPr>
      <w:r>
        <w:rPr/>
        <w:tab/>
        <w:t>timeval structures.  Addition, subtraction, and comparison</w:t>
      </w:r>
    </w:p>
    <w:p>
      <w:pPr>
        <w:pStyle w:val="PreformattedText"/>
        <w:bidi w:val="0"/>
        <w:jc w:val="left"/>
        <w:rPr/>
      </w:pPr>
      <w:r>
        <w:rPr/>
        <w:tab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the V1.2/V1.3 release, the timer device has problems with</w:t>
      </w:r>
    </w:p>
    <w:p>
      <w:pPr>
        <w:pStyle w:val="PreformattedText"/>
        <w:bidi w:val="0"/>
        <w:jc w:val="left"/>
        <w:rPr/>
      </w:pPr>
      <w:r>
        <w:rPr/>
        <w:tab/>
        <w:t>very short time requests.  When one of these is made, other</w:t>
      </w:r>
    </w:p>
    <w:p>
      <w:pPr>
        <w:pStyle w:val="PreformattedText"/>
        <w:bidi w:val="0"/>
        <w:jc w:val="left"/>
        <w:rPr/>
      </w:pPr>
      <w:r>
        <w:rPr/>
        <w:tab/>
        <w:t>timer requests may be finished inaccurately.  A side effect</w:t>
      </w:r>
    </w:p>
    <w:p>
      <w:pPr>
        <w:pStyle w:val="PreformattedText"/>
        <w:bidi w:val="0"/>
        <w:jc w:val="left"/>
        <w:rPr/>
      </w:pPr>
      <w:r>
        <w:rPr/>
        <w:tab/>
        <w:t>is that AmigaDOS requests such as "Delay(0);" or</w:t>
      </w:r>
    </w:p>
    <w:p>
      <w:pPr>
        <w:pStyle w:val="PreformattedText"/>
        <w:bidi w:val="0"/>
        <w:jc w:val="left"/>
        <w:rPr/>
      </w:pPr>
      <w:r>
        <w:rPr/>
        <w:tab/>
        <w:t xml:space="preserve">"WaitForChar(x,0);" are unrelia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.device/AddTime                                       timer.device/Add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ime - add one time request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ime( Dest, Source ), timer.dev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</w:t>
        <w:tab/>
        <w:t xml:space="preserve">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AddTime(struct *timeval, struct *time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dds one timeval structure to another.  The</w:t>
      </w:r>
    </w:p>
    <w:p>
      <w:pPr>
        <w:pStyle w:val="PreformattedText"/>
        <w:bidi w:val="0"/>
        <w:jc w:val="left"/>
        <w:rPr/>
      </w:pPr>
      <w:r>
        <w:rPr/>
        <w:tab/>
        <w:t>results are stored in the destination (Dest + Source -&gt; 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and A1 will be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, Source -- pointers t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.device/CmpTime                                       timer.device/Cmp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pTime - Compare two timeva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mpTime( Dest, Source ), timer.device</w:t>
      </w:r>
    </w:p>
    <w:p>
      <w:pPr>
        <w:pStyle w:val="PreformattedText"/>
        <w:bidi w:val="0"/>
        <w:jc w:val="left"/>
        <w:rPr/>
      </w:pPr>
      <w:r>
        <w:rPr/>
        <w:tab/>
        <w:t>D0                A0    A1</w:t>
        <w:tab/>
        <w:t xml:space="preserve">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mpTime(struct *timeval, struct *time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ompares tw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and A1 will be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, Source -- pointers t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= -1</w:t>
        <w:tab/>
        <w:t>if Dest has more time than Source</w:t>
      </w:r>
    </w:p>
    <w:p>
      <w:pPr>
        <w:pStyle w:val="PreformattedText"/>
        <w:bidi w:val="0"/>
        <w:jc w:val="left"/>
        <w:rPr/>
      </w:pPr>
      <w:r>
        <w:rPr/>
        <w:tab/>
        <w:t>result =  0</w:t>
        <w:tab/>
        <w:t>if Dest has the same time as Source</w:t>
      </w:r>
    </w:p>
    <w:p>
      <w:pPr>
        <w:pStyle w:val="PreformattedText"/>
        <w:bidi w:val="0"/>
        <w:jc w:val="left"/>
        <w:rPr/>
      </w:pPr>
      <w:r>
        <w:rPr/>
        <w:tab/>
        <w:t>result = +1</w:t>
        <w:tab/>
        <w:t>if Dest has less time tha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r versions of this AutoDoc had the sense of the resul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.device/SubTime                                       timer.device/Sub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bTime - subtract one time request from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bTime( Dest, Source ), timer.dev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</w:t>
        <w:tab/>
        <w:t xml:space="preserve">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ubTime(struct *timeval, struct *time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ubtracts one timeval structure from another.  The</w:t>
      </w:r>
    </w:p>
    <w:p>
      <w:pPr>
        <w:pStyle w:val="PreformattedText"/>
        <w:bidi w:val="0"/>
        <w:jc w:val="left"/>
        <w:rPr/>
      </w:pPr>
      <w:r>
        <w:rPr/>
        <w:tab/>
        <w:t>results are stored in the destination (Dest - Source -&gt; 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and A1 will be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, Source -- pointers t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.device/TR_ADDREQUEST                           timer.device/TR_ADD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_ADDREQUEST -- submit a request to ti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the timer to count off a specified amount of time.  The tim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 this request with its other requests, and will reply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user when the timer counts down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may be forced to finish early with an AbortIO()/WaitI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imer in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imer in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TR_ADD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IOF_QUICK allow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_time         a timeval structure specifiy how long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river will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_time         will contain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/Abor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/Wait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.device/TR_GETSYSTIME                           timer.device/TR_GET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_GETSYSTIME -- get the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the timer what time it is.  The system time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t zero at power on, but may be initialized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_SETSYSTIM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ime is monotonically increasing, and guarant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nique (except of someone sets the time backwar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is incremented every vertical blank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blanking interval;  in addition it is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someone asks what time it is.  This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value of the system time is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n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imer in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imer in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TR_ADD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IOF_QUICK allow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_time         the timeval structure will be filled i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rent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.device/TR_SETSYSTIME                           timer.device/TR_SET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_SETSYSTIME -- set the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systems idea of what time it is. 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out at time "zero" so it is safe to se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o the "real" time.  However care should be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tting the time backwards.  System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peced as being monotonical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timer in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timer in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TR_ADD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IOF_QUICK allow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_time         a timeval structure with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