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ervice() and GetService() now have as a first argumen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erviceData structure, which is set to point to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ata structure or NULL if the call failed for any reas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now return a result code, the definitions of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services.h file.  I don't know how close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jive with the ones you've declared on the PC side, but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th a little work we can make them uniform.  See the auto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be granted a second ApplicationID number.  As I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gers, I don't imagine there should be too much trouble with lett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numbers.  I would like to own both numbers 101 and 123.  Suff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 find 123 to be my magic number.  Is this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