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W A R N I N G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asically support pure JIS double-byte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MIGA/OS does not understand single-byte KA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ingle-byte KATAKANA in Shift-JIS, you hav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byte KATAKANA in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version tool which name is "JISConvert" w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utomatically convert from single-byte KATAKANA in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uble-byte KATAKANA in E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have to make sure that you use only pure JIS (JIS X 90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GAIJI characters you created with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you can't use some special characters that JIS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use PC98-SYMBOL (Shift-JIS code from "0x8540" to "0x879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98-EXTEND (Shift-JIS code from "0xed40" to "0xeefc"), it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JISConvert" to convert character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t is same thing for some codes in DOS/V like Shift-JIS "0xfa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