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Rexx interface is supported by the Lattice CodeProbe Debugger (C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number of useful macros, which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.cpr" extension.  To use these macros, you must load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cess,  "rexxmast", and place these macro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xx: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simulate "wack" commands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.cpr         displays amount of total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tr.cpr         displays contents of a BPTR (i.e.; BCP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r.cpr         displays a BSTR (i.e.; BCP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cpr       displays the list of syste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cpr</w:t>
        <w:tab/>
        <w:t xml:space="preserve">  displays the list of syste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base.cpr      displays exec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.cpr</w:t>
        <w:tab/>
        <w:t xml:space="preserve">  displays the list of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.cpr     displays the list of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.cpr</w:t>
        <w:tab/>
        <w:t xml:space="preserve">  displays the list of resid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aptr.cpr      takes BPTR and prints out APTR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cpr        dumps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s.cpr          displays all system modu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.cpr</w:t>
        <w:tab/>
        <w:t xml:space="preserve">  displays the list of publi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.cpr       displays information on all the memo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.cpr</w:t>
        <w:tab/>
        <w:t xml:space="preserve">  displays the list of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rcs.cpr         displays the list of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cli.cpr       dumps a CLI structure of a CLI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rocess.cpr   takes a process address or name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its task and proc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cpr        displays loaded CL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is.cpr       displays which CLI proces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R commands return status codes to ARexx as follow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The debugger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he command was syntactically correct, but fail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</w:t>
        <w:tab/>
        <w:t>A syntax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The debugger could not allocate memory for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 error codes, an ARexx macro can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debugger command as it would normally appear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invoking the ARexx command "options results"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ccessable from the variable "result"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returned a 0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xx is a commercial product available at most Amiga dea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. H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nard, MA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568-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