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s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sxl                                                             cdgs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sxl - An AmigaCD CDXL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gsxl FROM/A,X/K/N,Y/K/N,VOL/K/N,VIEW/S,BLIT/S,BACK/K,MULTIPAL/S,</w:t>
      </w:r>
    </w:p>
    <w:p>
      <w:pPr>
        <w:pStyle w:val="PreformattedText"/>
        <w:bidi w:val="0"/>
        <w:jc w:val="left"/>
        <w:rPr/>
      </w:pPr>
      <w:r>
        <w:rPr/>
        <w:tab/>
        <w:tab/>
        <w:t>XLSPEED/K/N,XLEEC/S,XLPAL/S,LACE/S,NONLACE/S,HIRES/S,LORES/S,BOXI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lay a CD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OM/A</w:t>
        <w:tab/>
        <w:tab/>
        <w:t>- Required CDXL filenam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/K/N</w:t>
        <w:tab/>
        <w:tab/>
        <w:t>- X position to display and play CDXL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/K/N</w:t>
        <w:tab/>
        <w:tab/>
        <w:t>- Y position to display and play CDXL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/K/N</w:t>
        <w:tab/>
        <w:tab/>
        <w:t>- Volume to play CDXL audio at.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/K/N</w:t>
        <w:tab/>
        <w:t>- Open a view to display the CDXL as oppo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screen. Default 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T/S</w:t>
        <w:tab/>
        <w:tab/>
        <w:t>- Load the CDXL image into a seperate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is then 'blitted' to the display. Other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ad the image directly to the display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'NON'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/K</w:t>
        <w:tab/>
        <w:tab/>
        <w:t>- An ILBM file to load into the background. Iffparse.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st be present. Implies BL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AL/S</w:t>
        <w:tab/>
        <w:t>- Forces a new palette to be loaded for each fr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ault is NO MULT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SPEED/K/N</w:t>
        <w:tab/>
        <w:t xml:space="preserve">- Forces an override READXLSPEED. If specified speed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eater than the max speed for your drive, the max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XLEEC/S</w:t>
        <w:tab/>
        <w:tab/>
        <w:t>- Turns on error correction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PAL/S</w:t>
        <w:tab/>
        <w:tab/>
        <w:t>- If using the BACK option to load an ILBM backgro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the palette stored in the CDXL file as oppo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ILBM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CE/S</w:t>
        <w:tab/>
        <w:tab/>
        <w:t>- Force an interlace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LACE/S</w:t>
        <w:tab/>
        <w:t>- Force a non interlace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RES/S</w:t>
        <w:tab/>
        <w:tab/>
        <w:t>- Force a HIRES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ES/S</w:t>
        <w:tab/>
        <w:tab/>
        <w:t>- Force a LORES display. Will override CDX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XIT/S</w:t>
        <w:tab/>
        <w:tab/>
        <w:t>- Draw a box in color 0 around the CDXL image.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cessary to avoid some H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specified CDXL file will be played p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sxl.c RunCDXL.c Display.c AudioCDXL.c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  <w:tab/>
        <w:t>RunCDXL.doc AudioCDX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