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BuildList 39.1 (2.6.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uildList is a tool to automate the creation of build list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WB program. It scans any number of disks and directories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d list describing all the files scanned. This lets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orkbench disk set, protection bits, comments and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a build list describing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template for MakeBuild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/M/A,TO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name of the disks to scan. This will usually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"Workbench3.0:", "Extras3.0:", etc... Any number of di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name and path of the build list that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list that is created still requires user editing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MakeWB, but the bulk of the work will have been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rtinent fields are generated for each file descriptor in the buil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build list smaller and more manageable. Fields tha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user editing are SOURCE and INSTAL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