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PCDisk in your own programs DON'T. PCDisk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nto a service and the old pcdisk will be gon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valid access to pcdisk is through j_file_transfer in ljanus.li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