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CD will allow you to talk directly to the audi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To send a command, simply type the by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 the "Send_To_Drive" window and press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packet (first four bits)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he checksum is also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a "*" is entered.  The "*"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is how the program determines wher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*                         (send ID pa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0 2 0 1 20 0 0 0 0 4 0 *  (play from 00:02:00 to 01:20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1 *                       (Turn on drive l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(same thing -- the * i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packet, not th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you turn on automatic Q-Code report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SETPLAY, the "Receive_From_Drive"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be able to print the packets fast en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will wrap and the program will get out of sy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the data you get back in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ll not match the actual data the drive 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hil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should send back a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8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bit of the second byte indicates that a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 requested.  The drive does not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