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3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rules for cd1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SK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f no disk is present, the startup anim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TABLE DISK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f a bootable disk is present the disk will be booted (unless condition 5 is satisfied), the 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is only started if the disk is a CD32 disk, and in this case, it only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iga CD32" boot-anim screen.  This screen is brought down by the application's ope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of the freeanim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TABLE DISK IS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f at the startup animation a disk is inserted, and the disk is a CD32 disk, the "Amiga CD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replace the startup-animation and begin booting.  If any other bootable disk is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ll fade and the system will reboot (to kick out of AGA mode).  Conditions for item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DIO DISK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f an audio disk is present, and no other boot device is present, the CDPlayer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f an audio disk is present, and a bootable disk is present, and the "boot audio"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nonvolatle RAM, then the CDPlaye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f an audio disk is present, and a bootable disk is present, and the "boot audio"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in nonvolatle RAM, then the bootable disk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RAM REMO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ll fast RAM is removed from the system just before openning CDUI to start the startup-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Amiga CD32" screen.  Since CDUI is only started on CD32 disks, fast RAM is only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CD32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MOUS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If the left (RED) button is pressed before or during the startup animation, the NV edit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If the right (BLUE) button is pressed before or during the startup animation, the language select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 AND IDE DEVICE DRIVER REMO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rackdisk.device and any other bootable devices are only removed when booting a CD32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trackdisk.device is only removed if there are no readable floppy disks present i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he screen is centered only when booting a CD32 title.  It is not centered when boo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ouble-speed is enabled when not booting off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ZA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Requesters remain disabled when booting off of a CD32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