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iga Postscript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nternal release, Postscript consists of a small 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S" which opens the Postscript.library which should live in LIBS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n Amiga with an 881/2 and at least one meg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ostscript.library to the libs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/usr/commodore/amiga/V/src/other/ps/ap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sign PS: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stscript interpreters actually initialize themselves parti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perators and procedures. PS therefore needs to be pa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("sl.ps")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ostscript up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cd 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ps s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.ps itself is just a small postscript program which loads other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ostscript initializat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/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:fonts.ps   (initialize font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:init.ps    (initialize system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:err.ps     (initialize error handling mechan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should live in a logical directory called "PS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nts are to be used, all font files need to be present in PS: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font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s-Roman</w:t>
        <w:tab/>
        <w:t>(whole 32..255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vetica</w:t>
        <w:tab/>
        <w:tab/>
        <w:t>(upto ASCII 1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urier</w:t>
        <w:tab/>
        <w:tab/>
        <w:t>(</w:t>
        <w:tab/>
        <w:tab/>
        <w:t>""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hoolbook</w:t>
        <w:tab/>
        <w:t>(</w:t>
        <w:tab/>
        <w:tab/>
        <w:t>""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se files have been reverse engineered from data extra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dobe Postscript laser printer and should therefore not be sprea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ny of the postscript programs in ps: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filename.ps) r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PS&gt; prompt.  If you run "demo.ps" you can view the demo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number followed by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ave/restore is not implemented, everything you do in P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consume memory.  You should quit the interpreter (with qu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up again if memory use gets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