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Transac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Begin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heck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reateEnti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elet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o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in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Los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Inqui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Ping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Reply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bortTransaction                   nipc.library/Abor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 -- Abort an attemp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bor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 Transaction that was previously started by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Pointer to the Transac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hadn't already been completed (or failed)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mediately aborted, and placed on the local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ocal Transactions are passed by reference,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 local Entity can be in such a state (being proces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other process may be referencing them. 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is either aborted or completed, an Abort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hould be followed by a WaitTransaction().  I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has already completed (or failed)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), DoTransaction(), Begin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TransactionA                 nipc.library/AllocTransacti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 -- Allocate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AllocTransaction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attempt to create a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pointer to a list of tags defining options and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q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quest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quest 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sp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sponse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sponse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LL taglist will yield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If conditions permit, Alloc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o a Transaction structure.  If the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either allocate memory or meet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the tags passed, the function will return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completely free to allocate your own buffer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ither a request or a response buffer.  If don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responsible for free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BeginTransaction                   nipc.library/Begin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 -- Start an NIPC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dest_entity,src_entity, 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eginTransaction(struct Entity *,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begin a transaction (described appropriat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) to a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begins, the Transaction structure passe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y of the nipc.library, and CANNOT be freed unt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turns to the source Entity.  Once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nto the local Entity, the programmer shoul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_Error, to verify that it comp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data transmission isn't an instantaneous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 must be imposed on exactly how man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queued up at any given time.  Otherwise,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pplication program to overflow the throughput of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protocol, occupying all available memor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networking protocol becomes overloaded,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BeginTransaction() may block until the 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no longer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Check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heckTransaction                   nipc.library/Check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 -- Check whether a transaction has comp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heckTransaction(transactio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Check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chanism for determining whether a Transact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with BeginTransaction() has completed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RUE if the Transaction is complete (or failed), an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is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Transaction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Transaction() will return TRUE if the Transaction has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nt (unlike CheckIO(), which doesn't take this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Begin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reateEntityA                         nipc.library/CreateEnti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 -- Creates an Entity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entity = CreateEntity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reate an Entity for one end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on.  Given the appropriate tags, you may decl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ty is public - and therefore can be locat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list of tags that declare items such as the Entity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only necessary for public Entities),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ags are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the user to declare the name for this entit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must be unique -- and if an Entity of simila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, CreateEntity() will return N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provided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cluded, this entity is _public_, and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FindEntity() call.  To declare an entity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also declare the entit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priv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that when something arrives at this ent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signal bit (bit number, not mask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.  (Useful when you intend to maintain a 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- more than possible to allocate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bit for each.  In this method,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share the signal bit.  The downside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entity with that bit must be check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t is found se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FAL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Alloc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that CreateEntity() allocate a signal b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ontext, and set it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y receives any data, to set that bi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_Data field of this TagItem must be a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ULONG which CreateEntity will fill 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number, such that you know what bit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() on.  If you provide a NULL as the ti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, you will not be informed of the signal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signal not al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LL taglist will provid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, or NUL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and ENT_AllocSignal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requires that you also provide ENT_Name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e, however,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eleteEntity                           nipc.library/Delet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 -- Delete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entit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 is the converse of CreateEntity().  It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rom NIPC lists that it may have been attach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up any resources attached to this Entity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by CreateEntity(), and frees up the actual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f NULL is passed as the argument, no a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empt is made to DeleteEntity() an Entity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(via FindEntity()), but not lost (via LoseEntity(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ty being deleted will be maintained by NIPC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s to it no longer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behavior should arguably occur for an Entity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ent Transactions are yet to retu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leteEntity() ONLY on Entities created with CreateEntity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DeleteEntity() on Entities created with FindEntity(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(), 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oTransaction                         nipc.library/Do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 -- Begin a Transaction, and wait for it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dest_entity,src_entity,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Transaction(struct Entity *, 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an entire Transaction; it sends the request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and awaits the response, or returns at any poi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uses the current context to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() state until the Transaction is complete (o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After a DoTransaction() call, the trans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checked to verify that the Transa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, like WaitTransaction() is potentially dangero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carefully.  If no trans_Timeout value is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rver never replies the Transaction (for an unknown reas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n conceivably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indEntity                               nipc.library/Fin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ntity -- Locate a specific entity on a certai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= FindEntity(hostname,entityname,src_entity,erro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A0         A1        A2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FindEntity(STRPTR, STRPTR, struct Entity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locate a certain entity on a given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ass a NULL for the entityname, Find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that as "the local mach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name --  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name of the machine on which you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n Entity named the same as 'entity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name --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a public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-- an Entity returned by CreateEntity()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s the 'near' side of a communication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ptr   -- a pointer to a ULONG in which FindEntity()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ed error information in the event of a FindEntity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.  If a NULL pointer is passed, no detailed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the given Entity cannot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magic cookie describing the Entity 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a FindEntity to a different machine and it succ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guarantee that the remote machine's 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exist.  Because of this, you should check all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error status - if a Transaction to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ails because the nipc.library can no longer find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e transaction will be returned as err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happens, every SUCCESSFUL FindEntity()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Lose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ndEntity() establishes a communications link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nd destination Entities, it's -dependant-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Therefore, do not DeleteEntity() the source entit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Transaction                     nipc.library/Free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 -- Free a previously allocated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s created by AllocTransaction() (which ou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m), must be deallocated with FreeTransaction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) frees only the Transaction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structure that were allocated by the Alloc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structure to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ULL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free anything that wasn't allocated by Alloc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Name                         nipc.library/GetEntit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Name -- Get the ASCII name associated with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EntityName(entity,stringptr,availab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EntityName(STRPTR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an entity, over a network -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hat resolving what the correc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iven Entity has no name, the string "UNNAMED ENTITY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HostName                             nipc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HostName -- Get the name of a specifi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HostName(entity,stringptr,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HostName(struct Entity *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sociated with the host that the Entit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NULL, the string returned will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Realm:LocalHost, or simply LocalHost --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local machine is in a realm-base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ity over a network, it's possible that resol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Transaction                       nipc.library/Ge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 -- receive the next Transaction waiting on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GetTransaction(ent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GetTransaction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 attempts to remove the next availabl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An entity created by CreateEntity().  (No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ntity() as you're NOT allowed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else's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 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f no Transactions are wai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inter to a Transaction structu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GetTransaction(), you should check the trans_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a transaction to determine whether it's a reques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failed request/response that w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'd from this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Do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LoseEntity                               nipc.library/Los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 -- Free up any resources attached from a Fin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ent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os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erely free up any resources alloc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FindEntity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  NULL for n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 should only be used on Entities return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(), 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InquiryA                           nipc.library/NIPCInqui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 -- Start a nipc network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A(hook, maxTime, maxResponses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D0       D1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A(struct Hook *, ULONG, 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(hook, maxTime, maxResponses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(struct Hook *, ULONG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n NIPC Network Inquiry.  This function can be used to 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bout a single machine, or to gather data for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Multiple types of inquiries may be made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Please see below for a description of the types of qu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ypes of information you may g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is called for each packet returned from hos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 Depending on how specific your query is, you may o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t more than one packet.  When either maxTime secon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 packets have been received, your Hook will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null ParamPckt parameter.  If your Hook routine decid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all of the information it needs, it may return FAL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nipc.library to abort the NIPCInquirr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Hook is called, the "Object" parameter will be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structure for the task or process that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() function.  This is useful if you want to signa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ask when the query is complete.  The Hook "Mes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ll be a pointer to an array of TagItem struct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query response data from each respond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query fails for some reason, either due to illega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a lack of resources, NIPCInquiryA() will return FALSE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r Hook function will never be called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(struct Hook *)     - Pointer to a Hook structure to be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Time(ULONG)          - The maximum number of seconds allowed for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ry.  This is the absolute maximu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ed.  Nipc.library does not ad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i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(ULONG)     - The maximum number of responses that you wil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pt from the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(struct TagItem *) - Pointer to an array of TagItem 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currently defined for NIPCInquiryA(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IPADDR (ULONG) - This tag is used for querying a mach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's Network IP address.  Note: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ovided purely for diagnostic purposes.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depend on this tag being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IPADDR (ULONG) - Query a host with the specified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  Please see the note above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_IPADD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REALMS (STRPTR) - Query a realmserver for the names of all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REALM (STRPTR) - Only query hosts that are in a specific Real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HOSTNAME (STRPTR) - Query a host for it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HOSTNAME (STRPTR) - Only query the host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SERVIC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vic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SERVICE (STRPTR) - Only query hosts that have a specific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ENTITI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blic entiti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ENTITY (STRPTR) - Query only hosts that have a public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TTNFLAGS (ULONG) - This Tag allows you to find out what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TTNFLAG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s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CHIPREVBITS (ULONG) - This Tag alllows you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are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Only the lower 8 bits of the U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CHIPREVBIT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FAST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FASTMEM (ULONG) -  Query only hosts with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amount 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FAST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ST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FAST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CHIP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stalled CHIP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CHIPMEM (ULONG) - Query only those hosts tha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pecified amount of CHIP ram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CHIP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P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CHIP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KICK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of Kickstart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KICK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least the specified version and revisi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Kick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WB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sion of Workbench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WB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least the specified version and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be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ll hosts in realm "Software" for their Hostname, CPU type,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stalled and Kickstar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             /* The hook to cal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                  /* 2 seconds max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,                 /* 15 responses max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HOSTNAME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ATTNFLAGS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MAXFASTMEM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KICKVERSION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would then get called for each host that responds.  An exampl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passed to the hook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HOSTNAME,"A2500 Tes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ATTNFLAGS, AFF_68010|AFF_68020|AFF_6888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MAXFASTMEM, 4194304,      (4 Me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KICKVERSION, 2425007,     (VERSION &lt;&lt;16 | REVI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 server for all services it h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sible respons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FileSyste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Printer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Conference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considered very low-level and is provided f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 functions.  You should probably be using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in envoy.library to do network queries.  These will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ers" for the most common types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PingEntity                               nipc.library/Ping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Entity -- Calculate the round-trip time between two 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= PingEntity(entity, lim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PingEntity(struct Entit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    - Maximum number of microseconds to wait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of microseconds elapsed betwee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ery the Entity, and a response returning.  If -1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response was received in the given timeout inter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Entities will return 0 for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ReplyTransaction                   nipc.library/Reply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 -- Reply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ply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a Transaction received from another Ent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sender.  You may return dat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s well.  (See the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Pointer to a Transaction structur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by a previous GetTransaction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Entity                               nipc.library/Wait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 -- Waits for a Transaction to arrive at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localent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) simply causes the current process to Wait()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rrives at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otentially dangerous - if nothing ever arrives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is function will never return.  Unless warr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should be using Wait() with a signa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Transaction                     nipc.library/Wai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 -- Waits for a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given transaction to complete, or return 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a pointer to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doing networked transactions, if for any reason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fails to send a response, (but no network problem ex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id not supply a timeout value in trans_Tim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ransaction() can Wait()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attempt to WaitTransaction() on a transaction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responded to, Wait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Transaction(), DoTransaction(), exec.library/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