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I - NewGet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FF, ILBM &amp; C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vin A. Bjor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724 Salced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encia, CA 9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$: 74756,4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ink: ojs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I is an Intuition-driven utility that will allow you to read,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ILBM (DPaint, Aegis Images, etc) pictures. Although NGI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imply be a replacement for the "gi" and "brush2c" utiliti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using (that didn't always work, alas), I've found it to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FF viewer, too -- it loads faster and is MUCH smaller than DPa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ow several pictures during a single session -- so NGI is also an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to programs like "ShowILBM" and "DPaintX." Even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BOB or IMAGE is, or don't write C code at all, NGI can still be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your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 Instructions 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p NGI (from CLI or Workbench), you'll first get a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BEGIN gadget to go to the main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orkspace has three NGI string gadgets and six button 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: Enter the name of the brush you want to read. NGI will actually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F file that it can cram into memory, so the "brush" may be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d picture, even in hi-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If you use NGI to generate new C files, enter the file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: If you use NGI to create C code, enter the name of the Image/Bob/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 Hitting READ will cause NGI to read the file named in the BRUS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AD is successful, NGI will activate the SHOW, IMAGE, BO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(if the size is right) SPRITE buttons. Those button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ad" until you READ at least SOME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: If you've READ a BRUSH, you can display it on your Amiga scree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colors. Just hit SHOW. NGI will create a ne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for the picture. To exit the display and get back to NGI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workspace, just hit the close gadget on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If you load a full-screen image with NGI, the close gad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drawn-over. Don't worry, it's still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Hitting HELP will give you a quick list of your options. Hit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on the HELP page to get back to the main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: Hitting IMAGE will cause NGI to write a file with the OUTPUT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ImageData, a colortable, and Image structure, and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tton) gadget, all using the name you specified in STRUCT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s and pictures NGI usues were made by NGI itself in exec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: Hitting BOB will cause NGI to write a file with the OUTPUT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ImageData, CollMask, Save area, VSprite &amp; Bob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ing the name you specified in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: SPRITE will only be active if your READ brush was very small --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17 pixels wide. If it is, hitting SPRITE will cause NGI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UTPUT file that contains ImageData, Colors, and a VSprite u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TRU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NGI: Just hit the close gadget on the main NGI window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that appears on the workbench, not the displa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 The Future 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 to NGI (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 Easier file specification that using the string gadget to typ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ictures12:brush/wb-brushes/NewCLick.Brush" -- probably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quester a la D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cons -- NGI could write icons from ILBM files, too. The only reas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it that I couldn't decide where to put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re control over the C output. Right now, NGI often writes TOO MUCH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ant an Image structure, but not the Boolean Gadge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fo. I did this because it's always easier to delete stuff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o type it in. Slice out what you don't want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GI will probably have toggles you can call from a menu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for that sort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ultiple images. If NGI could read multiple brushes (not a hard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), it could create GADGHIMAGE button gadgets, special kno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portional gadgets, and even set up multi-Bob AnimComps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ion development is what I built NGI for in the first pla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high priority. I HATE doing repetitiv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sk/Stencil Planes. Since Image structures don't use Mask planes, N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bother with them. They can sometimes be handy for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asic? NGI could also write BASIC "objects," if we ever got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ort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ore reso control. It would sometimes be nice to see what small brush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at higher resos, especially when their ultimate destin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ben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pecial CLI options in addition to the mouse. It might be nic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with a line like "NGI -b df1:brush/dude2 sys:dude2.s BowLeg2"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GI &lt;option(s)&gt; &lt;brush&gt; &lt;output&gt; &lt;struct&gt;" I like mouse-driv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simplest way is always the best -- always the trick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ing programs that a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 Misc Technical Info 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I was written in C, using the Lattice compiler under WorkBench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its size (about 27K) is actually just the variou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ageData blocks, with the code being pretty short -- the IFF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more than half of the code. NGI used the Lattice "-a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GI should run properly on heavily-expanded machines, loading all Imag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IP memory. Bon appetit bitb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 KAB 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 National Pixel Products 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ational Pixe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Pixel Products was created in by ex-employees of the 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igital Productions/Robert Abel &amp; Associates/Omnibus Computer 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of supercomputer graphics for the entertainment industry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is no Cray, we all think it's the hottest box on the block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-2. Accept no substit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projects include a high-quality scan-line renderer (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ay-tracing) and other multi-purpose graphics tools like NGI --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ing on the adaptation of a Hugo Award-winning novel as an Amig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uxe Paint and Deluxe Paint 2 are trademarks of Electronic 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is and Aegis Images are trademarks of Aegis Development. Ami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are trademarks of Commodore Business Machines. Latt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Lattice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 NGI Updates and Source Code 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s, and complete source of NGI with examples of use (and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mailing list, of course), 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A. Bjo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Pixe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24 Salced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ia, California 91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d of course like to hear your comments and wish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