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ADCMD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ADCMD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ADCMD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ADCMD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ADCMD_PER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ADCMD_SE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ADCMD_WAIT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ommand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AbortIO                                       audio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 - abort a devi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 tries to abort a device command.  It is allow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.  If the Abort is successful, the io_Error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contains an indication that IO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- pointer to the I/O Request for the command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BeginIO                                       audio.device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 - dispatch a devi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 has the responsibility of dispatching all device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commands are always called directly, and all othe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queued to make them single thre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- pointer to the I/O Request for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loseDevice                               audio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 terminate access to the audi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Device routine notifies the audio device that it will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be used.  It takes an I/O audio request block (IOAudio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device pointer (io_Device).  If there are any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with the same allocation key (ioa_AllocKey), Close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 (ADCMD_FREE) them. CloseDevice decrements the open count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alls to zero and an expunge (Expunge) is pending, the devi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u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 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pointer to device node, must be set by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d from I/O block set by) open (OpenDevi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bit map of channels to free (ADCMD_FREE) (bit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, used to fre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set to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se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ADCMD_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-- allocate a set of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is a command that allocates multiple audio chann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takes an array of possible channel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a_Data) and an allocation precedence (ln_Pri) and tries to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combinations 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hannel combination array is zero length (ioa_Length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succeeds; otherwise, ADCMD_ALLOCATE check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one at a time, in the specified order, to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that does not require ADCMD_ALLOCATE to steal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must steal allocated channels, it uses the channel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eals the lowest precedenc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cannot steal a channel of equal or greater prece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allocation precedence (ln_Pr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fails to allocate any channel combination and the no-wai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F_NOWAIT) is set ADCMD_ALLOCATE returns a zero in the uni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/O request (io_Unit) and an error (IOERR_ALLOCFAILED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-wait flag is clear, it places the I/O request in a list that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again whenever ADCMD_FREE frees channels or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s the channels' preced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is successful, ADCMD_ALLOCATE checks if any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cked (ADCMD_LOCK) and if so, replies (ReplyMsg) the loc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with an error (ADIOERR_CHANNELSTOLEN). Then it pla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I/O request in a list waiting for the locked channel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.  When all the allocated channels are un-locked, ADCMD_ALLOC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esets (CMD_RESET) the allocated chann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generates a new allocation key (ioa_AllocKey), if it is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allocation key into each of the allocated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allocation precedence into each of the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channel bit map into the unit field of the I/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nnels are allocated with a non-zero allocation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allocates with that same key; otherwise, it gene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uniqu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is synchrono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allocation succeeds and there are no locked channel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l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allocation fails and the no-wait flag i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the allocation fails and the no-wait flag is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case, ADCMD_ALLOCATE only replies (mn_ReplyPort)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; otherwise, the alloc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, so it clears the quick flag and replies the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llocation is finished.  If channels are stolen, all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commands return an error (IOERR_NOALLOCATION) when the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ries to use them again.  Do not use ADCMD_ALLOCATE i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store directly to the audio hardware registe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ither lock the channels you've allocated, or set the prece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ximum (ADALLOC_MAXPREC) to prevent the channels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ll circumstances, unless channels are stolen, you must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FREE) all allocated channels when you are finished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_Pri      - allocation precedence (-128 thru 1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location completes is asynchronous or quick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IOF_QUICK)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T) only reply I/O request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ynchronous (see above te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NOWAIT- (CLEAR) if allocation fails, wait ti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c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T) if allocation fails, retur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DIOERR_ALLOCFAIL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zero to generate new key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ust be set by (or copied from I/O block set b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Device function or previous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channel combination options (byte array,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Length  - length of the channel combination optio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 thru 16, 0 always succ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successfully allocated channels (bits 0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asynchronous (see above 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ALLOCFAILED - allocation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set to a unique number if passed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mand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ADCMD_FINISH             audio.device/command/ADCMD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-- abort writes in progress to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re is a write (CMD_WRITE)in progress, ADCMD_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the current write immediately 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depending on the sync flag (ADIOF_SYNCCYCLE).  If the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incorrect ADCMD_FINISH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is synchronous and only replies (mn_ReplyPort)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.  Do not use ADCMD_FINISH i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inish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SYNCCYCLE- (CLEAR) finish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) finish at the end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inish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ADCMD_FREE                 audio.device/command/ADCMD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-- free audio channels for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FREE doe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estores the channel to a known state (CMD_RESE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hanges the channels allocation ke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makes the channel available for re-al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channel is locked (ADCMD_LOCK) ADCMD_FREE unlocks 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bit for the channel (io_Unit) in the lock I/O requ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ock I/O request has no channel bits set ADCMD_FREE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k I/O requ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hecks if there are allocation requests (ADCMD_ALLOCATE)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DCMD_FREE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is synchronous and only replies (mn_ReplyPort) if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 is clear.  Do not use ADCMD_FREE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ree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re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ADCMD_LOCK                 audio.device/command/ADCM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-- prevent audio channels from being st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LOCK locks the channel, preventing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s (ADCMD_ALLOCATE or OpenDevice) from stealing the chann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DCMD_LOCK returns an error (ADIOERR_NOALLOCATION)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ck an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setting the precedence (ADCMD_SETPREC, ADCMD_ALLOC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) to maximum (ADALLOC_MAXPREC) which would 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allocations to fail, ADCMD_LOCK causes all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allocations, even no-wait (ADIOF_NOWAIT) allocation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until the channels are un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channels can only be unlocked by freeing them (ADCMD_FR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lears the channel select bits (io_Unit).  ADCMD_LOCK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he I/O request (mn_ReplyPort) until all the channels it 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reed, unless a higher precedence allocation attempts to steal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ked channels. If a steal occurs, ADCMD_LOCK replies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(ADIOERR_CHANNELSTOLEN).  If the lock is re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with this error, the channels should be freed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ossible.  To avoid a possible deadlock, never make the free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 channels dependent on another allocations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is only asynchronous if the allocation key is correc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it clears the quick flag (IOF_QUICK); otherwis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ous and only replies if the quick flag (IOF_QUICK) is cl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ADCMD_LOCK in interrup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lock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successfully locked channels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 not freed (ADCMD_FRE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the allocation key is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 ADIOERR_NOALLOCATION err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CHANNELSTOLEN- allocation attempting to st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cked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ADCMD_PERVOL             audio.device/command/ADCMD_PER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-- change the period and volume for writes in prog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re is a write (CMD_WRITE) in progress, ADCMD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a new volume and period immediately 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depending on the sync flag (ADIOF_SYNCCYCLE).  If the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incorrect, ADCMD_PERVOL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ADCMD_PERVOL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in interrupt 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load period and volume (bits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SYNCCYCLE- (CLEAR) load period and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) load period and volum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current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Period  - new sample period in 279.365 ns increments (124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536, anti-aliasing filter works below 300 to 5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wave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Volume  - new volume (0 thru 64, line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hat successfully loaded perio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ADCMD_SETPREC           audio.device/command/ADCMD_SET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-- set the allocation precedence for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SETPREC sets the allocation precedence to a ne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n_Pri) and checks if there are allocation requests (ADCMD_ALLOC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the channel which now have higher precedence;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returns an error (ADIOERR_NOALLOCATION). 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ynchronous and only replies (mn_ReplyPort) if the quick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F_QUICK) is clear.  Do not use ADCMD_SETPREC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_Pri      - new allocation precedence (-128 thru 1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et precedence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hat successfully set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ADCMD_WAIT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WAITCYCLE -- wait for an audio channel to comp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ycle of a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WAITCYCLE is a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 and there is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MD_WRITE) in progress on selected channel, ADCMD_WAITCYCL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(mn_ReplyPort) until the end of the current cycle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rite is progress, ADCMD_WAITCYCLE replies immediately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is incorrect, ADCMD_WAITCYCL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ADCMD_WAITCYCL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ERR_ABORTED) if it is canceled (AbortIO) or the channel is sto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ALLOCATE).  ADCMD_WAITCYCLE is only asynchronous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a cycle to complete, in which case it clears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; otherwise, it is synchronous and only replie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.  Do not use ADCMD_WAITCYC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ick flag (IOF_QUICK) is clear, or if a writ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 on the selected channel and a cycle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wait for cycle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, if more then on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t lowest bit number channel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WAIT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T) only reply I/O request if a wri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progress on the selected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a cycle has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hat successfully waited for cyc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a write is in progres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ERR_ABORTED        - canceled (AbortIO) 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CMD_CLEAR                   audio.device/command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CLEAR -- throw away internal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CLEAR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CLEAR does nothing; otherwise, CMD_CLEAR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CLEAR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clear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clear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CMD_FLUSH                   audio.device/command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-- cancel all pending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FLUSH aborts all writes (CMD_WRITE) in progress or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I/O requests waiting to synchronize with the end of the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WAITCYCLE); otherwise, CMD_FLUSH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FLUSH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lush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lush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CMD_READ                     audio.device/command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D_READ -- normal I/O entry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AD is a standard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, CMD_READ retur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(io_Data) to the I/O block currently writing (CMD_WRIT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hannel; otherwise, CMD_READ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If there is no write in progress,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zero.  CMD_READ is synchronous and only replies (mn_Reply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quick bit (IOF_QUICK) is cl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read (bit 0 thru 3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0 thru 3), if more then one bit is set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number channe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successfully read (bit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s to channel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I/O block for current write, zero if no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CMD_RESET                   audio.device/command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-- restore device to a know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RES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lears the hardware audio registers and attach b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sets the audio interrupt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ncels all pending I/O (CMD_FLUSH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n-stops the channel if it is stopped (CMD_STOP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CMD_RESET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is synchronous and only replies (mn_ReplyPort) if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 is clear.  Do not use CMD_RESET in interrupt cod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reset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uccessfully reset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CMD_START                   audio.device/command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ART -- start device processing (like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ART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 channel was previously stopped (CMD_STOP), CMP_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starts all writes (CMD_WRITE) to the channel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is incorrect, CMD_STAR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START starts multiple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to minimize distortion if the channels are 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veform and their outputs are mixed. CMD_START is synchronou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plies (mn_ReplyPort) if the quick flag (IOF_QUICK) is clear.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 CMD_START in interrupt 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tart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start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CMD_STOP                     audio.device/command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OP -- stop device processing (like ^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OP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STOP immediately stops any writes (CMD_WRITE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; otherwise, CMD_STOP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queues up writes to a stopped channel until CMD_START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or CMD_RESET resets the channel. CMD_STOP is synchron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replies (mn_ReplyPort) if the quick flag (IOF_QUICK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.  Do not use CMD_STOP in interrupt code at interrupt level 5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top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stopp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CMD_UPDATE                 audio.device/command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UPDATE -- force dirty buffer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UPDATE is a standard command for multiple audio channel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lected channel (io_Unit), if the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rrect, CMD_UPDATE does nothing; otherwise, CMD_UPDATE retur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ADIOERR_NOALLOCATION).  CMD_UPDATE is synchronous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(mn_ReplyPort) if the quick flag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update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updat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ommand/CMD_WRITE                   audio.device/command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D_WRITE -- normal I/O entry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s a standard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, CMD_WRITE 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using the selected channel; otherwise, i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WRITE queues up requests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rite in progress or if the channel is stopped (CMD_STO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write actually starts; if the ADIOF_PERVOL flag is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loads volume (ioa_Volume) and period (ioa_Period)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OF_WRITEMESSAGE flag is set, CMD_WRITE replies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ioa_WriteMsg).  CMD_WRITE returns an error (IOERR_ABORTED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anceled (AbortIO) or the channel is stolen (ADCMD_ALLOC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s only asynchronous if there is no error, in which ca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quick flag (IOF_QUICK) and replies the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after it finishes writting; otherwise, it is synchron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replies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n interrupt 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rite comple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write (bit 0 thru 3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0 thru 3), if more then one bit is set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number channel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PERVOL       - (SET) load volume and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WRITEMESSAGE - (SET) reply message at writ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waveform array (signed bytes (-128 thru 12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custom chip addressable ram and word alig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Length  - length of the wave array in bytes (2 thru 131072,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even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Period  - sample period in 279.365 ns increments (124 thru 6553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i-aliasing filter works below 300 to 500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veform), if enabled by ADIOF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Volume  - volume (0 thru 64, linear), if enabled by ADIOF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Cycles  - number of times to repeat array (0 thru 65535,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ini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WriteMsg- message replied at start of write,  if en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WRI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successfully written (bit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s to channel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there is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ERR_ABORTED        - canceled (AbortIO) 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MD_WRITE starts the write immediately after stopping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, you must set the ADIOF_PERVOL flag or else the new dat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a_Data) and length (ioa_Length) may not b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Expunge                                       audio.device/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UNGE - indicate a desire to remove the Audi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unge routine is called when a user issues a RemDevice call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it is called, the device has already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list, so no new opens will succeed.  The existence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he device, as determined by the device open cou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, will cause the Expunge to be deferred.  When the devi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use, or no longer in use, the Expunge is actu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OpenDevice                                 audio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Device - open the audio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audio.device", unitNumber, iORequest,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Device routine grants access to the audio device.  It tak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audio request block (iORequest) and if it can successfully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dio device, it loads the device pointer (io_Dev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(ioa_AllocKey); otherwise, i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ERR_OPENFAIL).  OpenDevice increments the open count kee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from being expunged (Expunge).  If the length (ioa_Length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, OpenDevice tries to allocate (ADCMD_ALLOCATE) audio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array of channel combination options (ioa_Data)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succeeds, the allocated channel combination is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 field (ioa_Unit); otherwise, OpenDevic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ALLOCFAILED).  OpenDevice does not wait for al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 and closes (CloseDevice) the audio device if it fail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channels, OpenDevice also requires a proper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ort (mn_ReplyPort) with an allocated sign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Number- no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_Pri      - allocation precedence (-128 thru 127)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for allocation (non-zero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_ReplyPort- pointer to message port for allocation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for allocation (non-zero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; zero to generate ne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, it must be set by (or copied from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that is set by) previous Open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or ADCMD_ALLOCATE command (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)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Data    - pointer to channel combination options (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ray, bits 0 thru 3 correspond to channel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u 3), only necessary for allocation (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oa_Length  - length of the channel combination option arr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0 thru 16), zero for no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pointer to device node if OpenDevice succ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bit map of successfully allocated channels (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OERR_OPENFAIL      - open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IOERR_ALLOCFAILED - allocation failed, no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, set to a unique number if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zero and OpenDevice suc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  - copy of io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