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for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s Ami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it for B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for C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s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