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ecigel020</w:t>
        <w:tab/>
        <w:t>- The functionality of the famous "decigel"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orking on the 68020/68030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old Decigel would correctly patch the instruction on the 68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ut chances are the old (bad) instruction was still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ache.  This code flushes the cache after modif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code may not function under future revisions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ystem.  This code is safe on the 68000/68010/68020 and 68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code is not expected to function on the 68040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e called from the CLI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ritten Tuesday 03-Apr-90 21:21:47 -Bryce Nes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exec/typ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exec/memory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exec/abl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exec/execbase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libraries/dosextens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</w:t>
        <w:tab/>
        <w:t>_LVO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</w:t>
        <w:tab/>
        <w:t>_LVO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EXECBASE</w:t>
        <w:tab/>
        <w:t>EQ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rapVector</w:t>
        <w:tab/>
        <w:t>EQU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 install patch then detach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BSEXECBASE,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Contents of the old vector are used to self-modif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code.  The new vector replaces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PrivTrapVector,ModifyCode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.s</w:t>
        <w:tab/>
        <w:t>Flush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NewPrivTrap,PrivTrap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Detach our code from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a.l</w:t>
        <w:tab/>
        <w:t>a1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_LVOFindTask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pr_CLI(a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a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a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not_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</w:t>
        <w:tab/>
        <w:t>cli_Module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cli:</w:t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ush the instructio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Cache:</w:t>
        <w:tab/>
        <w:t>movem.l a5/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BSEXECBASE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st.b</w:t>
        <w:tab/>
        <w:t>#AFB_68020,AttnFlags+1(a6)  ;&gt;=68020 include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fc_no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FlushTrap(pc)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_LVOSupervisor(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_nocache:</w:t>
        <w:tab/>
        <w:t>movem.l (sp)+,a5/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Trap:</w:t>
        <w:tab/>
        <w:t>dc.w</w:t>
        <w:tab/>
        <w:t>$4e7a,$0002 ;movec.l CACR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et</w:t>
        <w:tab/>
        <w:t>#3,d0</w:t>
        <w:tab/>
        <w:t xml:space="preserve">    ;Set "Clear instruction cache"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$4e7b,$0002 ;movec.l d0,CA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ab/>
        <w:tab/>
        <w:tab/>
        <w:tab/>
        <w:t xml:space="preserve">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ab/>
        <w:tab/>
        <w:tab/>
        <w:tab/>
        <w:t xml:space="preserve">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trap handler wedged into the privilege violation vector.</w:t>
        <w:tab/>
        <w:t xml:space="preserve">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ab/>
        <w:tab/>
        <w:tab/>
        <w:tab/>
        <w:t xml:space="preserve">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the instruction was MOVE SR,&lt;ea&gt; it is converted to MOVE CCR,&lt;ea&gt;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instruction cache is flushed, then the instruction is re-execute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ab/>
        <w:tab/>
        <w:tab/>
        <w:tab/>
        <w:t xml:space="preserve">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ab/>
        <w:tab/>
        <w:tab/>
        <w:tab/>
        <w:t xml:space="preserve">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OFFSET</w:t>
        <w:tab/>
        <w:t>EQU</w:t>
        <w:tab/>
        <w:t>4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ew privilege viol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rivTrap:</w:t>
        <w:tab/>
        <w:t>movem.l d0/a0/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STKOFFSET+2(sp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a0),d0             ; Examin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i.w</w:t>
        <w:tab/>
        <w:t>#~%111111,d0</w:t>
        <w:tab/>
        <w:t xml:space="preserve">    ; Mask out E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i.w</w:t>
        <w:tab/>
        <w:t>#$40C0,d0</w:t>
        <w:tab/>
        <w:t xml:space="preserve">    ; A MOVE SR,&lt;ea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G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 (sp)+,d0/a0/a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Code:</w:t>
        <w:tab/>
        <w:t>jmp</w:t>
        <w:tab/>
        <w:t>$01234567</w:t>
        <w:tab/>
        <w:t xml:space="preserve">    ; To previous handler...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de executed if the instruction was MOVE SR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ne: </w:t>
        <w:tab/>
        <w:t>move.l</w:t>
        <w:tab/>
        <w:t>ABSEXECBASE,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et</w:t>
        <w:tab/>
        <w:t>#1,(a0)             ; Convert to MOVE CCR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st.b</w:t>
        <w:tab/>
        <w:t>#AFB_68020,AttnFlags+1(a6)  ;&gt;=68020 include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no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$4e7b,$8802 ; movec.l a0,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$4e7a,$0002 ; movec.l CACR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et</w:t>
        <w:tab/>
        <w:t>#2,d0</w:t>
        <w:tab/>
        <w:t xml:space="preserve">    ; Set "Clear entry in instruction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$4e7b,$0002 ; movec.l d0,C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ache:</w:t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 (sp)+,d0/a0/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</w:t>
        <w:tab/>
        <w:tab/>
        <w:tab/>
        <w:t xml:space="preserve">    ; Rerun new opcode...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