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/22/88 - OML is an old version which does not reconize the newer 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s, such as those required by ProportionalTools.c.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program that needs this and other such mod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o link them seperately. Damn it to hell, I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ossible option is to use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/18/90 - MWlib2.0 - old MWLib is now frozen, and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more for 2.0 develop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