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etTi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tTime is a PC assembly program that uses the Amiga Service TimeSer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C's system date and time from the Amiga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tTime       ;Set date and time only if TimeServ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tTime /w    ;Wait for the TimeServ service to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command is provided in the docs/devel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erv.DOC, ATi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