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etd - The Internet Super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etd every server on a system would hav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ing for connections.  This is fine if you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mall servers, but if the servers are large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, your computer will quickly run out of mem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blem, you can have inetd start up a ser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s a request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 inetd reads inet:db/inetd.conf, the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ach service listed, inet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nd waits for a connection request.  The Amiga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in the same format as in Unix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-name field which has been dele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ine from inetd.con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  <w:tab/>
        <w:t>stream</w:t>
        <w:tab/>
        <w:t>tcp</w:t>
        <w:tab/>
        <w:t>nowait</w:t>
        <w:tab/>
        <w:t>inet:serv/ftpd -d -v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tp" is the name of the service.  This name must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db/servi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eam" specifies a stream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cp" specifies the TCP protocol. Note that in TCP/IP, stre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TCP and dgram always goes with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ait" tells inetd not to wait until the serv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the command to be execut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CP sockets, when inetd receives a connection on a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accept() to get a new socket which it hand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.  If the wait flag is set, inet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nnection requests for that service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finished.  Normally the wait flag will no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DP sockets, there is no equivalent to accept(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ore difficult to use with "nowait".  For that reas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ervers must use "wait".  If you ask for "nowai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.conf file, inetd will ignore that and still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adArgs template for a server being started from ine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MPLATE    "NAME/A,SOCKPTR/A/N,ID/A/N,ARGS/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- the name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PTR  - passed to s_inherit() to get the socket sent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- 0 if server has been started "no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wise, it is the id that must be sen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td message port when the server is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cket it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    - the command line arguments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d for an example of how to write a serv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DP and TCP connections.  Most servers will hand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o they will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ocket library docs, s_inherit() and 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