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Abor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Beg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los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MD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MD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MD_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MD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MD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MD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MD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MD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Open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SDCMD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SDCMD_SET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AbortIO                                     serial.device/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IO(ioRequest) -- abort an I/O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exec.librar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attempts to aborts a specified read or write reque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quest is active, it is stopped immediately. If the reque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d, it is painlessly removed.  The request will be retu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ame way any completed requ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bortIO(), you must generally do a WaitI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Request  -- pointer to the IORequest Block that is to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-- if the Abort succeded, then io_Error will be #IOERR_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-2) and the request will be flagged as aborted (bit 5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o_Flags is set).  If the Abort failed, then the Error will be zer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to version 34, the serial.device would often hang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ing CTS/RTS handshake requests.  This was the ca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 assumption that AbortIO() does not need to be 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a wait for a reply (or a WaitIO()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BeginIO                                     serial.device/Begi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IO(ioRequest),deviceNode -- start up an I/O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        A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direct function call to the device.  It is intend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dvanced programmers.  See exec's DoIO() and SendIO()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method of calling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nitiates a I/O request made to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vice. Other than read or write, the functions are perform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chronously, and do not depend on any interrupt handl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 (or it's associated discontinuities), and hence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erformed as IO_QUI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some exceptions, reads and writes are merely initiat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IO, and thusly return to the caller as begun, not comp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ion is signalled via the standard ReplyMsg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requests are handled via FIFO queue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exception to this non-QUICK handling of reads and wr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or READS wh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O_QUICK bit i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re are no pending read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re is already enough data in the input buffer to satis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/O Request immediat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, the IO_QUICK flag is not cleared, and the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mpleted by the time it returns to the caller.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Msg or signal bit activity in this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oRequest  -- pointer to an I/O Request Block of siz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o_ExtSerSize (see serial.i for size/definition)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a valid command in io_Command to proces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ll as the command's other required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Node -- pointer to the "serial.device", as foun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O_DEVICE of the io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-- if the BeginIO succeded, then 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BeginIO failed, then the Error will be non-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/O errors won't be reported until the io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vices/serial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CloseDevice                             serial.device/Close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evice -- close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evice(deviceNod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ec call that terminates communicati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device.  Upon closing, the device's input buffer is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ll IORequests MUST be complete before closing.</w:t>
      </w:r>
    </w:p>
    <w:p>
      <w:pPr>
        <w:pStyle w:val="PreformattedText"/>
        <w:bidi w:val="0"/>
        <w:jc w:val="left"/>
        <w:rPr/>
      </w:pPr>
      <w:r>
        <w:rPr/>
        <w:tab/>
        <w:t>If any are pending, your program must AbortIO() then WaitIO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mp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Node - pointer to the device node, set by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.device/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CMD_BREAK                                 serial.device/CMD_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-- send a break signal over the seria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sends a break signal (serial line held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tended period) out the serial port. This is ac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ished by setting the UARTBRK bit of reg ADKCON. Af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tion (user specifiable via setparams, default 25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econds) the bit is reset and the signal discontinu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QUEUEDBRK bit of io_SerFlags is set in the io_Requ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ck, the request is placed at the back of the write-requ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ue and executed in turn. If the QUEUEDBRK bit is not se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reak is started immediately, control returns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er, and the timer discontinues the signal aft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tion is completed. Be aware that calling BREAK may</w:t>
      </w:r>
    </w:p>
    <w:p>
      <w:pPr>
        <w:pStyle w:val="PreformattedText"/>
        <w:bidi w:val="0"/>
        <w:jc w:val="left"/>
        <w:rPr/>
      </w:pPr>
      <w:r>
        <w:rPr/>
        <w:tab/>
        <w:t>affect other commands such as ABORT, FLUSH, STOP, START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SDCMD_BRE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    set/reset IO_QUICK per abov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- if the Break succeded, then 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Break failed, then the 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CMD_CLEAR                                 serial.device/CMD_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-- clear the serial por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sets the serial port's read buffer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- If the Clear succeded, then io_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lear failed, then the io_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CMD_FLUSH                                 serial.device/CMD_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sh -- clear all queued I/O requests for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purges the read and write request queue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device. Flush will not affect activ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- if the Flush succeded, then io_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 xml:space="preserve"> If the Flush failed, then the io_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CMD_READ                                   serial.device/CMD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-- read input from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a stream of characters to be read in from</w:t>
      </w:r>
    </w:p>
    <w:p>
      <w:pPr>
        <w:pStyle w:val="PreformattedText"/>
        <w:bidi w:val="0"/>
        <w:jc w:val="left"/>
        <w:rPr/>
      </w:pPr>
      <w:r>
        <w:rPr/>
        <w:tab/>
        <w:t>the serial port buffer.  The number of characters is specified</w:t>
      </w:r>
    </w:p>
    <w:p>
      <w:pPr>
        <w:pStyle w:val="PreformattedText"/>
        <w:bidi w:val="0"/>
        <w:jc w:val="left"/>
        <w:rPr/>
      </w:pPr>
      <w:r>
        <w:rPr/>
        <w:tab/>
        <w:t>in io_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Query function can be used to check how many characters</w:t>
      </w:r>
    </w:p>
    <w:p>
      <w:pPr>
        <w:pStyle w:val="PreformattedText"/>
        <w:bidi w:val="0"/>
        <w:jc w:val="left"/>
        <w:rPr/>
      </w:pPr>
      <w:r>
        <w:rPr/>
        <w:tab/>
        <w:t>are currently waiting in the serial port buffer.  If more characters</w:t>
      </w:r>
    </w:p>
    <w:p>
      <w:pPr>
        <w:pStyle w:val="PreformattedText"/>
        <w:bidi w:val="0"/>
        <w:jc w:val="left"/>
        <w:rPr/>
      </w:pPr>
      <w:r>
        <w:rPr/>
        <w:tab/>
        <w:t>are requested than are currently available, the ioRequest</w:t>
      </w:r>
    </w:p>
    <w:p>
      <w:pPr>
        <w:pStyle w:val="PreformattedText"/>
        <w:bidi w:val="0"/>
        <w:jc w:val="left"/>
        <w:rPr/>
      </w:pPr>
      <w:r>
        <w:rPr/>
        <w:tab/>
        <w:t>will be queued until it can b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est way to handle reads is to first Query to get the number</w:t>
      </w:r>
    </w:p>
    <w:p>
      <w:pPr>
        <w:pStyle w:val="PreformattedText"/>
        <w:bidi w:val="0"/>
        <w:jc w:val="left"/>
        <w:rPr/>
      </w:pPr>
      <w:r>
        <w:rPr/>
        <w:tab/>
        <w:t>of characters currently in the buffer.  Then post a read request</w:t>
      </w:r>
    </w:p>
    <w:p>
      <w:pPr>
        <w:pStyle w:val="PreformattedText"/>
        <w:bidi w:val="0"/>
        <w:jc w:val="left"/>
        <w:rPr/>
      </w:pPr>
      <w:r>
        <w:rPr/>
        <w:tab/>
        <w:t>for that number of characters (or the maximum size of your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zero characters are in the buffer, post a request</w:t>
      </w:r>
    </w:p>
    <w:p>
      <w:pPr>
        <w:pStyle w:val="PreformattedText"/>
        <w:bidi w:val="0"/>
        <w:jc w:val="left"/>
        <w:rPr/>
      </w:pPr>
      <w:r>
        <w:rPr/>
        <w:tab/>
        <w:t>for 1 character.  When at least one is ready, the device will return</w:t>
      </w:r>
    </w:p>
    <w:p>
      <w:pPr>
        <w:pStyle w:val="PreformattedText"/>
        <w:bidi w:val="0"/>
        <w:jc w:val="left"/>
        <w:rPr/>
      </w:pPr>
      <w:r>
        <w:rPr/>
        <w:tab/>
        <w:t>it.  Now start over with another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the program exits, it must be sure to AbortIO() then WaitIO()</w:t>
      </w:r>
    </w:p>
    <w:p>
      <w:pPr>
        <w:pStyle w:val="PreformattedText"/>
        <w:bidi w:val="0"/>
        <w:jc w:val="left"/>
        <w:rPr/>
      </w:pPr>
      <w:r>
        <w:rPr/>
        <w:tab/>
        <w:t>any outstanding io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A mn_ReplyPort is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    If the IOB_QUICK bit is set, read will 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complete the IO quic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number of characters to rece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- if the Read succeded, then io_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Read failed, then io_Error will be non-zero.</w:t>
      </w:r>
    </w:p>
    <w:p>
      <w:pPr>
        <w:pStyle w:val="PreformattedText"/>
        <w:bidi w:val="0"/>
        <w:jc w:val="left"/>
        <w:rPr/>
      </w:pPr>
      <w:r>
        <w:rPr/>
        <w:tab/>
        <w:t xml:space="preserve">     io_Error will indicate problems such as parity mismatch,</w:t>
      </w:r>
    </w:p>
    <w:p>
      <w:pPr>
        <w:pStyle w:val="PreformattedText"/>
        <w:bidi w:val="0"/>
        <w:jc w:val="left"/>
        <w:rPr/>
      </w:pPr>
      <w:r>
        <w:rPr/>
        <w:tab/>
        <w:t xml:space="preserve">     break, and buffer over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rial.device/CMD_QUERY</w:t>
      </w:r>
    </w:p>
    <w:p>
      <w:pPr>
        <w:pStyle w:val="PreformattedText"/>
        <w:bidi w:val="0"/>
        <w:jc w:val="left"/>
        <w:rPr/>
      </w:pPr>
      <w:r>
        <w:rPr/>
        <w:tab/>
        <w:t>serial.device/SDCMD_SET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Having multiple outstanding read IORequests at any one time will</w:t>
      </w:r>
    </w:p>
    <w:p>
      <w:pPr>
        <w:pStyle w:val="PreformattedText"/>
        <w:bidi w:val="0"/>
        <w:jc w:val="left"/>
        <w:rPr/>
      </w:pPr>
      <w:r>
        <w:rPr/>
        <w:tab/>
        <w:t>probabl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ld documentation mentioned a mode where io_Length was set to -1.</w:t>
      </w:r>
    </w:p>
    <w:p>
      <w:pPr>
        <w:pStyle w:val="PreformattedText"/>
        <w:bidi w:val="0"/>
        <w:jc w:val="left"/>
        <w:rPr/>
      </w:pPr>
      <w:r>
        <w:rPr/>
        <w:tab/>
        <w:t>If you want a NULL terminated read, use the io_TermArra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CMD_RESET                                 serial.device/CMD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-- reinitializes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sets the serial port to its freshly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. It aborts all I/O requests both queued and curr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inquishes the current buffer, obtains a new default s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ffer, and sets the port's flags and parameters to thei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-up time default values. The functions places the 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values in the ioReques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- if the Reset succeded, then 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Reset failed, then the 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CMD_START                                 serial.device/CMD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-- restart paused I/O over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unction restarts all current I/O on the serial port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an xON to the "other side", and submitting a "lo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N" to "our side", if/when appropriate to curren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.device/CMD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CMD_STOP                                   serial.device/CMD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-- pause all current I/O over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ommand halts all current I/O on the serial port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an xOFF to the "other side", and submitting a "lo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FF" to "our side", if/when appropriate to curren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.device/CMD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CMD_WRITE                                 serial.device/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-- send output to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auses a stream of characters to be written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ial port. The number of characters is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, unless -1 is used, in which case output is sent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null(0x00) is encou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ust have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    Set IOF_QUICK to try quick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number of characters to transmit, or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-1 transmit until null encountered in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block of data to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- if the Write succeded, then io_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Write failed, then the io_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rial.device/SDCMD_SET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OpenDevice                               serial.device/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evice -- Request an opening of the seri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OpenDevice(SERIALNAME, unit, ioRequest, flag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A0          D0    A1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ec call.  Exec will search for the serial.devic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ound, will pass this call on to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less the shared-access bit (bit 5 of io_SerFlags) is se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sive use is granted and no other access to that un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until the owner closes it.  All the serial-specific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ioRequest are initialized to their most recent values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ferences default, for the first time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upport of 7-wire handshaking (i.e. RS232-C CTS/RTS protoco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quired, set the 7WIRE bit in io_SerFlags before ope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i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NAME</w:t>
        <w:tab/>
        <w:t>- pointer to literal string "serial.devi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it      </w:t>
        <w:tab/>
        <w:t>- Must be zero, or a user setable unit numb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This field is used by multiple port controll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 specifies the built-in serial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oRequest </w:t>
        <w:tab/>
        <w:t>- pointer to an ioRequest block of size io_ExtSer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e initialized by the serial.devi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ab/>
        <w:t xml:space="preserve">  (see devices/serial.h for the definiti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ab/>
        <w:t xml:space="preserve">  NOTE use of io_SerFlags (see FUNCTION above)</w:t>
      </w:r>
    </w:p>
    <w:p>
      <w:pPr>
        <w:pStyle w:val="PreformattedText"/>
        <w:bidi w:val="0"/>
        <w:jc w:val="left"/>
        <w:rPr/>
      </w:pPr>
      <w:r>
        <w:rPr/>
        <w:tab/>
        <w:tab/>
        <w:t>IMPORTANT: The ioRequest block MUST be of size io_ExtSerSize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ags     </w:t>
        <w:tab/>
        <w:t>- Must be zero for futu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0 </w:t>
        <w:tab/>
        <w:t xml:space="preserve">  - same as io_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- If the Open succeded, then io_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 xml:space="preserve">    If the Open failed, then io_Error will be non-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- A pointer to whatever device will handle the ca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is unit.  This pointer may be different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what unit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7-wire handshaking is specified, this enables a timeout "feature".</w:t>
      </w:r>
    </w:p>
    <w:p>
      <w:pPr>
        <w:pStyle w:val="PreformattedText"/>
        <w:bidi w:val="0"/>
        <w:jc w:val="left"/>
        <w:rPr/>
      </w:pPr>
      <w:r>
        <w:rPr/>
        <w:tab/>
        <w:t>If the device holds off the computer for more than about 30-60</w:t>
      </w:r>
    </w:p>
    <w:p>
      <w:pPr>
        <w:pStyle w:val="PreformattedText"/>
        <w:bidi w:val="0"/>
        <w:jc w:val="left"/>
        <w:rPr/>
      </w:pPr>
      <w:r>
        <w:rPr/>
        <w:tab/>
        <w:t>seconds, the device will return the write request with the error</w:t>
      </w:r>
    </w:p>
    <w:p>
      <w:pPr>
        <w:pStyle w:val="PreformattedText"/>
        <w:bidi w:val="0"/>
        <w:jc w:val="left"/>
        <w:rPr/>
      </w:pPr>
      <w:r>
        <w:rPr/>
        <w:tab/>
        <w:t>SerErr_TimerErr.  Don't depend on this, however.  If you want a timeout,</w:t>
      </w:r>
    </w:p>
    <w:p>
      <w:pPr>
        <w:pStyle w:val="PreformattedText"/>
        <w:bidi w:val="0"/>
        <w:jc w:val="left"/>
        <w:rPr/>
      </w:pPr>
      <w:r>
        <w:rPr/>
        <w:tab/>
        <w:t>set up the timer.device and wait for either timer, or serial IO to</w:t>
      </w:r>
    </w:p>
    <w:p>
      <w:pPr>
        <w:pStyle w:val="PreformattedText"/>
        <w:bidi w:val="0"/>
        <w:jc w:val="left"/>
        <w:rPr/>
      </w:pPr>
      <w:r>
        <w:rPr/>
        <w:tab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open, the serial.device allocates the misc.resource for the</w:t>
      </w:r>
    </w:p>
    <w:p>
      <w:pPr>
        <w:pStyle w:val="PreformattedText"/>
        <w:bidi w:val="0"/>
        <w:jc w:val="left"/>
        <w:rPr/>
      </w:pPr>
      <w:r>
        <w:rPr/>
        <w:tab/>
        <w:t>serial port.  It does not return it until the serial.device is</w:t>
      </w:r>
    </w:p>
    <w:p>
      <w:pPr>
        <w:pStyle w:val="PreformattedText"/>
        <w:bidi w:val="0"/>
        <w:jc w:val="left"/>
        <w:rPr/>
      </w:pPr>
      <w:r>
        <w:rPr/>
        <w:tab/>
        <w:t>expunged from memory.  It should return it when no more openers</w:t>
      </w:r>
    </w:p>
    <w:p>
      <w:pPr>
        <w:pStyle w:val="PreformattedText"/>
        <w:bidi w:val="0"/>
        <w:jc w:val="left"/>
        <w:rPr/>
      </w:pPr>
      <w:r>
        <w:rPr/>
        <w:tab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rial.device/CloseDevice</w:t>
      </w:r>
    </w:p>
    <w:p>
      <w:pPr>
        <w:pStyle w:val="PreformattedText"/>
        <w:bidi w:val="0"/>
        <w:jc w:val="left"/>
        <w:rPr/>
      </w:pPr>
      <w:r>
        <w:rPr/>
        <w:tab/>
        <w:t>devices/serial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SDCMD_QUERY                             serial.device/SDCMD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-- query serial port/lin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turn the status of the serial port lin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s. The number of unread bytes in the serial devic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buffer is shown in io_Ac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reak send &amp; received flags are cleared by a query, and</w:t>
      </w:r>
    </w:p>
    <w:p>
      <w:pPr>
        <w:pStyle w:val="PreformattedText"/>
        <w:bidi w:val="0"/>
        <w:jc w:val="left"/>
        <w:rPr/>
      </w:pPr>
      <w:r>
        <w:rPr/>
        <w:tab/>
        <w:t>whenever a read IORequest is returned with a error</w:t>
      </w:r>
    </w:p>
    <w:p>
      <w:pPr>
        <w:pStyle w:val="PreformattedText"/>
        <w:bidi w:val="0"/>
        <w:jc w:val="left"/>
        <w:rPr/>
      </w:pPr>
      <w:r>
        <w:rPr/>
        <w:tab/>
        <w:t>in i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SDCMD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Status        BIT  ACTIVE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SB       0    ---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---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high   parallel "sel" on the A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 the A500 &amp; A2000, "sel"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nected to the serial por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Ring Indicator".  Be cautiou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king cab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low    Data Set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low    Clear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 low   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 low    Ready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 low    Data Terminal 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B       8    high   hardware overru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  high   break sent (most recent outpu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   high   break received (as latest inpu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1    high   transmit x-OFFe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2    high   receive x-OFFe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-15    ---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Actual       set to count of unread inpu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-- Query will always succ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SDCMD_SETPARAMS                     serial.device/SDCMD_SET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Params -- change parameters for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the caller to change parameter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device. Except for xON-xOFF enable/disable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ject a setparams call if any reads or writes are ac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pend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specif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alid input for io_Baud is between 112 and 292000 baud inclusiv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ynchronous i/o above 32KB (especially on a busy system)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mbitio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The EOFMODE and QUEUEDBRK bits of io_SerFlags can be set/res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io_Rqst block without a call to SetParams. The SHA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7WIRE bits of io_SerFlags can be used in OpenDevice cal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OTHER PARAMETERS CAN ONLY BE CHANGED BY THE SetPara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BufLen must be at least 6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f not used, io_ExtFlags MUST be set to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xON-xOFF is by default enabled. The XDISABLED bit is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that can be changed via a SetParams call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is active. Note that this will return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Err_DevBusy in the io_Error fiel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xON/xOFF handshaking is inappropriate for certain binary transfer</w:t>
      </w:r>
    </w:p>
    <w:p>
      <w:pPr>
        <w:pStyle w:val="PreformattedText"/>
        <w:bidi w:val="0"/>
        <w:jc w:val="left"/>
        <w:rPr/>
      </w:pPr>
      <w:r>
        <w:rPr/>
        <w:tab/>
        <w:t>protocalls, such as Xmodem.  The binary data might contain the</w:t>
      </w:r>
    </w:p>
    <w:p>
      <w:pPr>
        <w:pStyle w:val="PreformattedText"/>
        <w:bidi w:val="0"/>
        <w:jc w:val="left"/>
        <w:rPr/>
      </w:pPr>
      <w:r>
        <w:rPr/>
        <w:tab/>
        <w:t>xON (ASCII 17) and xOFF (ASCII 19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If trying to run MIDI, you should set the RAD_BOOGIE bi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SerFlags to eliminate unneeded overhead. Specifically, this ski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for parity, x-OFF handling, character lengths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bits, and testing for a break signal. Setting RAD_BOOGI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et the XDISABLED b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writing data (that's already in MIDI format) at MIDI 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asily accomplished. Using this driver alone for MIDI reads m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may not be reliable, due to MIDI timestamping requir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ossibility of overruns in a busy multitasking and/or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sive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If you select mark or space parity (see io_ExtFlags in serial.h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ause the SERB_PARTY_ON bit to be set, and the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ERB_PARTY_ODD to b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For best results, set the RAD_BOOGIE flag whenever possible.  See</w:t>
      </w:r>
    </w:p>
    <w:p>
      <w:pPr>
        <w:pStyle w:val="PreformattedText"/>
        <w:bidi w:val="0"/>
        <w:jc w:val="left"/>
        <w:rPr/>
      </w:pPr>
      <w:r>
        <w:rPr/>
        <w:tab/>
        <w:t>#6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Note that at this time parity is *not* calculated for the xON-xOFF</w:t>
      </w:r>
    </w:p>
    <w:p>
      <w:pPr>
        <w:pStyle w:val="PreformattedText"/>
        <w:bidi w:val="0"/>
        <w:jc w:val="left"/>
        <w:rPr/>
      </w:pPr>
      <w:r>
        <w:rPr/>
        <w:tab/>
        <w:t>characters.  If you have a system that is picky about the parity of</w:t>
      </w:r>
    </w:p>
    <w:p>
      <w:pPr>
        <w:pStyle w:val="PreformattedText"/>
        <w:bidi w:val="0"/>
        <w:jc w:val="left"/>
        <w:rPr/>
      </w:pPr>
      <w:r>
        <w:rPr/>
        <w:tab/>
        <w:t>these, you must set your own xON-xOFF characters in io_Ctl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SDCMD_SETPARAMS (0x0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 xml:space="preserve">NOTE that the following fields are filled in by Ope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eflect the serial device's current configu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tlChar      a longword containing byte valu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ON,xOFF,INQ,ACK fields (respective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NQ/ACK not used at this ti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RBufLen      length in bytes of input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>NOTE that any change in buffer size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buffer to be deallocated and a new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rectly sized one to be allocated. Thusl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TENTS OF THE OLD BUFFER ARE L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xtFlags     additional serial flags (bitdefs in devices/serial.h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rk &amp; space parity may be specified 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Baud         baud rate for reads AND writes. (See 1 abo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BrkTime      duration of break signal in MICRO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TermArray    ASCII descending-ordered 8-byte arr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tion characters. If less than 8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, fill out array w/lowest valid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tors are checked only if EOFMODE bi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o_Serflags is set. (e.g. x512F040303030303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ReadLen      number of bits in read word (1-8) not including pa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WriteLen     number of bits in write word (1-8) "      "    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StopBits     number of stop bits (0, 1 or 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SerFlags     see devices/serial.h for bit equates, NOTE that x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ields exclusive access, xON/OFF-enabled,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ity checking, 3-wire protocol and Term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- if the SetParams succeded, then 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SetParams failed, then the 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OpenDev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