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BETA Release B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(C) 1993, 1994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SP Floating-Point Software Packag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odule can be us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 not implemented in 68060 hardwa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normally take exception vector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 Unimplemented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-compiling a program that uses thes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an "Entry-Point" s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FP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FP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FP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y-points for each instruction type: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and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"fsin" library instruction can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ecision operand if program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sin.x 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m.x</w:t>
        <w:tab/>
        <w:t>&amp;0x01,-(%sp)</w:t>
        <w:tab/>
        <w:t># pass oper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a8 # branch to fs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operan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fp0 holds the correct result. The FP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. The FPCR is unchanged. The FPIA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 This time, a dyad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m.s %fp1,%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   %fp1,-(%sp)          # pass sr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   %fp0,-(%sp)          # pass d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    _060FPLSP_TOP+0x168  # branch to fr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   &amp;0x8,%sp             # clear operand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sult is returned in fp0. Note that BO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sing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akes exceptions according to the FPCR value up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an exception should be reported, then the packa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using implemented floating-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struction being emulated sh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nd Error exception, then the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FMUL of a zero and an infinity to force the 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Although the FPIAR will be undefined for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rror exception handler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oes not attempt to correctly emul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alling NAN inputs. Use of SNANs should be avo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bs/fadd/fdiv/fint/fintrz/fmul/fneg/fsqrt/fsub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the convenience of older compiler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 for all fp instructions. The code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but rather simply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fa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fa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fa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fa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fa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fa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fa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fa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fa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fa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LSP__fa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LSP__fa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LSP__f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LSP__f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_060LSP__f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_060LSP__fcos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0:</w:t>
        <w:tab/>
        <w:t>_060LSP__fcos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8:</w:t>
        <w:tab/>
        <w:t>_060LSP__fcos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0:</w:t>
        <w:tab/>
        <w:t>_060LSP__fe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8:</w:t>
        <w:tab/>
        <w:t>_060LSP__fe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0:</w:t>
        <w:tab/>
        <w:t>_060LSP__fe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8:</w:t>
        <w:tab/>
        <w:t>_060LSP__fetoxm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0:</w:t>
        <w:tab/>
        <w:t>_060LSP__fetoxm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8:</w:t>
        <w:tab/>
        <w:t>_060LSP__fetoxm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0:</w:t>
        <w:tab/>
        <w:t>_060LSP__fgetexp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8:</w:t>
        <w:tab/>
        <w:t>_060LSP__fgetexp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0:</w:t>
        <w:tab/>
        <w:t>_060LSP__fgetexp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8:</w:t>
        <w:tab/>
        <w:t>_060LSP__fgetm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0:</w:t>
        <w:tab/>
        <w:t>_060LSP__fgetm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8:</w:t>
        <w:tab/>
        <w:t>_060LSP__fgetm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0:</w:t>
        <w:tab/>
        <w:t>_060LSP__flog10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8:</w:t>
        <w:tab/>
        <w:t>_060LSP__flog10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:</w:t>
        <w:tab/>
        <w:t>_060LSP__flog10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8:</w:t>
        <w:tab/>
        <w:t>_060LSP__flog2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:</w:t>
        <w:tab/>
        <w:t>_060LSP__flog2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:</w:t>
        <w:tab/>
        <w:t>_060LSP__flog2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0:</w:t>
        <w:tab/>
        <w:t>_060LSP__flog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8:</w:t>
        <w:tab/>
        <w:t>_060LSP__flog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0:</w:t>
        <w:tab/>
        <w:t>_060LSP__flog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8:</w:t>
        <w:tab/>
        <w:t>_060LSP__flognp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0:</w:t>
        <w:tab/>
        <w:t>_060LSP__flognp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8:</w:t>
        <w:tab/>
        <w:t>_060LSP__flognp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0:</w:t>
        <w:tab/>
        <w:t>_060LSP__fmo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8:</w:t>
        <w:tab/>
        <w:t>_060LSP__fmo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0:</w:t>
        <w:tab/>
        <w:t>_060LSP__fmo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8:</w:t>
        <w:tab/>
        <w:t>_060LSP__frem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0:</w:t>
        <w:tab/>
        <w:t>_060LSP__frem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8:</w:t>
        <w:tab/>
        <w:t>_060LSP__frem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0:</w:t>
        <w:tab/>
        <w:t>_060LSP__fsca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8:</w:t>
        <w:tab/>
        <w:t>_060LSP__fscal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0:</w:t>
        <w:tab/>
        <w:t>_060LSP__fscal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8:</w:t>
        <w:tab/>
        <w:t>_060LSP__f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0:</w:t>
        <w:tab/>
        <w:t>_060LSP__f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8:</w:t>
        <w:tab/>
        <w:t>_060LSP__f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0:</w:t>
        <w:tab/>
        <w:t>_060LSP__fsin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8:</w:t>
        <w:tab/>
        <w:t>_060LSP__fsin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0:</w:t>
        <w:tab/>
        <w:t>_060LSP__fsin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8:</w:t>
        <w:tab/>
        <w:t>_060LSP__fsi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0:</w:t>
        <w:tab/>
        <w:t>_060LSP__fsi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8:</w:t>
        <w:tab/>
        <w:t>_060LSP__fsi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0:</w:t>
        <w:tab/>
        <w:t>_060LSP__f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8:</w:t>
        <w:tab/>
        <w:t>_060LSP__f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0:</w:t>
        <w:tab/>
        <w:t>_060LSP__f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8:</w:t>
        <w:tab/>
        <w:t>_060LSP__f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:</w:t>
        <w:tab/>
        <w:t>_060LSP__f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:</w:t>
        <w:tab/>
        <w:t>_060LSP__f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0:</w:t>
        <w:tab/>
        <w:t>_060LSP__ften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8:</w:t>
        <w:tab/>
        <w:t>_060LSP__ften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0:</w:t>
        <w:tab/>
        <w:t>_060LSP__ften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8:</w:t>
        <w:tab/>
        <w:t>_060LSP__ftwo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0:</w:t>
        <w:tab/>
        <w:t>_060LSP__ftwo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8:</w:t>
        <w:tab/>
        <w:t>_060LSP__ftwotox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40:</w:t>
        <w:tab/>
        <w:t>_060LSP__fab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8:</w:t>
        <w:tab/>
        <w:t>_060LSP__fab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0:</w:t>
        <w:tab/>
        <w:t>_060LSP__fab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8:</w:t>
        <w:tab/>
        <w:t>_060LSP__fad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0:</w:t>
        <w:tab/>
        <w:t>_060LSP__fad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8:</w:t>
        <w:tab/>
        <w:t>_060LSP__fad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0:</w:t>
        <w:tab/>
        <w:t>_060LSP__fdiv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8:</w:t>
        <w:tab/>
        <w:t>_060LSP__fdiv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0:</w:t>
        <w:tab/>
        <w:t>_060LSP__fdiv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8:</w:t>
        <w:tab/>
        <w:t>_060LSP__fi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0:</w:t>
        <w:tab/>
        <w:t>_060LSP__fin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8:</w:t>
        <w:tab/>
        <w:t>_060LSP__fin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0:</w:t>
        <w:tab/>
        <w:t>_060LSP__fintrz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8:</w:t>
        <w:tab/>
        <w:t>_060LSP__fintrz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0:</w:t>
        <w:tab/>
        <w:t>_060LSP__fintrz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8:</w:t>
        <w:tab/>
        <w:t>_060LSP__fmu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0:</w:t>
        <w:tab/>
        <w:t>_060LSP__fm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8:</w:t>
        <w:tab/>
        <w:t>_060LSP__fmul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0:</w:t>
        <w:tab/>
        <w:t>_060LSP__fneg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8:</w:t>
        <w:tab/>
        <w:t>_060LSP__fneg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0:</w:t>
        <w:tab/>
        <w:t>_060LSP__fneg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8:</w:t>
        <w:tab/>
        <w:t>_060LSP__fsqr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0:</w:t>
        <w:tab/>
        <w:t>_060LSP__fsqr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:</w:t>
        <w:tab/>
        <w:t>_060LSP__fsqr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0:</w:t>
        <w:tab/>
        <w:t>_060LSP__fsu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8:</w:t>
        <w:tab/>
        <w:t>_060LSP__fsub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0:</w:t>
        <w:tab/>
        <w:t>_060LSP__fsubx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