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 have a problem.  We have to make sure that we never tell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bout adding, calling or deleting non-existant servic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