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tool for dos.library/Set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os.library/SetFileSize for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will attempt to truncate or leng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, according to the argument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lengthened, the additional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sh (usually binary characters taken from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depends on what the current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library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and results are print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CLI usage only, V37 or better dos.libra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A, SIZE/A/N, MODE/K, SEEKTO/K/N, SEEKMOD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A      - File to re-size.  Will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/A/N    - New size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/K      - Mode for offset.  Default is 'B'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TO/K/N  - Position to Seek() to before resizing.  Default: don't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MODE/K  - Mode to use for Seek().  Default is 'B'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 for Mode/SeekM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OFFSET_BEGINNING (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OFFSET_END      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OFFSET_CURRENT   (current fi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Error on Seek() or Set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Command-line error, or error with Open(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ER: SetFileSize_doc 1.1 (17.05.93) 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SetFileSize 1.1 (11 Ma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.library/Seek(), dos.library/SetFileSiz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library/Open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