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=== MakeServiceData()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 MakeServiceData(ApplicationID, Loc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                     D4             D5: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4 = Applica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5 = Loc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6 = Address of Janu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UnmakeServiceData()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UnmakeServiceData(ServiceData.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ServiceData arg to be in word-access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ExpungeService()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ExpungeService(ServiceData.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ServiceData arg to be in word-access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InformNewCustomers()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InformNewCustomers(ServiceData.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InformDeletedService()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InformDeletedService(ServiceData.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AllocServiceCustomer()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 ServiceCustomer = AllocServiceCustomer(Signal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                        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FreeServiceCustomer()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FreeServiceCustomer(custo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SignalCustomer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= SignalCustomers(ServiceData.W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:0-7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the ServiceData argument to point into word-access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the number of customer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WaitServicePa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aits politely until the ServiceTask has initialized the Service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outine is advertised as being completely non-register-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do it 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  Here are the Channel-Specific  Function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AllocChannel(ServiceBase)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= AllocChannel(Servic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:0-7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it succeeds, it returns the channel number as a byte in D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fails, it returns a byte of 0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 A0 has address of Servic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- D0 has 8 bits of a non-zero channel number, or 0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FreeChannel()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FreeChannel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D0: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 language expects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FindUnusedAToP()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YTE *FindUnusedA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assembly: 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tries and tries, waiting politely between tries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unused field of AmigaToPC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urns the byte-access pointer to the available AmigaToPC[]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A0 and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C ; of IF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N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urns the word-access pointer to the available AmigaToPC[]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A0 and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C ; of IFN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FindUsedPToA()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YTE *FindUsedP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assembly:  JanusBase in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outine tries once to find a used field of PCToAmig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urns the byte-access pointer to the used PCToAmiga[]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A0 and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C ; of IF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N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urns the word-access pointer to the used PCToAmiga[]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A0 and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C ; of IFND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2 = Channel numb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5 = ServicePara.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3 = Word-access pointer to ServiceData of channel tha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r NULL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0 = Byte-access pointer, if A3 is non-null, els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0, D1, A0,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