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Abort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Open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FL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lose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AbortIO</w:t>
        <w:tab/>
        <w:tab/>
        <w:tab/>
        <w:tab/>
        <w:t xml:space="preserve">    narrator.device/Abort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rtIO - Abort an IO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rtIO(IOReque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 library call to abort a specified READ or WRITE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IORequest may be in the queue or currently activ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 active, the request is immediately stopped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er to the IORequest block to be ab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_Error field in the IORequest block set to #IOERR_AB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loseDevice</w:t>
        <w:tab/>
        <w:tab/>
        <w:tab/>
        <w:t xml:space="preserve">  narrator.device/Close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Device - terminates access to the narrator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Device(IOReque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 invalidates the IO_UNIT and IO_DEVICE field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equest block, preventing subsequent IO until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nDevice.  CloseDevice also reduces the open coun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ount goes to 0 and the expunge bit is set,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expunged.  If the open count goes to zero and the de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punge bit is not set, CloseDevice sets the expunge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valid IORequest block with its io_Message structu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_Device and io_Unit fields properly initialized.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elds are initialized by Open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Device invalidates the unit and device pointer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eques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FLUSH</w:t>
        <w:tab/>
        <w:tab/>
        <w:tab/>
        <w:t>narrator.device/CMD_FL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D_FLUSH - Aborts all inprogress and queued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ndard devic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rts all inprogress and queued speech requ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id IORequest block with the io_Command field set to CMD_FLU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valid IORequest block is one with its io_Message structu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o_Device and io_Unit fields properly initialized.  The eas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y to insure proper initialization is to make a cop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equest block after a successful OpenDevice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_Error in IORequest block set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Exec input/output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Read</w:t>
        <w:tab/>
        <w:tab/>
        <w:tab/>
        <w:t>narrator.device/CMD_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D_READ - Query the narrator device for mouth shape or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chronization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ndard devic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there are three events which the user can in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ut from the narrator device.  These are: mouth shape chan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rt of word, and start of syllable.  Each read request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formation about any or all of these events as determ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bits set in the sync field of the read IORequest block.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ase of mouth shape changes, each shape returned is guarant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be different from the previously returned shape to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dating to be done only when necessary.  Each read reque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sociated with a write request</w:t>
        <w:tab/>
        <w:t xml:space="preserve">by information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equest block used to open the device.  Since the first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read IORequest block is a write IORequest structur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sociation is easily made by copying the write IOReques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after the OpenDevice call) into the voice field of th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equest block.  If there is no write in progress o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vice input queue with the same pseudo unit number as th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, the read will be returned to the user with an error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lso how the user knows that the write request has finish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 s/he should not issue any more reads.  Note that in this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mouth shapes may not be different from previously returned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th_rb IORequest block with the voice field (a narrator_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ucture) copied from the associated write reques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llowing fields modifi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o_Message - Pointer to message port for read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o_Command - CMD_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o_Error   - Clear before issuing first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dth      -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ight     -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long as the speech is in progress, each read retur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llowing information in the mouth_rb IOReques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mouth shape changes are requested the following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difi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dth  - Contains mouth width value in arbitrary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ight - Contains mouth height value in arbitrary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pe  - Compressed form of mouth shapes (internal use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*****</w:t>
        <w:tab/>
        <w:t>NEW FOR V37 NAR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word synchronization is reques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nc   - Bit NDB_WORDSYNC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syllable synchronization is reques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nc   - Bit NDB_SYLSYNC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that any or all of the above fields can be set and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user's responsibility to check for all possi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D_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 input/output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RESET</w:t>
        <w:tab/>
        <w:tab/>
        <w:tab/>
        <w:t xml:space="preserve">    narrator.device/CMD_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D_RESET - Reset the device to a known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ndard devic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ets the device as though it has just be initial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rts all read/write requests whether active of enqueu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tarts device if it has been sto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id IORequest block with the io_Command field set to CMD_RE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valid IORequest block is one with its io_Message structu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o_Device and io_Unit fields properly initialized.  The eas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y to insure proper initialization is to make a cop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equest block after a successful OpenDevice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 input/output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START</w:t>
        <w:tab/>
        <w:tab/>
        <w:tab/>
        <w:t xml:space="preserve">    narrator.device/CMD_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D_START - Restarts the device after a CMD_STOP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ndard devic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D_START restarts the currently active speech (if any)</w:t>
        <w:tab/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ws queued requests to st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id IORequest block with the io_Command field set to CMD_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valid IORequest block is one with its io_Message structu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o_Device and io_Unit fields properly initialized.  The eas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y to insure proper initialization is to make a cop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equest block after a successful OpenDevice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_Error set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 input/output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STOP</w:t>
        <w:tab/>
        <w:tab/>
        <w:tab/>
        <w:t xml:space="preserve">    narrator.device/CMD_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D_STOP  - Stops the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ndard devic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D_STOP halts the currently active speech (if any) and</w:t>
        <w:tab/>
        <w:t>pr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queued requests from sta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id IORequest block with the io_Command field set to CMD_ST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valid IORequest block is one with its io_Message structu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o_Device and io_Unit fields properly initialized.  The eas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y to insure proper initialization is to make a cop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equest block after a successful OpenDevice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_Error set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 input/output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WRITE</w:t>
        <w:tab/>
        <w:tab/>
        <w:tab/>
        <w:t xml:space="preserve">    narrator.device/CMD_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D_WRITE - Send speech request to the narrator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ndard devic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ds a phonetic string to the narrator device to be spo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, optionally, is used to direct the narrator dev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mouth shape changes, and word and syllable sync 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response to read requests from the user.  The phonetic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sists of ASCII characters representing the individual phone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er to the narrator device chapter of the libraries and de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lume of the ROM Kernel Manual for detailed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IORequest block (struct narrator_rb as defined in .h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penDevice call will initialize the IORequest block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tandard male" voice.  If you want to change any parms, do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ter the OpenDevice call and before the DoIO (or SendIO/WaitI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a complete description of the narrator_rb structure,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rrator.h or .i include file.  Note that the OpenDevice call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initialize all the fields needed by the narrator devic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equest fields which must be set by the user before issu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rite request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o_Command - Set to CMD_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o_Data    - Pointer to phonetic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o_Length  - Length of phonetic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_masks   - Array of audio channel selection masks (see au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vice documentation for description of this fie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m_masks   - Number of audio channel selection ma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*** NEW FOR V37 NAR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lags </w:t>
        <w:tab/>
        <w:t>- The bit NDB_NEWIORB must be set in the 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ield if any of the new features of the V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arrator are used.  In additon, two new b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DB_WORDSYNC and NDB_SYLSYNC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pecify that word and/or syllable sync 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are to be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0enthusiasm</w:t>
        <w:tab/>
        <w:t>- F0 excursion fator.  This controls the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 pitch movement for accented syll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0perturb    - F0 perturbation.  Controls degree of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"shakeyness" across the utte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1adj </w:t>
        <w:tab/>
        <w:t>- F1, F2, and F3 pitch adjustments. 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adj</w:t>
        <w:tab/>
        <w:t xml:space="preserve">  5% step adjustments added to the form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3adj   </w:t>
        <w:tab/>
        <w:t xml:space="preserve">  frequencies and can be used to create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ounding vocal eff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1adj</w:t>
        <w:tab/>
        <w:t>- A1, A2, and A3 loudness adjustments. 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2adj</w:t>
        <w:tab/>
        <w:t xml:space="preserve">  decibel adjustemts to the individual form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3adj</w:t>
        <w:tab/>
        <w:t xml:space="preserve">  loudnesses and can be used to create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ounding vocal eff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ticulate</w:t>
        <w:tab/>
        <w:t>- Transition time modification.  Control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abruptness of the transitions between phone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entralize </w:t>
        <w:tab/>
        <w:t>- Degree of vowel centralization.  All vowels i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utterance can be made to sound somewhat like a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pecified vowel, giving a sense of regionalit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he voice.  "centralize" specifies the deg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movement (in percent) from the vowel in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utterance to a user specified vowel (see centph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entphon</w:t>
        <w:tab/>
        <w:t>- Pointer to an ASCII string specifying the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vowel that centralize interpolates toward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allowable vowel string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</w:t>
        <w:tab/>
        <w:t>"IY", "IH", "EH", "AE", "AA", "AH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"AO", "OW", "UH", "ER", and "UW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Vbias</w:t>
        <w:tab/>
        <w:t>- Adjusts the voicing amplitude (in decibe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bias</w:t>
        <w:tab/>
        <w:t>- Adjusts the fricative amplitude (in decibe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iority</w:t>
        <w:tab/>
        <w:t>- User specified priority.  The synthesizer need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run as a high priority task while it is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peaking to prevent clicking and gurgling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default priority is 100.  Users can set this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o specify their own speaking priority.  CA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oo high a value may lock out other necessary ta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ddition to producing synthetic speech, the narrator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so provides features for synchronizing the speech to ani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other user defined events.  There are three types of 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 the user can request.  They are mouth shape changes, st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word, and start of new syllable.  Mouth shape chan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d by setting the mouths field of the IORequest block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zero value.  Word and syllable sync events are reques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ting the NDB_WORDSYNC and/or NDB_SYLSYNC bits in the flags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IORequest block.  Note that word and syllable sync onl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V37 and later versions of the narrator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arrator device range checks and performs other valid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ecks for all input parms.  If any input is in error,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 the io_Error field of the IORequest block to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ue (see include files for error codes).  If everything i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der, the narrator device will produce the speech and clea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_Error field.  The io_Actual field is set to the lengt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put string that was actually processed.  If the retur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dicates a phoneme error (ND_PhonErr), io_Actual is the NEG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position in the input string where the error occu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dio devic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 input/output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OpenDevice</w:t>
        <w:tab/>
        <w:tab/>
        <w:tab/>
        <w:t xml:space="preserve">    narrator.device/Open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Device - opens the narrator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or = OpenDevice("narrator.device",  unit, IORequest, fl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0                       A0            D0     A1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OpenDevice routine grants access to the narrator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Device checks the unit number, and if non-zero, return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or (ND_UnitErr).  If this is the first time the driver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en opened, OpenDevice will attempt to open the audio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allocate the driver's static buffers.  If either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rations fail, an error is returned.  See the .h and .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clude files for possible error return codes.  Next, Open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done for all opens, not just the first one) initializes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elds in the user's IORequest block (see below).  If users w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use non-default values for these parms, the values must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ter the open is done.  OpenDevice also assigns a pseudo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er to the IORB for use in synchronizing read and write requ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the read command for more details.</w:t>
        <w:tab/>
        <w:t>Finally, OpenDevice sto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evice node pointer in the IORequest block and clea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ayed expunge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**** NEW FOR V37 NARRATOR 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veral new fields in the IORequest block have been added for V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rrator.  These fields are initialized when the device is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NDB_NEWIORB bit is set in the flags field of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equest block.  Note that NDB_NEWIORB is set in the IO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ock, NOT in the "flags" input parm to the OpenDevice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vice     - "narrator.devic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it       -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equest  - Pointer to the user's IORequest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s</w:t>
        <w:tab/>
        <w:t xml:space="preserve">   -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arrator device will initialize the IORequest block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assume IORB points to the IOrequest block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rate = 150;</w:t>
        <w:tab/>
        <w:tab/>
        <w:t>/* Speaking rate in words/minu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pitch = 110;</w:t>
        <w:tab/>
        <w:tab/>
        <w:t xml:space="preserve">/* Baseline pitch in Hertz     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mode = NATURALF0;</w:t>
        <w:tab/>
        <w:tab/>
        <w:t>/* Pitch (F0) mode</w:t>
        <w:tab/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sex = MALE;</w:t>
        <w:tab/>
        <w:tab/>
        <w:t>/* Sex of voice</w:t>
        <w:tab/>
        <w:tab/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volume = 64</w:t>
        <w:tab/>
        <w:tab/>
        <w:t>/* Volume, full on</w:t>
        <w:tab/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sampfreq = 22200</w:t>
        <w:tab/>
        <w:tab/>
        <w:t xml:space="preserve">/* Audio sampling freq </w:t>
        <w:tab/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mouths = 0</w:t>
        <w:tab/>
        <w:tab/>
        <w:t>/* Don't generate sync events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if the NDB_NEWIORB bit is s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F0enthusiasm = 0</w:t>
        <w:tab/>
        <w:tab/>
        <w:t>/* F0 excursion factor</w:t>
        <w:tab/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F0perturb = 32</w:t>
        <w:tab/>
        <w:tab/>
        <w:t>/* F0 perturbation (in 32nds)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F1adj = 0</w:t>
        <w:tab/>
        <w:tab/>
        <w:tab/>
        <w:t>/* F1 adjustment in 5% steps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ORB-&gt;F2adj = 0 </w:t>
        <w:tab/>
        <w:tab/>
        <w:t>/* F2 adjustment in 5% steps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F3adj = 0</w:t>
        <w:tab/>
        <w:tab/>
        <w:tab/>
        <w:t>/* F3 adjustment in 5% steps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A1adj = 0</w:t>
        <w:tab/>
        <w:tab/>
        <w:tab/>
        <w:t>/* A1 adjustment in decibels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A2adj = 0</w:t>
        <w:tab/>
        <w:tab/>
        <w:tab/>
        <w:t>/* A2 adjustment in decibels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A3adj = 0</w:t>
        <w:tab/>
        <w:tab/>
        <w:t xml:space="preserve"> </w:t>
        <w:tab/>
        <w:t>/* A3 adjustment in decibels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articulate = 100</w:t>
        <w:tab/>
        <w:tab/>
        <w:t>/* Transition time multiplier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centralize = 0</w:t>
        <w:tab/>
        <w:tab/>
        <w:t>/* Degree of vowel centralizat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centphon = ""</w:t>
        <w:tab/>
        <w:tab/>
        <w:t>/* Pointer to central ASCII phon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AVbias = 0</w:t>
        <w:tab/>
        <w:tab/>
        <w:t>/* AV bias</w:t>
        <w:tab/>
        <w:tab/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AFbias = 0</w:t>
        <w:tab/>
        <w:tab/>
        <w:t>/* AF bias</w:t>
        <w:tab/>
        <w:tab/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priority = 100</w:t>
        <w:tab/>
        <w:tab/>
        <w:t>/* Priority while speaking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include files contain the complete IORequest block defin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fault settings, and error return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 input/output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