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sten Burgdorff</w:t>
        <w:tab/>
        <w:t>COMMODORE BSW</w:t>
        <w:tab/>
        <w:tab/>
        <w:t>San Mateo, CA  28.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Notes for Janus-Software (P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 SYS:SIDECAR/PC.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:  26-feb-86  created by Torsten Burgdorff, COMMODORE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:  18-dec-86  Version 2.20  released for PC-Bridgeboard A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y Torsten Burgdorff, COMMODORE BSW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18-feb-87  TB  Ver 2.21  add 1.generation of Jan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1-may-87  TB  Ver 2.22  add AT segme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 4-nov-87  TB  Ver 2.23  update PIC autom. with INT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16-nov-87  TB  Ver 2.24  update PIC autom. with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17-nov-87  TB  Ver 2.25  remap INT28 after DOS boo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17-nov-87  TB  Ver 2.37  remap INT28, update PIC with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:   8-feb-88  TB  Ver 2.40  implement fast scroll featur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:   8-mar-88  TB  Ver 2.41  implement allocate Mem featur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10-mar-88  TB  Ver 2.41L 2.41, but using LOCK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4-mar-88  TB  Ver 2.42  enable JanusInts befor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5-Mar-88  Bill Koester  add autoboo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9-mar-88  TB  Ver 2.43  auto segment load, 12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30-mar-88  TB  Ver 2.44  add 1. generation services 0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 2-apr-88  TB  Ver 2.45  add 2. generation services 10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10-apr-88  TB  Ver 2.46  change structures according to 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14-apr-88  TB  Ver 2.47  change memory lo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dd services 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6-apr-88  TB  Ver 2.48  last minute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6-apr-88  TB  Ver 2.49  forget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:  28-apr-88  Version 2.49  released for V2.0 Alp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y Torsten Burgdorff,COMMODORE B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14-Jun-88  TB  Ver 2.50 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16-jun-88  TB  Ver 2.51  fix `waiting for servic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1-jun-88  TB  Ver 2.52  fix wrong segment in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3-jun-88  TB  Ver 2.53  cleanup and fix servic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4-jun-88  TB  Ver 2.54  use new set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7-jun-88  BK  Ver 2.54  load filename for auto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8-jun-88  BK  Ver 2.55  no reset for harddisk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B</w:t>
        <w:tab/>
        <w:t xml:space="preserve">    add service 15,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:  15-jul-88  Version 2.55  released as V2.0 Beta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y Torsten Burgdorff,COMMODORE B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18-jul-88  TB  Ver 2.56  add flags to service 10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K</w:t>
        <w:tab/>
        <w:t xml:space="preserve">    allow multiple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write for autoboot driv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0-jul-88  TB  Ver 2.57  fix DOS 3.3 boot for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B</w:t>
        <w:tab/>
        <w:t xml:space="preserve">    range check for services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2-jul-88  TB  Ver 2.58  change UserCou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n servi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5-jul-88  TB  Ver 2.59  add Amiga/PC User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fix service 12 for PC-P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:  27-jul-88  TB  Ver 2.60  fixed Seg/Off order of PCMem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update AmigaMemPtr in servic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:  28-jul-88  Version 2.60  released for V2.0 Bet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y Torsten Burgdorff,COMMODORE BS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