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 Notes on ARexx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0 of ARexx incorporates a number of new features,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bug fixes.  All bugs reported to date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Genera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 server no longer opens a startup window, but simply s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to the standard output stream (or NIL:)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Mast is also now smarter about the IEEE math library; i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library first and provides an intelligible error messag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library ca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 server now supports an additional host port (named "AREXX"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asynchronous commands.  A command sent to the AREXX 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mmediately without indicating an error, making it rough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"run rx &lt;program&gt;" or "runwsh &lt;program&gt;" but without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tra CLI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change has been made to support the extended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n ARexx programs.  Previously the language interpreter had dem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xx programs consist of just ASCII characters.  This mad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venient (although possible!) to enter characters like "�" or "�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characters are now recognized as ordinary prin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correctly mapped from lowercase to uppercase.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REXX symbol character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exx interface command parser has been generalized to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delimiter sequences within a (quoted) string file.  The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that allows you to enter a REXX program as a string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short programs, but it was easy to run out of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in the program.  Note that single- and double-quot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program are exactly equivalent, but that the extern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a distinction.  For example, AmigaDOS uses only the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quoting character, so string files entered from a CLI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ouble-quote, at least if you wish to include an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1&gt; rx "say ""I can do multiple quotes now!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exx task is now given a CLI structure so that ADDRES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rectory and path to inherit.  ARexx uses a multipl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whereby the task will inherit from its client if the cli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 structure, and otherwise uses the RexxMaster's path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path is that in effect when "rexxmast" is run, by ana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  The CLI structure is kept synchronized with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via Pragma('D',dir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Level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exx task initializes its command failure level to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level (usually 10), and this level controls reporting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This will help suppress printing of nuisance comm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level can be changed using OPTIONS FAILAT as before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(RC &gt; 0) and failures (RC &gt;= failat) can be separately t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ON ERROR and SIGNAL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x" command can now be launched from either a tool or a projec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tooltype arguments using CONSOLE for a window spec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for a command string.  If no CMD string is supplied,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execute the (project) file as an ARexx program.  The "rx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attempt to start the REXX server (rexxmast) if it'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For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 utility called "WaitForPort" is included in the :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its for up to 10 seconds for the specified port to appea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de 0 if the port was found, or 5 if it doesn't exis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way to pause while a new ARexx host (or RexxMast)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used with the -immediate option to simply test fo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ithout waiting.  Note that port name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waitforport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forport -immediate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Instruc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O &lt;expression&gt;" form of the DO instruction is now implement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mit is also present, the initial expression is still evalu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need not be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do 5;say hi;e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instruction now accepts a NO keyword to reset a selec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default value, making it more convenient to rese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or a single command without having to reset the FAIL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options.  OPTIONS also accepts a new keyword CACH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or disable an internal statement-caching scheme.  The ca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 SOURCE option now returns the full path name of the ARex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ormerly only a relative name was given, which was not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program's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trace option called "Background" is now available.  TRAC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 TRACE OFF except that it can't be changed by external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well-tested ARexx programs to run in the backgrou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ffected by the external tracing flag set by the 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Built-In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ew built-in functions have been added, and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some of the exis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X() Built-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2X(number,[digits]) function converts a decimal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ATE([option],[date],[forma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te in the specified format.  The default ('Normal'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returns the date in the form DD MMM YYYY, as in 20 Apr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recogniz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ate -- the number of days since January 1,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ury  -- the number of days since January 1 of the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    -- the number of days since January 1 of the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pean -- the date in the form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-- internal system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ian   -- the date in the form YY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    -- the current month (in mixed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  -- the date in the form DD MMM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ed  -- the date in the form YY/MM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   -- the date in the form 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      -- the date in the form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day  -- the day of the week (in mixed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an be shortened to just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DATE() function now accepts optional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supply the date either in the form of internal system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'sorted' form YYYYMMDD.  The second argument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either system days (the default) or a sorted date;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cifies the form of the date and can be either 'I' or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 in system days can be retrieved using DATE('Interna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date()                 ==&gt; 20 Ap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date('M')              ==&gt;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date(s)                ==&gt; 1988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date('s',date('i')+21) ==&gt; 1989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date('w',19890609,'S') ==&gt; 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IGI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numeric dig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digit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digits()            ==&gt;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() Built-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IND(string,ph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ND() function locates a phrase of words in a larger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returns the word number of the match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ay find('Now is the time,'is the') --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O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numeric for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form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form()              ==&gt;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Z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UZZ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numeric fuzz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fuzz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fuzz()              ==&g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LINES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lines queued or typed ahead at the logic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ust refer to an interactive stream.  The stream must be mana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Man console handler in order for the line count to be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turned as the secondary result of a WaitForChar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'a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'another 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lines(stdin)        ==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moved to the suppor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GM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RAGMA(option,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changes were made to the existing PRAGMA() function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keyword 'Id' will return the task ID (the address of the task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8-byte hex string.  The task ID is a unique identifi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Rexx invocation and may be used to create a unique na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AGMA('Directory') option has been modified so that it no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path name of the current directory; this allows the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and then later restored.  Note that PRAGMA('D')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AGMA('D',''); it returns the pathname of the current direct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GMA('W',{'Null' | 'WorkBench'}) controls the task's WindowPt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to 'Null' will suppress any requestors that might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 D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GMA('*',[name]) defines the specified logical name as the current (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handler, thereby allowing the user to open two streams on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is omitted, the console handler is set to that of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pragma('D','df0:c')      ==&gt; ARexx1.06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pragma('D','df1:c')      ==&gt; WorkBench: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pragma('Id')             ==&gt; 00221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ragma '*',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() Built-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('P') option has been changed to agree with its document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turns the names on the system ports list (like SHOWLIST('P'))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for the existence of a host using SHOW('P',address(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orts list (less often used) is now selected by SHOW('Interna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SHOW('p')           ==&gt; REXX My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('I')           ==&gt; My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OURCELINE([lin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ext for the specified line of the currently executing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the line argument is omitted, the function return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ines in the file.  This function is often used to embed "hel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 simple test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urceline()            =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urceline(1)           ==&gt; /* A test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RUNC(number,[plac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integer part of the number argument followed by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ecimal places.  The default number of decimal places is 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padded with zero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runc(123.456)         ==&gt;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runc(123.456,4)       ==&gt; 123.4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X2D(hex,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hexadecimal number to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ay x2d('1f')     ==&gt;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Support Library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new function, DELAY(), has been added, and some new optio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several others of the support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DR() Sup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ADDR(BPTR) function converts a BPTR to a re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ELAY(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() function waits for the specified number of ticks (1/50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returns.  This function should be used whenever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the execution of an ARexx program for some amount of tim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aiting, the computer is free to execute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elay 100          /* two secon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() Sup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ELETE(filename) function deletes a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() Sup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switching can be controlled by calls to FORBID() and PERMIT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 current nesting count (or -1 if task swi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.  Since ARexx programs run as separate tasks, no harm is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nds with task switching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IR() Sup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AKEDIR(dirname) function creates a new directory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sult.  Note that the function does not return an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lready exists, so the call can be made to ensure tha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() Sup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EXT(address,[offset]) function returns the 4-byte valu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plus offset).  It can be used to follow a EXEC list forwa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(address) or backwards as NEXT(address,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() Sup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ULL() function returns a null pointer as a 4-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'0000 0000'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OFFSET(address,dis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s a new address as the signed offset from a base addres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rgument must be a 4-byte string, and the displacemen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decimal integer.  This function provides a convenient way to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of a field in a data structure without requiring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2D() and D2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c2x(offset('0000 0000'x,4))   ==&gt; 000006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T() Sup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switching can be controlled by calls to FORBID() and PERMIT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 current nesting count (or -1 if task swi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.  Since ARexx programs run as separate tasks, no harm is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nds with task switching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() Sup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ENAME(oldname,newname) function renames a file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HOWDIR(directory,['All' | 'File' | 'Dir'],[separator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DIR() function now accepts a separator character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Any character, including a null, can be used as a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is provides a convenient way to separate filenames with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be used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howdir('df1:c')         ==&gt; ts tcc rxc tco hi rxset rx rxlib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howdir('df1:c',,';')    ==&gt; ts;tcc;rxc;tco;hi;rxset;rx;rxlib;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HOWLIST(option,[name],[separator],['Address'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LIST() function now accepts a separator character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separator can be any character, including a null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onvenient way to separate the list nod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list has been expanded in several ways.  The EXEC Mem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List, ResourceList, and SemaphoreList are now availabl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Ready list is now indicated by the 'T' option.  In addi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DOS device list can be examined by specifying 'Assign' (directori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ndlers' (devices), or 'Volumes'.  The option can also be 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-byte) absolute address of a list header; the function perform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o make sure that it really is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fourth keyword argument 'Address' spec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return the address of the located node, and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a node name (second argument) has been supplied.  The 'Add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valid for both EXEC and DOS lists; the latter are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ddresses rather than as BPTRs.  DOS list names are alway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case, and the supplied node name should be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howlist('Handlers')           ==&gt; DF0 DF1 CON RAW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howlist('M',,';')             ==&gt; expansion ram;Chi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howlist('A','FONTS')          =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LIST('L','exec.library',,'A')  ==&gt; '0000 0676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TATEF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reported by the STATEF() function now includes th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file.  The status string for a file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ytes blocks protection-flags days minutes tick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s field is the number of days since January 1, 1978, th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the number of minutes since midnight, and the tick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ick intervals (1/50 of a second) in the minu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tection flags have been extended to include the Archive,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, and Hidden attributes defined in the upcoming AmigaDOS V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release.  The protection attributes are alway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HSPARWED with a dash "-" if the attribute isn'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tatef('c:')             ==&gt; DIR 0 0 ----RWED 3456 1234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statef(':c/rxc')         ==&gt; FILE 408 1 --P-RWED 3620 1134 18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New External Function Librari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y Langeveld of the Stanford Linear Accelerator Center has wri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external function libraries for use with ARexx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mathlib.library contains about two dozen math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) and many transcendental functions.  Two vers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uses the standard IEEE library and another to use the Mic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I 68881 math coprocessor.  The library is in :Libraries/RexxMath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rce code is available in the :Developers/RexxMath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library, rexxarplib.library, has been greatly expanded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supports a wide range of windows and graphics call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open screens and windows, attach gadgets, put up reques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FF files.  The file and documentation are in :Libraries/RexxArp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mathlib.library and rexxarplib.library files should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IBS: directory, and each function library must be "mounted"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known to the language interpreter.  This can be done us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LIB() or the command utility rxlib.  In the latter case,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lib rexxmathlib.library 0 -3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unt the math library at priority 0.  Note that the offse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30 MUST be given correctly; it is the actual function offse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he interperter.  If you specify the wrong value, the mach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when you try to call a library function.  The last 0 in the r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he library version, and 0 indicates that any version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arplib library also uses a couple of auxiliary librari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hare.library, arp.library, and iff.library.  These are not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Rexx and so don't need to be mounted with "rxlib" -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m to your LIBS: directory so that they can be open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Modula-2 Suppor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writing software in Modula-2 can now access the ARexx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go out to Leon Frenkel of Avant-Garde Software, develop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chMark Modula-2 compiler, who created the definition files and g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needed to call the ARexx systems library from Modula-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hese files in the :Developers/Bindings_M2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More Example Progra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xx users have started sending in example programs, so I'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rectory called "Examples" on the distribution disk. 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programs in here, and most are designed to solve real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ather than as contrived examples.  Programs specific to on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xEd-Plus) will be found in the appropria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Bug Fix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 (integer division) operator did not work correctly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ould now be fully functional.  The ~== operator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 exponents like '1.23E-4' are now converted properly, an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like '123-456' are reported as convers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xx now works with the V1.3 IEEE library to support the 68881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chip, and a bug in converting -0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urious "Unexpected ELSE" error that occurred with cert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SE instruction has been changed to correctly handle the ca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 at the beginning of the parse 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 VALUE ':file' WITH device ':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ign the null string to device and the value 'file'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string reported by PARSE VERSION now correctly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(NTSC or PAL) and vertical blank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nstructions can now be followed by a list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cluding a DO ... END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the ARG() function was fixed that returned an imprope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() function now properly reports the date of last 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the INDEX() and POS() functions causing a spurious matc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strin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the TIME('C') function was fixed that incorrectly reporte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``12:30PM'' as ``12:30AM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M() function has been fixed.  It had a strange bug that made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chosen test case, but in few other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() and VALUE() Built-In functions now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xx command parser now correctly processes "string files"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XFB_STRING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WAITPKT() support library function was fixed that sometim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 messages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 Documentation Correc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fortunate number of errors remained in the ARexx documentatio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e of repeated proofreadings and editing; a few of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ta are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is PARSE option is incorrect.  PARSE EXTERN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 from the STDERR stream, rather than from STDIN, so a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 any PUSHed or QUEUEd data.  This is in the spiri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option.  If STDERR is not defined, PARSE EXTERNAL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n page 71 of the manual should include the TRACE OF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entoned elsewhere in the manual, but was inadvertently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of TRAC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PACE() Built-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REESPACE() with no arguments will return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interpreter's internal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lib Comman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xlib" command was omitted from the documention.  It "mounts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brary so that it can be called from ARexx, 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ist the currently-defined functions.  The command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&gt; rxlib library-name priority offs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y argument gives the search priority and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0 to 100 inclusive.  The offset argument is the actual integ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's entry point and should be documented with eac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s the required library version and can usaully be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fault is to load an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B. Do not get the offset value wrong!  Calling a library with a bog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will crash the machine.  Anyone developing an ex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hould carefully document the offset to the query (look-up)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rxlib rexxsupport.library 0 -3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rxlib rexxmathlib.library 5 -3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xx System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Va2i function returns the converted value in D0 and the digi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Vc2x and CVx2c functions take the mode argument in D0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 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Vi2arg function does not accept the digits argument in D1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hows.  Integers are converted at the maximum 12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LengthArgstring() was inadvertently omitted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 This function is the recommended way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n argument string.  The calling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= LengthArgstring(arg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0                       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Bill Hawes (May 19, 1989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