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penWindowTags() function call wants an array of tag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pening your window on a custom screen, the ta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look like th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pening a character mapped display on a custom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agItem wt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NewLookMenus, TRUE }, // 0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MinWidth, 50L },      // 1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MinHeight, 40L },     // 2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MaxWidth, -1L },      // 3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MaxHeight, -1L},      // 4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Activate,TRUE} ,      // 5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CloseGadget, TRUE },  // 6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DepthGadget, TRUE },  // 7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DragBar, TRUE },      // 8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Left, 0L },           // 9    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Top,  0L },           // 10   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InnerHeight, 200L },  // 11   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InnerWidth, 600L },   // 12   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SizeGadget, TRUE },   // 13    boolean re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SizeBBottom,TRUE},    // 14    boolean re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here begin changeable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AutoAdjust,TRUE},     //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SimpleRefresh,TRUE},  // 16  refresh. unit = 1 ||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+CustomScreen, scrptr},// 17  cust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{ TAG_IGNORE,TRUE} ,       // 18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TAG_END,TRUE},           //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TAG_END,TRUE},           //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opening a NON character mapped display (unit zero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agItem wt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NewLookMenus, TRUE }, // 0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MinWidth, 50L },      // 1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MinHeight, 40L },     // 2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MaxWidth, -1L },      // 3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MaxHeight, -1L},      // 4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Activate,TRUE} ,      // 5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CloseGadget, TRUE },  // 6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DepthGadget, TRUE },  // 7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DragBar, TRUE },      // 8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Left, 0L },           // 9    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Top,  0L },           // 10   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InnerHeight, 200L },  // 11   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InnerWidth, 600L },   // 12   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SizeGadget, TRUE },   // 13    boolean re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SizeBBottom,TRUE},    // 14    boolean re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here begin changeable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AutoAdjust,TRUE},     //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TAG_IGNORE,TRUE},        // 16  simple refresh - un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CustomScreen, scrptr},// 17  cust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{ TAG_IGNORE,TRUE}         // 18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TAG_END,TRUE},           //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TAG_END,TRUE},           //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ning a character mapped display on the workbench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agItem wt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NewLookMenus, TRUE }, // 0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MinWidth, 50L },      // 1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MinHeight, 40L },     // 2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MaxWidth, -1L },      // 3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MaxHeight, -1L},      // 4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Activate,TRUE} ,      // 5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CloseGadget, TRUE },  // 6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DepthGadget, TRUE },  // 7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DragBar, TRUE },      // 8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Left, 0L },           // 9    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Top,  0L },           // 10   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InnerHeight, 200L },  // 11   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InnerWidth, 600L },   // 12   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SizeGadget, TRUE },   // 13    boolean re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SizeBBottom,TRUE},    // 14    boolean re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here begin changeable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AutoAdjust,TRUE},     //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SimpleRefresh,TRUE},  //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TAG_END, 0L},            // 17  cust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NoCareRefresh,TRUE} , // 18  only on custom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TAG_END,0L },            //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TAG_END, 1L },           //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ning a NON character mapped display on the workbench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agItem wt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NewLookMenus, TRUE }, // 0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MinWidth, 50L },      // 1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MinHeight, 40L },     // 2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MaxWidth, -1L },      // 3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MaxHeight, -1L},      // 4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Activate,TRUE} ,      // 5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CloseGadget, TRUE },  // 6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DepthGadget, TRUE },  // 7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DragBar, TRUE },      // 8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Left, 0L },           // 9    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Top,  0L },           // 10   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InnerHeight, 200L },  // 11   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InnerWidth, 600L },   // 12   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SizeGadget, TRUE },   // 13    boolean re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SizeBBottom,TRUE},    // 14    boolean re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here begin changeable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AutoAdjust,TRUE},     //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TAG_IGNORE,TRUE},        //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TAG_END, 0L},            // 17  cust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A_NoCareRefresh,TRUE} , // 18  only on custom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TAG_END,0L },            //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TAG_END, 1L },           //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