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voy Network-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K/M, T=MAXTIME/K/N, R=MAXRESP/K/N, IPADDR, REALM, HOST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OWNER, MACHDESC, CPUFLAG, LIBVERSION, CHIPREV, MAXFASTRAM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FASTRAM/N, MAXCHIPRAM/N, AVAILCHIPRAM/N, KICKVER, WBVER, NIPC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=NOAUTOQUIT/S, HEL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MAXTIME/K/N - max number of seconds to scan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=MAXRESP/K/N - max number of responses to process (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DR       - match specific IP address (ex: 169.143.25.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       - match 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- match specif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- match specif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     - match specif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    - match specific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DESC     - match specific mach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FLAG      - (HEX) match specific CPU flags, see &lt;exec/exec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ERSION   - match specific library version (ex: "39 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REV      - (HEX) match specific chip revisions, see &lt;graphics/gfx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STRAM   - match specific amount of fast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FASTRAM - match specific amount of fast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IPRAM   - match specific amount of chip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CHIPRAM - match specific amount of chip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VER      - match kickstart versions &gt;= this one (ex: "39 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ER        - match workbench versions &gt;= this one (ex: "39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VER      - match nipc.library versions &gt;= this one (ex: "39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QUIT   - wait for full amount of time before exit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r is to quit if there's no new info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use Control-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S       - prin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K/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S -- look for all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S -- look for al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-- look for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-- look for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-- look for al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-- look for all machin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DESCS -- look for all mach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FLAGS -- look for all cpu-type flags (exec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VERS -- look for all lib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REVS -- look for all gfx chip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AST -- check max amounts of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FAST -- check available amounts of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HIP -- check max amounts of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CHIP -- check available amounts of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VERS -- look for all kicksta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VERS -- look for all workben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PCVERS -- look for all nipc.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ipc.library version-checking commands are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(pre-nipc.library 37.107) versions of Envoy, as it wa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control-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levant to release 2.0 (NetSnoop 2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 is severely lagged, the NOAUTOQUIT option is a very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The NIPCInquiry is asynchronous.  Thus, it's easy to crash the N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f NetSnoop (and thus the hook that is supposed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ishes in mid-query.  Most of the time, this is no probl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ppen, so the default options are not entirely safe. (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lly be implemented as a resident host/server (a la Drip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I suppose.)  [This is even worse with MungWall running.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uru you get when you try to jump to $DEADBEEF?  Answer is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ght cleanup of 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now exit gracefully under AmigaDO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checking NIPC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/Changed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convenient keywords, easier-to-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une to Mungwall (but see note below re: lib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times out when there hasn't been anything ne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ipRevs and CPUFlags are printed out in English (they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put in hex, a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ware of the LIBVERS and LIBVERSION options; they'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lemented and (on my machine) generate enforcer hits if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 options don'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re ar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 U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PONSES MAY VARY BETWEEN VARIOUS VERSIONS OF ENVOY ON TARG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very part of NIPCInquiry was documented during this writ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ings like MACHDESC are mysterious (and quit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veryone fills in the "owner" info on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 is pretty much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-C halts NetSnoo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entity TalkServer query host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hosts/owners running TalkServer in the local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realm SoftEng query hosts owners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hosts/owners and IPAddresses in the SoftEng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quer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query hosts t=20 r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 all hosts in local realm; look for 20 seconds, sh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0003, odd address.  No pre-guru enforcer hits.  (Thi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 of having something like this happen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writing code that jumps to $DEADBEEF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hart@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