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.library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.library/--rexxho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.library/AddAmigaGuideH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.library/AmigaGuide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.library/CloseAmiga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.library/GetAmigaGuide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.library/GetAmigaGuid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.library/GetAmigaGuid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.library/LockAmigaGuid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.library/OpenAmigaGu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.library/OpenAmigaGuideAsy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.library/RemoveAmigaGuideH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.library/ReplyAmigaGuid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.library/SendAmigaGuideC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.library/SendAmigaGuideContex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.library/SetAmigaGuide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.library/SetAmigaGuideContex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.library/UnlockAmigaGuid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guide.library/--background--           amigaguide.library/--background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igaguide.library provides a means whereby develop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asily add on-line help abilities to their ap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guide.library/--rexxhost--               amigaguide.library/--rexxhost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gaguide.library provides an ARexx function host interfa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ARexx programs to take advantage of the featur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gaGuide.  The functions provided by the interface are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to the functions described herein, with the dif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ly being in the way they are ca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host library vector is located at offset -30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. This is the value you provide to ARexx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Lib() function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ode (PUBSCREEN,DATABASE,NODE,LINE,XREF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XRef (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XRef (N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guide.library/AddAmigaGuideHostA   amigaguide.library/AddAmigaGuideHost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AmigaGuideHostA - Add a dynamic node host.           (V34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= AddAmigaGuideHostA (hook, name, attr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a0    d0    a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GAGUIDEHOST AddAmigaGuideHostA (struct Hook *, STRP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truct TagItem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dds a callback hook to the dynamic nod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ynamic node allows an application to incorporate contex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or live project data within their help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ok - The callback h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- Name of the AmigaGuideHost database that you are ad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must be uniq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- Additional attributes.  None are defined at this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NULL if unable to add the dynamic node host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pointer to a handle that will eventually be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AmigaGuideHost() to remove the dynamic node hos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migaGuide attempts to resolve a LINK command, it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quence of ev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lits the name into a path, a database and a node (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de is require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s the datab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s the following searches until the node is fou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local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local cross referenc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local dynamic node ho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global help file (system help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global cross referenc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global dynamic node ho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AmigaGuideHostA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Hook dispatch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__asm hookEntry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__a0 struct Hook *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__a2 VOID *obj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__a1 VOID *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Pass the parameters on the stack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((h-&gt;h_SubEntry)(h, obj, msg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__sav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atchAmigaGuideHost (struct Hook *h, STRPTR db, Msg 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opNodeIO *onm = (struct opNodeIO *) msg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ONG retval =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(msg-&gt;MethodI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Does this node belong to you?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HM_FINDNOD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 opFindHost *ofh = (struct opFindHost *) msg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printf("Find [%s] in %sn", ofh-&gt;ofh_Node, db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Return TRUE to indicate that it's your n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otherwise return FALSE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val = TRU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Open a node.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HM_OPENNOD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printf("Open [%s] in %sn", onm-&gt;onm_Node, db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Provide the contents of the nod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m-&gt;onm_DocBuffer = TEMP_NOD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m-&gt;onm_BuffLen   = strlen(TEMP_N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Indicate that we were able to open the nod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val = TRU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Close a node, that has no users.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HM_CLOSENOD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printf("Close [%s] in %sn", onm-&gt;onm_Node, db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Indicate that we were able to close the nod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val = TRU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Free any extra memor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HM_EXPUNG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printf("Expunge [%s]n", db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printf("Unknown method %ldn", msg-&gt;MethodID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(retval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int argc, char **arg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Hook hoo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IGAGUIDEHOST hh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Open the librar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AmigaGuideBase = OpenLibrary("amigaguide.library", 33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Initialize the hook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ok.h_Entry    = hookEntr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ok.h_SubEntry = dispatchAmigaGuideHos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Add the AmigaGuideHost to the system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hh = AddAmigaGuideHost(&amp;hook, "ExampleHost", NULL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Wait until we're told to quit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(SIGBREAKF_CTRL_C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Try removing the host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RemoveAmigaGuideHost(hh, NULL) &gt; 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Wait a whil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ay(5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close the librar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Library(AmigaGuideBas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dynamic node host is first added it will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M_FINDNODE message with an onm_Node of "Main"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_HelpGroup attribute will always be zero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guide.library/AmigaGuideSignal       amigaguide.library/AmigaGuideSig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gaGuideSignal - Obtain aysnc AmigaGuide signal.      (V34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= AmigaGuideSignal ( handle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a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AmigaGuideSignal (AMIGAGUIDECONTEX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turns the signal bit to Wait on for AmigaGuideMsg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rticular AmigaGuid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- Handle to a AmigaGuid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sigw, sig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GAGUIDECONTEXT hand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get the signal bit to wait on for a AmigaGuide messag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h = AmigaGuideSignal(handl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add the signal bit into the total signals to wait 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w |= sigh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 - Signal bit to Wait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AmigaGuideAsyncA(), GetAmigaGuideMsg(), ReplyAmigaGuideMsg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guide.library/CloseAmigaGuide         amigaguide.library/CloseAmigaGu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AmigaGuide - Close a AmigaGuide client.            (V34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AmigaGuide (handl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loseAmigaGuide (AMIGAGUIDECONTEX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a synchronous, or asynchronous, AmigaGuide cli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also close all windows that were open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i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 Handle to an AmigaGuide cli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AmigaGuideA(), OpenAmigaGuideAsyncA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guide.library/GetAmigaGuideAttr     amigaguide.library/GetAmigaGuideAtt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AmigaGuideAttr - Get an AmigaGuide attribute.        (V34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GetAmigaGuideAttr (tag, handle, storag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d0   a0      a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GetAmigaGuideAttr (Tag, AMIGAGUIDECONTEXT, ULONG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obtain attributes from AmigaGu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- Attribute to obt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 Handle to an AmigaGuid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- Pointer to appropriate storage for the ans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_Path (BPTR) - Pointer to the current path 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igaGu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_XRefList (struct List *) - Pointer to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ss referenc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migaGuideAttrsA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guide.library/GetAmigaGuideMsg       amigaguide.library/GetAmigaGuideMs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AmigaGuideMsg - Receive async AmigaGuide message.    (V34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= GetAmigaGuideMsg (handl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a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AmigaGuideMsg *GetAmigaGuideMsg (AMIGAGUIDECONTEX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turns a SIPC message from the AmigaGuide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a message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 Handle to a AmigaGuid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GAGUIDECONTEXT hand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AmigaGuideMsg *agm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get a AmigaGuide messag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agm = GetAmigaGuideMsg(handle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process the eve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(agm-&gt;agm_Typ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ToolCmdReplyID:    /* a command has completed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agm-&gt;agm_Pri_Re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An error occurred, the reason is in agm_Sec_R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The command string is in agm_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ToolStatusID:      /* status messag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agm-&gt;agm_Pri_Re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an error occurred, the reason is in agm_Sec_Ret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reply to the AmigaGuide messag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AmigaGuideMsg(agm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    - Pointer to a SIPC message or NULL if no message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AmigaGuideAsyncA(), AmigaGuideSignal(), ReplyAmigaGuideMsg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guide.library/GetAmigaGuideString amigaguide.library/GetAmigaGuide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AmigaGuideString - Get an AmigaGuid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(V3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 = GetAmigaGuideString (i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d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PTR GetAmigaGuideString (ULON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obtain a localized string giv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-- Valid AmigaGuide string 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er to the string.   NULL for an invalid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guide.library/LockAmigaGuideBase   amigaguide.library/LockAmigaGuide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AmigaGuideBase - Lock an AmigaGuide client.         (V34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= LockAmigaGuideBase (AMIGAGUIDECONTEXT handl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LockAmigaGuideBase (AMIGAGUIDECONTEX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lock the AmigaGuide context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working with data obtained with th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AmigaGuideAttr()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 AMIGAGUIDECONTEXT handle obtain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AmigaGuideAsync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key to pass to UnlockAmigaGuideBase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AmigaGuideBase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guide.library/OpenAmigaGuideA         amigaguide.library/OpenAmigaGuide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AmigaGuideA - Open a synchronous AmigaGuid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= OpenAmigaGuideA (nag, attr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a0   a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GAGUIDECONTEXT OpenAmigaGuideA (struct NewAmigaGuide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truct TagItem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= OpenAmigaGuide (nag,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GAGUIDECONTEXT OpenAmigaGuide (struct NewAmigaGuide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ag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a AmigaGuide database, complete with the first vie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for synchronous activ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call OpenAmigaGuide(), you must initialize a NewAmiga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.  NewAmigaGuide is a structure that contain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needed to open a database.  The NewAmigaGuide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retained until the call retur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will not return until the user close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g - Pointer to an instance of a NewAmigaGuide structure.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is initialized with the following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g_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 on the directory that the database is located i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needed if nag_Name contains the complete path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g_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of the AmigaGuid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g_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to open the viewing windows on, NULL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bench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g_Pub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 to the name of the public screen to open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already be ope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g_Host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of the applications' ARexx port (currently not us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g_Client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 name to use for the databases' ARexx 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g_Fla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specify the requirements of this databas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s are defined in &lt;libraries/amigaguide.h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g_Con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 terminated array of context nodes, in the form of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context arra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PTR context[] 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MAI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INTRO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GADGET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text array is not copied, but referenc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fore must remain static throughout the useag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migaGuide system.  This array is only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using the SetAmigaGuideContext()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g_N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to start at (does not work with OpenAmigaGuideAsync(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g_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to start at (does not work with OpenAmigaGuideAsync(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g_Exte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by V37 and beyond to pass additional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g_Cl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private pointer, MUST be initialized to NU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- Additional attribu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_HelpGroup (ULONG) -- Unique identifier used to ident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igaGuide help windows.  See OpenWindow() and GetUniqueID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for this tag is NULL.  Applicability is (I). 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hort example showing synchronous AmigaGuide acces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ShowAmigaGuideFile (STRPTR name, STRPTR node, LONG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NewAmigaGuide nag = {NULL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IGAGUIDECONTEXT hand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retval = 0L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Fill in the NewAmigaGuide structur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g.nag_Name = nam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g.nag_Node = nod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g.nag_Line = line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Open the AmigaGuide clie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 handle = OpenAmigaGuide(&amp;nag, NULL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Close the AmigaGuide client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AmigaGuide(hand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Get the reason for failur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val = IoErr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(retval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 Handle to a AmigaGuid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AmigaGuideAsyncA(), CloseAmigaGuide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guide.library/OpenAmigaGuideAsyncAamigaguide.library/OpenAmigaGuideAsync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AmigaGuideAsyncA - Open an AmigaGuide database async (V34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= OpenAmigaGuideAsyncA (nag, attr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 a0   d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GAGUIDECONTEXT OpenAmigaGuideAsyncA (struct NewAmigaGuide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ruct TagItem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= OpenAmigaGuideAsync (nag,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GAGUIDECONTEXT OpenAmigaGuideAsyncA (struct NewAmigaGuide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ag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an AmigaGuide database for ansynchronous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AmigaGuide structure, and its pointers, must stay valid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ctiveToolID or ToolStatusID message is received by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ctually spawns OpenAmigaGuide() as another process,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documentation, refer to the OpenAmigaGuide()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g     - Pointer to a valid NewAmigaGuide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OpenAmigaGuide() for documentation on its useag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Additional attributes.  See OpenAmigaGuideA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- Handle to an AmigaGuid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AmigaGuideA(), CloseAmigaGuide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guide.library/RemoveAmigaGuideHostAamigaguide.library/RemoveAmigaGuideHost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AmigaGuideHostA - Remove a dynamic node host.     (V34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= RemoveAmigaGuideHostA (key, att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a0   a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RemoveAmigaGuideHostA (AMIGAGUIDEHOST, struct TagItem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= RemoveAmigaGuideHost (key,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RemoveAmigaGuideHost (AMIGAGUIDEHOST, Tag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moves a dynamic node host, that was ad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AmigaGuideHost(), from th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- Key that was returned by AddAmigaGuideHost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- Additional attributes.  None are defined at this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- Number of outstanding clients of this database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not exit until use==0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AmigaGuideHostA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guide.library/ReplyAmigaGuideMsg   amigaguide.library/ReplyAmigaGuideMs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AmigaGuideMsg - Reply to an AmigaGuide message.    (V34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AmigaGuideMsg ( msg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ReplyAmigaGuideMsg (struct AmigaGuideMsg *ms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reply to an AmigaGuide SIPC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- Pointer to a SIPC message returned by a previous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AmigaGuideMsg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AmigaGuideAsyncA(), AmigaGuideSignal(), GetAmigaGuideMsg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guide.library/SendAmigaGuideCmdA   amigaguide.library/SendAmigaGuideCmd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AmigaGuideCmdA - Send a command string to AmigaGuide (V34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SendAmigaGuideCmdA (handle, cmd, attrs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   a0    d0   d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SendAmigaGuideCmdA (AMIGAGUIDECONTEXT, STRPTR, struct TagItem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SendAmigaGuideCmd (handle, cmd,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SendAmigaGuideCmd (AMIGAGUIDECONTEXT, STRPTR, Ta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ends a command string to an AmigaGuide syste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an consist of any valid AmigaGuide action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the currently valid action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NK &lt;name&gt; - Load the named node into a new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&lt;name&gt; - Load the named n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 &lt;macro&gt; - Execute an ARexx mac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S &lt;cmd&gt; - Execute an ARexx string file.  To display a pictu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'ADDRESS COMMAND DISPLAY &lt;picture name&gt;'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text file 'ADDRESS COMMAND MORE &lt;doc&gt;'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- Close the window (should only be used on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ere started with ALINK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- Shutdown the current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 Handle to an AmigaGuid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- Command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- Future expansion, must be set to NULL for 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_Context (ULONG) - Data is used as an index into nag_Con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.  This is used to build and send a LINK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bring up help on a particular subjec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AmigaGuideCmd(handle, "LINK MAIN", NUL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RUE if the message was sent, otherwise returns 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NK does not open a new window when using V39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guide.library/SendAmigaGuideContextAamigaguide.library/SendAmigaGuideContext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AmigaGuideContextA - Align an AmigaGuide system on the context I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(V3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SendAmigaGuideContextA (handle, attr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     a0      d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SendAmigaGuideContextA (AMIGAGUIDECONTEXT, struct TagItem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SendAmigaGuideContext (handle,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SendAmigaGuideContext (AMIGAGUIDECONTEXT, Tag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send a message to an AmigaGuide syst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 it on the current context 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effectively does a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AmigaGuideCmd(handle 'LINK ContextArray[contextID]', NUL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 Handle to an AmigaGuid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- Future expansion, must be set to NULL for 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IntuiMessage *imsg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RAW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(imsg-&gt;C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95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bring up help on a particular subject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AmigaGuideContext(handle, NULL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- Returns TRUE if the message was sent, otherwise re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migaGuideContextA(), SendAmigaGuideCmdA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guide.library/SetAmigaGuideAttrsA amigaguide.library/SetAmigaGuideAttrs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migaGuideAttrsA - Set an AmigaGuide attribute.      (V34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SetAmigaGuideAttrsA (handle, attr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 a0      a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SetAmigaGuideAttrsA (AMIGAGUIDECONTEXT, struct TagItem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SetAmigaGuideAttrs (handle,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SetAmigaGuideAttrs (AMIGAGUIDECONTEXT, Tag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set AmigaGuide attribu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- Pointer to an AmigaGuide hand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Attribute pairs to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_Activate (BOOL) - AmigaGuide activates the window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receives a LINK command.  This tag allow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developer to turn that feature off and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AmigaGuideAttr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guide.library/SetAmigaGuideContextAamigaguide.library/SetAmigaGuideContext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migaGuideContextA - Set the context ID for an AmigaGuid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(V3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SetAmigaGuideContextA ( handle, context, attrs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    a0         d0       d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SetAmigaGuideContextA (AMIGAGUIDECONTEXT, ULONG, struct TagItem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SetAmigaGuideContext (handle, context,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SetAmigaGuideContext (AMIGAGUIDECONTEXT, ULONG, Tag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, and the SendAmigaGuideContext() function, ar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simple way to display a node based on a numeric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having to build up a slightly more complex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- Handle to an AmigaGuid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- Index value of the desired node to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 - Future expansion, must be set to NULL for 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ample context tab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PTR ContextArray[]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I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LEREQ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INT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BOUT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quickie define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HELP_MAIN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HELP_FILEREQ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HELP_PRINT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HELP_ABOUT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NewAmigaGuide nag = {NULL}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initialize the context tab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g.nag_Context = ContextArray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bring up help on a particular subjec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migaGuideContext(handle, HELP_ABOUT, NUL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- Returns TRUE if a valid context ID was pas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returns 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AmigaGuideContextA(), SendAmigaGuideCmdA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guide.library/UnlockAmigaGuideBaseamigaguide.library/UnlockAmigaGuide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AmigaGuideBase - Unlock an AmigaGuide client.     (V34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AmigaGuideBase (key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UnlockAmigaGuideBase (LON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release a lock obtai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AmigaGuideBase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- Value returned by LockAmigaGuideBase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AmigaGuideBase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