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Robert J. 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 PCWindow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Andy, Dieter, Rudolf, Hen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Frank ("frank" on cbmva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gone as far as I can go with the Microsoft mouse code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Window program.  Now I need some help from a PC programm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I've created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key combination of Right-Amiga and SPACE toggles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iga mouse is being used as a Microsoft mouse.  A menu i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to turn the Amiga mouse into a Microsoft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very first Right-Amiga SPACE keystroke, a reques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ented to the user as a reminder that Right-Amiga SPAC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to turn the mouse back into an Amiga mo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Amiga mouse is acting as a Microsoft mouse, the Intu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inter is invisible and the PCWindow program will feed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ment and mouse button transition events to some mouse.com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some mechanism for broadcasting this mouse activity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mouse.com program (which is the Microsoft mouse driver)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C software that we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way to broadcast the mouse activity events to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use.com program via the serial port (as Andy sugge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way on the PC side to relay the mouse movement 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ition information to the Microsoft mouse.com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omeone to create our own mouse.com program which know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unicate with the PCWindow program to get mous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which will perform all of the Microsoft mou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ast choice is by far the leas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need to be told about the current technique for an Amiga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communications with and transmit data to a PC interrup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someone must tell me what text to use for the menu i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the user transfer mouse control to the Microsoft driver. 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e use the name "Microsoft" in the menu,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pidite this immediately if we're going to make Com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J M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