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 Software bug-fix/feature-change approv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Name: Darren Gre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Date: July 6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odule: diskfon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bug/change: Support for multiple fonts which differ only by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Priority (a/b/c)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echnical description of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DiskFont() function needs to scan the Gfx font list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ont(), and compare the font to be added with any already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e is made for matching name (implied when scanning font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()); YSize (exact match); Style (Italic, Bold, Underlined)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path).  If the font to be added matches all of these,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in the TextFont extens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S, but all of these have been marked as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which is added is not so mark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az 20 3:1 is opened first ... it is NOT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uses a TextAttr specifying Topaz 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PI tag.  If it OpenFont()'s Topaz 20 at leas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hen get Topaz 20 3:1 for the duration that Topaz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1 is opened, even if a Topaz 20 1:1 (or other bett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ned by some other application) is sudden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opaz 20 3:1 is closed by everyone, if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, and flushed, the next application to Open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az 20 will get back NULL.  This will forc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DiskFont() which may return, or create a Topaz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1.  Because all other (if any) Topaz 20's o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re marked as DUPLICATES, the newly created Topaz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.  It is then usable within OpenFont() if the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ifications in opendiskfont.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ExtendFont() to determine if SOURCE font has t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ecking the FSF_TAGGED bit in the Style field; th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lipped back in when Bob separated Bullet from diskfont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eighTAMatch() fix, this code is neve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modification is required when determining SOURC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fonts.  Currently the code may select an existing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or the SOURCE font.  So for example, Topaz 20 4: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opaz 20 2:1 rather than going back to disk, or RO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.  Without the WeighTAMatch() fix, this cod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hich generates an OUTLINE font does ano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Font() to check to see if an OUTLINE font already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it does not clone the OT_DotSize tag, s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open an outline font which match in ever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_DotSize currently does not work -- requires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_DotSize tag.  Once again, without the WeighTAMatch()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path is neve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amification of fix on other modules/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required to graphics.library OpenFont(), and WeighTA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required to Intuition; must copy TTextAttr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EQ keys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required to GadTools; must copy TTextAttr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keys in gadge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Fonts() may return multiple occurences of a font which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DPI; this turns out to be an existing behavior, thou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uffer - filled with struct AvailFontsHead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[T]AvailFonts elements, There will be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or fonts found both in memory and on disk,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only by type.  The existance of a disk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uffer indicates that it exists as an entry i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ontents file -- the underlying font fil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hecked for validity, thus an OpenDiskFont of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T is NOT yet clear to me IF or IF not AvailFonts shoul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onts; perhaps a NEW AvailFonts type flag is need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those too; to some degree, the AFF_SCALED bit suff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t is possible to have ONLY duplicate fonts on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for the non-duplicate.  In actual use this is no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nce any font could be expunged between AvailFon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 has code to remove duplicates from the font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notice any problem in DPAINT III, however to be fai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what other applications may be adversly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ences of fonts which have the same name, Y size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application must set a bit when calling AvailFo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scaled fonts (AFF_SCALED), so many existing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back any of the scaled fonts p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ork around should we decide to fix WeighTAMatch(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DPI when deciding how closely a TextAttr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ut by that opening a scaled disk font return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version of that font if an exact Y size match exist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has already opened a scaled version of that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opaz 11 2:1 causes Topaz 11 1:1 from disk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and added to the Gfx Font List.  Therefore, Topaz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1 is a DUPLICATE by the time it is created.  S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 a DISKFONT of a size which is known to exist ge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DISKFONT if it uses only a TextAttr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 Text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variation is that Topaz 11 1:1 is flush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OpenFont() returns NULL forcing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hrough OpenDiskFont()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EFS MUST continue to Open, and keep open fonts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tags so that anyone creating TextAttr() structures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ont() structures will be assured that the NON-DUPLIC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stays on the Gfx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IES show font feature works out well because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out tags; it therefore SHOWS the same thing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back if it does OpenFont() without using the DPI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Management dec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de review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p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oftware bug-fix/feature-change approv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Name: Darren Gre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Date: July 6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odule: graphic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bug/change: Support for multiple fonts which differ only by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Priority (a/b/c)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echnical description of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AMatch() requires reworking.  The fix involv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hang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f the TARGET TextAttr does not have a DPI tag,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have a 1:1 aspect ratio.  This is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opaz 8 can be scaled; the current WeighTAMatch()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provided by Bob Kodiak treats a font without DP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uld be a PERFECT match, regardless of requested DP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OpenDiskFont() of scaled Topaz 8 is not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AMatch() returned PERFECT match regardless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rest, a scaled Topaz 9 is possible with the Bob's WeighTA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ecause it is marked as having a 2:1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ode change such that WeighTAMatch() returns meaninfu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hich differ in DPI, but not Y size, style, o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ethod weighs differences in Y more heavily tha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PI.  Therefore, differences in DPI are only importan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match exactly in Y.  While the original cod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a weight for difference in X vs difference in 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n-deterministic, and caused diskfont.library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ource fonts.  An example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opaz 20 2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ont exists of Y size 20, Y size 40, or Y size 10,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size 9 2:1 is considered, and the weight was (PERFECT - ((20-9)*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2767-352=3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size 11 2:1 is considered, and the weight was (PERFECT - ((20-11)*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32767-576=32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Topaz 9 was considered a better match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hand, asking for Topaz 20 1:1 results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size 9 2:1 is considered, and the weight was (PERFECT - ((20-9)*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2767-704=3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size 11 2:1 is considered, and the weight was (PERFECT - ((20-11)*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32727-288=32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Topaz 11 was considered a better match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intain a consistent look, it would have been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z 11 was thought to be the SOURCE for both cases.  Topaz is in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to the rule since no other font exists as a RO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eighing Y differences more heavily than DPI, the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stic.  Because only an exact 1:1 is required for WeighTA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 PERFECT match value, two fonts of very similar DP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onfused IF the caller provides the DPI tag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that has already been opened via OpenDiskFont()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a font with a 9999:10000 DPI cannot be conf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which has a 1:1 DPI ratio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99 * 32 / 10000 = 31.9968, or simply 31 (since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on of the calculation is dropped)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sion, an exact DPI match is required for WeighTA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turn an PERFECT mat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verse is NOT true though.  A DPI of 1:33 can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DPI of 1:34 within OpenFont(). 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 new problem; it means that if someone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PI of 1:32 via OpenFont (but not OpenDiskFont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ght get back either font.  The correc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opened the 1:32 font via OpenDiskFont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Open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Check for EXACT match of OT_DotSize if requested,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DGE factor from PERFECT match i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_DotSize is specified in the request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tch the TARGET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WeighTAMatch() provides PRIVATE return for OpenFont()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indicating if DPI, DOT size, and/or BOTH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 If so, OpenFont() will ignore DUPLIC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ont() requires a min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OpenFont needs to screen out duplicates IF the OpenFont()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ags (using a TextAttr instead of a TTextAttr structu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DUPLICATES is a bit stored in one of the many free Tex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flags; because WeighTAMatch() is not provided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extFont (just TextAttr or TTextAttr structures), the che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within OpenFont() rather than WeighTA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amification of fix on other modules/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iskfont.libra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, and GadTools need to copy TTextAtt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is an application which OpenDiskFont()s using DPI ta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ing this in subsequent TextAttr's.  A variation i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a System TextFont pointer, creates a TextAttr from it,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uses the original pointer rather than that returned from OpenFo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create a problem as long as IPREFS does not op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PI tag since it will then always get back a NON-DUPLICAT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change considers OT_DotSize only in terms of PER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 match.  Most callers will NOT specify OT_DotSiz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, then we want WeighTAMatch() to return an IMPERFE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an exact match is not found, or compared against in Open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Management dec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de review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p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