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Documentation to Audio.c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itten by Michael McLaughlin, SWPA (mikemc@hydrogen) [(215) 431-921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executing this script, you need to run two instance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"CDTest."  Do this by typing "RUN CDTEST" twice, within your cli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be sure you are using an audio CD with this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dio.cd is an arexx script that contains command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st environment" of CD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purpose is to test all audio aspects of cd.device on the Amiga CD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tes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s (TOC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s Track information from the summary and without the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dio Play (LS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ys various segments of music via the LS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LSN = Logical 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dio Play (MS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ys various segments of music via the MS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MSF = Minutes/Seconds/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dio Play (Track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ys first and last, and finally, all the track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dio Play (Searc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gages the search modes during audi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dio P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gages the pause feature during audi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This test requires "AudioPause.rexx" to be with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u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tempts to fade the music in an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This test requires "AudioPlay.rexx" to be with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Fading does not occur on the current Amiga CD32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.Device should ignore the ATTENUA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ores Q-Codes during audio play and displays them upon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udi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This test requires "AudioPlay.rexx" to be with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Interru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s a frame interrupt to verify calls to the frame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so checks for bad interrup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menu options let you pick and choose which test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experiencing problems with the PLAY command, it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ly due to lack of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oot and make another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reguarding this script can be sent to mikemc@hydr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was completed on May 5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 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 International Services Compan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