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WRITE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RITE.EXE is a PC program that will allow you to transfer MS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C to AmigaDOS files on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rite PC-filespaec Amiga-filespec [/b] [/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file transfers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write PC-wild-card Amiga-Directory-Spec [/b] [/nc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filespec Is any valid Amiga file specification such as df0: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0:docs/userdocs/textfile, ram:text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You must include the directory path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extfile is not a valid Amiga-filespec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pat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ilespec    Is any valid MS-DOS file specification. If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is given the file will be rea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See your MS-DOS users guide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valid MS-DOS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ild-card   Is any valid MS-DOS wild card expression such a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*, test.*, test?.c, etc. Consult your MS-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for a complete description of valid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Directory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valid Amiga-DOS directory specif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:, ram:filedir/, df0:s/. Note that a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 must end in a : or / character. Awrite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file being transfered to the directory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. Ex Awrite *.c ram: , if there is a PC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c the output filename will be ram: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Is an option which if given will disable CRLF to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s. If not given the default is translat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linefeed pairs to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c            Is an option which if given will disable conversion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haracters to their corresponding Amiga equivi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t given the default is to convert MS-DO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o their Amiga-DOS equivi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haracter conversions performed are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FTra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/b and /nc options work independantly of one another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oth can appear on the command line in any order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Amiga and PC filespecs. Therefor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translations while not converting special characters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and special character translations, etc. Also,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ncrease can be realized by specifying both /b and /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write the program PCDisk must be running on the Amiga. If PC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Awrite will return an error message informing you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rite is implemented using the j_file_transfer command. This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ljanus.lib, is compatable with MICROSOFT-C 5.1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your own programs. By using this object fil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own translation tables if you need translation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write command. The source code for Awrite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n example of using j_file_transfer.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FTra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