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Hard - PC Hard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d will (most of the time) reset the PC to a power up con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reset the PC when it becomes severely "locked up"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ntrl-alt-del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