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vo v3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3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vo library [funcname | LVO=0xhhhh,-0xhhhh,-n | ROMADDRESS=0xhhhhhhhh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[CONTAINS] [WEDGELINE [wedgeop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lvo library EQUATES &gt;library_lib.i  to output _lib.i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D: assign to where FD'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O is a tool used in conjunction with FD files fo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ies.  It requires the FD files be in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"FD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O can be used in various ways as a programming/debugging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list the LVO offset and FD comment for any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vo exec Init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  LVO $ff9a -102  InitResi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Resident(resident,segList)(a1,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list all of the LVO's for 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vo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e2 -30  OpenIntu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dc -36  Intu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d6 -42  AddGa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d0 -48  ClearDMRequ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ca -54  ClearMenuStr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c4 -60  Clear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be -66  Clos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O will list all of a library's LVOs if no function nam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al CONTAINS keyword, LVO will also lis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jumps to on YOUR system (different on differen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debugging tools installed which use 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Mungwall, Devmon, or Scratch), LVO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OM address of the SetFunctione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VOs of those functions will point to the SetFu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EQUATES keyword, LVO will output the LVO's for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 EQU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VOOpenIntuition               EQU  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_LVOIntuition                   EQU    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_LVOAddGadget                   EQU    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_LVOClearDMRequest              EQU     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_LVOClearMenuStrip              EQU    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LVOClearPointer                EQU    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_LVOCloseScreen                 EQU     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find a function name given a library name and an LV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vo exec LVO=-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  LVO $ff9a -102  InitResi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Resident(resident,segList)(a1,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formats for the LVO value are -decimal, negative h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0xFF9A or $FF9A), or negated positive h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 -0x0066 or -0x66 or -$0066 or -$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find a probable function from a library name and a 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used in conjunction with the OWNER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determine the probable function of a 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ight be having an Enforcer hit or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WNER tool tp determine the ROM module (library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then use LVO to guess the prob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find out about address 0xF80FA0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use the debugging tool OWNER to find the ROM 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 0xF80F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 xml:space="preserve"> -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80FA0 - in resident module: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library name "exec", we use LVO with the sa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O exec ROMADDRESS=0xF80F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 LVO $ff9a -102 InitResident() jumps to $f80f9c o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some networking software packages may have a tool called "OWNER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is with the debugging tool OWNER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WNER to MEMOWNER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generate a Wedge command line for wedging a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lvo exec InitResident WEDG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 (FD comment abbreviated here to fit in 8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exec 0xff9a 0x8202 0x8200 opt r  "c=InitResident(res,seg)(a1,d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VO and Wedge can only interact with actual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ir various stub interfaces which only exist in link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brary functions are the functions listed in the F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ote also that under new versions of the OS, some ol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ome unused by the OS and newer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place.  For example, wedging intuition Open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Workbench or DOS opening windows under 2.0 and hig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ing the new OpenWindowTag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