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warm II V1.0 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WBStartup/AS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warm</w:t>
        <w:tab/>
        <w:t>CX_POPKEY=&lt;Hot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_POPUP=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=&lt;1 - 3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TIMEOUT=&lt;1 - 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=&lt;Display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RMS=&lt;1 -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S=&lt;1 - 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blanker with high security, does not burn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creen. Is funny to watch. Runs only under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included, it can be compiled with SAS-C 5.10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ce V2.06.36 (registered version only) (or n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testing on many different Amiga system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warm is free to be spread on public-domain and shareware disk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y are sold for a reasonable charge that is less than $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 8,-. For use in commercial products the permission of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warm may be copied and distributed via electronic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ternet, also it may be moved on anonymous ftp-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-boxes 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us Illenseer</w:t>
        <w:tab/>
        <w:tab/>
        <w:tab/>
        <w:t>#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�e Kurf�rstenstra�e 1</w:t>
        <w:tab/>
        <w:tab/>
        <w:t>#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4800 Bielefeld 1</w:t>
        <w:tab/>
        <w:tab/>
        <w:tab/>
        <w:t># D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markus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: 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Scheler</w:t>
        <w:tab/>
        <w:tab/>
        <w:tab/>
        <w:t># Server-Client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 Milchhof 10</w:t>
        <w:tab/>
        <w:tab/>
        <w:tab/>
        <w:t>#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4400 M�nster</w:t>
        <w:tab/>
        <w:tab/>
        <w:tab/>
        <w:tab/>
        <w:t># S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tron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: 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uni-paderborn.de (131.234.2.32) anonymou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rst refer to 'KNOWN PROBLEMS' below, befor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for a Bug-report, any comment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&amp;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warm is a screenblanker. The graphic during blanking phas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Jeff Buterworth's 'xswarm' for X11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reenblankers goal should be to blank (disable) the screen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prevent burning in pixels or ghosted pictures on</w:t>
        <w:tab/>
        <w:t>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is boring just to disable the screen, and as the Amig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multitasking, we could also draw some funny stuff whil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Only problem is that, when we draw something, we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 that our drawing doesn't itself burns in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ually happens, when the screenblanker has not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, so the graphics rest on the same plac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blanker has not enough Cpu-time, it's because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greedy programm, such as a raytracer or 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as the screenblanker isn't important for the user,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y to manage both cases: Screenblanker has Cpu-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he has Cpu-Time, the blanker draws the funny graphic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sn't, the screenblanker-draw routine is disabl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blanked (black) until he gains back Cpu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with a simple server-client modell. The ser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ormal priority, but just has a WaitPort()-loop (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use !) to detect the time-out and to detect the amount of Cpu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is started when the server reached the TIMEOUT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with a low priority. When the server reached the CLIENTTIME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that the client wasn't able to draw anything,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lly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Version War, we renamed ASwarm to ASwarm II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other versions of ASwarm or Swarm availab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Swarm as IPC-Port-Blanker for DMouse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us Illenseer (written in KickPascal, availabl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mand), or Swarm by Nescum (sorry, dunno his real name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subroutines for the drawing, unfortunately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swarm option, and not based on the origi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Swarm can be compiled with DICE _and_ (or) SAS-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the Version with: (CLI) Version Aswar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how you the used compiler. Default is SAS-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he size of the binary should di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960 Bytes for the DI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60  Bytes for the SAS-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warm is a COMMODITIE, therefore it _only_ runs under W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(V37.175) and higher. A Commoditie is normally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Startup-drawer. So it will be automatically started on the WB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wb, usually in the startup-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just copy ASwarm and ASwarm.info to SYS:WB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Swarm started without rebooting now, double-click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ool Types aren't yet changed, a window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'Edit-window' of AS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lick on the Gadget 'Hide' or the 'Close-Gadget'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warm is now started. After 60 seconds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ed, of course only when the user doesn't touch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art ASwarm from the CLI or anoth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you can start ASwarm in the S:User-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&gt;NIL: &lt;NIL: ASwarm CX_POPU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CLI-Start are exactly the same as the To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</w:t>
        <w:tab/>
        <w:t>WB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very good Commoditie, ASwarm supports Tool Typ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the Aswarm.info and press Right-Amiga and i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Tool Typ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ol Type list there is (per default)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_POPUP=YES</w:t>
        <w:tab/>
        <w:tab/>
        <w:t># Show up the window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OTWAIT</w:t>
        <w:tab/>
        <w:tab/>
        <w:t># Tell WB to not wait o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PRI=-120</w:t>
        <w:tab/>
        <w:tab/>
        <w:t># low priority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ool Types are the normal way to give arguments for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re WB-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also to your AmigaDOS Manual (Section Workbench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chapter The WBStartup Drawer) to get an idea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OTWAIT</w:t>
        <w:tab/>
        <w:tab/>
        <w:t>When started from WBStartup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B know that it does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AS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PRI=-120</w:t>
        <w:tab/>
        <w:tab/>
        <w:t>When started from WBStart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the starting prioritiy of AS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_POPKEY=&lt;Hotkey&gt;</w:t>
        <w:tab/>
        <w:t>Please see below for th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hotkey opens the Edi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S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_POPUP=&lt;YES | NO&gt;</w:t>
        <w:tab/>
        <w:t>When ASwarm is started, th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 may show up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YES' or any (!) 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=&lt;1 - 3600&gt;</w:t>
        <w:tab/>
        <w:t>This is the timeout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conds. During this time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the user must recogniz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start the blanker. Usu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bout 60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TIMEOUT=&lt;1 - 6&gt;   After this tim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ables the screen, he h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arked that the client can'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thing due of Cpu-time.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 is about 5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=&lt;Display Type&gt;</w:t>
        <w:tab/>
        <w:t>Please see below for the 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re you can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on which ASwarms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RMS=&lt;1 - 10&gt;</w:t>
        <w:tab/>
        <w:tab/>
        <w:t>The number of drawn sw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S=&lt;1 - 100&gt;</w:t>
        <w:tab/>
        <w:tab/>
        <w:t>The number of bees of each s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remark that the Tool Typ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your AmigaDOS Manual (Section The Extra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dities Drawer) to get a valid list of the availabl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the following may obsolete on a new Commoditie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PNOSIS:  [&lt;qualifier&gt; [&lt;qualifier&gt;...]]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lifier keywords (Press and hold one or more qual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          eithe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lt          righ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lt          lef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         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shift      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hift       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pslock     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command      right Amig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command      left Amig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rol      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pad    Enables the use of a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button       Click (and hold)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button     Click (and hold) the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(only avail for mice with a connected third butt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button    Click (and hold)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prefs      Preferenc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removed   Disk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inserted  Disk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s (to be pressed and released, only ONE Key can be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.. z, 0 .. 9, etc.   Norm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 .. f10      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, down, left, right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                 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    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               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MUST be combined with 'numericpad'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space             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                  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                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                  Comm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stroke               Upstrok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lt r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miga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lt numericpa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hoose your hotkeys CAREFULLY, because Commoditie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ity in the input events chain (i.e. will overrid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ons). Also some hotkeys don't make sense or do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other tools or functions of the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Workbench screen will be moved to front before starting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a combination of qualifiers and keys is illegal, A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start (and will NOT show up an error-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for illegal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lt a b</w:t>
        <w:tab/>
        <w:tab/>
        <w:tab/>
        <w:t># Two ke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rol rcommand lcommand</w:t>
        <w:tab/>
        <w:t># trivia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button </w:t>
        <w:tab/>
        <w:tab/>
        <w:tab/>
        <w:t># No ke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X_POPUP is set to 'YES' and ASwarm is being start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 key was pressed, a window shows up on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workbench is moved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ve tested Aswarm's Edit Window under many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give us a short note when you have a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some Gadgets and a Scroll-List. In the Title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you'll see the hot key definition (may not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inside the Text-Gadgets are via default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Arguments in the Tool Types or CLI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wrong Enter, the value will be reset to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:</w:t>
        <w:tab/>
        <w:tab/>
        <w:t>The speciefied value for the time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er. After this time (in seconds) the A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s up. Value may between 1 and 3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TIMEOUT:</w:t>
        <w:tab/>
        <w:t>The time the server gives to the client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able to draw anything, th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blanked really to prevent burn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RMS:</w:t>
        <w:tab/>
        <w:tab/>
        <w:t>The number of the flying sw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S PER SWARM:</w:t>
        <w:tab/>
        <w:t>The number of the bees of each s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:</w:t>
        <w:tab/>
        <w:tab/>
        <w:t>(click or press 'h') Hide the window. All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ed values will be stored and aciv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:</w:t>
        <w:tab/>
        <w:tab/>
        <w:t>(click or press 'b') Blank immediately. 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entered values will be stor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:</w:t>
        <w:tab/>
        <w:tab/>
        <w:t>(click or press 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ODE:</w:t>
        <w:tab/>
        <w:t>(Please refer to the notes below!)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d Mode for the Display during blank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croll-bar to show up oth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s. This depends on the u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change Tool, you can temporarly stop ASwa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, restart it with ENABLE, remove ASwarm with KILL (as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t in the Edit-Window), SHOW up the Edit-Window, and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hange Tool is a comfort way to remove or dis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AmigaDOS Manual (Section Amiga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rkbench Programms) for further docs on Exhang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please, please have care here !!!!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user-error. The given list depends on the u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wer Amigas, such as A500+ , A3000 do have the ECS D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ended Screen Modes (Not all Amiga's with Kick 2.0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have a ECS Denise..). Of course you can star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t not all modes are available on all MONIT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refer to your Manual of the Monitor and to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(Section Workbench Programms, AddMonitor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? Simply because you can DESTROY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(normally given) ECS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SC: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SC: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SC:Super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SC:Lores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SC:Hires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SC:SuperHires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: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: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:SuperHires</w:t>
        <w:tab/>
        <w:tab/>
        <w:tab/>
        <w:t># My prefer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:Lores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:Hires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:SuperHires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-ExtraLores         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-ExtraLores-Interlaced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-Lores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-Lores-Interlaced            #   Multiscan Monit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ivity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ivity-Interlaced        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024_10Hz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024_15Hz                      #   A2024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can is used for all modes, adjust your Overscan-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Mode Preferenc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N'T use VGA-Modes on a NON-Multisync or NON-VG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N'T even test Modes if you aren't sur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itor-capac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riginal xswarm runs on a X11-Workstation, and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have high graphics resolutions, i prefer Superhi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comes</w:t>
        <w:tab/>
        <w:t>nea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 know of some problems and strange behaviour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strange anymore, when you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re your running ARQ 1.66 or be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 replacement Tool for the system reques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you may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the timeout to a low value, e.g. 5 secs,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LI: wait 10 &lt;RETURN&gt;      (do not wait for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ir bafasel: &lt;RETURN&gt; (device blafasel: nonex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warm will blank as usual, but then ARQ pops up a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ASwarm-Screen !! You can't close the Scre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 on 'Abort'. And ASwarm can't blank the scr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more ! (It's ScreenClose() Command waits for the succe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a BUG in ARQ ! It's dangerous in some cas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rn in the requestor... (Martin Laubach, author of A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contacte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You are running a C-Compiler or a raytracer. ASw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, but doesn't show any swarm, and during disk-access A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es up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not a Bug, this is the FEATURE of ASwarm !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ay ASwarm blanks when high Cpu-use happens on th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uring disk-access the Cpu-time is usually less, so A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find time to draw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llision with other Blankers. Well, in fact you ca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y Blankers as you want. Such as Dmouse, Spliner, Frac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warm does always try to move it's screen to fron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s to be behind some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When a disk is inserted, ASwarm closes the screen (dis-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normal. Disk-replacement is detected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. As all input events shall disable the Blanke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Swarm doesn't start, though it's been placed in WB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l, this happens when a wrong combination of hot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. Please try to enter a new one. Test the hot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Swarm shows up the window though the Tool Type CX_POP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to 'NO'. This happens when ASwarm is star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uble-click (or call from CLI) = start, another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call from CLI) opens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Swarm is damn slow. Huh .. sorry :-) The Authors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s.. Try to reduce the swarm-size (BEES)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swarms. Or use another, less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Swarm makes noice when it blanks the screen. This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Display Mode is choosen, which is not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ince then activ screen. Nothing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Swarm makes flickers on the Monitor when it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ppen when ASwarm blanks on a PAL-Screen, but th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or then active Screen is or was NTSC. (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nitor needs a bit time to synchronize again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 Buterworth for his xswarm routin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-Workstations as a xlock mode or a stand-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 Dillon for Dice. So we could make ASwarm be comp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low-cost C-Compiler. 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, yes. Greetings to Stefan Beck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-C group for well done work. As yet the SAS version of A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aster and shor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we should try to give support for other C-Compiler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++ (yet in Beta-State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-guys in Oulu to make world-wide communication easy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chat about programmings ideas. (And Schlamm-Bug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P, Amiga Group of Uni Paderborn, for their te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warm wasn't very long in Beta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 Fish, Mr. Public Domain, hope you like this enoug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to one of your new 'Fishes'. Permission hereby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mbl.. We're on FF580 and i still have no streamer device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 Amiga group for this great system. Hope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new stuff this year ! (I'm already collecting my buck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 Straits for the background musi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seen 'After Dark'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several screenblankers on the SAME screen (Warp, Sp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warm on the same screen :-) Change the graphic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given blanker via random or time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ant to work on this... I have MANY ideas for screenblan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