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test program for critical issue number 53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Workbench3.01.  It allocates a 256 element Colorma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o a SetRGB32CM on element 256.  This should not cause a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olecki 3/30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