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F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P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Si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Ti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singtrans.library/IEEESP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Acos -- compute the arc cosine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Acos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arc cosine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Cos(), IEEESPAtan(), IEEESPAsi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singtrans.library/IEEESP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Asin -- compute the arcsine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Asin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the arc sine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Sin(), IEEESPAtan(), IEEESPA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singtrans.library/IEEESPA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Atan -- compute the arc tangent of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Atan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g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arctangent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singtrans.library/IEEESP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SPCos -- compute the cosine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Cos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cosine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Acos(), IEEESPSin(), IEEESPTa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singtrans.library/IEEESPC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SPCosh -- compute the hyperbolic cosine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Cosh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hyperbolic cosine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Sinh(), IEEESPTanh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singtrans.library/IEEESP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Exp -- compute the exponential of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Exp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e^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Log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singtrans.library/IEEESPFi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Fieee -- convert IEEE single to IEEE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Fieee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y;</w:t>
      </w:r>
    </w:p>
    <w:p>
      <w:pPr>
        <w:pStyle w:val="PreformattedText"/>
        <w:bidi w:val="0"/>
        <w:jc w:val="left"/>
        <w:rPr/>
      </w:pPr>
      <w:r>
        <w:rPr/>
        <w:tab/>
        <w:t>float 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IEEE single precision number to IEEE sing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Tiee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singtrans.library/IEEESP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Log -- compute the natural logarithm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Log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ln(y)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Ex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singtrans.library/IEEESPLog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Log10 -- compute logarithm base 10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Log10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the logarithm base 10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Log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singtrans.library/IEEESPP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Pow -- raise a number to another number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z   = IEEESPPow(  x  ,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d1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y^x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z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singtrans.library/IEEESP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Sin -- compute the sine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Sin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sine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Asin(), IEEESPTan(), IEEESP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singtrans.library/IEEESPSin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SPSincos -- compute the arc tangent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Sincos( z ,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0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,*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sin and cosine of y in IEEE single precision.</w:t>
      </w:r>
    </w:p>
    <w:p>
      <w:pPr>
        <w:pStyle w:val="PreformattedText"/>
        <w:bidi w:val="0"/>
        <w:jc w:val="left"/>
        <w:rPr/>
      </w:pPr>
      <w:r>
        <w:rPr/>
        <w:tab/>
        <w:t>Store the cosine in *z. Return the sine of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 pointer to IEEE single precision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Sin(), IEEESP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singtrans.library/IEEESPSi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SPSinh -- compute the hyperbolic sine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Sinh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hyperbolic sine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Cosh, IEEESPTa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singtrans.library/IEEESP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SPTan -- compute the tangent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Tan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tangent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Atan(), IEEESPSin(), IEEESP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singtrans.library/IEEESP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SPTanh -- compute the hyperbolic tangent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Tanh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hyperbolic tangent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Sinh(), IEEESPCosh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singtrans.library/IEEESPTi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Tieee -- convert IEEE single to IEEE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Tieee(  y  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 xml:space="preserve">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loat </w:t>
        <w:tab/>
        <w:t>y;</w:t>
      </w:r>
    </w:p>
    <w:p>
      <w:pPr>
        <w:pStyle w:val="PreformattedText"/>
        <w:bidi w:val="0"/>
        <w:jc w:val="left"/>
        <w:rPr/>
      </w:pPr>
      <w:r>
        <w:rPr/>
        <w:tab/>
        <w:t>float  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IEEE single precision number to IEEE sing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Fiee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