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B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Int -- lowlevel.library/AddKBInt() and RemKBInt()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be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Int is a part of a series of test programs for lowlevel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KBInt is to test the lowlevel.library/AddKBI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KBInt() functions by installing a keyboard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playing all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text gadget displays the ANSI mapping of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fault keymap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number gadget displays the raw key code of th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ight qualifier checkbox gadgets display the statu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hift      -   &lt;Left 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hift      -   &lt;Right 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  -   &lt;Caps 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    -   &lt;Contr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lt        -   &lt;Left 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t        -   &lt;Right 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iga      -   &lt;Left Amig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iga      -   &lt;Right Amig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rminate KBInt, select the close gadge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_OK (0)       -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_WARN (5)     -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_FAIL (20)    -  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that the specified user data for the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is correctly received, the keyboard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nterrupt data against a magic cookie. If an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terrupt routine had incorrect interrupt data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ed when the program exits and a warning (RETURN_WARN (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 by KB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board interrupts occur faster than keyboar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can display changes, some keyboard even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