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dge Card and Janus.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87, 1988, Commodore-Amig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ference document describes the capabilities and features the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of janus.library, the Amiga software library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processor communications between the Amiga and the Bridg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echniques are discussed, with example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the required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Version 2.0 of the janus.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e-beta release of this document.  You will notic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scriptions, especially about the lower system level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se at best, and in some places non-existant. 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docs and data structures are quite solid and can be depend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mprised of the following se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nus Memory Requirement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nus Sign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dge/Janu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iga Function Call Specifications ("autodo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iga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 Include File and Assembler Interfa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ead, AWrite and JFTran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 Hard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dwa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Introduction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's that confounded brid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iga 2000's Bridge board provides PC compatiblity to the Ami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with a complete PC hardware environm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card combined with special card slots inside the A2000 to acco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hardware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they pause to communicate, both the Amiga and the P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execute at full speed without interfering with one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ay, the A2000 can provide a true multi-processor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while perhaps not as powerful as the multi-processo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ray X-MP, has great potential ind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wo machines need to communicate, they do so through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alled "Janus", which name comes from the mythological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wo faces (though some of the engineers would have named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aphod" after the popular-fiction character who had two head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bickering).  The Janus interface uses the Bridge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system and 128K of dual-ported RAM to prov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machine communications.  This RAM can be accessed by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's or the PC's processor.  It is a special sort of RAM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vailable to Amiga programs, so you have to use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s.library function calls to allocate and manipulate thi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is are described in the "Janus Memory Requi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" section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the two machines can communicate on three level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is, as you might imagine, the most convenient level to use: 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s Service routines provide an easy way for Amiga and PC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.  The entire underlying support for these communic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rom the programmer, requiring but a few standard Amiga an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echniques to send and receive signals and data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PU's.  Below the services routines are the Janus signal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which code creates a level of interacting with the P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direct handshaking with the PC but hides the complex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andling from the programmer.  Beneath this level is the J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level itself.  Here is found the routines which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 with the Bridge hardware on an interrupt basis.  Most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ven want to know about this level, let alone actually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, most of the hardware interrupts are spoken 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more about the three levels of system support, ref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ing order, to the sections "Services," "Janus Signal Manage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Janus Interrupts"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iga programmer's interface and the PC interface ar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.  There are a handful of differences which reflect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miga multi-tasks, the Amiga doesn't allow busy-wait l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iga doesn't allow hard-coded addresses for routin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like that there.  The interface to the PC routine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PC Include File and Assembler Interface Specifications"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brary of C-language-callable routines will be available so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