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datatype/picture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datatype/picture.datatype           picture.datatype/picture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icture.datatype -- root data type f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picture.datatype is the super-class for any picture related</w:t>
      </w:r>
    </w:p>
    <w:p>
      <w:pPr>
        <w:pStyle w:val="PreformattedText"/>
        <w:bidi w:val="0"/>
        <w:jc w:val="left"/>
        <w:rPr/>
      </w:pPr>
      <w:r>
        <w:rPr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graphic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OCLAYOUT -- Layout (remap) the picture on the application's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FRAMEBOX -- Obtain the display environment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SELECT -- Select an area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LEARSELECTED -- Deselect the selected area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selected area of the picture to the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 as an ILBM.  If no area is selected, then the entir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INT -- Print the selected area of the picture.  If no area</w:t>
      </w:r>
    </w:p>
    <w:p>
      <w:pPr>
        <w:pStyle w:val="PreformattedText"/>
        <w:bidi w:val="0"/>
        <w:jc w:val="left"/>
        <w:rPr/>
      </w:pPr>
      <w:r>
        <w:rPr/>
        <w:tab/>
        <w:t xml:space="preserve">    is selected, then the entire pictur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selected area of the picture to a fil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ILBM.  If no area is selected, then the entire pic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BP_Precison (ULONG) -- Precision to use when obtaining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PRECISION_ defines in 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odeID (ULONG) -- Set and get the graphic mode i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Header (struct BitMapHeader *) -- Set and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base information for the picture.  BitMapHeader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atatypes/picture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 (struct BitMap *) -- Pointer to a class-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, that will end up being freed by the picture cla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Registers (struct ColorRegister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Regs (ULONG *) -- Color table to use with SetRGB32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egs (ULONG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2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Allocated (ULONG) --  Number of shared color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Colors (WORD) -- Number of colors us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Alloc (WORD) -- Number of colors allocat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Remap (BOOL) -- Indicate whether the pictur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rem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creen (struct Screen *) -- Pointer to the screen to remap</w:t>
      </w:r>
    </w:p>
    <w:p>
      <w:pPr>
        <w:pStyle w:val="PreformattedText"/>
        <w:bidi w:val="0"/>
        <w:jc w:val="left"/>
        <w:rPr/>
      </w:pPr>
      <w:r>
        <w:rPr/>
        <w:tab/>
        <w:t xml:space="preserve">    the picture to.  Only used if the object is not going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dd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FreeSourceBitMap (BOOL) -- Indicate whether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bitmap should be freed immediately by the picture.datatype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GM_LAYOUT metho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ab (Point *) -- Pointer to a Point structure, that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grab poin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estBitMap (struct BitMap *) -- Pointer to the remapp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lassBitMap (struct BitMap *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Sparse (UWORD) -- Number of entries in the spars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parseTable (UBYTE *) -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which colors should be used when rema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  This array must contain as many entries a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DTA_NumSpars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