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search.doc is now cumulative, and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for all versions of Search to date.  I is not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but contains both the information necessary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nd information for C=A to administer releases of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equest alternatives to design choices made to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evision 1.14 suppresses printing the file nam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th is an unambiguous single file. 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os 1.3, it prints a blank line instead.  If it is dec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lank line is unnecessary, define NOBLANK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search.c (or remove comments around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OBLANKNAME in the sour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.14 also changes the way Search determine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act as a filter.  Filter mode is invoked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irected, and an alternate template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Now if the redirected input is interactive,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o see if it is using the same console handl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's standard input, and if so functions as if the inpu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directed.  This was done in response to B10867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o work as most users would expect when invok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XX.  An alternative would be to invoke filter mod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mmand argument, but that would require a bug f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rgs.  At present, if a single argument is given to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igned to the path, FROM instead of the string,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PATH is not a /A argument and SEARCH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evision 1.13 allows the QUICK and QUIET option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In order to avoid an ambiguity (QUICK always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but QUIET only displays names of matching files)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tched filename displayed with QUICK in effect is now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arch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.13 also checks the length of th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exits with an error if the string exceeds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his prevents memory overwrites when making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ARCH string, and is consistent with normal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which does not allow input lines to exceed 255 ch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Search would not match a line longer than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and may fail to find strins longer than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evision 1.11 corrects a bug introduced into revi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the handling of binary files: the most significan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haracter was stripped before printing, so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was not handled correctly when reporting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search pattern.  This bug has not yet been repor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bu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mkfile Revision 1.6 restores the -rr option.  (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O option was restored with revision 1.10 of search.)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fairly extensively, and believe that previou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-rr and -O may have been caused by a stack overf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revision 1.10, search uses about 500 byt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allocates about 500 more bytes instead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Lattice C 5.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mkfile Revision 1.5 restores -O option.  It appear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search before 1.10 pushed the limits of allow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ize.  Search.c version 1.10 moves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uffers from local variables to allocated memory,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stack used from about 1500 bytes to under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 version 1.10 of Search adds support for search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Search remains a text oriented utility, so th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ext strings even in binary files.  To suppor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deals primarily with 'lines' terminated by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character or a null.  Strings in binary files a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null terminated, so this often reduces extraneous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line exceeds 256 characters, Search steps through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28 character increments to guarantee that any string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 characters will be found regardless of where it fa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to 256 byte boundaries.  On output, Search trunca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to 7 bits and replaces all ASCII control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AB with a dot (.) to avoid strange behavi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Since previous behavior of ADos Search for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omewhat ill defined, I have chosen to impleme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and would be willing to consider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 However, I would never see Search being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ete with hex file editors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xt describes versions of search older tha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earch introduces the following changes and bugfix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6.8 which was released with Amigados 2.0 and correspo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version searchb6.c of March 14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operation as a filter, with a revised template.  If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hen search will apply template "SEARCH/A,PATTERN/S,NONUM/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treat the input stream as a file to be matched for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each line which matches the SEARCH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bug B9072 (?): Search doesn't set WARN flag.  This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rior to Amigados 2.0 was not documented.  Now if search find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for the SEARCH argument, it will return WARN.  If Sear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it means that at least one match was found in at least one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s were searched.  This also applies to the filter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bug NEW3: Output lines containing "%s" were not prin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also changes the main template so that the FROM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optional.  If ommitted, it defaults to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ue to a problem in ReadArgs,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"error required argument missing" at the pres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earch 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 keyword present) will correctly search the current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s intended to prevent the need to type command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#? 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"" 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wishes to search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also supresses printing of a blank directory na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search if the FROM template is a blank string or a de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"" 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: 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oduce one line of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at is what MatchFirst() returns for that input.  I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e for MatchFirst to return the directory name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cuments the oldest release of Search for Dos 1.4 aka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earch includes one new switch argument, PATTER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specified on the command line, the SEARCH str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Dos Pattern with wildcards to match contents of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searched.  Also, the SEARCH string will always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 when the FILE switch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some changes in formatting.  The traditional ind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subdirectories with the ALL option works as befo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QUICK, QUIET or FILE switches are specified, each file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ceded by its full path, without indenting.  This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convention where the full path was printed if the FRO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a wildcard, and the QUICK, QUIET and FILE options produc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unqualified file names with no indication of path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esent time, when Control-C is hit to halt execu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"error 304" is printed instead of the traditional "***Break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 doubt be changed for the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