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Menu is a system ROM module that is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boot partition prioritys and enabl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ooted from a partition with a lower priorit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Boot Menu has the ability to disabl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 so they do not appear on the DOS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oot thus removing the partition temporarily.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an also disable all the hard drive partitions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rive system to put up the "Insert Workbench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Menu is activated by holding down both mouse 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t Menu display consists of a gray screen titled "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Menu", a list of the availab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, and tw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tions list has one line for each part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 are arranged with the top partition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oot partition.  After the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are the other bootable partition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 order followed by non-bootabl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urrently only the first ten partition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rtition entry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Either "ENABLED" and will be mounted at boo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DISABLED" and will not be mount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dget and be clicked on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to change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   The device name for the partition. Thi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dget. Click on a devices gadget to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d device. The Device field of som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recessed. A recessed device gadge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vice is either not bootable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  The DOS type for the partition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0 Old Fi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1 Fast Filing System, 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       The boot priority for the partition or "N/A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tition is not 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uttons at the bottom of the screen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                       The cancel button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ystem as if the Boo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d never opened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chang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dgets on the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afe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ALL PARTITIONS &amp; BOOT This button will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the hard driv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force the system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Menu is implemented as a ROM module with a ROM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 that causes it to initialize after th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initialized but before the system h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ing partitions is done by Remove()'ing thei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xpansionBase-&gt;eb_MountList. When disab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 a NewList() is performed on eb_Moun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 a lower priority node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()'ing the node and the AddHead()'ing i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 of the list. The nodes priority is not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