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GadH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/Ware Systems           Version 1.00            2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/Ware Gadge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