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S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an Havem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bruary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document outlines the components of the Reed Solomon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mplemented for CD+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consists of 2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c</w:t>
        <w:tab/>
        <w:tab/>
        <w:t>decod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build</w:t>
        <w:tab/>
        <w:t>small utility program to build Hp and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c</w:t>
        <w:tab/>
        <w:tab/>
        <w:tab/>
        <w:t>stand-alone executable for decod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c.h</w:t>
        <w:tab/>
        <w:tab/>
        <w:tab/>
        <w:t>Mai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c_protos.h  </w:t>
        <w:tab/>
        <w:t>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poly_protos.h</w:t>
        <w:tab/>
        <w:t>syndec pr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64.def</w:t>
        <w:tab/>
        <w:tab/>
        <w:t>Tables defining GF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math.c</w:t>
        <w:tab/>
        <w:tab/>
        <w:t>generic math routines for GF64 arithmetics. Not re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All GF-arithmetics is implemented via C-macr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corresponding C-functions are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torage for GF64 tables are al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support.c</w:t>
        <w:tab/>
        <w:tab/>
        <w:t>Support module for GF operations. Prints nice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vectors, array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.c</w:t>
        <w:tab/>
        <w:tab/>
        <w:t>main module for ecc. Contains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.asm</w:t>
        <w:tab/>
        <w:tab/>
        <w:t>syndrome polynomial arithmetic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dec.c</w:t>
        <w:tab/>
        <w:tab/>
        <w:t>ALL decoding related functions (except poly.asm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were it all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</w:t>
        <w:tab/>
        <w:tab/>
        <w:t>makefile for both 'ecc' and 'matbui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build</w:t>
        <w:tab/>
        <w:tab/>
        <w:t>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build.c</w:t>
        <w:tab/>
        <w:tab/>
        <w:t>matbuild's 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c.doc</w:t>
        <w:tab/>
        <w:tab/>
        <w:t>this excell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ing algorithm is based on the Syndrome decoding principle. A vector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d the syndrome S is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H*V</w:t>
        <w:tab/>
        <w:tab/>
        <w:tab/>
        <w:t>(vector/matrix eq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drome S=(s0,s1,s2,s3) is now interpreted as a polynomial, and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ages the S(x) to produce what is called a locator polynomial. The lo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amma(x). The roots in Gamma(x) are the inverse err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ding the roots in Gamma(x) the error evaluator polynomial Omega(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Evaluating Omega(x) and Gamma'(x) (differential coefficient)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value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ing process then finally adds the error vector to the receiv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ing algorithm is able to tell if there is more errors than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s out appropriately. It also makes sure not to correct err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receiv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P or Q codes are decoded some of the internal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process are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correct any 2 symbol errors</w:t>
        <w:tab/>
        <w:t>[symbol = GF64 elememnt = 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correct any 1 symbo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P-code decoding is implemented. It's easy to add Q decod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64 elements are represented as UBYTES, but the only accupy the lover 5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GF64 operations are done via table lookup, since no "standard" mat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finit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 y</w:t>
        <w:tab/>
        <w:tab/>
        <w:t>x X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* y</w:t>
        <w:tab/>
        <w:tab/>
        <w:t>table 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^-1</w:t>
        <w:tab/>
        <w:tab/>
        <w:t>table look-up  (inverse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GF64 can be represented in two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s a number between 0 and 63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by expressing the element using the primitive element from GF6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lement is in effect expressed using the generator for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oup contained in any fini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the two representations is done via the Log[] and Exp[]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the P and Q codes are designed to correct 2 errors at the mos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hat S(x) is of degree 3 at most. For efficiency purposes S(x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anipulated using 'long word' instructions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=0;i&lt;4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[i]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.l</w:t>
        <w:tab/>
        <w:t>#0,(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along that line can be found in poly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heck for error position beyond 24 [ can happen if &gt; 2 error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is data garantied to be 6 bit or can the upper 2 bits be non-zero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likely the shortest description of RS decoding, so ask m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very unclea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is intented as a work-sceleton for down-coding to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