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eReal                                                             Make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Real - Takes a fake icon and make it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s the selected icons and makes them into rea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no icons selected when the MakeReal menu is selected,</w:t>
      </w:r>
    </w:p>
    <w:p>
      <w:pPr>
        <w:pStyle w:val="PreformattedText"/>
        <w:bidi w:val="0"/>
        <w:jc w:val="left"/>
        <w:rPr/>
      </w:pPr>
      <w:r>
        <w:rPr/>
        <w:tab/>
        <w:t>MakeReal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s -- Selected icons when the menu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ico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