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rds.c  ---  Card fil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CII Card file must start with @TEMPLATE as show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y "cards" each preceded by @ line.  The @N=cardc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mplate is optional.  If not present, defaults to 64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set of card information must contain the sam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cards car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use cardfile Project icon with Default Tool =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ard file with two cards.  The long @@@@@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width with the bar (|) specifying where left label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|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68000 Instruction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- Add BCD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(10) + dest(10) + X -&gt; des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,Dx    -(Ay),-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U*    *U*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binary src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+ dest -&gt;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a&gt;,Dn  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6,32  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