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driver.library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driver.library/EUC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driver.library/EU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driver.library/EUC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driver.library/EUC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driver.library/EUC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ucdriver.library/--background                 eucdriver.library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E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apanese 3.xx release of the Amiga OS makes it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pplications to print text in the Japanese (Nihongo)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roblem is that the Amiga font sub-system was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ECMA Latin1 character sets ... infact this assumpti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streams are ECMA Latin1 characters is deeply rooted in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.S. functions, and in the C linker library functions (e.g., strcmp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pplications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o the very first problem to be solved is how to print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00+ Japanese glyphs using our existing Fonts, and Text() rend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.  By good fortune, left to right printing direction is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aves the problem of how to associate more than 256 character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nt.  Because of the large number of glyphs used in Japan, we often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ant to store all glyphs in memory all the time, but we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multiple Japanese font families, sizes, and relevant sty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solution in the Japanese 3.xx release of the O.S. i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onts which render themselves.  Another way to describe thes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refer to them as "VECTORED FONTS."  Not to be confus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fonts, vectored fonts know how to render themselves by prov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s which redirect text related graphics.libra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ctual use this means that a vectored font could render itself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f bitmap fonts (as we are doing in the eucdriver.library), or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on the fly rendering from outli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n application point of view, vectored fonts are bas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like any Amiga bitmap font.  The application uses OpenFont(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penDiskFont() to open a vectored font.  It uses SetFon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font for rendering, and CloseFont() to free the 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ed fonts provide redirection vectors for all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.library functions (e.g., Text(), TextFit(), CloseFont()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ed Fonts vs O.S. domain responsibilit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break down the Amiga text sub-system, we ha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Open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los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pung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rovide access to a list of availabl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ext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ext fit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Bitmap scaled fo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Outline fo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etting a font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pening fonts includes the process of selecting a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best matches the application's request.  Requesting a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 TextAttr structure, or TTextAttr structure which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dditional tags.  The process of selection, and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 MUST remain within the realm of O.S. responsibili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atch criteria may be improved in the future. 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the addition of new font tags.  If it was possi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ctored font to provide its own match checking, the font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software modification everytime new match criteri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to the OpenFont() or OpenDiskFont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7 diskfont.library we added support for 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d fonts, and outline fonts.  In both cases it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of diskfont.library to interpret the TextAtt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TextAttr structure, and return a font which best m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ed criteria.  For the sake of future expansion, w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interpretation, and creation of scaled fon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.S. domain.  This does not preclude a vectored font from prov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wn scaled glyphs, it just means that the font driver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provide its own code to interpret TextAttr structur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de its own scaling code which provides all the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in diskfont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ponsibility for providing a list of availabl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main in the O.S. domain for the Japanese rele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.S.  In theory vectored fonts could provide their ow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vailable fonts which could be merged with fonts diskfont.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knows about.  The main problem with this is that the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must have been started, and fully installed before it can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t, however diskfont.library does not require a font be op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the availablility list.  This means that disk based data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 provided to identify available sizes for a font, and w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mechanisms which provide this information.  So for now, a vec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must be stored on disk like any other bitmap font, or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ctored font is responsible for providing its own rend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essentially replacing the built-in Text() func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.library.  A vectored font may also need to provide its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tting functions such as the Japanese fonts.  The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se functions are well defined, though pixel based.  Out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 which measure placement more accurately than screen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ution will need to translate internal measurements into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unctionality in diskfont.library provides a mechani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mmediately expunging a diskfont.  Vectored fonts may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 function to be called with a font is closed.  Fi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KS V39, applications may add themselves to the low-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unge handler chain.  Between these, vectored fonts can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is needed to expunge a vecto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a font for use with the SetFont() func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an O.S. domain function.  Since this function essen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hing more than attach a font to a rastport, a vectored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not need to alter this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ed fonts and the TextFont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TextFont structure is unchanged, and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handle for a vectored font.  What has changed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FontExentsion structure created by the OS.  This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w longer, and may contain redirection vectors,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needed for a vectored font.  Since many applications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TextFont structure for font information, this prac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ill mostly acceptable.  The TextFont structur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 TextFont {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The following fields are unchanged for vectored font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essage tf_Mess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WORD   tf_YSize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BYTE   tf_Style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BYTE   tf_Flags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WORD   tf_XSize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WORD   tf_Baselin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  tf_BoldSm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  tf_Access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following fields may no longer be entirely correct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BYTE   tf_LoChar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BYTE   tf_HiChar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TR    tf_CharData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  tf_Modul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R    tf_CharL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R    tf_CharSpa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R    tf_CharKer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extFont structure fields for a vectored fon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vided, but it is not necessarily true that glyph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lated tables are entirely contained within this stru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applications do not look at glyph data,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in TextFont structure.  To avoid crashing though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one dummy glyph must be provided in the TextFon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dditional point, even though tf_Style is essentially un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ow, we are looking at extending style's through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lists, so the actual style of the font may not be entir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by the tf_Sty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part of the problem is that the 8 bit Lati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et is inadequate for storing Japanese text.  Codesets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UNICODE 16 bit codeset make it possible to assign a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most of the Japanese characters, but UNICODE is not w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used in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CODE makes it possible to store codes for MANY langu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single text file, or stream.  However UNICODE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address the more complex problem of rendering gly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ny languages, nor does it address language handling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.g., word demarcation, mixed rendering direction, etc.)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problem is mostly outside of the scope of UNICODE bey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ng that text should be stored in the LOGICAL order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 which it would be TYPED), and that rendering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andled in the expected way for each language.  A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anguage solution is outside of the scope of wha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andled using the Text() function in graphics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apanese have at least 3 significant code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derivations) of which we have selected the EUC codese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n the Amiga.  Other common codesets in Japan are JI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JIS.  Of these, EUC has a number of advantages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able into JIS, or SHIFT-JIS.  It is more easily iden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Japanese characters are stored as two bytes, bo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ve the high bit set.  It allows us to use all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ASCII set ($00-$7F), and all C1 control codes (e.g., $9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console.device).  It does not allow us to use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n1 characters ($A0-$FF), but these are not required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, and infact, are not provided for by any of the Japa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ets noted above.  This may appear to be a signficant probl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remember, just as European users would never question the 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Japanese ideographs, the Japanese do not question the l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n1 characters.  When the Japanese computer industry decid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n1 characters are needed (if ever), they will probab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for using unassigned 16 b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UC is a mixed single, and double byte codeset.  At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ppears to be more complicated than use of a pure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codeset such as UNICODE.  Hoewver in actual use this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not to be the case.  For some purposes a pure double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et is simpler to use, but it is not true that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undamental as string comparison is simplifed by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CODE.  For example it is not true that simply re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ring comparison function to compare UWORDs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BYTEs is all that is needed.  The order of UNICODE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andom; the order of EUC is essentially pre-sorted,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per comparison of single byte, and double byte pai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E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re general problem which is not addres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CODE is codeset identification.  Most existing Ami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and even many OS functions, assume text stre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ingle byte text.  Text oriented applications often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cant assumptions about text.  Functions like strcm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k codeset identification arguments.  Worse, the UNI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ries to avoid duplication of glyphs, so sorting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ndering rules may vary from language to language,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they share the same codes.  An example would be sh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des for the ideographs used by the Chinese, and Japa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e fundamental problems do not go away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CODE, though it offers an opportunity to avoid some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when trying to support many language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oted above, multi-language support cannot be retrof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existing software without a considerable amount of rewor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compromise for Japanese localization is use of the E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et which is a standard in Japan.  For some appli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support will consist of little more than prov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ized EUC text strings, and use of a Japanese font.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ented applications like word-processors will ne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ritten, which makes sense given that the need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user entering text are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provided by existing Amiga word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ET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apanese 3.xx release of the OS provides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.library function called GetFontCodeSet( struct TextFon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codeset identifier for a fon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st existing fonts will be 0 (meaning that the fo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t to be used with an 8 bit codeset).  Japanese fon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 different value (see locale.h/i for defini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the Operating System, Intuition string gadg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nsole-handler (CON:) switch to Japanese entr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Japanese font is selected.  They both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FontCodeSet() function to make this determination.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an be used by applications to switch to Japanese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when a Japanese font is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 OF THE EUC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UC font driver is constructed as a standard Ami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library.  This driver is opened by diskfont.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when a Japanese font is opened using OpenDiskFon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mall extension file is stored in Japanese bitmap font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ell diskfont.library which driver library is required for the 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tension file, and details of initialization are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ation for diskfont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UC font driver stores glyph data as a set of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 bitmap fonts.  This is not a requirement, though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well for printing of Japanese text.  Each font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able size, so each file can be loaded, and expunged a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emory is low.  It is also possible to edit the files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Amiga font editor if needed (requires assigning FO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irectories in which these files are stored). 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tandard Amiga font files lets us use diskfont.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bitmap scaled font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UC font driver provides replacement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() routine, and most of the text fitting func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.library.  These functions are automatically re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EUC font routines, so you just call graphics.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large amount of RAM requir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fonts, the eucdriver.library loads font data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only when needed.  This is done by a separete PROCESS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may continue to call graphics.library functions like Tex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UC driver and new diskfont.library try to expunge least rec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nt files first during low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apanese 3.xx release of the OS ships with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font familie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al/16</w:t>
        <w:tab/>
        <w:t>- A gothic Japanese fo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arl/24</w:t>
        <w:tab/>
        <w:t>- A mincho Japanes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al_e/18</w:t>
        <w:tab/>
        <w:t>- An enhanced version of Co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arl_e/26</w:t>
        <w:tab/>
        <w:t>- An enhanced version of P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6x16 gothic font, and 24x24 mincho font are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s for Japanese bitmap fonts, however, many of the glyph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onts do not have any white space, so the fonts may 'touch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existing Amiga applications assume that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whitespace in the font data, so it makes sense to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sion of these fonts which have whitespace.  Wha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ense is storing a separate (and larger) copy of all th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on disk, or in memory, so the EUC driver provides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.  The trick here is the EUC driver can create Japanes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whitespace from the original font data which lacks it.  So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at the enhanced versions of Coral, and Pearl are two pix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ler than the un-ehanced versions (and two pixels wi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 of font size will depend on your needs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16x16 size makes it easier for applications which need to re-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rs designed for use with Topaz 8.  All Japanese 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 are currently non-proportional, so layout for most app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modifying height, and top edge of visual objects.  Th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Workbench screen size for Japanese is 640x400, so the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 of windows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UC driver is flexable enough that other siz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al, and Pearl can be added later (even other Japanes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ilies with the addition of a small extension file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skfont.library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Japanese font has a regular 8 bit character set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like any other Amiga bitmap font.  This is the fo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used as a 'handle' for the vectoring graphics routin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the EUC driver, contains the glyph data to use to r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CII characters $00-$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UC codeset is a mixed single, and double byte code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or the sake of simplicity, the single byte ASCII gly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ways rendered half as wide as the double byte Japa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yphs.  Therefore, for a 16x16 Japanese font, it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that two bytes are two ASCII characters, or one Japa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; the width of two bytes is 16 pixels.  For Coral_E/18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is true, except two bytes are always 18 pixels wi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8 pixel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Japanese bitmap fonts can be add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ater.  An example might be a 32x32 mincho fon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added as a set of 32x32 fonts in the Pearl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 A base font 32 high by 16 wide would need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(usually done with a font editor) for the ASCII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an extended version of this font, a 34 high by 17 wid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added to the Pearl_E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 whole new family of fonts, a small load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ould need to be created, but the process is essen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.  Specific documentation regarding font storag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eucdriver.library can be obtained from C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NOTE*** The use of multiple Amiga fonts is not a</w:t>
      </w:r>
    </w:p>
    <w:p>
      <w:pPr>
        <w:pStyle w:val="PreformattedText"/>
        <w:bidi w:val="0"/>
        <w:jc w:val="left"/>
        <w:rPr/>
      </w:pPr>
      <w:r>
        <w:rPr/>
        <w:tab/>
        <w:t>requirement for creating a vectored font.  The driver</w:t>
      </w:r>
    </w:p>
    <w:p>
      <w:pPr>
        <w:pStyle w:val="PreformattedText"/>
        <w:bidi w:val="0"/>
        <w:jc w:val="left"/>
        <w:rPr/>
      </w:pPr>
      <w:r>
        <w:rPr/>
        <w:tab/>
        <w:t>for a vectored font may use any data storage format</w:t>
      </w:r>
    </w:p>
    <w:p>
      <w:pPr>
        <w:pStyle w:val="PreformattedText"/>
        <w:bidi w:val="0"/>
        <w:jc w:val="left"/>
        <w:rPr/>
      </w:pPr>
      <w:r>
        <w:rPr/>
        <w:tab/>
        <w:t>it wishes.  Once again, the EUC driver uses multiple</w:t>
      </w:r>
    </w:p>
    <w:p>
      <w:pPr>
        <w:pStyle w:val="PreformattedText"/>
        <w:bidi w:val="0"/>
        <w:jc w:val="left"/>
        <w:rPr/>
      </w:pPr>
      <w:r>
        <w:rPr/>
        <w:tab/>
        <w:t>Amiga font files for conv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ucdriver.library/EUCFontExtent               eucdriver.library/EUC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UCFontExtent -- get the fon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UC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UC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graphics/FontExt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meaningless for a Japanese font, so a</w:t>
      </w:r>
    </w:p>
    <w:p>
      <w:pPr>
        <w:pStyle w:val="PreformattedText"/>
        <w:bidi w:val="0"/>
        <w:jc w:val="left"/>
        <w:rPr/>
      </w:pPr>
      <w:r>
        <w:rPr/>
        <w:tab/>
        <w:t>redirection vector is not provided.  The te_width returned</w:t>
      </w:r>
    </w:p>
    <w:p>
      <w:pPr>
        <w:pStyle w:val="PreformattedText"/>
        <w:bidi w:val="0"/>
        <w:jc w:val="left"/>
        <w:rPr/>
      </w:pPr>
      <w:r>
        <w:rPr/>
        <w:tab/>
        <w:t>has no meaning because this function assumes that you plan on</w:t>
      </w:r>
    </w:p>
    <w:p>
      <w:pPr>
        <w:pStyle w:val="PreformattedText"/>
        <w:bidi w:val="0"/>
        <w:jc w:val="left"/>
        <w:rPr/>
      </w:pPr>
      <w:r>
        <w:rPr/>
        <w:tab/>
        <w:t>taking the result, and multiplying it by the maximum number</w:t>
      </w:r>
    </w:p>
    <w:p>
      <w:pPr>
        <w:pStyle w:val="PreformattedText"/>
        <w:bidi w:val="0"/>
        <w:jc w:val="left"/>
        <w:rPr/>
      </w:pPr>
      <w:r>
        <w:rPr/>
        <w:tab/>
        <w:t>of columns you want to print, thereby obtaining the maximum</w:t>
      </w:r>
    </w:p>
    <w:p>
      <w:pPr>
        <w:pStyle w:val="PreformattedText"/>
        <w:bidi w:val="0"/>
        <w:jc w:val="left"/>
        <w:rPr/>
      </w:pPr>
      <w:r>
        <w:rPr/>
        <w:tab/>
        <w:t>bounding box requrired to print a string containing any</w:t>
      </w:r>
    </w:p>
    <w:p>
      <w:pPr>
        <w:pStyle w:val="PreformattedText"/>
        <w:bidi w:val="0"/>
        <w:jc w:val="left"/>
        <w:rPr/>
      </w:pPr>
      <w:r>
        <w:rPr/>
        <w:tab/>
        <w:t>characters.  This assumes that the codeset of the font is</w:t>
      </w:r>
    </w:p>
    <w:p>
      <w:pPr>
        <w:pStyle w:val="PreformattedText"/>
        <w:bidi w:val="0"/>
        <w:jc w:val="left"/>
        <w:rPr/>
      </w:pPr>
      <w:r>
        <w:rPr/>
        <w:tab/>
        <w:t>1 byte per 1 glyph per 1 column of text, which is not true</w:t>
      </w:r>
    </w:p>
    <w:p>
      <w:pPr>
        <w:pStyle w:val="PreformattedText"/>
        <w:bidi w:val="0"/>
        <w:jc w:val="left"/>
        <w:rPr/>
      </w:pPr>
      <w:r>
        <w:rPr/>
        <w:tab/>
        <w:t>for Japanese fonts.  Therefore this function will return</w:t>
      </w:r>
    </w:p>
    <w:p>
      <w:pPr>
        <w:pStyle w:val="PreformattedText"/>
        <w:bidi w:val="0"/>
        <w:jc w:val="left"/>
        <w:rPr/>
      </w:pPr>
      <w:r>
        <w:rPr/>
        <w:tab/>
        <w:t>an extent equivalent to that which would be returned for any</w:t>
      </w:r>
    </w:p>
    <w:p>
      <w:pPr>
        <w:pStyle w:val="PreformattedText"/>
        <w:bidi w:val="0"/>
        <w:jc w:val="left"/>
        <w:rPr/>
      </w:pPr>
      <w:r>
        <w:rPr/>
        <w:tab/>
        <w:t>other ECMALATIN1 codeset font, which if you think about it is</w:t>
      </w:r>
    </w:p>
    <w:p>
      <w:pPr>
        <w:pStyle w:val="PreformattedText"/>
        <w:bidi w:val="0"/>
        <w:jc w:val="left"/>
        <w:rPr/>
      </w:pPr>
      <w:r>
        <w:rPr/>
        <w:tab/>
        <w:t>correct.  Because Japanese double-byte characters are twice as</w:t>
      </w:r>
    </w:p>
    <w:p>
      <w:pPr>
        <w:pStyle w:val="PreformattedText"/>
        <w:bidi w:val="0"/>
        <w:jc w:val="left"/>
        <w:rPr/>
      </w:pPr>
      <w:r>
        <w:rPr/>
        <w:tab/>
        <w:t>wide as single-byte characters, the multiplication to determine</w:t>
      </w:r>
    </w:p>
    <w:p>
      <w:pPr>
        <w:pStyle w:val="PreformattedText"/>
        <w:bidi w:val="0"/>
        <w:jc w:val="left"/>
        <w:rPr/>
      </w:pPr>
      <w:r>
        <w:rPr/>
        <w:tab/>
        <w:t>worst case is still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ucdriver.library/EUCText                           eucdriver.library/EUC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UCText -- Write EUC tex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UC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UC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graphics/Text().  Replaces graphics/Text() when</w:t>
      </w:r>
    </w:p>
    <w:p>
      <w:pPr>
        <w:pStyle w:val="PreformattedText"/>
        <w:bidi w:val="0"/>
        <w:jc w:val="left"/>
        <w:rPr/>
      </w:pPr>
      <w:r>
        <w:rPr/>
        <w:tab/>
        <w:t>rendering an EUC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 character output is partially supported, though</w:t>
      </w:r>
    </w:p>
    <w:p>
      <w:pPr>
        <w:pStyle w:val="PreformattedText"/>
        <w:bidi w:val="0"/>
        <w:jc w:val="left"/>
        <w:rPr/>
      </w:pPr>
      <w:r>
        <w:rPr/>
        <w:tab/>
        <w:t>not recommended (it is recommended that complete, and</w:t>
      </w:r>
    </w:p>
    <w:p>
      <w:pPr>
        <w:pStyle w:val="PreformattedText"/>
        <w:bidi w:val="0"/>
        <w:jc w:val="left"/>
        <w:rPr/>
      </w:pPr>
      <w:r>
        <w:rPr/>
        <w:tab/>
        <w:t>non-ambiguous EUC text strings be printed by the application).</w:t>
      </w:r>
    </w:p>
    <w:p>
      <w:pPr>
        <w:pStyle w:val="PreformattedText"/>
        <w:bidi w:val="0"/>
        <w:jc w:val="left"/>
        <w:rPr/>
      </w:pPr>
      <w:r>
        <w:rPr/>
        <w:tab/>
        <w:t>Ambiguous EUC bytes are stored in the RastPort-&gt;rp_Dummy</w:t>
      </w:r>
    </w:p>
    <w:p>
      <w:pPr>
        <w:pStyle w:val="PreformattedText"/>
        <w:bidi w:val="0"/>
        <w:jc w:val="left"/>
        <w:rPr/>
      </w:pPr>
      <w:r>
        <w:rPr/>
        <w:tab/>
        <w:t>field, and the ambiguous character is printed as white-space.</w:t>
      </w:r>
    </w:p>
    <w:p>
      <w:pPr>
        <w:pStyle w:val="PreformattedText"/>
        <w:bidi w:val="0"/>
        <w:jc w:val="left"/>
        <w:rPr/>
      </w:pPr>
      <w:r>
        <w:rPr/>
        <w:tab/>
        <w:t>Upon subsequent calls to Text(), this function checks for</w:t>
      </w:r>
    </w:p>
    <w:p>
      <w:pPr>
        <w:pStyle w:val="PreformattedText"/>
        <w:bidi w:val="0"/>
        <w:jc w:val="left"/>
        <w:rPr/>
      </w:pPr>
      <w:r>
        <w:rPr/>
        <w:tab/>
        <w:t>a previous character, and if found, backspaces the</w:t>
      </w:r>
    </w:p>
    <w:p>
      <w:pPr>
        <w:pStyle w:val="PreformattedText"/>
        <w:bidi w:val="0"/>
        <w:jc w:val="left"/>
        <w:rPr/>
      </w:pPr>
      <w:r>
        <w:rPr/>
        <w:tab/>
        <w:t>RastPort-&gt;rp_cp_x position, and prints the text string as</w:t>
      </w:r>
    </w:p>
    <w:p>
      <w:pPr>
        <w:pStyle w:val="PreformattedText"/>
        <w:bidi w:val="0"/>
        <w:jc w:val="left"/>
        <w:rPr/>
      </w:pPr>
      <w:r>
        <w:rPr/>
        <w:tab/>
        <w:t>if the previous character was pre-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ing the various text fitting functions, such as</w:t>
      </w:r>
    </w:p>
    <w:p>
      <w:pPr>
        <w:pStyle w:val="PreformattedText"/>
        <w:bidi w:val="0"/>
        <w:jc w:val="left"/>
        <w:rPr/>
      </w:pPr>
      <w:r>
        <w:rPr/>
        <w:tab/>
        <w:t>TextLength(), the previous character (if any) is not</w:t>
      </w:r>
    </w:p>
    <w:p>
      <w:pPr>
        <w:pStyle w:val="PreformattedText"/>
        <w:bidi w:val="0"/>
        <w:jc w:val="left"/>
        <w:rPr/>
      </w:pPr>
      <w:r>
        <w:rPr/>
        <w:tab/>
        <w:t>checked for, so may throw off your calculations if intermixed</w:t>
      </w:r>
    </w:p>
    <w:p>
      <w:pPr>
        <w:pStyle w:val="PreformattedText"/>
        <w:bidi w:val="0"/>
        <w:jc w:val="left"/>
        <w:rPr/>
      </w:pPr>
      <w:r>
        <w:rPr/>
        <w:tab/>
        <w:t>with Text() calls printing ambiguous strings.  Once again, the</w:t>
      </w:r>
    </w:p>
    <w:p>
      <w:pPr>
        <w:pStyle w:val="PreformattedText"/>
        <w:bidi w:val="0"/>
        <w:jc w:val="left"/>
        <w:rPr/>
      </w:pPr>
      <w:r>
        <w:rPr/>
        <w:tab/>
        <w:t>proper solution is to print whole lines of text, and avoid</w:t>
      </w:r>
    </w:p>
    <w:p>
      <w:pPr>
        <w:pStyle w:val="PreformattedText"/>
        <w:bidi w:val="0"/>
        <w:jc w:val="left"/>
        <w:rPr/>
      </w:pPr>
      <w:r>
        <w:rPr/>
        <w:tab/>
        <w:t>printing strings which end in ambiguous EUC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panese fonts are marked as mono-spaced fonts.  This is not</w:t>
      </w:r>
    </w:p>
    <w:p>
      <w:pPr>
        <w:pStyle w:val="PreformattedText"/>
        <w:bidi w:val="0"/>
        <w:jc w:val="left"/>
        <w:rPr/>
      </w:pPr>
      <w:r>
        <w:rPr/>
        <w:tab/>
        <w:t>entirely true because not every glyph has the same width,</w:t>
      </w:r>
    </w:p>
    <w:p>
      <w:pPr>
        <w:pStyle w:val="PreformattedText"/>
        <w:bidi w:val="0"/>
        <w:jc w:val="left"/>
        <w:rPr/>
      </w:pPr>
      <w:r>
        <w:rPr/>
        <w:tab/>
        <w:t>however ... for many cases it is true that there is a direct</w:t>
      </w:r>
    </w:p>
    <w:p>
      <w:pPr>
        <w:pStyle w:val="PreformattedText"/>
        <w:bidi w:val="0"/>
        <w:jc w:val="left"/>
        <w:rPr/>
      </w:pPr>
      <w:r>
        <w:rPr/>
        <w:tab/>
        <w:t>relationship of number of bytes in a string and printed width.</w:t>
      </w:r>
    </w:p>
    <w:p>
      <w:pPr>
        <w:pStyle w:val="PreformattedText"/>
        <w:bidi w:val="0"/>
        <w:jc w:val="left"/>
        <w:rPr/>
      </w:pPr>
      <w:r>
        <w:rPr/>
        <w:tab/>
        <w:t>This is because the single-byte characters in an EUC string</w:t>
      </w:r>
    </w:p>
    <w:p>
      <w:pPr>
        <w:pStyle w:val="PreformattedText"/>
        <w:bidi w:val="0"/>
        <w:jc w:val="left"/>
        <w:rPr/>
      </w:pPr>
      <w:r>
        <w:rPr/>
        <w:tab/>
        <w:t>are printed as half the width of the double-byte Japanese</w:t>
      </w:r>
    </w:p>
    <w:p>
      <w:pPr>
        <w:pStyle w:val="PreformattedText"/>
        <w:bidi w:val="0"/>
        <w:jc w:val="left"/>
        <w:rPr/>
      </w:pPr>
      <w:r>
        <w:rPr/>
        <w:tab/>
        <w:t>character codes.  The application may mix use of fonts</w:t>
      </w:r>
    </w:p>
    <w:p>
      <w:pPr>
        <w:pStyle w:val="PreformattedText"/>
        <w:bidi w:val="0"/>
        <w:jc w:val="left"/>
        <w:rPr/>
      </w:pPr>
      <w:r>
        <w:rPr/>
        <w:tab/>
        <w:t>(e.g., a multi-font word-processor), but for those applications</w:t>
      </w:r>
    </w:p>
    <w:p>
      <w:pPr>
        <w:pStyle w:val="PreformattedText"/>
        <w:bidi w:val="0"/>
        <w:jc w:val="left"/>
        <w:rPr/>
      </w:pPr>
      <w:r>
        <w:rPr/>
        <w:tab/>
        <w:t>which require mono-spaced fonts (or console.device which</w:t>
      </w:r>
    </w:p>
    <w:p>
      <w:pPr>
        <w:pStyle w:val="PreformattedText"/>
        <w:bidi w:val="0"/>
        <w:jc w:val="left"/>
        <w:rPr/>
      </w:pPr>
      <w:r>
        <w:rPr/>
        <w:tab/>
        <w:t>requires mono-spaced fonts), the Japanese fonts are most likely</w:t>
      </w:r>
    </w:p>
    <w:p>
      <w:pPr>
        <w:pStyle w:val="PreformattedText"/>
        <w:bidi w:val="0"/>
        <w:jc w:val="left"/>
        <w:rPr/>
      </w:pPr>
      <w:r>
        <w:rPr/>
        <w:tab/>
        <w:t>as usable as any other mono-spaced font.  There is one catch</w:t>
      </w:r>
    </w:p>
    <w:p>
      <w:pPr>
        <w:pStyle w:val="PreformattedText"/>
        <w:bidi w:val="0"/>
        <w:jc w:val="left"/>
        <w:rPr/>
      </w:pPr>
      <w:r>
        <w:rPr/>
        <w:tab/>
        <w:t>here ... if RastPort-&gt;TxSpacing is greater than 0 (most</w:t>
      </w:r>
    </w:p>
    <w:p>
      <w:pPr>
        <w:pStyle w:val="PreformattedText"/>
        <w:bidi w:val="0"/>
        <w:jc w:val="left"/>
        <w:rPr/>
      </w:pPr>
      <w:r>
        <w:rPr/>
        <w:tab/>
        <w:t>applications do not use RastPort-&gt;TxSpacing), the amount of</w:t>
      </w:r>
    </w:p>
    <w:p>
      <w:pPr>
        <w:pStyle w:val="PreformattedText"/>
        <w:bidi w:val="0"/>
        <w:jc w:val="left"/>
        <w:rPr/>
      </w:pPr>
      <w:r>
        <w:rPr/>
        <w:tab/>
        <w:t>space added is added per glyph, so the printed pixel width</w:t>
      </w:r>
    </w:p>
    <w:p>
      <w:pPr>
        <w:pStyle w:val="PreformattedText"/>
        <w:bidi w:val="0"/>
        <w:jc w:val="left"/>
        <w:rPr/>
      </w:pPr>
      <w:r>
        <w:rPr/>
        <w:tab/>
        <w:t>of the string is no longer a simple multiplication of byte</w:t>
      </w:r>
    </w:p>
    <w:p>
      <w:pPr>
        <w:pStyle w:val="PreformattedText"/>
        <w:bidi w:val="0"/>
        <w:jc w:val="left"/>
        <w:rPr/>
      </w:pPr>
      <w:r>
        <w:rPr/>
        <w:tab/>
        <w:t>length times font-&gt;X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the graphics text fitting functions does not check</w:t>
      </w:r>
    </w:p>
    <w:p>
      <w:pPr>
        <w:pStyle w:val="PreformattedText"/>
        <w:bidi w:val="0"/>
        <w:jc w:val="left"/>
        <w:rPr/>
      </w:pPr>
      <w:r>
        <w:rPr/>
        <w:tab/>
        <w:t>for pre-character bytes.  It is assumed that if you are</w:t>
      </w:r>
    </w:p>
    <w:p>
      <w:pPr>
        <w:pStyle w:val="PreformattedText"/>
        <w:bidi w:val="0"/>
        <w:jc w:val="left"/>
        <w:rPr/>
      </w:pPr>
      <w:r>
        <w:rPr/>
        <w:tab/>
        <w:t>using these functions that you are also printing non-ambiguous</w:t>
      </w:r>
    </w:p>
    <w:p>
      <w:pPr>
        <w:pStyle w:val="PreformattedText"/>
        <w:bidi w:val="0"/>
        <w:jc w:val="left"/>
        <w:rPr/>
      </w:pPr>
      <w:r>
        <w:rPr/>
        <w:tab/>
        <w:t>EUC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Assumes that the string being printed is the EUC codeset</w:t>
      </w:r>
    </w:p>
    <w:p>
      <w:pPr>
        <w:pStyle w:val="PreformattedText"/>
        <w:bidi w:val="0"/>
        <w:jc w:val="left"/>
        <w:rPr/>
      </w:pPr>
      <w:r>
        <w:rPr/>
        <w:tab/>
        <w:t xml:space="preserve">    so character codes greater than or equal to 0xA1 are</w:t>
      </w:r>
    </w:p>
    <w:p>
      <w:pPr>
        <w:pStyle w:val="PreformattedText"/>
        <w:bidi w:val="0"/>
        <w:jc w:val="left"/>
        <w:rPr/>
      </w:pPr>
      <w:r>
        <w:rPr/>
        <w:tab/>
        <w:t xml:space="preserve">    interpreted as half of an EUC byte pair.</w:t>
      </w:r>
    </w:p>
    <w:p>
      <w:pPr>
        <w:pStyle w:val="PreformattedText"/>
        <w:bidi w:val="0"/>
        <w:jc w:val="left"/>
        <w:rPr/>
      </w:pPr>
      <w:r>
        <w:rPr/>
        <w:tab/>
        <w:t>o   Printing of Latin1 characters is supported if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by a second byte which is less than 0xA1.  While this</w:t>
      </w:r>
    </w:p>
    <w:p>
      <w:pPr>
        <w:pStyle w:val="PreformattedText"/>
        <w:bidi w:val="0"/>
        <w:jc w:val="left"/>
        <w:rPr/>
      </w:pPr>
      <w:r>
        <w:rPr/>
        <w:tab/>
        <w:t xml:space="preserve">    practice is not recommended, it may be required b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s.</w:t>
      </w:r>
    </w:p>
    <w:p>
      <w:pPr>
        <w:pStyle w:val="PreformattedText"/>
        <w:bidi w:val="0"/>
        <w:jc w:val="left"/>
        <w:rPr/>
      </w:pPr>
      <w:r>
        <w:rPr/>
        <w:tab/>
        <w:t>o   Printing EUC character codes greater than 0xF4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unpredictable results.  These codes are reserved for</w:t>
      </w:r>
    </w:p>
    <w:p>
      <w:pPr>
        <w:pStyle w:val="PreformattedText"/>
        <w:bidi w:val="0"/>
        <w:jc w:val="left"/>
        <w:rPr/>
      </w:pPr>
      <w:r>
        <w:rPr/>
        <w:tab/>
        <w:t xml:space="preserve">    future expansion, and gaiji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  <w:tab/>
        <w:t>o   Negative RastPort-&gt;TxSpacing is not supported.</w:t>
      </w:r>
    </w:p>
    <w:p>
      <w:pPr>
        <w:pStyle w:val="PreformattedText"/>
        <w:bidi w:val="0"/>
        <w:jc w:val="left"/>
        <w:rPr/>
      </w:pPr>
      <w:r>
        <w:rPr/>
        <w:tab/>
        <w:t>o   Positive RastPort-&gt;TxSpacing is added per glyph, so</w:t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a spacing value of one (1) pixel will</w:t>
      </w:r>
    </w:p>
    <w:p>
      <w:pPr>
        <w:pStyle w:val="PreformattedText"/>
        <w:bidi w:val="0"/>
        <w:jc w:val="left"/>
        <w:rPr/>
      </w:pPr>
      <w:r>
        <w:rPr/>
        <w:tab/>
        <w:t xml:space="preserve">    add one pixel of white space per ROMAN single-byt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printed, and one per JAPANESE double-byt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printed.</w:t>
      </w:r>
    </w:p>
    <w:p>
      <w:pPr>
        <w:pStyle w:val="PreformattedText"/>
        <w:bidi w:val="0"/>
        <w:jc w:val="left"/>
        <w:rPr/>
      </w:pPr>
      <w:r>
        <w:rPr/>
        <w:tab/>
        <w:t>o   Roman single-byte characters must be half the width</w:t>
      </w:r>
    </w:p>
    <w:p>
      <w:pPr>
        <w:pStyle w:val="PreformattedText"/>
        <w:bidi w:val="0"/>
        <w:jc w:val="left"/>
        <w:rPr/>
      </w:pPr>
      <w:r>
        <w:rPr/>
        <w:tab/>
        <w:t xml:space="preserve">    of Japanese double by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Color Japanese fonts are currently not supported (mayb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u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ucdriver.library/EUCTextExtent               eucdriver.library/EUC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UCTextExtent -- Determine raster extent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UC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UC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graphics/TextExtent().  Like EUCTextLength(), does</w:t>
      </w:r>
    </w:p>
    <w:p>
      <w:pPr>
        <w:pStyle w:val="PreformattedText"/>
        <w:bidi w:val="0"/>
        <w:jc w:val="left"/>
        <w:rPr/>
      </w:pPr>
      <w:r>
        <w:rPr/>
        <w:tab/>
        <w:t>not take into account any pre-charact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UCTextLeng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ucdriver.library/EUCTextFit                     eucdriver.library/EUC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UCTextFit - count "bytes" that will fit in a given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EUC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UC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graphics/TextFit().  Like EUCTextLength(), does not</w:t>
      </w:r>
    </w:p>
    <w:p>
      <w:pPr>
        <w:pStyle w:val="PreformattedText"/>
        <w:bidi w:val="0"/>
        <w:jc w:val="left"/>
        <w:rPr/>
      </w:pPr>
      <w:r>
        <w:rPr/>
        <w:tab/>
        <w:t>take into account any pre-character byte.  See note below</w:t>
      </w:r>
    </w:p>
    <w:p>
      <w:pPr>
        <w:pStyle w:val="PreformattedText"/>
        <w:bidi w:val="0"/>
        <w:jc w:val="left"/>
        <w:rPr/>
      </w:pPr>
      <w:r>
        <w:rPr/>
        <w:tab/>
        <w:t>regarding interpretation of this functions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  Note that this description is not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  true for EUC, rather -1 means negative text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ince EUC byte pairs must be interpreted as 1 character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See graphics/TextFit().  The result must be</w:t>
      </w:r>
    </w:p>
    <w:p>
      <w:pPr>
        <w:pStyle w:val="PreformattedText"/>
        <w:bidi w:val="0"/>
        <w:jc w:val="left"/>
        <w:rPr/>
      </w:pPr>
      <w:r>
        <w:rPr/>
        <w:tab/>
        <w:tab/>
        <w:t>interpreted as the number of BYTES which can be</w:t>
      </w:r>
    </w:p>
    <w:p>
      <w:pPr>
        <w:pStyle w:val="PreformattedText"/>
        <w:bidi w:val="0"/>
        <w:jc w:val="left"/>
        <w:rPr/>
      </w:pPr>
      <w:r>
        <w:rPr/>
        <w:tab/>
        <w:tab/>
        <w:t>printed with the Text() function, and not the</w:t>
      </w:r>
    </w:p>
    <w:p>
      <w:pPr>
        <w:pStyle w:val="PreformattedText"/>
        <w:bidi w:val="0"/>
        <w:jc w:val="left"/>
        <w:rPr/>
      </w:pPr>
      <w:r>
        <w:rPr/>
        <w:tab/>
        <w:tab/>
        <w:t>number of Japanese characters (or glyphs) since</w:t>
      </w:r>
    </w:p>
    <w:p>
      <w:pPr>
        <w:pStyle w:val="PreformattedText"/>
        <w:bidi w:val="0"/>
        <w:jc w:val="left"/>
        <w:rPr/>
      </w:pPr>
      <w:r>
        <w:rPr/>
        <w:tab/>
        <w:tab/>
        <w:t>EUC is a mixed single/double byte cod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terprets text strings as EUC strings, so</w:t>
      </w:r>
    </w:p>
    <w:p>
      <w:pPr>
        <w:pStyle w:val="PreformattedText"/>
        <w:bidi w:val="0"/>
        <w:jc w:val="left"/>
        <w:rPr/>
      </w:pPr>
      <w:r>
        <w:rPr/>
        <w:tab/>
        <w:t>returns a "chars" value on single byte, or EUC double byte</w:t>
      </w:r>
    </w:p>
    <w:p>
      <w:pPr>
        <w:pStyle w:val="PreformattedText"/>
        <w:bidi w:val="0"/>
        <w:jc w:val="left"/>
        <w:rPr/>
      </w:pPr>
      <w:r>
        <w:rPr/>
        <w:tab/>
        <w:t>boundaries.  This is true whether or not you indicate</w:t>
      </w:r>
    </w:p>
    <w:p>
      <w:pPr>
        <w:pStyle w:val="PreformattedText"/>
        <w:bidi w:val="0"/>
        <w:jc w:val="left"/>
        <w:rPr/>
      </w:pPr>
      <w:r>
        <w:rPr/>
        <w:tab/>
        <w:t>positive, or negative direction, however if the string</w:t>
      </w:r>
    </w:p>
    <w:p>
      <w:pPr>
        <w:pStyle w:val="PreformattedText"/>
        <w:bidi w:val="0"/>
        <w:jc w:val="left"/>
        <w:rPr/>
      </w:pPr>
      <w:r>
        <w:rPr/>
        <w:tab/>
        <w:t>ends in an ambiguous EUC byte (a single byte whose value is</w:t>
      </w:r>
    </w:p>
    <w:p>
      <w:pPr>
        <w:pStyle w:val="PreformattedText"/>
        <w:bidi w:val="0"/>
        <w:jc w:val="left"/>
        <w:rPr/>
      </w:pPr>
      <w:r>
        <w:rPr/>
        <w:tab/>
        <w:t>&gt;= 0xA1), the resulting "chars" length is interpreted via</w:t>
      </w:r>
    </w:p>
    <w:p>
      <w:pPr>
        <w:pStyle w:val="PreformattedText"/>
        <w:bidi w:val="0"/>
        <w:jc w:val="left"/>
        <w:rPr/>
      </w:pPr>
      <w:r>
        <w:rPr/>
        <w:tab/>
        <w:t>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If the entire string fits in the contraints, "chars"</w:t>
      </w:r>
    </w:p>
    <w:p>
      <w:pPr>
        <w:pStyle w:val="PreformattedText"/>
        <w:bidi w:val="0"/>
        <w:jc w:val="left"/>
        <w:rPr/>
      </w:pPr>
      <w:r>
        <w:rPr/>
        <w:tab/>
        <w:t xml:space="preserve">  is equal to the length of the string (number of BYTES)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ambiguous byte.</w:t>
      </w:r>
    </w:p>
    <w:p>
      <w:pPr>
        <w:pStyle w:val="PreformattedText"/>
        <w:bidi w:val="0"/>
        <w:jc w:val="left"/>
        <w:rPr/>
      </w:pPr>
      <w:r>
        <w:rPr/>
        <w:tab/>
        <w:t>o If a postive string direction is indicated in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D1, and the entire string does not fit, the ambiguous</w:t>
      </w:r>
    </w:p>
    <w:p>
      <w:pPr>
        <w:pStyle w:val="PreformattedText"/>
        <w:bidi w:val="0"/>
        <w:jc w:val="left"/>
        <w:rPr/>
      </w:pPr>
      <w:r>
        <w:rPr/>
        <w:tab/>
        <w:t xml:space="preserve">  byte will be truncated along with whatever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bytes must be truncated to fit in the contraints.</w:t>
      </w:r>
    </w:p>
    <w:p>
      <w:pPr>
        <w:pStyle w:val="PreformattedText"/>
        <w:bidi w:val="0"/>
        <w:jc w:val="left"/>
        <w:rPr/>
      </w:pPr>
      <w:r>
        <w:rPr/>
        <w:tab/>
        <w:t>o If a negative string direction is indicated in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D1, and the entire string does not fit, the amiguous</w:t>
      </w:r>
    </w:p>
    <w:p>
      <w:pPr>
        <w:pStyle w:val="PreformattedText"/>
        <w:bidi w:val="0"/>
        <w:jc w:val="left"/>
        <w:rPr/>
      </w:pPr>
      <w:r>
        <w:rPr/>
        <w:tab/>
        <w:t xml:space="preserve">  byte plus N non-ambiguous bytes proceeding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n register D0.</w:t>
      </w:r>
    </w:p>
    <w:p>
      <w:pPr>
        <w:pStyle w:val="PreformattedText"/>
        <w:bidi w:val="0"/>
        <w:jc w:val="left"/>
        <w:rPr/>
      </w:pPr>
      <w:r>
        <w:rPr/>
        <w:tab/>
        <w:t>o In all cases, the string is assumed to start on a</w:t>
      </w:r>
    </w:p>
    <w:p>
      <w:pPr>
        <w:pStyle w:val="PreformattedText"/>
        <w:bidi w:val="0"/>
        <w:jc w:val="left"/>
        <w:rPr/>
      </w:pPr>
      <w:r>
        <w:rPr/>
        <w:tab/>
        <w:t xml:space="preserve">  non-ambiguous EUC boundary.  Random results can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f you arbitrarily select string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in the middle of an EUC byte pair since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will then incorrectly parse/identify EUC</w:t>
      </w:r>
    </w:p>
    <w:p>
      <w:pPr>
        <w:pStyle w:val="PreformattedText"/>
        <w:bidi w:val="0"/>
        <w:jc w:val="left"/>
        <w:rPr/>
      </w:pPr>
      <w:r>
        <w:rPr/>
        <w:tab/>
        <w:t xml:space="preserve">  byte pairs.  For examp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xA1, 0xA2, 0xBE, 0x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se bytes represent two EUC characters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starting position is submitted starting on 0xA2,</w:t>
      </w:r>
    </w:p>
    <w:p>
      <w:pPr>
        <w:pStyle w:val="PreformattedText"/>
        <w:bidi w:val="0"/>
        <w:jc w:val="left"/>
        <w:rPr/>
      </w:pPr>
      <w:r>
        <w:rPr/>
        <w:tab/>
        <w:t xml:space="preserve">  then this routine will parse 0xA2BE as an EUC byte pair, and</w:t>
      </w:r>
    </w:p>
    <w:p>
      <w:pPr>
        <w:pStyle w:val="PreformattedText"/>
        <w:bidi w:val="0"/>
        <w:jc w:val="left"/>
        <w:rPr/>
      </w:pPr>
      <w:r>
        <w:rPr/>
        <w:tab/>
        <w:t xml:space="preserve">  0xBF as an ambiguous ending by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kind of parsing problem has never been true in the</w:t>
      </w:r>
    </w:p>
    <w:p>
      <w:pPr>
        <w:pStyle w:val="PreformattedText"/>
        <w:bidi w:val="0"/>
        <w:jc w:val="left"/>
        <w:rPr/>
      </w:pPr>
      <w:r>
        <w:rPr/>
        <w:tab/>
        <w:t xml:space="preserve">  past because of the assumption that all character strings can</w:t>
      </w:r>
    </w:p>
    <w:p>
      <w:pPr>
        <w:pStyle w:val="PreformattedText"/>
        <w:bidi w:val="0"/>
        <w:jc w:val="left"/>
        <w:rPr/>
      </w:pPr>
      <w:r>
        <w:rPr/>
        <w:tab/>
        <w:t xml:space="preserve">  be treated as single byte, ECMA Latin1 character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ucdriver.library/EUCTextLength               eucdriver.library/EUC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UCTextLength -- Calculates length in pixels of EUC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EUCTextLength(rp, string, count)</w:t>
      </w:r>
    </w:p>
    <w:p>
      <w:pPr>
        <w:pStyle w:val="PreformattedText"/>
        <w:bidi w:val="0"/>
        <w:jc w:val="left"/>
        <w:rPr/>
      </w:pPr>
      <w:r>
        <w:rPr/>
        <w:tab/>
        <w:t>D0:16</w:t>
        <w:tab/>
        <w:t xml:space="preserve">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EUC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 graphics/TextLength().  Does not check the RastPort</w:t>
      </w:r>
    </w:p>
    <w:p>
      <w:pPr>
        <w:pStyle w:val="PreformattedText"/>
        <w:bidi w:val="0"/>
        <w:jc w:val="left"/>
        <w:rPr/>
      </w:pPr>
      <w:r>
        <w:rPr/>
        <w:tab/>
        <w:t>for a pre-character byte.  Assumes that a non-ambiguous</w:t>
      </w:r>
    </w:p>
    <w:p>
      <w:pPr>
        <w:pStyle w:val="PreformattedText"/>
        <w:bidi w:val="0"/>
        <w:jc w:val="left"/>
        <w:rPr/>
      </w:pPr>
      <w:r>
        <w:rPr/>
        <w:tab/>
        <w:t>EUC string is provided, so your calculations may be off</w:t>
      </w:r>
    </w:p>
    <w:p>
      <w:pPr>
        <w:pStyle w:val="PreformattedText"/>
        <w:bidi w:val="0"/>
        <w:jc w:val="left"/>
        <w:rPr/>
      </w:pPr>
      <w:r>
        <w:rPr/>
        <w:tab/>
        <w:t>if mixing calls to this function with Text() calls</w:t>
      </w:r>
    </w:p>
    <w:p>
      <w:pPr>
        <w:pStyle w:val="PreformattedText"/>
        <w:bidi w:val="0"/>
        <w:jc w:val="left"/>
        <w:rPr/>
      </w:pPr>
      <w:r>
        <w:rPr/>
        <w:tab/>
        <w:t>printing ambiguou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BYTE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es not check for pre-char which is supported strictly</w:t>
      </w:r>
    </w:p>
    <w:p>
      <w:pPr>
        <w:pStyle w:val="PreformattedText"/>
        <w:bidi w:val="0"/>
        <w:jc w:val="left"/>
        <w:rPr/>
      </w:pPr>
      <w:r>
        <w:rPr/>
        <w:tab/>
        <w:t>as a kludge for retrofitting Japanese output in some</w:t>
      </w:r>
    </w:p>
    <w:p>
      <w:pPr>
        <w:pStyle w:val="PreformattedText"/>
        <w:bidi w:val="0"/>
        <w:jc w:val="left"/>
        <w:rPr/>
      </w:pPr>
      <w:r>
        <w:rPr/>
        <w:tab/>
        <w:t>applications which print singl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string does not end in ambiguous character - if so,</w:t>
      </w:r>
    </w:p>
    <w:p>
      <w:pPr>
        <w:pStyle w:val="PreformattedText"/>
        <w:bidi w:val="0"/>
        <w:jc w:val="left"/>
        <w:rPr/>
      </w:pPr>
      <w:r>
        <w:rPr/>
        <w:tab/>
        <w:t>treats it as 1 single-by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ative spacing is not supported for EUC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single-byte characters are mono-spaced, and half the</w:t>
      </w:r>
    </w:p>
    <w:p>
      <w:pPr>
        <w:pStyle w:val="PreformattedText"/>
        <w:bidi w:val="0"/>
        <w:jc w:val="left"/>
        <w:rPr/>
      </w:pPr>
      <w:r>
        <w:rPr/>
        <w:tab/>
        <w:t>display width of Japanese double-by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