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Add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ispos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Async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D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Trigger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New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ObtainData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Print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fresh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lease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mov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S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background--             datatypes.library/--background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provides transparent data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 to applications.  Application developers ca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 format with datatypes.library and provide a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 handling their data within othe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ject Ori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implementation is object orient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psi functions of Intuition.  Each data class is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hared system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mbedded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the ability to embed different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within an application.  For example, an applica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 an picture object or even an AmigaGuide document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ir application's window.  Objects can also b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other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adget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objects are actually boopsi gadgets.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andling is done on Intuition's task.  Time in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uch as layout when the window size chang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oaded to a sub-process.  Printing, clipboard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/write are also off-loaded to a separate proces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-needed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igger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necessary for an application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s for navigating through an objec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ith an AmigaGuide object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for "Contents", "Index", "Browse &gt;", "Browse &lt;"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mplements a method that returns the trigger metho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labels, that a class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m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objects are sub-classes of the same class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format can be written out as another forma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t is possible to read in an ILBM file and write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 file, since both data types are sub-classes of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ture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lass implements a method that returns th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within a class.  This way an application can as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f it is capable of any particular metho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for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Type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the ability to examine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board to determine what type of data it cont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rexxhost--                 datatypes.library/--rexxhost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an ARexx function host interf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Rexx programs to take advantage of the featur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e functions provided by the interface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unctions described herein, with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ing in the way they are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host library vector is located at offset -3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 This is the value you provide to ARex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ib() functio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T(FILENAME/A,VARIABLENAME,STEM/S,VAR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types.rex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RG 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oad the datatypes.library as a function ho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~SHOW('L','datatypes.library'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DLIB('datatypes.library',0,-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name="" THE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Usag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  rx datatypes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var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ExamineDT(fname,,V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stem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xamineDT(fname,dtstem.,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Disk Key:' dtstem.Disk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Dir Entry Type:' dtstem.Dir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File Name:' dtstem.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Protection:' dtstem.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Entry Type:' dtstem.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Size:' dtstem.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Blocks:' dtstem.Num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Date:' dtstem.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Comment:' dtstem.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Type:' dtstem.Bas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File Type:' dtstem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Base Name:' dtstem.Bas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AddDTObject                   datatypes.library/Add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 - Add an object to a window or requester.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position = AddDTObject (window, requester, object, posi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a1         a2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ddDTObject (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 *, 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single object to the gadget list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requester at the position in the list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bject is added to the gadget list,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GM_LAYOUT message with the gpl_Initial fiel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Must be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- Integer position in the list for the new gad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to add to the end of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where the object was actually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(), intuition.library/Add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isposeDTObject           datatypes.library/Dispose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 - Delete a data type object.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 (o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isposeDTObject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dispose of a data type objec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with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is a vali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AsyncLayout               datatypes.library/DoAsync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AsyncLayout - Call the DTM_ASYNCLAYOU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AsyncLayout (object, gp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AsyncLayout (Object *, struct gpLayou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SYNCLAYOUT method.  This is used to offload the layou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put.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must exit when SIGBREAKF_CTRL_C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.   This indicates that the data has become obso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will be call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the data type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l - Pointer to a gpLayou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DTMethodA                   datatypes.library/DoDTMethod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TMethodA - Do a datatypes method.      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A (o, win, req, 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a1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A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Requester *, Ms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 (o, win, req, data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 Requester *, ULON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perform a datatype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Window that the object is attach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- Requester that the object is attach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The message to send to th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returned by the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DoGadgetMethod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AttrsA                   datatypes.library/GetDTAttr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 - Obtain attributes for an object.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A (o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a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A (Object *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 (o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 (Object *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g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get, terminated with TAG_DONE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of each pair contains the address of the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- Contains the number of attributes the system was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(), intuition.library/GetAtt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Methods                 datatypes.library/GetDT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 - Obtain methods an object supports.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Methods (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Methods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~0 terminated ULONG array. 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valid until the object is dispos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String                   datatypes.library/GetDT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String - Obtain a DataTypes string.  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GetDTString (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GetDTString (ULONG 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pointer to a loc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ID of the string to ob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TriggerMethods   datatypes.library/GetDTTrigger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 - Obtain trigger methods supported by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TriggerMethods (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TMethods *GetDTTriggerMethods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trigger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  This is so that an application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ntrols for an object.  For example, an Amiga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needs controls for "Contents", "Index", "Retrace", "Browse &lt;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Browse &gt;"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NULL terminated DTMethod list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valid until the object is dispos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thod (object, DTM_TRIGGER, dtm[button]-&gt;dtm_Metho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NewDTObjectA                 datatypes.library/New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 - Create an data type object.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A (nam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d0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A (APTR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 (nam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 (APTR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thod for creating datatype objec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oopsi' classes.  Boopsi' stands for "basic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system for Intuition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via a TagItem list, and they ar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datatype object that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ame of the data source.  Usually an existing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Pointer to a taglist containing additional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- Specify the type of source data; such as 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file or clipboard (defaults to DTST_FILE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type is clipboard, then the name field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lipboard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- Can optionally be used instead of the nam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FileHandle if DTA_SourceType is DTST_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IFFHandle if DTA_SourceType is DTST_CLIP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ataType - Specify the class of data.  Data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Type.  This is only used when attempting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object that doesn't have any sourc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GroupID - Specify that the object must be of this typ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DTObject() will fail with IoErr(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OBJECT_WRONG_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Left, GA_RelRight, GA_Top, GA_RelBottom, GA_Width, GA_Rel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, GA_RelHeight - Specify the placement of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stin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- Specify the object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UserData - Specify the application specific dat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ventually free the object using DisposeDTObjec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REQUIRED_ARG_MISSING - Indicates that a required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n't pass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BAD_NUMBER - An invalid group ID was pass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WRONG_TYPE - Object data type doesn'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Group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UNKNOWN_DATATYPE - Unable to open the class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data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COULDNT_OPEN - Unable to open the data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fileName = "s:startup-sequ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o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st use is to just open an existing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 = NewDTObject ((APTR)fileName, NUL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ree the object when we are done with 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eDTObject (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DisposeDTObject(), RemoveDTObjec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NewObjec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ObtainDataTypeA           datatypes.library/ObtainDataTyp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 - Examines a handle and return its Data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A (type, handl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d0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A (ULONG, APTR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 (type, handl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 (ULONG, APTR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amines the data that the handle points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a DataType record that describes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ype of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exam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FILE, handle must be BPTR 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CLIPBOARD, handle must be struct IFFHandle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 (currently none are defi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maintains a sorted list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descriptors.  The descriptor can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 data mask for the first 64 bytes of th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ame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rder for the lis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no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a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no function and a mask or name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group, they are also sorted in descending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cending mask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returns a pointer to a DataType.  You mu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ataType() when you are done with th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NOT_FOUND - Unable to open the data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ataTyp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PrintDTObjectA             datatypes.library/Print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TObjectA - Call the DTM_PRIN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A (object, window, requester, 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   a1      a2      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A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dtPrin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 (object, window, requester, data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ON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 DTM_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pplication has performed the PrintDTObjectA()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not manipulate the printerIO union until it rece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CMP_IDCMPUPDATE message that contains the DTA_Printer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a print, the application sends the DTM_ABORTPRIN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bject.  This in turn signals the print proces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BREAKF_CTRL_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the DataType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 that the object has been add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Pointer to the requester that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successful, FALSE o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freshDTObjectA         datatypes.library/Refresh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 - Refresh a datatypes object.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 (object, window, req, att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a1   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A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Requester *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 (object, window, req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Requester *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s the specified object, by sending the GM_RENDER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- Must be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 (currently none are defi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RemoveDTObject(), intuition.library/Refresh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leaseDataType           datatypes.library/ReleaseData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- Release a DataType structure.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(dt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DataType (struct DataType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lease a DataType structur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btainDataType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- DataType structure returned by ObtainDataTypeA(). 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vali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moveDTObject             datatypes.library/Remove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 - Remove an object from a window.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= RemoveDTObject (window, 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DTObject (struct Window *, 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object from the window's object list.  This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AsyncLayout process is complete. 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DTM_REMOVEDTOBJECT message to inform the objec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rdinal position of the removed objec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wasn't found in the appropriate list then a -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intuition.library/Remove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SetDTAttrsA                   datatypes.library/SetDTAttr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 - Set attributes for an object.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A (o, win, req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a1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A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 (o, win, req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Window that the object has been ad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set, terminated with TAG_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datatypes/datatypesclass.h&gt; for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(), intuition.library/SetGadgetAttrs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