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.library Screen Mode Requester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ohn J. Szu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iga System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duct Assurance Depar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odore International Services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 Commodore International Services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RLY/S,W=WINDOW/S,S=SCREEN/S,PSN=PUBSCREENNAME/K,PI=PRIVATEIDCMP/S,IMF=INTUIMSGFUNC/S,SW=SLEEPWINDOW/S,UD=USERDATA/S,TF=TYPEFACE/K,TS=TYPESIZE/N/K,B=BOLD/S,U=UNDERLINED/S,I=ITALIC/S,L=LOCALE/K,TT=TITLETEXT/K,PT=POSITIVETEXT/K,NT=NEGATIVETEXT/K,IL=INITIALLEFT/N/K,IT=INITIALTOP/N/K,IW=INITIALWIDTH/N/K,IH=INITIALHEIGHT/N/K,IDID=INITIALDISPLAYID/K,IDW=INITIALDISPLAYWIDTH/N/K,IDH=INITIALDISPLAYHEIGHT/N/K,IDD=INITIALDISPLAYDEPTH/N/K,IOT=INITIALOVERSCANTYPE/N/K,IAS=INITIALAUTOSCROLL/N/K,IIO=INITIALINFOOPENED/S,IIL=INITIALINFOLEFT/N/K,IIT=INITIALINFOTOP/N/K,DW=DOWIDTH/S,DH=DOHEIGHT/S,DD=DODEPTH/S,DOT=DOOVERSCANTYPE/S,DAS=DOAUTOSCROLL/S,PF=PROPERTYFLAGS/N/K,PM=PROPERTYMASK/N/K,MINW=MINWIDTH/N/K,MAXW=MAXWIDTH/N/K,MINH=MINHEIGHT/N/K,MAXH=MAXHEIGHT/N/K,MIND=MINDEPTH/N/K,MAXD=MAXDEPTH/N/K,FF=FILTERFUNC/K,CSML=CUSTOMSMLIST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ModeRequester [EARLY] [WINDOW] [SCREEN] [PUBSCREENNAME &lt;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PRIVATEIDCMP] [INTUIMSGFUNC] [SLEEPWINDOW] [USERDAT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TYPEFACE &lt;type face&gt;] [TYPESIZE &lt;type size&gt;] [BOLD] [UNDERLINED] [ITALI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LOCALE &lt;locale&gt;] [TITLETEXT &lt;title text&gt;] [POSITIVETEXT &lt;positive text&gt;] [NEGATIVETEXT &lt;negative tex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LEFT &lt;left&gt;] [INITIALTOP &lt;top&gt;] [INITIALWIDTH &lt;width&gt;] [INITIALHEIGHT &lt;heigh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DISPLAYID &lt;display ID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DISPLAYWIDTH &lt;width&gt; [INITIALDISPLAYHEIGHT &lt;heigh&gt; [INITIALDISPLAYDEPTH &lt;depth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OVERSCANTYPE &lt;overscan&gt;] [INITIALAUTOSCROLL &lt;auto scroll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INFOOPENED] [INITIALINFOLEFT &lt;left&gt;] [INITIALINFOTOP &lt;top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DOWIDTH] [DOHEIGHT] [DODEPTH] [DOOVERSCANTYPE] [DOAUTOSCROL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PROPERTYFLAGS &lt;property flags&gt;] [PROPERTYMASK &lt;property mask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MINWIDTH &lt;width&gt;] [MAXWIDTH &lt;width&gt;] [MINHEIGHT &lt;height&gt;] [MAXHEIGHT &lt;heigh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MINDEPTH &lt;depth&gt;] [MAXDEPTH &lt;depth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FILTERFUNC] [CUSTOMSMLI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RLY               -   Use tags in AllocAslRequest(); if not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s are used in Asl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              -   Op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             -   Ope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BSCREENNAME &lt;name&gt;  -   Create and open on public screen with nam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VATEIDCMP        -   Allocate privat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UIMSGFUNC        -   Test IntuiMessage function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EEPWINDOW         -   Sleep pare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DATA            -   Test user data (set to $C0EDBA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FACE &lt;type face&gt; - Set type face to &lt;type fac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SIZE &lt;type size&gt; -   Set type size to &lt;type 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LD                -   Bol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LINED          -   Underline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ALIC              -   Italic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LE &lt;locale&gt;     -   Use locale &lt;loca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TEXT &lt;title text&gt; - Use &lt;title text&gt; fo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ITIVETEXT &lt;positive text&gt; - Use &lt;positive text&gt; for positive text (default "O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TEXT &lt;negative text&gt; - Use &lt;negative text&gt; for negative text (default "Cancel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LEFT &lt;left&gt;     - Initial left edge of &lt;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TOP &lt;top&gt;       -  Initial top edge of &lt;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WIDTH &lt;width&gt;   - Initial width of &lt;wid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HEIGHT &lt;height&gt; - Initial height of &lt;heigh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DISPLAYID &lt;display ID&gt; - Initial display ID (decimal); from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DISPLAYWIDTH &lt;width&gt; - Initial display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DISPLAYHEIGHT &lt;heigh&gt; - Initial display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DISPLAYDEPTH &lt;depth&gt; - Initial display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OVERSCANTYPE &lt;overscan&gt; - Initial overscan type (decimal); from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AUTOSCROLL &lt;auto scroll&gt;  - Initial autoscroll (decimal TRUE or FAL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NFOOPENED   - Open display mode information window at start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NFOLEFT &lt;left&gt; - Left edge of display mode inform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NFOTOP &lt;top&gt;- Top edge of display mode inform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WIDTH             -   Do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HEIGHT            -   Do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DEPTH             -   Do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VERSCANTYPE      -   Do overscan typ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AUTOSCROLL        -   Do auto scro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PERTYFLAGS &lt;property flags&gt; - Property flags (decimal); from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PERTYMASK &lt;property mask&gt; - Property mask (decimal); from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NWIDTH &lt;width&gt;    -   Minimum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WIDTH &lt;width&gt;    -   Maximum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NHEIGHT &lt;height&gt;  -   Minimum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HEIGHT &lt;height&gt;  -   Maximum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NDEPTH &lt;depth&gt;    -   Minimum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DEPTH &lt;depth&gt;    -   Maximum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TERFUNC &lt;pattern&gt;-   Test filter function; rejects any mode not matching &lt;patte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SMLIST        -   Test custom screen mode li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