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requested more detailed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nvoy in a complex networking environment.  Whil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is not the intended target of Envo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'routers', 'subnets', or 'netmask' enter into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becomes terrib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tutorial on routing, subnetting, or any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etworking topics is far too formidable a task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re.  Entire books have been written that only scr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explaining these subjects.  One I might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IP, the Network protocol in use in Envoy is 'Inter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P/IP', by Douglas Comer.  Volume I.  ISBN 0-13-468505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Envoy, you're asked if you're in a simple or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ituation.  If this is confusing, the following poi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an existing network that you (or someone) runs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, or some other protocol on, you're in a complex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he ability to talk to another Envoy machin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ame physical network as yours, you're in a complex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versities, Businesses, and large organizations are all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ort of complex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've a handful of Amigas that you want to connect toge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a simp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imple network, you should have to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name for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unique number for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You're asked which networking device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ept of Realms is -not- necessary for a simple network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'internet'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your Amigas are on different physical network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and maintain an Envoy Realm Server.  Please reference realm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stallation time, if you decide that your networking situation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'internet' situation) the installer will ask you sev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You are asked to provide a name for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are asked to provide an IP address for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an already-existing network, these are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by a central authority.  An IP address is a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niquely identifies your machine.  If you're i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ituation, ask your network administrator for an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You are asked if your network is using the default subn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net mask is used to identify which portions of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which mean "network number" rather than "machin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r network administrator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You are asked if you would like to select a network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veral physical networks exist, the problem of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ath should be taken to get from a machine on on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to a machine on a different physical network.  A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ither a computer or special piece of hardware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admap and traffic cop; directing packets to their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r network administrator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You are asked for the name of the Realm that your Amiga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m is a logical grouping of machines into catego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'Marketing', 'Design', 'Production', are 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different realms might be.  For those conf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-not- DNS.  Read realm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You are asked for the name of your Realm Server.  A Real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miga that agrees to act as a 'telephone book' --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he names of specific machines into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realm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You're asked which networking device you'd like to use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modore's A2065 ethernet board, Commodore's A2060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and an option to click 'Oth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