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lank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lankInt -- lowlevel.library/AddVBlankInt(), RemVBlank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lank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lankInt is a part of a series of test programs for lowlevel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VBlankInt is to test the lowlevel.library/AddVBlank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VBlankIn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lankInt sets up a vertical blank interrupt handler, wai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and output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otal calls to vertical blank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ould be 50 on PAL systems and 60 on NTSC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alls to vertical blank interrupt handler (if any) wit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data; such calls should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alls to vertical blank interrupt handler (if any) with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 position beyond threshold line (row 20 for NTSC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25 for PA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OK (0)       -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WARN (5)     -   Warning (possible problem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FAIL (20)    -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lankInt may produce incorrect results (particul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unt of calls to the vertical blank interrupt handler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ith mode promotion (set in the IControl Preferences editor)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