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illReal                                                             Kill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ill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illReal - Deletes just the icon pa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s the selected icons and deletes the ico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are no icons selected when the KillReal menu is selected,</w:t>
      </w:r>
    </w:p>
    <w:p>
      <w:pPr>
        <w:pStyle w:val="PreformattedText"/>
        <w:bidi w:val="0"/>
        <w:jc w:val="left"/>
        <w:rPr/>
      </w:pPr>
      <w:r>
        <w:rPr/>
        <w:tab/>
        <w:t>KillReal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s -- Selected icons when the menu item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cons are delet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con.library/Delet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