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of changes covers differences between the V40 inst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These changes were made by "lwilton" on BIX. 23-Oct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changes to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used source file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Unused routines have been removed or dropped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ource modules have been reformated for consistant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readability.  There is a standard header on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odule that describes the module and the routines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chan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All modules use a tab size of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is now works with the latest cat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Various strings dealing with copy error messages have had 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dded to describe the file name caus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his was done by changing 'a file' to 'file \"%s\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 couple of spelling and syntactic errors in message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No messages we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options and Ask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Button text longer than one line (even in topaz-8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 outside the window borders.  If the text is too lo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broken onto two lines.  If there is too much tex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the remaining text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f more options are given than can fit on one page,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tion selections will be shown.  However, this should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is no indication that there are more page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you can't go back to a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n addition to the above, exactly 32 option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it would result in all options being set or clea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ctu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ore than 32 choices supplied is now detected as an err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ausing the askoptions to return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user text on (exit) is now supplied on a separate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exit window.  This text is also logged.  Thi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 if there is no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(quiet) option only suppresses the standard window,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st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Wrapped text in things like prompt, message, abort, and simila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 longer write off the bottom of the window and cras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o much text is supplied.  However, it can st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gets at the bottom of the page and make the window ver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rapp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wrapped text will no longer write past the border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ash the system.  However, any excess text is simply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ne exception is askchoice and askoptions button 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rap to a maximum of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check for the presence of a (welcome) command now wor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welcome text will be displayed in place of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user's welcome text appears as the body text of the welcom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prepended to the help text for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f the environment variable doesn't exist (the file can't be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result with a null string is returned, rather tha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number, Askbool, and Ask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oerced the default-val parameter to an integ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work better with parameters from a getenv,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, even for numeric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f a range parameter is not given so that the implie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non-negative numbers, and the default value supplied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will be extended downward to includ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stall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reviously Installer could install to RAM: by defaul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 kludge to prevent this, although the logic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 system crash if a pattern is given with a fully 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ost copy failures (possibly all) will now show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ha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hanged to force all tool names to uppercase to elimina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Documented that (settooltype) can have one or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B1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B16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B17673  (unable to duplicate -- works for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B17674  (also documented how settooltype really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B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B18729  (text will be truncated or wr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B187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