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nod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@title "Network Configur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    @{" Server Configuration" link SERVCONFI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.    @{" Handler Configuration" link HANDCONFI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.    @{" Icon Specifications "  link IC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.    @{" Network Access Configuration" link AC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{" QUIT " qu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ERV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@title "Server Configuration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s:networks/server-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tains the configuration information about which devic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ned to.  This file will consist of individual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ethod&gt; [&lt;unit&gt; [&lt;device&gt; [&lt;config1&gt; [&lt;config2&gt;] ] 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method is the name of the network handler to be uti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we intend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ET   - Commodore's implementation of TCP/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nit&gt; is the optional unit number.  Each method ha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evice&gt; is the optional default device to be used.  Each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 its own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onfig1&gt; is the optional numeric device specific value.  For 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SNET it is the serial baud rate to be used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s it is currently parsed but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onfig2&gt; is the second optional numeric device specific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parsed but currently ignored by all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thod is not limited to the above list.  The ser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take the method and open a library of th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-&lt;method&gt;.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ll access routines in the library to perform th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ameters to this library are detail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if the server fails to open a library it will pu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er indicating so and then ignore the entry.  If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all entries it has not encountered a valid ent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will immediately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y line that starts with a pound sign (#) or a semicolon (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treated as a comment and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oc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AND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@title "Handler Configuration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s:networks/handler-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tains the configuration information about which devic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ned to.  This file will consist of individual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ethod&gt; [&lt;unit&gt; [&lt;device&gt; [&lt;config1&gt; [&lt;config2&gt;] ] 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method is the name of the network handler to be uti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we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ET   - Commodore's Ethernet implementation of TCP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NET   - Matt Dillon's Dnet link protocol for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NET   - ParNet for communications over the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ET   - Simple serial line communicat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SNET - Syndesis's DecNe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TALK - Appletalk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ROVER - ASDG's LAN Rover Etherne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DRA  - Hydra Systems Etherne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nit&gt; is the optional unit number.  Each method ha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evice&gt; is the optional default device to be used.  Each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 its own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onfig1&gt; is the optional numeric device specific value.  For 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SNET it is the serial baud rate to be used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s it is currently parsed but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onfig2&gt; is the second optional numeric device specific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parsed but currently ignored by all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thod is not limited to the above list.  The ser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take the method and open a library of th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-&lt;method&gt;.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ll access routines in the library to perform th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ameters to this library are detail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if the server fails to open a library it will pu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er indicating so and then ignore the entry.  If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all entries it has not encountered a valid ent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will immediately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y line that starts with a pound sign (#) or a semicolon (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treated as a comment and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oc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itle "Icon Specifica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s:networks/icon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all icons for high level names.  There will b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DEFAULT__.info    which will be used for an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does not have a default ic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does not exist then we will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no icons are to be returne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ould all be of type dra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NODE__.info       This is the icon to be utiliz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de.  It should be of type dra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oc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itle "Network Access Configur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s:networks/acces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default access rules for all file syst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ed.  These files will be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(Include|Readonly|Shared|Exclu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: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ssign&gt;: [(Include|Shared|Readonly|Exclude)] [Assign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: and Password: lines MUST be the first two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order.   On each subsequent line will be those logical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re to be treated as other than the default.  If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s to be treated specially then the file may consist o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lines.  The Password keyword is used to validat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.  If no password is given, access is available to an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may be one of 4 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: INCLUDE  -  Indicates that all top level node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cluded in the root file system.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the nodes is in a shared R/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: SHARED   -  Same as DEFAULT: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: READONLY -  Indicates that all top level node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 included in the root file system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read-onl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: EXCLUDE  -  Indicate the no nodes are to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root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NOT GIVE ACCESS TO AN ASSIGN (as opposed to a device or vol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USING THE ASSIGN KEYWORD.  SOMEONE CAN cd:assign, cd /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 TO GAIN ACCESS TO STUFF YOU DON'T WANT THEM TO UNLESS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SSIGN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same keywords may be used on any assign that appear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equent line.  It may also have the keyword ASSIGN na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that the assigned name to appear is not really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, but a local assign to be made to the given directory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hen this type of assign is used, no access to anywher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irectory tree is to b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y line that starts with a pound sign (#) or a semicolon (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treated as a comment and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default access file will be called __DEFAULT__.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, then a default file consisting of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ssumed allowing complete access to all entries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acces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itional files will be present in the directory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who are to be granted access.  This allows differen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ave different levels of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NET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itle "Network Handl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@toc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rovides the network interface for a given machine.  It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os level interface for the NET: device and talks to the given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get it's configuration information from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" devs:networks/handler-config " link HANDCONF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NET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itle "Network Ser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@toc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rovides the network exports for a given machine.  It lis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comming messages from the drivers and passes them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get it's configuration information from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" devs:networks/server-config " link SERVCONF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itle "Library for Local machine communic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implements a single machine communications medium.  By itsel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global view of the entire device list for a singl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itle "Library for Commodore TCP/IP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implements the network protocol for the Commodore supplied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The driver takes a single parameter - the address of the 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to/liste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