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library/Find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library/Lose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vices.library/FindService                     services.library/Find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erviceA -- Connect to a Service. (V3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ervice -- varargs stub for FindServiceA(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_entity = FindServiceA(remoteHost,serviceName,srcEntity,tagLi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                          A0         A1          A2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TR FindServiceA(STRPTR remoteHost, STRPTR service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srcEntity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_entity = FindService(remoteHost,serviceName,srcEntity,firstTag, ...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TR FindServiceA(STRPTR remoteHost, STRPTR service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srcEntity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s to locate a certain service on a given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Host - Pointer to a NULL-terminated string that is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st on which the service you want to use is provided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a NULL for a host name, services.library will assu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oking for the service on the local 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Name - Pointer to a NULL-terminated string that is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ervice you want to connect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cEntity - an Entity returned by nipc.library/CreateEntity()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 as the 'near' side of the communication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 for use with FindServi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VC_UserName (STRPTR) - Specifies the name of the user who is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ervice.  If NULL, or the tag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ill only be able to connect to a service marked as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em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VC_PassWord (STRPTR) - The password of the user who is trying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ice.  Only useful in conjunction with FSVC_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VC_Error (ULONG *) - If specified, a pointer to a ULONG in whi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describing the failure if there w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_entity - NULL if the given service cannot be found or acces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was denied.  Otherwise, a magic cookie describing the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rules for FindEntity() appy here as well.  Please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Doc for FindEntity()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UCCESSFUL FindService() REQUIRES an associated LoseSer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pc.library/FindEntity(), nipc.library/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vices.library/LoseService                     services.library/Lose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Service -- Free up any resources allocated from FindService(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Entity(entit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LoseEntity(APTR ent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merely free up any resources allocated with a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ervic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y - A 'magic cookie' that identifies an entity associ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Service() should only be use on entities returned by FindSer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ing to use LoseService() on entities created by CreateE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ing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er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