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ga Native ROM 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4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Native ROM Build Tools are a set of Amiga CLI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uild 512K kickstart images and A3000 superkicksta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run on the Amiga and eliminate the need for the SUN R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In addition, since they are now 100% C-based program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odify, the build process should be much more stable.  A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enefit, the build process has also been shortened from t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to build a kickstart to under one minute.  (Under 15 secon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without symbo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tools can also build the new 1Meg Kickstart R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way to build 1Meg Kickstarts that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ROM at the moment.  This may be sol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uild process can run on any Amiga, individual engine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test kickstarts on demand and at a moment'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uild process and all of the tools *REQUIRE* AmigaOS V37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.  (The 2.04 release)  It also requires at least 1.7 meg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build to work completely.  (More if you are building to RAM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tools are available on the serv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commodore/amiga/Other/build</w:t>
        <w:tab/>
        <w:tab/>
        <w:t>; Build Lists &amp;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commodore/amiga/Other/build/src</w:t>
        <w:tab/>
        <w:tab/>
        <w:t>; Source to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commodore/amiga/Other/build/src/RCS</w:t>
        <w:tab/>
        <w:t>; Source to tools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commodore/amiga/Other/build/bin</w:t>
        <w:tab/>
        <w:tab/>
        <w:t>; Tools (Amiga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commodore/amiga/Other/build/RCS</w:t>
        <w:tab/>
        <w:tab/>
        <w:t>; Build Lists &amp; DOCs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directory /usr/commodore/amiga is mounted as H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tools are actually a collection of smaller tool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fic steps in the build process.  These smaller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ed together with a program that can execute these to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thod used for building release code.  This tool can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 script file that when executed will build the kickstart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ools to operate, they must be within your path o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ell.  All of the executables in the build/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resident and all of them are required for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wo tools that can be used to lookup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in the symbol files built by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V ROMs can also be built with the CDTV option or via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options to the other tools.  This means that CDTV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full symbol table and lookup (and WACK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machine   (Quick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uild process, you need to have certain things s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build tools in /build/bin should be in your path o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need V37: or V39:  (or whatever the version is you are buil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ounted.  These directories are /user/commodore/amiga/V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need 2 megs of free RAM (more if you want to build in RAM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need at least 1 meg of free disk space (kickstart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files)  The build process will build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t was sta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need a build-list.  You can use the build l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commodore/amiga/Other/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ethod to run this is to make the tools residen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y small and having them resident will make things run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of your own (not in the build directory)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uild BUILDLIST=HOG:Other/build/A500 VERSION 39 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uilds a kickstart file based on the A500 buil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at file version 39.1.  It also will build the symbol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ck and a buil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uil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.A500.39.1</w:t>
        <w:tab/>
        <w:tab/>
        <w:t>- The kickstart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A500.39.1</w:t>
        <w:tab/>
        <w:tab/>
        <w:t>- The kickstart bui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.A500.39.1.ld</w:t>
        <w:tab/>
        <w:t>- Wack symbol .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.A500.39.1.map</w:t>
        <w:tab/>
        <w:t>- Wack symbol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 A3000 SuperKickstart file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uild HOG:Other/build/A3000 39 1 SUPERKICK HOG:Other/build/super/bonus14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QUICK option to DoBuild which will not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les but just the kickstart file itself.  (Takes less than 1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TV option will build the same except that the binar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"cdtv.xxxxxx" rather than "kick.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 process takes a build list file.  This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modules to load into the kickstart.  This li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ath from the V39: (or V&lt;version&gt;:, so V37: for 37 bui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build list for an A3000 kick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build list for he A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some parts of the A3000 ROM are speci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exec/exec.ld.a3000</w:t>
        <w:tab/>
        <w:tab/>
        <w:tab/>
        <w:t>; A3000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expansion/expansion.ld.a3000</w:t>
        <w:tab/>
        <w:tab/>
        <w:t>; A3000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scsidisk/scsidisk.ld</w:t>
        <w:tab/>
        <w:tab/>
        <w:tab/>
        <w:t>; A3000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mathieeesingbas.3000/mathieeesingbas.ld</w:t>
        <w:tab/>
        <w:t>; A3000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bonus/bonus.ld.a3000</w:t>
        <w:tab/>
        <w:tab/>
        <w:tab/>
        <w:t>; A3000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st are the same i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audio/audio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battclock/battclock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battmem/battmem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bootmenu/bootmenu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cia/cia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con-handler/con-handler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console/console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disk/disk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dos/dos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filesysres/filesysres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fs/fs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gadtools/gadtools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graphics/graphics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icon/icon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intuition/intuition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keymap/keymap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layers/layers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mathffp/mathffp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misc/misc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potgo/potgo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ram/ram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ramdrive/ramdrive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ramlib/ramlib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rawinput/rawinput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shell/shell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strap/strap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timer/timer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trackdisk/trackdisk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utility/utility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wbtag/wbtag.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ickstart/wb/wb.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paces and comments are possible in the bui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DoBuild 39.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Native ROM Build uses a number of small, simp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These tools are in the /usr/commodore/amiga/Other/build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Build</w:t>
        <w:tab/>
        <w:tab/>
        <w:t>- The overall build process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the program that reads the buil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puts together the command lin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execute the other tools to produce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VF</w:t>
        <w:tab/>
        <w:tab/>
        <w:t>- This program makes the VF structur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o which the kickstart ROM is buil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remove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VF</w:t>
        <w:tab/>
        <w:tab/>
        <w:t>- This program loads the .ld files into the 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ucture.  It also knows about re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mbol file generation, and kickity-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VF</w:t>
        <w:tab/>
        <w:t>- This program installs the autovectors,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ze, kickstart version/revision,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final ROM checksum.  It also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ckstart to make sure it will fit as an A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per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VF</w:t>
        <w:tab/>
        <w:tab/>
        <w:t>- This program saves the kickstart im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completes the symbol .ld file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ppend the A3000 SuperKickstart mag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ckstart file in order to produce an A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:DEVS/kick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ym</w:t>
        <w:tab/>
        <w:tab/>
        <w:t>- This tool can load a symbol set in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mbol buffer for later use by CheckSy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mbol files are those created by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ym</w:t>
        <w:tab/>
        <w:t>- This tool can look up an address of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mbol set loaded by Load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Kick</w:t>
        <w:tab/>
        <w:tab/>
        <w:t>- Generate and display the dual-chip ROM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</w:t>
        <w:tab/>
        <w:tab/>
        <w:t>- This tool will take a build list and reorga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ch that Kickity-Split ROM split fit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a new build list with the right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ick</w:t>
        <w:tab/>
        <w:tab/>
        <w:t>- Tool to either convert a kickstar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ZKick/KickIt file or to strip a Super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into a ROM image file.  (5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WordMix</w:t>
        <w:tab/>
        <w:t>- Special tool to take a binary kicksta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WordMix it for the 16-bit ROM i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P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ymTracker</w:t>
        <w:tab/>
        <w:t>- This tool will load a kickstart symbol 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ata structures of SegTracker (if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us giving SegTracker the features of Check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us making Enforcer able to give you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formation on where a hit i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LIST/A,VERSION/N/A,REVISION/N/A,AUTOREV/K,BUMPREV/S,RELOC/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/S,1MEG/S,SUPERKICK/K,REKICK/S,FKICK/S,INTERLEAVE/S,QUICK/S,DIREC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/K,CDTV/S,CDTV_E/S,DIR/K,TO/K,CHANGE/K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uild is the "BuildMaster" in that it executes the other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complete build.  DoBuild just reads the BUILD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s the build proces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LIST/A</w:t>
        <w:tab/>
        <w:t>- This is a required parameter:  It is the buil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N/A</w:t>
        <w:tab/>
        <w:t>- This is a required parameter:  It is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ckstart to build.  The version number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rectory tree from which the modul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or example, VERSION 37 would select V37:)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also used in the file names and in the kickstar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/N/A</w:t>
        <w:tab/>
        <w:t>- This is a required parameter:  It is the re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ckstart.  The number is also used in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V/K</w:t>
        <w:tab/>
        <w:t>- This option tells DoBuild to use the file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get the revision number.  If the fil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st, DoBuild will create it with the revis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REVISION option.  If the file does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the number stored in it (unless BUMPREV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REV/S</w:t>
        <w:tab/>
        <w:t>- When used with AUTOREV this will bump the revis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file befor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/K</w:t>
        <w:tab/>
        <w:tab/>
        <w:t>- This option will specify the relocation address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address is 00F80000 for kick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F00000 for CDTV.  (And 00E00000 for CDTV_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/S</w:t>
        <w:tab/>
        <w:tab/>
        <w:t>- This option, when selected, says that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kickstart with kickity-split kludg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EG/S</w:t>
        <w:tab/>
        <w:tab/>
        <w:t>- This option tells DoBuild to build a 1Meg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from the given buildlist.  DoBu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issue the correct commands in ord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sult required.  The build list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a Split into an upper and lower 512K buil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n processed as needed.  Note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of the build tools and they must b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is option to work correctly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of the commands from the HOG:Other/Build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ICK/K</w:t>
        <w:tab/>
        <w:t>- This option, when given, will specify that you wish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EVS:kickstart file for the A3000.  The file nam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is command should be the superkickstart mag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e can be found in HOG:Other/build/super/bonus14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CK/S</w:t>
        <w:tab/>
        <w:t>- Build a REKICK kickstart.  This sets the RELOC to 0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adds the REKICK parameter to Save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CK/S</w:t>
        <w:tab/>
        <w:tab/>
        <w:t>- Build a $F00000 board compatible kickstart. 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LOC to 00F00000 and adds the FKI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ave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/S</w:t>
        <w:tab/>
        <w:t>- This option will Word Interleave the ROM for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ysical ROM in 32-bit bus systems.  Uses the KickWordM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/S</w:t>
        <w:tab/>
        <w:tab/>
        <w:t>- This option, when selected, will make the bu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NOT* produce symbol and log files.  This makes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ch faster and takes less memory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/S</w:t>
        <w:tab/>
        <w:t>- This option tells DoBuild to use the MakeVF DIR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option will use the $00F00000 card as the V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her than have allocated memory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modules into a boar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/K</w:t>
        <w:tab/>
        <w:t>- This option, when given, will cause DoBuild t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build but to produce a file contain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would do the build specified.  All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still valid as it changes what the script will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V/S</w:t>
        <w:tab/>
        <w:tab/>
        <w:t>- This option switches in CDTV build methods ins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kickstart build method.  All other options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ncludes changing the V&lt;rev&gt;: to CDT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V_E/S</w:t>
        <w:tab/>
        <w:t>- This option switches in CDTV_E build methods ins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kickstart build method.  All other options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ncludes changing the V&lt;rev&gt;: to CDT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/K</w:t>
        <w:tab/>
        <w:tab/>
        <w:t>- This option lets you select the source t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overrides the V&lt;rev&gt;: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/K</w:t>
        <w:tab/>
        <w:tab/>
        <w:t>- This option lets you select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 files will be placed.  (Default is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/K/M</w:t>
        <w:tab/>
        <w:t>- This option lets you change modules in the bui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number of modules may be added, removed, o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 &lt;replacemod&gt; -&lt;removemod&gt; +&lt;addm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eans that replacement modules are done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ull path name to that module.  Modules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pre-pended with "-"  Modules to be ad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-pended with "+"  Modules that ar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 not need a full path name.  Modules to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laced need a path name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 of the shell.  It is recommended th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 name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 This option replaces the REMOVE/REPLACE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s of older DoBuil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ECKSUM</w:t>
        <w:tab/>
        <w:t>- Used to skip the checksumming procedur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solved ROM image to be built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hecksum, vectors, or other info which can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a non-kickstart type of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/S,CLEAR/S,DIRECT/S,APPEND/S,TA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VF allocates a 512K chunk of memory that will be us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 image.  This memory also contains a semaphore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/S</w:t>
        <w:tab/>
        <w:t>- This option tells MakeVF to remove the V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/S</w:t>
        <w:tab/>
        <w:tab/>
        <w:t>- This option tells MakeVF to initialize the V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 make it ready for the next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/S</w:t>
        <w:tab/>
        <w:t>- This option tells MakeVF to make the V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rue $00F00000 space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let you LoadVF into a $00F00000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 When you MakeVF DIRECT CLEAR it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ard.  MakeVF DIRECT will let you lo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s into the card but it can not (as of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adding objects after a rebo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 LoadVF can take multipl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t rather fast, 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this option to load a object into thi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should use "RELOC 00F00000"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VF in order to have the relocation don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.  Since LoadVF can make symbol files,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YMBOL and MAP files generated and use Save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put them into WACK format.  (The head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added but it can only be added *AFTER*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bjects are loaded.  ar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/S</w:t>
        <w:tab/>
        <w:t>- This option tells MakeVF that you wish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APPENDed VF structur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F structure is cleared but the hunk coun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/S</w:t>
        <w:tab/>
        <w:tab/>
        <w:t>- This option tells MakeVF that you wish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PLIT tag at the start of the V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pecial SPLIT data is added to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sh VF structure.  This option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building the main (ROOT) kickst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nstalls 2 longwords of special ta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, 1 longword of special pad, and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version/revision ID.  (Total 4 long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 has these longwords built in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 test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V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M/A,RELOC/K,SYMBOL/K,MAP/K,LOG/K,SPLIT/S,CDTV/S,CDTV_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VF does the relocation and loading of modules into the V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is command also knows how to install the kickity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and it can do this between hunks.  LoadVF also app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MAP files in order to produce WACK symbol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warning if there are any BSS hunks and an error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unks that are unsupported (such as overlays).  Now skip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"." symbols)  Also tries its best to process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/M/A</w:t>
        <w:tab/>
        <w:t>- This is the list of files to load.  LoadVF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number of files here.  These files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ROM* load files.  If they contain any hu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alid, it will fail the load.  (OVERLAY 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an example of invalid hunks)  Due to CDTV cod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SS hunks, they are not errors but jus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/K</w:t>
        <w:tab/>
        <w:tab/>
        <w:t>- The optional parameter specifies the reloc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relocation address is 00F800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 is a *HEX* string.  (Same as DoBu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/K</w:t>
        <w:tab/>
        <w:t>- This optional parameter specifies the .ld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which to append the symbol tables.  (For W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/K</w:t>
        <w:tab/>
        <w:tab/>
        <w:t>- This optional parameter specifies the .map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which to append the hunk map.  (For W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/K</w:t>
        <w:tab/>
        <w:tab/>
        <w:t>- This optional parameter specifies the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ppend the load statistics.  (Used to make the build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/S</w:t>
        <w:tab/>
        <w:tab/>
        <w:t>- This option tells LoadVF that it shoul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kickity-split kludge gets installed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ce.  This option makes LoadVF look for when a 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uld have crossed the kickity-split boundr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then move the hunk and install the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also reports how much the hunk was mov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many bytes were wasted by the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V/S</w:t>
        <w:tab/>
        <w:tab/>
        <w:t>- This option changes the default reloc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00F00000 and the maximum size to 256K for CDTV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V_E/S</w:t>
        <w:tab/>
        <w:t>- This option changes the default reloc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00E00000 and the maximum size to 256K for CDTV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V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N,REVISION/N,SUPERKICK/S,CDTV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VF will take the kickstart image in the VF structur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Vecs, ROM size, Version, Revision, and checksum valu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make sure that the ROM image was not too lar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VF structure a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N</w:t>
        <w:tab/>
        <w:t>- This option sets the version of the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/N</w:t>
        <w:tab/>
        <w:t>- This option sets the revision of the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ICK/S</w:t>
        <w:tab/>
        <w:t>- This option, if selected, will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ckstart image will fit as a SuperKick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3000 DEVS:kick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V/S</w:t>
        <w:tab/>
        <w:tab/>
        <w:t>- This option turns on CDTV checksum and ROM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tings.  CDTV is currently a 256K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A,ALL/S,SYMBOL/K,SUPERKICK/K,REKICK/S,FKICK/S,APPEN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VF will save the kickstart image that is in the V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given.  It can also append the superkickstart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in order to generate an A3000 DEVS:kick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file will also have the hunk table added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A</w:t>
        <w:tab/>
        <w:tab/>
        <w:t>- This this the file name to which to save the kickstar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mage saved is the size of the V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/S</w:t>
        <w:tab/>
        <w:tab/>
        <w:t>- This option tells SaveVF to save the whole VF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just the area that was marked as in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eckSumVF marks the whole structure as in-us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LL switch is not used in normal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/K</w:t>
        <w:tab/>
        <w:t>- This optional parameter specifies the symbo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associated with this kickstart image.  Th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will then have the correct hunk-tabl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and will be ready for W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ICK/K</w:t>
        <w:tab/>
        <w:t>- This optional parameter specifies the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3000 superkickstart magic that is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produce an A3000 DEVS:kick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CK/S</w:t>
        <w:tab/>
        <w:t>- Make a REKICK file.  This file is encod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 header information for develop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KICK kick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CK/S</w:t>
        <w:tab/>
        <w:tab/>
        <w:t>- Make a FKICK file.  This file contains two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the start for use with $F00000 boards an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/S</w:t>
        <w:tab/>
        <w:t>- Append the data saved from VF spac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useful for building the multipart kick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REMOVE/S,SKIPBOGUS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ym will load in a symbol file set into a special shared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ckSym and other symbol tools will be able to access. 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the file .map and .ld file pairs.  Since this is alway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ym just needs the base name of the file and it will add .ld and 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Sym is started with no options, it will display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ab/>
        <w:t>- This is the symbol file to lo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Sym V37:disk/kickstart/3000/sym.A3000.37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load the sym.A3000.37.200.ld and 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Sym will output the status when do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fresh symbols without first removing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/S</w:t>
        <w:tab/>
        <w:t>- This will remove the symbols from memory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BOGUS/S</w:t>
        <w:tab/>
        <w:t>- This will tell LoadSYM to skip bogus symbo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symbols generated by intuition that are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ange reason, made global even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iler local.  Any symbol with the characters "_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name is removed from the symb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is not needed as of V39.10 bui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/M,QUICK/S,ALL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ym will take a number of hex addresses or symbol names and loo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in the symbols loaded by LoadSym.  The output form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the symbol, and the offset from that symbol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or any address will be the symbol closest to the addr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eyond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/M</w:t>
        <w:tab/>
        <w:tab/>
        <w:t>- The address/symbol will be looked up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ed. The address is in HEX and may start with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:  (So you can use $F89AE0 or F89AE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&gt;CheckSym $f89ae0 intuition__PutMsgSafely exec_Col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mbols loaded: v37:disk/kickstart/3000/sym.A3000.37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 $00F89AE0 @ battmem_EndCode + $5A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 $00FC85BA @ intuition__PutMsgSafely + $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 $00F800D2 @ exec_ColdStart +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/S</w:t>
        <w:tab/>
        <w:tab/>
        <w:t>- This option will suppress the line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 symbols are loaded.  Useful for using Check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/S</w:t>
        <w:tab/>
        <w:tab/>
        <w:t>- This will dump all of the symbols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A,DOUBL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Kick will take a ROM image kickstart file and display the chucksu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OM chips.  These are 8-bit sum, 16-bit total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A</w:t>
        <w:tab/>
        <w:tab/>
        <w:t>- The binary kickstart file.  Note that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the raw binary used to generate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/S</w:t>
        <w:tab/>
        <w:t>- This doubles the checksum to match the dual 27C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checksums.  (There is no 2Mbit EPR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ght pinout so we use 4Mbit EP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LIST/A,DIR/K,EXTRA/K/N,SUPERKICK/S,TO/K,SPLIT/K/N,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FIT/S,FIRSTHALF/K,SECONDHALF/K,SIZESONLY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will take a build list and the current .ld files and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ist with a module order that produces a split that work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 split.  (A perfect split is a 12-byte split)  Spl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simulated annealing method to solved the problem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solution in under 5 seconds.  (3 seconds of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read the .ld files over the network to find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.)  If split has problems finding a solutio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a long time.  If no solution is possible, you can exit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LIST/A</w:t>
        <w:tab/>
        <w:t>- The build list which is the input the Split.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nows notto move the first module (usually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 EXEC *MUST* be first.  The build list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s will be based on the input build li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comments on the input build lis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/K</w:t>
        <w:tab/>
        <w:tab/>
        <w:t>- By default, split will look in V: for the .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build list.  However, if you wis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sewhere, the DIR option will let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directory to look at.  Not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must end in either a ":" or a "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/K/N</w:t>
        <w:tab/>
        <w:t>- By default, split will use the whole ROM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oking for a split.  However, if you wish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me space at the end of the ROM,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specify the number of bytes.  This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used to force a better split to be found a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continue to run unit it find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ICK/S</w:t>
        <w:tab/>
        <w:t>- This option is needed to modify the ROM siz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SuperKickstart ROMs.  The A3000 RO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pecial module at the end of the RO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 leaves room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/K</w:t>
        <w:tab/>
        <w:tab/>
        <w:t>- If a file is specified here, Split will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build list to that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/K/N</w:t>
        <w:tab/>
        <w:t>- By default, split will do the split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FB0000 kickity-split.  This option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ck a different split point.  The valu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bytes from the start of the ROM to spl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the default is 262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/K/N</w:t>
        <w:tab/>
        <w:t>- By default, size will be the right size for 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ckstart wil AutoVectors (and SuperKicksta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specified)  However, for special u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word will let you pick a new size for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FIT/S</w:t>
        <w:tab/>
        <w:t>- This tells split to only try for any fit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not to worry about getting a good f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ans the moment the list fits, Spl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HALF/K</w:t>
        <w:tab/>
        <w:t>- This option tells Split to write the firs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plit into the file name given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be used with the TO/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HALF/K</w:t>
        <w:tab/>
        <w:t>- This option tells Split to write the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plit into the file name given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be used with the TO/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SONLY/S</w:t>
        <w:tab/>
        <w:t>- This option tells Split to only lis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s.  This is used in the ROM Spac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order to check ROM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A,TO/A,STRIPSUPER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 kickstart file and make it a ZKick/Kick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(with the STRIPSUPER keyword) take a SuperKick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into a ROM image file for the A3000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A</w:t>
        <w:tab/>
        <w:tab/>
        <w:t>- The input kick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/A</w:t>
        <w:tab/>
        <w:tab/>
        <w:t>- The resulting KickIt/ZKick file or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, if the destination is DF0:, DF1:, DF2:, or DF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input file is a SuperKick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an A3000 SuperKickstart disk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specified device.  Note that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automatically formatted by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SUPER/S</w:t>
        <w:tab/>
        <w:t>- Option to take a SuperKickstart file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xtra information off the end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ckstart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Word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ake the given file and Word Interleav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in 32-bit system ROMs.  Basically all of the EVEN WORDs (16-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at the front and all of the ODD WORDs are plac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is will change the file "in pl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A</w:t>
        <w:tab/>
        <w:tab/>
        <w:t>- The file to Word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ym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/A,CHIP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ymTracker will load a kickstart symbol set into the Seg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thus giving SegTracker the features of Check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nload the symbols but you can also not change the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without rebooting.  Current kickstart symbol se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30K of RAM.  (It is highly compacted)  Since Enforce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gTracker, this means that you can get symb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nforcer hits that are in ROM if you have SegTrack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ymTracker was run with the correc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This is just a quick hack for internal us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solution to the WhereAmI problem in 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/A</w:t>
        <w:tab/>
        <w:t>- This is the symbol file to lo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SymTracker V37:disk/kickstart/3000/sym.A3000.37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load the sym.A3000.37.200.ld and 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SymTracker will output the statu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/S</w:t>
        <w:tab/>
        <w:tab/>
        <w:t>- Forces the symbols to be in CHIP memor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for Martin since he wants to keep his FA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ailable for compiling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