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REPORT Bug Report Gener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, compatibility, and enhancement request for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Amiga REPORT program (in the Kickfile/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the old report forms.  We are now using a differ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more compact and  consistent input to engineering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REPORT program, you will be prompted fo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it will be formatted in a consistent man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orting by various databa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the REPORT program, and need to use blank repor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n please generate your own new-format report form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ut not entering any summary, subsystem, product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, you should generate 4 different report forms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tions of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ystem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mpatibility bug (select a,b,or c class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mpatibility ok  (select w class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enhancem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summary of the usage and files created by REPORT,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information is printed by the "help" command line option of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v3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Commodore-Amiga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port [outfile] [help] (default outfile is ram:Repor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Bug Reports, Compatibility Reports, and Enhancem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utput filename is ram:Report.txt (or you may specify a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is your choice (specify with: setenv EDITOR editor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setenv'd an EDITOR, Memac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reates/reads files s:Report.sender,s:Report.config,s:Report.ks,Report.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ports may be submi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European developers should mail bugs to their suppor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/others mail to: Amiga Software Engineering, ATTN: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M, 1200 Wilson Drive, West Chester, PA., 19380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ADSP users: Post 2.0 bugs in to asdp.14.bugs, others to adsp.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 email to uunet!cbmvax!bugs OR rutgers!cbmvax!bugs OR bugs@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mail enhancement requests to cbmvax!suggestions instead of cbmvax!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: Post bugs in the bugs topic of your closed develo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