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read nochannels.doc before you read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d out a reason why my LOCK macro has some NOP's in it, and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should have some too.  It helps prevent a situation where we'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ing on the same memory location in synchronicity, keeping each other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an extra safeguard against something that would very rarely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a serious flaw in my Services algorithms.  Name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lock up the system while waiting for one another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 complicated one, but the solution is easy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make minor changes to the logic flow of the AddService, Call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ervi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ccurs when these pieces of code want to use a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ToAmiga[] or AmigaToPC[] arrays, and with the old AmigaAdds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CAddsService fields which are now the AmigaAddsService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eletesService[], PCAddsService[] and PCDeletesService[]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English, when we want to write to a field of these arrays w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 the ServicePa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find an unused field, waiting forever until on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nce one of us has the ServiceParam structure locked, the other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set one of the fields to its 'unused' (unused used to equal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quals $FFFF) state, so we hang up forever.  This is a little bit stu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we must do whenever looking for an unused fiel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ToAmiga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AddsServic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DeletesServic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migaToPC[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AddsServic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DeletesServic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*everything* the logic calls for except trying to find an unused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.  Then UNLOCK the ServiceParam structure, and then star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used field.  If you can't find an unused field,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it a little while (to free up the bus) and then loo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it's safe to read and write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ocking as long the only thing you write to the Amigaxxx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FFFF as soon as you've read the field, and as long as you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xx fields only after you've found an $FFFF 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