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OP [v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ort memory allocation and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OP is a utility to display any memory allocations and de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by AMIGA tasks/processes.  It does so by intercept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 funtions AllocMem and FreeMem and reporting any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hrough a terminal connected to the AMIGA's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vec' is used as an option and the OS version is V36 or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Vec and FreeVec calls will be intercepted and reported 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PU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000080= FreeMem($0002A708,  128) A:00FD3E2C C:00002236   "Workbe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2A708=AllocMem(   128,$0000002) A:00FD3E12 C:00002236   "Workbe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0080= FreeMem($0002A708,  128) A:00FD3E2C C:00002236   "Workbe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0010= FreeMem($00029AB8,   12) A:00FE05EE C:000049B4   "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0010= FreeMem($00029208,   12) A:00FE05EE C:000049B4   "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0010= FreeMem($00027F68,   12) A:00FE05EE C:000049B4   "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0010= FreeMem($00027120,   12) A:00FE05EE C:000049B4   "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0000010= FreeMem($00027110,   12) A:00FE05EE C:000049B4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