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tra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$V/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- create C function call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's the question "who does this function c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- invert output of 'calls' (must be tab-expand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's the question "who calls this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i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us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ow: $(C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s -w256 -I$(SYSINCL) $(CFILES) | expand &gt; i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hell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iwho invert \&lt; i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who 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is invert.doc.  See also calls.doc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on tha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