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Envoy in Internetworked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nvoy in a situation where machines ar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networks, you will need to configure NIPC to use Real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machines are on the same network, you may ignor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Real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m is a collection of one or more physical networ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act as one logical network.  This is done b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 extend NIPC's inquiry capabilites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ysic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the machine that is to be design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Server has to be provided with a list of the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tworks within a Realm.  Consider the dia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Network (135.7.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 Harley (135.7.11.2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wasaki -+</w:t>
        <w:tab/>
        <w:tab/>
        <w:tab/>
        <w:tab/>
        <w:t>+- Chrysler (135.7.1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 Yamaha              Pontia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nda -+                               +-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net (135.7.11.0)</w:t>
        <w:tab/>
        <w:tab/>
        <w:t>Subnet (135.7.1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twork, a subnet mask of 255.255.255.0 is beging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three bytes of the IP address are used to design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he two networks 135.7.11.0 and 135.7.12.0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alm named Vehicles, you would choose a machine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Server.   This machine may be on either network, or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network altogether, as long as all of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etworks are able to communicate with it.  For simplicity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arley to be the Real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is, you will first need to run the NIP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 Harley.  Swith to the Realm Configuration panel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wo listview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need to do is add two entries to the lefthand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hicles 135.7.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hicles 135.7.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hicles" should be entered into the lefthand string ga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dresses should be entered into the right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each machine on both networks, you must run the NIP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on the first panel, set the Realm Name to "Vehic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Server Address to 135.7.11.2.  (This should also be done on Har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Realms listview is used for informing a Realm Server of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ing controlled by other machines.  For example, if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a third network with an address of 135.7.13.0 and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called "Boats", you could add an Entry to the Remote Realms listiv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ts</w:t>
        <w:tab/>
        <w:t>135.7.1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35.7.13.5 is the IP address of the machine that i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s Realm.  Likewise, that machine should have an entry for "Vehic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list of Remote Realms tha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hicles 135.7.1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35.7.11.2 is the address of Ha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