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d.conf.doc    July 2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d - The Internet Super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etd every server on a system would hav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ing for connections.  This is fine if you on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mall servers, but if the servers are large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, your computer will quickly run out of mem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 problem, you can have inetd start up a ser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ees a request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 inetd reads inet:db/inetd.conf, the 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ach service listed, inetd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and waits for a connection request.  The Amiga 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in the same format as in Unix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-name field which has been dele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line from inetd.conf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  <w:tab/>
        <w:t>stream</w:t>
        <w:tab/>
        <w:t>tcp</w:t>
        <w:tab/>
        <w:t>nowait</w:t>
        <w:tab/>
        <w:t>inet:serv/ftpd -d -v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tp" is the name of the service.  This name must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:db/servic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ream" specifies a stream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cp" specifies the TCP protocol. Note that in TCP/IP, strea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ith TCP and dgram always goes with U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ait" tells inetd not to wait until the server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 is the command to be execut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CP sockets, when inetd receives a connection on a 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accept() to get a new socket which it hands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cess.  If the wait flag is set, inetd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onnection requests for that service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s finished.  Normally the wait flag will not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DP sockets, there is no equivalent to accept()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ore difficult to use with "nowait".  For that reas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servers must use "wait".  If you ask for "nowai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.conf file, inetd will ignore that and still in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adArgs template for a server being started from inet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EMPLATE    "NAME/A,SOCKPTR/A/N,ID/A/N,ARGS/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- the name of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PTR  - passed to s_inherit() to get the socket sent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- 0 if server has been started "no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wise, it is the id that must be sen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etd message port when the server is fin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cket it w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     - the command line arguments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imed for an example of how to write a server whi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DP and TCP connections.  Most servers will hand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o they will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ocket library docs, s_inherit() and 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