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Audio                                                             CD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Audio - An AmigaCD32 CDDA track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Audio TRACK/A/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 CDDA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/A/N     - Required CDDA track numbe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CDDA track will be played. A CTRL_C will abort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V1.3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.D.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