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.library 4.3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socket.library will now look in the inet:db/ho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attempting a DNS lookup.  DNS is no longer ex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et:db/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.library 4.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 from socket 4.0 to 4.2 is the addition of DN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NS name server if one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DNS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line 'usedns=true' to your inet:s/inet.config file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.library that you wish to use D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file called resolv.conf and place it in inet:db/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nfigure the DNS software.  See below for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new socket.library inet:lib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.  You will probably need to modify your inet:db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all hosts listed have fully qualified names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use rsh into your amiga, or be able to use rc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inet:db/hosts.equi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et:db/hosts.equi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y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y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y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inet:db/resol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similar to that of inet:s/inet.config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symbols.  There are three keywords that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nameserver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your-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main-to-search domain-to-sear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erver line is used to set the IP address of the nameser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.  You may specify up to three nameserv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line is used to set the domain name of your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odore.com', 'mtu.edu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ne is used to set a number of domain's to append to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ed without any do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et:db/resolv.conf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135.7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odore.com siberia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ince Commodore isn't directly connected to the Inter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into problems with the DNS stuff.   If you do, *please*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ing@cbmvax.commodore.com, or post a message in the amiga.beta/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BIX.  I've used the DNS client with a Unix machine here at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seemed to work ok for me, but it needs heavier testing than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