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erver.doc       John W. Lockhart       Docs 12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n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vide a means of allocating RAM on any give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on the motherboard.  Also, to allow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blocks of RAM, and provide a means where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coherently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DOS V37 or better.  Very helpful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erver progra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s numbered 2.x, should handle motherboard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perly give pointers to ROM on SKS/ROM/Kick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reporting and simple client control are also new f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run memserver &lt;logfile&gt; [safe] [pri] [NoSer] [NoClient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is the name of the file you want to use to record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mServer's clients.  It is humb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someplace on a scratch disk drive, or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you don't munge anything if you crash.  (Cras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ue to hardware or firmware failures, bt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   is whether to close the logfile between writes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ome security and peace of mind, it also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keeping (ie, Open/Seek/Close all the time). 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out the serial port, you don't really wan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like Seek()ing on SER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     is the priority to run at.  Default is 4, well above Workbe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ded scheme is to run clients at 2, a shell at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rver at 4.  Workbench and low-priority shells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1 and 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r   Do not send information out the serial port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send info, complete with bells and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lient reports an error.  It'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e serial reporting on, especially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fe option; if you crash, you can wind up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more from the serial port tha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Q     NoClientQuit, or NCQ, tells clients to continu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 serious errors such as read errors o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on verifies.  Of course, clients may ignor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it anyway, if the client thinks it ca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 tell client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way to exit the server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erver program, or have a client who is bravely foolis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long the CMD_QUIT message (see Programmer's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board/memory types:  (This is the master referenc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oards are numbered 1 to n, starting closest to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o the left.  Non-RAM boards are not counted;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s.  Alternatively, you may specif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   Meaning            Value on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U     CPU_BOARD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BUS_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     BUS_2         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BUS_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BUS_4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BUS_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BUS_6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      MOTHERBOARD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    CHIP RAM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   FAST RAM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   ANY RAM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     ROM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writing, Motherboard RAM is treated as any Fast RAM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us. ROM should now work.  CPU is equivalent to BUS_1 i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with expansion RAM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not residentable, unlike most of its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