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Backup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X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"Auto Trim Tree" will, when selected, cau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adowed, de-selected, or which had a 'write error' to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ree prior to saving the logfile.  This trim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mediatly after the backu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hilighted in a 3rd color during a restore,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ed up in the backup which created the logfile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 Trim Tree" option was set, they will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clusion/exclusion gadgets are ANDed together.  I.E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gadget is selected and set to greater than 100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s also selected and set to after 11-Nov-88,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both criteria will be acted upon by a click of the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gadgets.  A time can also be set.  The format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ring is:  DD-MMM-YY HH:MM:SS   Leading zero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/exclusion criteria are now also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the directory tree in memory.  The runn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ly while the directory is being scanned is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on the command lin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Array of the icon.  A global config file is also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irectory.  The order of preced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c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le S:HDBackup.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ull option (i.e. "SCREEN=") will cause the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no configuration options are given any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 defaults to SCREEN=custom.  If the S: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=workbench, and a command line o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= is given, the subsequent S: file option will be igno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ay be "shadowed" by single-clicking it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be they directorys or files, to be ignored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backups, nor will exclusions or inclu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ffect them.  One use for this would be to protect a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the effects of an inclusion o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is used to descend into a directory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ll always result in it's being un-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file will bring up a requester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file.  The file state (selected or not)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ed out prior to the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PATH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PATH=dh3:utilities/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=HD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pecifying an explicit path to find BRU.  Note tha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64 characters.  It also may NOT contain spac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used, HDBackup will search for BRU fir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DBackup, and then in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=b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=bru.d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alternate name for the bru executable to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br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ARGS=&lt;argu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ARGS=-#d:t:F:L:o,br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 user specified arguments to be passed to bru by HD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for the most part, except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T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BRUSTACK=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specific stack size to be set for the bru process by HD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same stack size as HDBackup if BRU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=&lt;name&gt;|[name|][name|][name|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DEVS=worm:|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dding device names to the "devices" menu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-existing ones DF0: thru DF3:.  A total of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ust come *before* a USE= op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=&lt;name&gt;|[name|]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USE=df0:|df1:|d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s of backup devices to use.  These de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on the device menu, either by virtue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s which are always there, or by having bee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DEV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FONTNAME=top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FONTSIZ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n be any height from 6 to 15, but the width MUST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ecludes use of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=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=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workbench screen or a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either 4 or 8 colors to be used for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 if  SCREEN=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ether or not the custom screen is (USA)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 (USA) 400 lines high.  This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used. (Probably want different colors th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rlaced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=&lt;num&gt;,&lt;num&gt;,&lt;num&gt;,&lt;num&gt;,&lt;num&gt;,&lt;num&gt;,&lt;num&gt;,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COLORS=000,458,FFF,800,7FF,AA3,8B2,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lors for the custom screen.  The numb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Red-Green-Blue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lack would be 000, white would be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lors MUST be specified if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ECOLORS=&lt;num&gt;,&lt;num&gt;,&lt;num&gt;,&lt;num&gt;,&lt;num&gt;,&lt;num&gt;,&lt;num&gt;,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COLORS=000,458,FFF,800,7FF,AA3,8B2,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lors for the custom screen which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E=on is set.  The number is of the format Red-Green-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lack would be 000, white would be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lors MUST be specified if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=[volume[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=[volume[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HDBackup to automaticly and immediatly go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begin build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, the operation set by specifing the BACKUP=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= option will commence automaticly.  Otherwis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erely built, than the user must start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is probably not an option the end-user will have. DT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|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debug info will print out to the CLI (if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), or the serial port if start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use keyword is given, a key mus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f debug info prints before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from WorkBench with "DEBUG=on|pause"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terminal hooked to the serial port!  HDBacku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ough it hung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ENU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NU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, the test menu will be available.  This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gnition of some 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PORT=&lt;p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setting the name of the IPC port that HD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only be recognized if a "TESTMENU=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lready been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HDBACKUP_CB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LOGFILE=%d%M%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FILE=Prime_on_%m-%d-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  <w:tab/>
        <w:t>LOGFILE=%d%b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al pattern will be used to create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possible format specifiers.  Character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"%" will be used as is.  Invalid characters after a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as is.  Note that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at specifiers are a subset of the ANSI 'C'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Day of month</w:t>
        <w:tab/>
        <w:tab/>
        <w:t>( 00 - 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Month</w:t>
        <w:tab/>
        <w:tab/>
        <w:tab/>
        <w:t>( Jan, Feb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Month</w:t>
        <w:tab/>
        <w:tab/>
        <w:tab/>
        <w:t>( 00 -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Year</w:t>
        <w:tab/>
        <w:tab/>
        <w:tab/>
        <w:t>(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Year</w:t>
        <w:tab/>
        <w:tab/>
        <w:tab/>
        <w:t>( 19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Hour of day</w:t>
        <w:tab/>
        <w:tab/>
        <w:t>( 00 - 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Minute of hour</w:t>
        <w:tab/>
        <w:tab/>
        <w:t>( 00 - 59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Second of minute</w:t>
        <w:tab/>
        <w:t>( 00 -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Percent sign</w:t>
        <w:tab/>
        <w:tab/>
        <w:t>(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is significant for both pieces of the optio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should also be no spaces in the option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  <w:tab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C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=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=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COLO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S=df0:|df1:df2:|df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=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port by the name of "HDBACKUP_CBM" is opened by HD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turns from these, the ARexx command "options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  If this is not set, error cod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s which pass back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&lt;NODE|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Returns: "&lt;node_count&gt; &lt;memsize&gt; &lt;entrys&gt; &lt;max_entry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turns: "&lt;total_count&gt; &lt;total_size&gt; &lt;sel_count&gt; &lt;sel_siz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"&lt;current_pat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"address of the root tree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ON|OFF|PAUSE|NO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hange the state of the debug flag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volume name being backed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MS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string typed by 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RELATIVE|ABSOL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xt filename to be backed up, pre-pended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volume (returned by command VOLUME) or pre-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bsolute volu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for a relative path name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HDBackup that BRU is ready to terminate.  If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backup is in progress, this aborts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