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wo test programs that test the ScrollVPort() call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screen of the user's choice.  The two program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lightly.  Scroll calls ScrollVPort()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screen's viewport.  ScrollMove makes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's RxOffset and RyOffset before calling ScrollV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I, "scroll" or "scroll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Dolecki - Software P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