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- Practical Extraction and Repor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[options] filename 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is a interpreted language optimized for scanning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ry text files, extracting information from tho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printing reports based on that informatio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 good language for many system management tas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is intended to be practical (easy to use,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ent, complete) rather than beautiful (tiny, eleg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).  It combines (in the author's opinion,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best features of C, sed, awk, and sh, s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those languages should have littl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.  (Language historians will also note some ve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sh, Pascal, and even BASIC-PLUS.)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quite closely to C expression synta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problem that would ordinarily use sed or awk or 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exceeds their capabilities or must run a little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, and you don't want to write the silly thing in 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may be for you.  There are also translator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d and awk scripts into perl scripts.  OK,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tartup, perl looks for your script in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pecified line by line via -e switch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ntained in the file specified by the first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.  (Note that systems supporting the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ation invoke interpreters this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Passed in via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cating your script, perl compiles it to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  If the script is syntactically correct, it i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n first reading this section may not make much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  It's here at the front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-character option may be combin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if any.  This is particularly useful when inv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using the #! construct which only allows o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!/bin/perl -spi.bak     # same as -s -p -i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debugging flags.  To watch how it exec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, use -D14. (This only works if debugging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ed into your per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ed to enter one line of script.  Multipl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may be given to build up a multi-lin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-e is given, perl will not look for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at files processed by the &lt;&gt; constru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dited in-place.  It does this by re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, opening the output file by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ing that output file as the default f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  The extension, if supplied,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old file to make a backup copy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is supplied, no backup is made.  Saying "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-i.bak -e "s/foo/bar/;" ... " is the same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!/bin/perl -pi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/foo/bar/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!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$ARGV ne $oldargv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ame($ARGV,$ARGV . '.ba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(ARGVOUT,"&gt;$ARGV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(ARGV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oldargv = $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/foo/bar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;     # this prints to origi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(std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the -i form doesn't need to compare $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$oldargv to know when the filename has chang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, however, use ARGVOUT for the selected file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tdout is restored as the defaul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handle after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ed in conjunction with -P to tell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ocessor where to look for include fil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/usr/include and /usr/lib/perl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causes perl to assume the following loop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, which makes it iterate over filen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like "sed -n" or aw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      # your script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lines are not printed by default.  Se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lin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causes perl to assume the following loop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, which makes it iterate over filen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like 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      # your script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continu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lines are printed automatical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 printing use the -n switch.  A -p overr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causes your script to be run through the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ompilation by perl. (Since both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p directives begin with the # charac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starting comments with any word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 preprocessor such as "if", "else" or "defin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enables some rudimentary switch parsing for swi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after the script name but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arguments (or before a --).  Any swi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removed from @ARGV and set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n the perl script.  The follow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"true" if and only if the script i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xyz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!/bin/perl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$xyz) { print "true\n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prints the version and patchlevel of your perl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ype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has about two and a half data types: strings,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and associative arrays.  Strings and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are first class objects, for the most par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that they can be used as a whole as valu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  Associative arrays can only be acces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by association basis; they don't have a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hole (at least not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are interpreted numerically as appropri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interpreted as TRUE in the boolean sens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null string or 0.  Booleans returned b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1 for true and '0' or '' (the null string)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string variables always begin with '$'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ferring to a string that is part of an array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ays           # a simple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ays[28]       # 29th element of array @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ays{'Feb'}    # one value from an associativ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entire arrays are denoted by '@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ays           # ($days[0], $days[1],... $days[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se four constructs may be assigned to (i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go, may serve as an lvalue).  (Additionally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of array @days by evaluating "$#days", as in c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tually, it's not the length of the array, it's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of the last element, since there is (ordinarily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th element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ata type has its own namespace.  You ca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r of conflict, use the same name for a string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ray, an associative array, a filehandle,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and/or a label.  Since variable and arra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tart with '$' or '@', the "reserved" words a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reserved with respect to variable names. 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with respect to labels and filehandl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n't have an initial special character.)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--"FOO", "Foo" and "foo" are all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which start with a letter may also contain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s.  Names which do not start with a le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one character, e.g. "$%" or "$$".  (M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names have a predefined significance to perl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literals are delimited by either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.  They work much like shell quotes: double-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literals are subject to backslash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; single-quoted strings are not. 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 rules apply for making characters such as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, etc.  You can also embed newlines direc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i.e. they can end on a different line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.  This is nice, but if you forget your trailing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will not be reported until perl finds an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quote character, which may be much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cript.  Variable substitution inside strings is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d (currently) to simple string variabl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segment prints out "The price is $10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Price = '$100';               # not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price is $Price.\n";#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can put curly brackets arou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imit it from following alphanum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literals are denoted by separating individu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mas, and enclosing the list in parentheses.  In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not requiring an array value, the valu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 is the value of the final element, as in the C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oo = ('cc', '-E', $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 the entire array value to array foo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oo = ('cc', '-E', $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 the value of variable bar to variable foo.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may be assigned to if and only if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an l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a, $b, $c) = (1, 2, 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map{'red'}, $map{'blue'}, $map{'green'}) = (0x00f, 0x0f0, 0xf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literals are specified in any of the usual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r integ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other pseudo-literals that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.  If a string is enclosed by backticks (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nts), it is interpreted as a command, and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mmand is the value of the pseudo-literal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of the standard shells.  The command is execu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e pseudo-literal is evaluated.  Unlike in cs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ation is done on the data--newlines remain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 The status value of the command is returned in $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ng a filehandle in angle brackets yield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rom that file (newline included, so it's neve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EOF).  Ordinarily you must assign that val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but there is one situation where in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assignment happens.  If (and only if)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is the only thing inside the conditional of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, the value is automatically assign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$_".  (This may seem like an odd thing to you,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struct in almost every perl script you wri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the following lines are equivalent to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($_ = &lt;stdi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(&lt;stdi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;&lt;stdin&gt;;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handles stdin, stdout and stderr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ilehandles may be created with the ope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ll filehandle &lt;&gt; is special and can be used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havior of sed and awk.  Input from &lt;&gt; com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ndard input, or from each file list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Here's how it works: the first time &lt;&gt; is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V array is checked, and if it is null, $ARGV[0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'-', which when opened gives you standard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V array is then processed as a list of file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           # code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hift(@ARGV, '-') if $#ARGV &lt; $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$ARGV = shi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(ARGV, $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&lt;ARGV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      # code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it isn't as cumbersome to say.  It re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array ARGV and put the current filename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V.  It also uses filehandle ARGV internall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@ARGV before the first &lt;&gt; as long as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lename at the beginning of the array. 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.) continue as if the input was one big happ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et @ARGV to your own list of files,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ad.  If you want to pass switches into your scri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ut a loop on the fro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$_ = $ARGV[0], /^-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if /^--$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^-D(.*)/ &amp;&amp; ($debug = $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^-v/ &amp;&amp; $verbos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      # 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      # code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&gt; symbol will return FALSE only once.  If you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after this it will assume you are proces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RGV list, and if you haven't set @ARGV, will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l script consists of a sequence of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The only things that need to be declared in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port formats and subroutines.  See the se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those declarations.  All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start with a null or 0 valu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is executed just once, unlike in sed and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, where the sequence of commands is exec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line.  While this means that you must explicitl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lines of your input file (or files), it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much more control over which files and whi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ook at.  (Actually, I'm lying--it is possible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 loop with either the -n or -p swi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claration can be put anywhere a command can,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on the execution of the primary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all the declarations are put at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is, for the most part, a free-form language.  (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to this is format declarations, for fairl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.) Comments are indicated by the #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to the end of the line.  If you attempt to use /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omments, it will be interpreted either as divi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matching, depending on the context.  So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u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erl, a sequence of commands may be treated as on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by enclosing it in curly brackets.  We will call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pound commands may be used to control 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EXPR)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EXPR) BLOCK el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EXPR) BLOCK elsif (EXPR) BLOCK ... el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while (EXPR)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while (EXPR) BLOCK continu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for (EXPR; EXPR; EXPR)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BLOCK continu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unlike C and Pascal, these are d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LOCKs, not statements.  This means that the curly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s are required--no dangling statements allow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write conditionals without curly bracket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ther ways to do it.  The following all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!open(foo)) { die "Can't open $foo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"Can't open $foo" unless open(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(foo) || die "Can't open $foo"; # foo or bu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(foo) ? die "Can't open $foo" : 'hi mo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a bit exotic, that las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f statement is straightforward.  Since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ounded by curly brackets, there is never any a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ty about which if an else goes with.  If you u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ce of if, the sense of the tes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ile statement executes the block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s true (does not evaluate to the null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).  The LABEL is optional, and if present,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followed by a colon.  The LABEL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for the loop control statements next, last and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).  If there is a continue BLOCK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just before the conditional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d again, similarly to the third part of a f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 Thus it can be used to increment a loop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the loop has been continued via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milar to the C "continue"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word while is replaced by the word until,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st is reversed, but the conditional is still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firs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the if or the while statement, you ma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EXPR)" with a BLOCK, and the conditional i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he last command in that block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 loop works exactly like the correspond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$i = 1; $i &lt; 10; $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i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$i &lt; 1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continu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by itself (labeled or not) is equivalent to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xecutes once.  Thus you can use any of the loo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 statements in it to leave or restart the b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block is optional.  This construct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for doing ca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/abc/) { $abc = 1; last foo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/def/) { $def = 1; last foo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/xyz/) { $xyz = 1; last foo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nothin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kind of simple statement is an expression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side effects.  Every expression (simple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terminated with a semicolon.  Note that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 but unlike Pascal (and aw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imple statement may optionally be follow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, just before the terminating semicolon.  Th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f and unless modifiers have the expected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ile and unless modifiers also have the expected se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s (conditional evaluated first), except when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-BLOCK command, in which case the block execute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conditional is evaluated.  This i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write loop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_ = &lt;stdin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until $_ eq ".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do operator below.  Note also that the loo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described later will NOT work in this con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odifiers don't take loop labels.  Sor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perl expressions work almost exactly like 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, only the differences will b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perl has that C does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      The null list, used to initialize an array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Concatenation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=      The corresponding assignme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      String equality (== is numeric equality)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nemonic just think of "eq" as a string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sed to the awk behavior of using ==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or numeric equality based on the curr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omparands, beware!  You must b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      String inequality (!= is numeric inequ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      String less t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      String greater t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     String less than or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      String greater than or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~      Certain operations search or modify the string "$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.  This operator makes that kind of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work on some other string.  The righ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search pattern, substitution, 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argument is what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d, substituted, or translat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"$_".  The return value indicates the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ss of the operation.  (If the right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 other than a search pattern,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, or translation, it is interpreted a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at run time.  This is less efficient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icit search, since the pattern mu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time the expression is evaluated.)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edence of this operator is lower than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s and autoincrement/decrement, but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~      Just like =~ except the return value is n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The repetition operator.  Returns a string cons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of the left operand repeated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by the righ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'-' x 80;          # print row of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'-' x80;      # illegal, x80 i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\t" x ($tab/8), ' ' x ($tab%8);  # tab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      The corresponding assignme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     The range operator, which is bistable.  I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ong as its left argument is fals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argument is true, it stays true until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 is true, AFTER which it become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.  (It doesn't become false till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evaluated.  It can become fals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ion it became true, but it still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.) The .. operato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ing line number ranges after the fashion of 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k.  The precedence is a little lower than |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&amp;.  The value returned is either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false, or a sequence number (beginning with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rue.  The sequence number is res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encountered.  The final sequence numb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has the string 'E0' appended to 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affect its numeric value, bu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to search for if you want to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point.  You can exclude the beginning po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ing for the sequence number to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If either argument to .. is static, tha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 is implicitly compared to the $.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line numb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101 .. 200) { print; }     # print 2nd hundr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line if (1 .. /^$/); # skip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/^/&gt; / if (/^$/ .. eof());    # quot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   A file test.  This unary operator takes o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, a filename, and tests the file to see if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 is true about it.  It returns 1 for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' for false.  Precedence is higher than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onal operators, but lower th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s.  The operator may be an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r   File is readable by effective 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w   File is writeable by effective 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x   File is executable by effective 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o   File is owned by effective 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R   File is readable by real 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W   File is writeable by real 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X   File is executable by real 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O   File is owned by real 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e  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z   File has zer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s   File has non-zer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f   File is a pl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d   File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l   File is a symbolic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xt unless -f $_;  # ignore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-s/a/b/ does not do a negated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C has that perl does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y &amp;     Address-of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y *     Dereference-addres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C, perl does a certain amount of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ompile time, whenever it determines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to an operator are static and have no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.  In particular, string concatenation happe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ime between literals that don't do variable 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ion.  Backslash interpretation also happens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ow is the time for all' . "\n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ood men to come to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all reduces to one string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literals and variables mentioned earl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perations can serve as terms in a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ATTERN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s a string for a pattern, and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or false ('').  If no string is specifi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=~ or !~ operator, the $_ string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string specified with =~ nee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value--it may be the result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ion, but remember the =~ bind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ghtly.) See also the section on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prepend an `m' you can use any pair of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ers as delimiters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atching Unix path names that contain `/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nal delimiter is followed by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`i', the matching is done in a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nsi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(tty, '/dev/tt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ty&gt; =~ /^y/i &amp;&amp; do foo();    # do foo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/Version: *([0-9.]*)/) { $version = $1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if m#^/usr/spool/uucp#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PATTE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just like the /pattern/ search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atches only once between calls to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.  This is a useful optimiz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want to see the first occurence of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f a set of files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di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he working directory to EXPR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1 upon success, 0 otherwise.  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di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he permissions of a list of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element of the list must be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  LIST may be an array, in which cas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use the unshift() command to put the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ont of the array.  Return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ssfully changed.  Note: in ord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you must put the whole thing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cnt = (chmod 0755,'foo','bar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p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p    Chops off the last character of a string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  It's used primarily to remove the new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d of an input record, but is much more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ent than s/\n// because it neither scan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s the string.  If VARIABLE is omitted, c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_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p;     # avoid \n on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array = split(/: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he owner (and group) of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may be an array.  The first two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must be the NUMERICAL uid and gid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  Returns the number of file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.  Note: in order to use the valu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the whole thing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cnt = (chown $uid,$gid,'foo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an example of looking up non-numeric u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User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user = &lt;stdin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p($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(pass,'/etc/passwd') || die "Can't open passw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&lt;pass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$login,$pass,$uid,$gid) = split(/: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uid{$login} = $u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gid{$login} = $g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ary = ('foo','bar','bie','dol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$uid{$user} eq '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 "$user not in passwd fi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shift(@ary,$uid{$user},$gid{$user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wn @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s the file or pipe associat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.  You don't have to close FILEHAND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mmediately going to do another open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open will close it for you.  (See op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an explicit close on an input file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e counter ($.), while the implicit clos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open does not.  Also, closing a pipe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rocess executing on the pipe to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ase you want to look at the output of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ward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(output,'|sort &gt;foo');    # pip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 # print stuff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(output);      # wait for sort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(input,'foo');  # get sort's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(PLAINTEXT,S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s a string exactly like the cryp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 library.  Useful for check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 lousy passwords.  Only the guys 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 hats should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s the value of EXPR to stderr and exi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zero status.  Equival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"Can't cd to spool." unless chdir '/usr/spool/news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hdir '/usr/spool/news') || die "Can't cd to spo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parens are necessary above due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dence.  See als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value of the last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of commands indicated by BLOCK.  When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d by a loop modifier, executes the BLO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testing the loop condition.  (On other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s the loop modifiers test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UBROUTINE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s a SUBROUTINE declared by a sub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turns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ed in SUBROUTINE.  (See the section o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 later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(ASSOC_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a 2 element array consisting of th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for the next value of an associative arr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can iterate over it.  Entrie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 apparently random order.  When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ly read, a null array is returned (whi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produces a FALSE (0) value). 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ach() after that will start itera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terator can be reset only by rea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s from the array.  You should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 while iterating over it.  The following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your environment like the printenv program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different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($key,$value) = each(ENV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"$key=$valu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keys() and valu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(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     Returns 1 if the next read on FILEHANDL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file, or if FILEHANDLE is not op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ILEHANDLE) is omitted, the eof statu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last file read.  The null file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indicate the pseudo file formed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on the command line, i.e. eof() is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inside a while (&lt;&gt;) loo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insert dashes just befor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eof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"--------------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 is parsed and executed as if it we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program.  It is executed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perl program, so that any variabl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or format definitions remai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returned is the value of the las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n evaluated, just as with subroutine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syntax error or runtime error, a null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 by eval, and $@ is set to the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ge.  If there was no error, $@ is null.  If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mitted, evaluates $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more than one argument in LIST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vp() with the arguments in LIST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e argument, the argument is checked f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acharacters.  If there are any, the entir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 is passed to /bin/sh -c for parsing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ne, the argument is split into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ed directly to execvp(), which is more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ent.  Note: exec (and system) do not flush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buffer, so you may need to set $|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es EXPR and exits immediately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ans = &lt;stdin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0 if $ans =~ /^[Xx]/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e to the power of 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k    Does a fork() call.  Returns the child p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nt process and 0 to the child proces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flushed buffers remain unflush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es, which means you may need to set $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oid duplica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ime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s a time as returned by the tim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9-element array with the time analy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nwich timezone.  Typically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$sec,$min,$hour,$mday,$mon,$year,$wday,$yday,$is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gmtime(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rray elements are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s the statement labeled with LABEL and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 there.  Currently you may only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s in the main body of the program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nested inside a do {} construct. 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implemented very efficiently, and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o make the sed-to-perl translator easi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decimal value of EXPR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 string.  (To interpret strings that migh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0 or 0x see oc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(STR,SUB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position of SUBSTR in STR, based a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whatever you've set the $[ variable t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ring is not found, returns on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, ordinarily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integer portion of 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(EXPR,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(EXPR,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ins the separate strings of LIST or ARRA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string with fields separat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, and returns the str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_ = join(':', $login,$passwd,$uid,$gid,$gcos,$home,$she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(ASSOC_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a normal array consisting of all the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d associative array.  The key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 apparently random order, but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as either the values() or each() func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ces (given that the associative array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).  Here is yet another way to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keys = keys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values = values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$#keys &gt;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pop(keys),'=',pop(values),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s a signal to a list of process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of the list must be the (numerical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nd.  LIST may be an array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wish to use the unshift command to put the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l on the front of the array. 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ocesses successfully signaled.  Note: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value you must put the whole 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cnt = (kill 9,$child1,$child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signal is negative, kills proces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processes.  (On System V, a negativ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ss number will also kill process grou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not por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  The last command is like the break statement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 used in loops); it immediately exits the lo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.  If the LABEL is omitted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s to the innermost enclosing loop. 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ue block, if any, is not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: while (&lt;stdi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line if /^$/;  # exit when done wit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time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s a time as returned by the tim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9-element array with the time analy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timezone.  Typically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$sec,$min,$hour,$mday,$mon,$year,$wday,$yday,$is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localtime(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rray elements are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logarithm (base e) of 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  The next command is like the continue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; it starts the next iteration of the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: while (&lt;stdi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xt line if /^#/;  # discar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if there were a continue b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, it would get executed even on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.  If the LABEL is omitted, the command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innermost enclo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length in character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(OLDFILE,NEW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a new filename linked to the ol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1 for success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decimal value of EXPR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tal string.  (If EXPR happens to star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, interprets it as a hex string instead.)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ing will handle decimal, octal and h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val = oct($val) if $val =~ /^0/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FILEHANDLE,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s the file whose filename is given by EXP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es it with FILEHANDLE.  If EXPR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ing variable of the same name as the FIL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E contains the filename.  If the filenam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"&gt;", the file is opened for outp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begins with "&gt;&gt;", the file i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ng.  If the filename begins with "|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is interpreted as a command to whi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piped, and if the filename ends with a "|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name is interpreted as command which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to us.  (You may not have a command that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in and out.) Opening '-' opens stdin and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'&gt;-' opens stdout.  Open returns 1 up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' otherwis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article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article || die "Can't find article $artic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(&lt;article&gt;) {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(log, '&gt;&gt;/usr/spool/news/twitlog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(article, "caeser &lt;$article |");          # decrypt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(extract, "|sort &gt;/tmp/Tmp$$");      # $$ is our proces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ascii value of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s and returns the last value of the array, s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ning the array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FILEHAND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 Prints a string or comma-separated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FILEHANDLE is omitted, prints by default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rd output (or to the last selec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--see select()).  If LIST is also omit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s $_ to stdout.  LIST may also b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.  To set the default output channel t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 other than stdout use the sel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FILEHAND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 to a "print FILEHANDLE sprintf(LIS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ARRAY,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ats ARRAY (@ is optional) as a stack, and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of EXPR onto the end of ARRAY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RRAY increases by 1. 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ARRAY[$#ARRAY+1] = 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    The redo command restarts the loop blo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ing the conditional again.  Th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, if any, is not executed.  If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ted, the command refers to the innermost enc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loop.  This command is normally used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ant to lie to themselves about w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a simpleminded Pascal comment 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(warning: assumes no { or } in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: while (&lt;stdi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le (s|({.*}.*){.*}|$1 |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|{.*}| |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s|{.*| |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front = $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le (&lt;stdi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(/}/) {     # end of com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|^|$front{|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do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(OLDNAME,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he name of a file.  Returns 1 for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used in a continue block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to clear variables and reset ?? search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y work again.  The expression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list of single characters (hyphens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s).  All string variables beginning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letters are set to the null str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 is omitted, one-match searches (?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n?) are reset to match again.  Always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t 'X';      # reset all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t 'a-z';    # reset lower ca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t;          # just reset ??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/PATTERN/REPLACEMENT/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s a string for a pattern, and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s that pattern with the replacement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number of substitutions mad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returns false (0).  The "g" is optional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, indicates that all occurences of th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n are to be replaced.  The "i" is also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f present, indicates that matching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in a case-insensitive manner.  Any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replace the slashes; if single quot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interpretation is done on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string is specified via the =~ or !~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$_ string is searched and modified.  (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with =~ must be a string variable 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, i.e. an lvalue.) If the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that looks like a variable rather than an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test, the variable will be interpo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ttern at run-time.  See also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r expression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/\bgreen\b/mauve/g;      # don't change winter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path =~ s|/usr/bin|/usr/local/bin|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/Login: $foo/Login: $bar/; # run-ti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/([^ ]*) *([^ ]*)/$2 $1/;     # reverse 1st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e use of $ instead of \ in the la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section on regular expres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(FILEHANDLE,POSITION,WH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ly positions the file pointer for FILE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like the fseek() call of stdio.  Returns 1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ss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(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current default filehandle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has two effects: first, a write or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a filehandle will default to this FIL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E.  Second, references to variab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will refer to this output channel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, if you have to set the top of form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one output channel, you might do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(repor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^ = 'report1_top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(repor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^ = 'report2_top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happens to return TRUE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open and FALSE otherwise, but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 on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  Shifts the first value of the array off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, shortening the array by 1 and mov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.  If ARRAY is omitted, shifts the ARGV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unshift(), push() and pop().  Shif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hift() do the same thing to the left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 that push() and pop() do to the righ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   Causes the script to sleep for EXPR seconds, o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 if no EXPR.  May be interrupted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a SIGALARM.  Return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 sl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(/PATTERN/,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(/PATTERN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  Splits a string into an array of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it.  If EXPR is omitted, splits the 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  If PATTERN is also omitted, splits on w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pace (/[ \t\n]+/).  Anything matching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n to be a delimiter separating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the delimiter may be long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.) Trailing null fields are stripp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ential users of pop() would do well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attern matching the null string (not to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sed with a null pattern) will spli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 into separate characters at each po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es that wa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join(':',split(/ */,'hi there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s the output 'h:i:t:h:e:r: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ttern /PATTERN/ may be replac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 to specify patterns that vary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special case, specifying a space (' '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lit on white space just as split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, but leading white space does NOT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ll first field.  Thus, split(' '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e awk's default behavior, whereas split(/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give you as many null initial fields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(passwd, '/etc/passw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&lt;passwd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$login, $passwd, $uid, $gid, $gcos, $home, $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split(/: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$shell above will still have a new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  See chop().) See als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f(FORMAT,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a string formatted by the usual print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tions.  The * character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t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he square root of 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(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a 13-element array giving th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, either the file opened via FILEHA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d by EXPR.  Typically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$dev,$ino,$mode,$nlink,$uid,$gid,$rdev,$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atime,$mtime,$ctime,$blksize,$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stat($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(EXPR,OFFSET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s a substring out of EXPR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character is at offset 0, or whatev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$[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exactly the same thing as "exec LIST" 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 fork is done first, and the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s for the child process to comple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 processing varies depending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rguments.  The return value is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program as returned by the wait() cal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the actual exit value divide by 256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link(OLDFILE,NEW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a new filename symbolical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 filename.  Returns 1 for success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ystems that don't support symbolic links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ces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(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   Returns the current file position for FILE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FILEHANDLE is omitted, assumes the fil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Returns the number of seconds since January 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able for feeding to gmtime() and local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  Returns a four-element array giving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imes, in seconds, for this proc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ldren of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$user,$system,$cuser,$csystem) = ti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/SEARCHLIST/REPLACEMENTL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/SEARCHLIST/REPLACEMENTLI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es all occurences of the character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arch list with the corresponding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placement list.  It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replaced.  If no string is specifi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=~ or !~ operator, the $_ string i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string specified with =~ must be a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 or array element, i.e. an lvalue.) For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otees, y is provided as a synonym for tr.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ARGV[1] =~ y/A-Z/a-z/;   # canonicalize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cnt = tr/*/*/;           # count the stars in $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ask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umask for the process and return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n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s a list of files.  LIST may be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number of files successfu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n order to use the value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le thing 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cnt = (unlink 'a','b','c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hift(ARRAY,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the opposite of a shift.  Prepends 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nt of the array, and returns the number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s in the new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hift(ARGV,'-e') unless $ARGV[0] =~ /^-/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(ASSOC_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a normal array consisting of all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named associative array. 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 in an apparently random orde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order as either the keys() or each()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produces (given that the associative arr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en modified).  See also keys() and e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) Writes a formatted record (possibly multi-li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fied file, using the forma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file.  By default the format for a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having the same name is the filehand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for the current output channel (see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set explicitly by assign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to the $~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of form processing is handled automatically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insufficient room on the current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atted record, the page is advanced,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al top-of-page format is used to form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header, and then the record is writte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the top-of-page format is "top"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et to the format of your choice by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o the $^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FILEHANDLE is unspecified, outpu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efault output channel, which starts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out but may be changed by the selec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LEHANDLE is an EXPR, then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ed and the resulting string is us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he name of the FILEHANDLE at run tim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formats, see the section on format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routine may b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NAM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rguments passed to the routine come in as array @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($_[0], $_[1], ...).  The return value of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is the value of the last expression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local variables--everything is a globa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routine is called using the do operator.  (CAVEAT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cy reasons recursive subroutine cal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upported.  This restriction may go a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.  Then again, it may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MA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max = pop(@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$foo = pop(@_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max = $foo if $max &lt; $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estday = do MAX($mon,$tue,$wed,$thu,$fr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get a line, combining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that start with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get_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thisline = $looka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: while ($lookahead = &lt;stdi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$lookahead =~ /^[ \t]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thisline .= $looka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this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ookahead = &lt;stdin&gt;;    # get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$_ = get_line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rray assignment to name your formal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maybes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$key,$value) = @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foo{$key} = $value unless $foo{$key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s used in pattern matching are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such as those used by egrep(1).  In addition, \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 alphanumeric character and \W a nonalpha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boundaries may be matched by \b, and non-bound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.  The bracketing construct ( ... ) may als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&lt;digit&gt; matches the digit'th substring, where dig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from 1 to 9.  (You can also use the old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&lt;digit&gt; in search patterns, but $&lt;digit&gt;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patterns and in the block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nditional.) $+ returns whatever the last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matched.  $&amp; returns the entire matched string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alternatives may given in a pattern, separated by |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veat that ( ... | ... ) is illegal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/^([^ ]*) *([^ ]*)/$2 $1/;   # swap first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/Time: (..):(..):(..)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hours = $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minutes = $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seconds = $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e ^ character matches only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, and perl does certain optimiz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 that the string contains only one line. 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ish to treat a string as a multi-line buff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^ will match after any newline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ost of a little more overhead,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variable $* to 1.  Setting it back to 0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revert to its ol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record formats for use with the write op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me is omitted, format "stdout" is defined.  FOR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a sequence of lines, each of which may b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 "picture" line giving the format for on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n argument line supplying values to plug into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lines are printed exactly as they look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fields that substitute values into the lin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field starts with either @ or ^.  The @ fiel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onfused with the array marker @) is the normal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fields are used to do rudimentary multi-line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ing.  The length of the field is supplied by pad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with multiple &lt;, &gt;, or | characters to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, left justfication, right justif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ing.  If any of the values supplied for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newline, only the text up to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  The special field @* can be us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line values.  It should appear by itself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are specified on the following line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as the picture fields.  They must currentl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variable names or string literals (or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s).  Currently you can separate values with spa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ommas may be placed between values to prepare for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 future versions in which full express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fields that begin with ^ rather than @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ly.  The value supplied must be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hich contains a text string.  Perl puts as mu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can into the field, and then chops off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so that the next time the string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d, more of the text can be printed. 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use a sequence of fields in a vertical stack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 block of text.  If you like, you can e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with ..., which will appear in the output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oo long to appear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use of ^ fields can produce variable length rec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to be formatted is short, you can suppres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by putting the tilde (~) characte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(Normally you should put it in the front if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.) The tilde will be translated to a space up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 report on the /etc/passw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o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w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Login    Office   Uid   Gi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stdou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&lt;&lt;&lt;&lt;&lt;&lt;&lt;&lt;&lt;&lt;&lt;&lt;&lt;&lt;&lt;&lt;&lt;&lt; @||||||| @&lt;&lt;&lt;&lt;&lt;&lt;@&gt;&gt;&gt;&gt; @&gt;&gt;&gt;&gt; @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name               $login   $office $uid $gid 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 report from a bu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o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&lt;&lt;&lt;&lt;&lt;&lt;&lt;&lt;&lt;&lt;&lt;&lt;&lt;&lt;&lt;&lt;&lt;&lt;&lt;&lt;&lt;&lt;&lt;     @|||         @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ystem;                      $%;         $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stdou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@&lt;&lt;&lt;&lt;&lt;&lt;&lt;&lt;&lt;&lt;&lt;&lt;&lt;&lt;&lt;&lt;&lt;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: @&lt;&lt;&lt;&lt;&lt;&lt;&lt;&lt;&lt;&lt;&lt;&lt;&lt;&lt;&lt;&lt;&lt;&lt;&lt;&lt;&lt;&lt;&lt;&lt;&lt;&lt;&lt;&lt; ^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index                        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: @&lt;&lt;&lt;&lt;&lt;&lt;&lt;&lt;&lt;&lt; Date: @&lt;&lt;&lt;&lt;&lt;&lt;&lt; ^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priority         $date    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@&lt;&lt;&lt;&lt;&lt;&lt;&lt;&lt;&lt;&lt;&lt;&lt;&lt;&lt;&lt;&lt;&lt;&lt;&lt;&lt;&lt;&lt;&lt;&lt;&lt;&lt;&lt;&lt;&lt; ^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from                          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: @&lt;&lt;&lt;&lt;&lt;&lt;&lt;&lt;&lt;&lt;&lt;&lt;&lt;&lt;&lt;&lt;&lt;&lt;&lt;&lt;&lt;&lt; ^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programmer             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                                ^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                                ^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                                ^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                                ^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                                ^&lt;&lt;&lt;&lt;&lt;&lt;&lt;&lt;&lt;&lt;&lt;&lt;&lt;&lt;&lt;&lt;&lt;&lt;&lt;&lt;&lt;&lt;&l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intermix prints with writes on the same outpu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'll have to handle $- (lines left on the page)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printing lots of fields that are usually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onsider using the reset operat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  Not only is it more efficient, but it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g of adding another field and forgetting to zer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names have special meaning to perl. 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used alphabetic symbols for some of these, bu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take the chance that someone would say reset "a-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" and wipe them all out.  You'll just have to suff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se silly symbols.  Most of them hav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s, or analogues in one of the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_      The default input and pattern-searching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pair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&lt;&gt;) {...     # only equivalent in wh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$_ = &lt;&gt;) {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^Subject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_ =~ /^Subject: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/a-z/A-Z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_ =~ y/a-z/A-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p($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nemonic: underline is understood in certain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.      The current input line number of the la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read.  Readonly.  (Mnemonic: many programs u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ean the current lin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/      The input record separator, newlin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like awk's RS variable, including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lines as delimiters if set to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et to a value longer than one charact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character is used.  (Mnemonic: /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limit line boundaries when quoting poe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,      The output field separator for the pri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inarily the print operator simply prin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 separated fields you specify. 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r more like awk, set this variab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set awk's OFS variable to specif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 between fields.  (Mnemonic: wha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re is a , in your print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\      The output record separator for the pri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inarily the print operator simply prin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 separated fields you specify, with no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line or record separator assumed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behavior more like awk, set this variab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set awk's ORS variable to specif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 at the end of the print.  (Mnemonic: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\ instead of adding \n at the end of th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it's just like /, but it's what you get "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per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#      The output format for printed numbers.  Thi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 is a half-hearted attempt to emulate awk's O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.  There are times, however, when a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have differing notions of what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.  Also, the initial value is %.20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%.6g, so you need to set $# explici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k's value.  (Mnemonic: # is the number sig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%      The current page number of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channel.  (Mnemonic: % is pag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r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=      The current page length (printable lin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selected output channel.  Default is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nemonic: = has horizontal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-      The number of lines left on th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selected output channel.  (Mnemo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_on_page - lines_pri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~      The name of the current report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selected output channel.  (Mnemo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ther to $^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^      The name of the current top-of-pag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selected output channel.  (Mnemo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s to top of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|      If set to nonzero, forces a flush after eve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print on the currently selected outpu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0.  Note that stdout will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buffered if output is to the terminal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ed otherwise.  Setting this variabl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arily when you are outputting to a pip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are running a perl script under r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see the output as i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nemonic: when you want your pipes to be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      The process number of the perl running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nemonic: same as she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?      The status returned by the last backtick (``)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d.  (Mnemonic: same as sh and k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+      The last bracket matched by the las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eful if you don't know which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ive patterns match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Version: (.*)|Revision: (.*)/ &amp;&amp; ($rev = $+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nemonic: be positive and forward look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*      Set to 1 to do multiline matching within a string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ssume strings contain a single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  (Mnemonic: * matches multiple th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      Contains the name of the file containing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 being executed.  The value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where before any pattern matching happe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bbers $0.  (Mnemonic: same as sh and k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&lt;dig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subpattern from the correspond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arentheses in the last pattern match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ing patterns matched in nested block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exited already.  (Mnemonic: like \dig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[      The index of the first element in an array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character in a substring.  Defaul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you could set it to 1 to make perl be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awk (or Fortran) when subscripting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ing the index() and substr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nemonic: [ begins subscrip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!      The current value of errno, with all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veats.  (Mnemonic: What just went ba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@      The error message from the last eval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ll, the last eval parsed and execu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nemonic: Where was the syntax error "at"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RGV   The array ARGV contains th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nded for the script.  Note that $#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number of arguments minus on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ARGV[0] is the first argument, NO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.  See $0 for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NV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ociative array ENV contain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.  Setting a value in ENV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for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I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ociative array SIG is used to se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rs for various signal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handler {  # 1st argument is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$sig) = @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"Caught a SIG$sig--shutting down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se(lo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SIG{'INT'} = 'handle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SIG{'QUIT'} = 'handle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SIG{'INT'} = 'DEFAULT'; # restore defaul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SIG{'QUIT'} = 'IGNORE'; # ignore SIG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currently uses no environment variables, excep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vailable to the script being executed, and to 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.  However, scripts running setuid would do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following lines before doing anything el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people hon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ENV{'PATH'} = '/bin:/usr/bin';    # or whateve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ENV{'SHELL'} = '/bin/sh' if $ENV{'SHELL'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ENV{'IFS'} = '' if $ENV{'IFS'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ry Wall &lt;lwall@jpl-devvax.Jpl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perl-eXXXXXX   temporary file for -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  awk to perl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p  sed to perl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db    interactive per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errors will tell you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with an indication of the next token or tok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to be examined.  (In the case of a scrip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via -e switches, each -e is counted as on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stomed awk users should take special note of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emicolons are required after all simpl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l.  Newline is not a statement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Curly brackets are required on ifs and wh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Variables begin with $ or @ in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rrays index from 0 unless you set $[.  Likewi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in substr() and ind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You have to decide whether your array has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You have to decide whether you want to use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Reading an input line does not split it for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o split it yourself to an array.  And spl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current input line is normally in $_, not $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 does not have the newline stripped.  ($0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ly the name of the program execu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matched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current filename is $ARGV, not $FILENAME.  NR, 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S, OFS, and OFMT have equivalents with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 doesn't have an equivalent, since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icit about spli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$&lt;digit&gt; does not refer to fields--it refers t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matched by the last mat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print statement does not add field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ors unless you set $, and $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You must open your files before you pri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range operator is "..", not comma.  (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works as in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match operator is "=~", not "~".  ("~" is the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ment oper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concatenation operator is ".", not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ing the null string would render "/pat/ /pat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rseable, since the third slash w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ivision operator--the tokener is in fac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xt sensitive for operators like /, ?, and &lt;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, . itself can be the beginning of a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\nnn construct in patterns must be given as [\n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void interpretation as a back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Next, exit, and continue work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When in doubt, run the awk construct through a2p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 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al C programmers should take not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Curly brackets are required on ifs and wh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You should use "elsif" rather than "else 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Break and continue become last and nex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re's no swit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Variables begin with $ or @ in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Printf does not implement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(1)             UNIX Programmer's Manual              PER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Comments begin with #, not /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You can't take the address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ubroutines are not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RGV must b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"system" calls link, unlink, rename, etc.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uccess, no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ignal handlers deal with signal names,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ed sed programmers should take not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Backreferences in substitutions use $ rather than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pattern matching metacharacters (, ), and |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ackslashes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currently dereference array element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quoted string.  You must assign them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terpolat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ve arrays really ought to be first clas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 subroutines are not currently support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emporary values are stored in the syntax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ought to be passable to subroutines just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ay literal consisting of one elemen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interpreted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array = (1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actually stands for Pathologically Eclectic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, but don't tell anyone I sai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26/88               LOCAL                            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