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AKE docu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 assume that most of you are familiar with MAKE and MAKEFILES, so I'll skip the introduction, and get to the points that you will have to understand to make use of this ma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irst of all, you must be cognizant of the fact that the main processor for make is AREXX.  That is, each line of the rule is sent to AREXX as an AREXX command.  Thus, to make AmigaDOS do something, you need to surround the AmigaDOS command with quo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us, what would normally look li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ab/>
        <w:tab/>
        <w:tab/>
      </w:r>
      <w:r>
        <w:rPr>
          <w:rFonts w:eastAsia="Courier" w:cs="Courier" w:ascii="Courier" w:hAnsi="Courier"/>
          <w:b/>
          <w:bCs/>
          <w:color w:val="000000"/>
          <w:sz w:val="24"/>
          <w:szCs w:val="24"/>
        </w:rPr>
        <w:t>LC $(LCFLA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uld have to be written 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ab/>
        <w:tab/>
        <w:tab/>
      </w:r>
      <w:r>
        <w:rPr>
          <w:rFonts w:eastAsia="Courier" w:cs="Courier" w:ascii="Courier" w:hAnsi="Courier"/>
          <w:b/>
          <w:bCs/>
          <w:color w:val="000000"/>
          <w:sz w:val="24"/>
          <w:szCs w:val="24"/>
        </w:rPr>
        <w:t>"LC $(LCFLA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gotchas" to be wary o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Each line of the makefile is sent separately to AREXX.  This can cause some perceived strange behavior.  For instance, the make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d MySource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generally NOT do what you expect (check out your target from the MySourceFiles directory).  The CD can not affect the co since each has executed within it's own environment.  In order to do what you wish, either of the following makefiles would work (looking at them, you'll notice that they are actually exactly the s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d MySourceFiles"; "c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d MySource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In order to provide a default way of receiving error codes, a little "magic" had to happen behind the back of your command lines.  One command is prepended to your command line, and one command appended.  These line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pended)</w:t>
        <w:tab/>
        <w:t>SIGNAL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ed)</w:t>
        <w:tab/>
        <w:t>; ERROR: EXIT R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ever, as a fall out of this, you now have the ability to prepend or append whatever you want to EVERY command going out.  You do this by changing the CMDPREFIX and CMDSUFFIX macr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ANT NOTE ABOUT THIS!  By inserting your own CMDPREFIX and CMDSUFFIX, you are overwriting the default prefix of "SIGNAL ON error;" and default sufix of "; ERROR: EXIT RC".  This may have the side effect of not allowing amake to properly retrieve completion codes.  Thou hast been warn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The codes returned to amake by ARexx under version 1.3 of the operating system correspond to the DOS errors, rather than error severity codes.  For instance, the DOS severity code on a failed MAKEDIR command is 20.  If you try to create a directory that already exists, the DOS error number is 213.  Makefile will process a failed directory creation (because the directory already exists) as a code 213, not 2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an be circumvented in 1.3 through the use of Bill Hawes' SETEXECUTE program.  After running SETEXECUTE, ARexx wil start returning severity levels to amake rather than error co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SETEXECUTE is not necessary under 1.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If there are any problems that you come across, mail'em to me.</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ture Enhanc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planned for the future that AMAKE wil support you choice of command processors (i.e. ARexx/WShell for Ray, Jim, and myself, Randell's shell for Randell, NewShell for Andy, etc.) through the use of the SHELL macro in makefi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re are any other enhancements that you want, mail'em to me and I'll put them down on the "to do when I'm feeling bored or have some time on my hands" l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vi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