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roF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conditionally forces the FMode to zero so that In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 correctly on early AA machines.  ZeroF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that toggles whether Intuition does o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herna, 25-Jul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