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oyPortAttrs -- test program for lowlevel.library/SetJoyPort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oyPortAttrs PORT/N,REINITIALIZ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ogram for lowlevel.library/SetJoyPortAtt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-   Port number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        -   Re-initialize por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WARN (5)     -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ERROR (10)   -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