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l -- Stand by the programmer who invoke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l [?|On|Off|Quiet|Report|NoCh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nstalls a trap handler named Guardian-Angel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ne nature. The handler reports on the serial port a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emory accesses to page zero, memory above 16 Mega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to ROM. Keep it by your sid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which allocate a large block of memory and then fre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mall chunks risk confusing your Guardian-Angel, and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Guru $F1000005. This practice is allow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ularity of the small chunks is no smaller than the 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llocMem() function. The Exec supplied func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ularity of 8 bytes. The Guardian-Angel replaces it with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quence Forbid()-FreeMem(block)-access freed memory bloc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and the Guardian-Angel will understand your good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</w:t>
        <w:tab/>
        <w:t>Installs the trap handler and enables reporting o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</w:t>
        <w:tab/>
        <w:t>Removes the Guardian-Angel, and SetFunction's the ol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back. A little memory remains los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</w:t>
        <w:tab/>
        <w:t>Turns off reporting. The trap handler remains install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</w:t>
        <w:tab/>
        <w:t>Turns reporting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HIP</w:t>
        <w:tab/>
        <w:t>Does not monitor free CHIP memory, only FAS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remote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</w:t>
        <w:tab/>
        <w:t>Suspends output until another charact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X</w:t>
        <w:tab/>
        <w:t>Ignores all output until another character is 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ce between this and the QUIET op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option ignores only output from the trap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s allowing other programs' kprintf's to continu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>Drops the Amiga into ROM-Wack, or whatever debug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unction()'ed the Debug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future enhancements include handling of CHIP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 when people have more than 1Meg CHIP memory, and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3000's with SuperKick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6:aug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mvax:softeng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ven:gates/saint/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SuperKickstart, the Guardian-Angel cannot be made QUIET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ing the computer, the Guardian-Angel must b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SuperKickstart will not find its usual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yers library has a bug in versions 36.89 and earlier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when Memacs is launched for example. The Guardian-Ang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at you are running layers 36.92, or a more recen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