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me is a PC C program that uses the Amiga Service TimeServ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ystem date and time from the Amiga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me       ;Set date and time only if TimeServ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me /w    ;Wait for the TimeServ service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command is provided in the docs/devel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rv.DOC, ASet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