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BETA Release B1 -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(C) 1993, 1994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tegrated into an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|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| Entry Point  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| Code S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f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68060 hardware took a "Line-F Emulator"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    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-out" section is 128 bytes long; and the F-Line FPS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located 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, the entry code jumps to the appropriate em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  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  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  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  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  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  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  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  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  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  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  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  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  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  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  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  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  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  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  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  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  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  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  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  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  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  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  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  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  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  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  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  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  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  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sna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aken ---&gt; enter _060_fpsp_snan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exits through _060_real_snan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per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aken ---&gt; enter _060_fpsp_operr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xits through _060_real_operr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dz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aken ---&gt; enter _060_fpsp_dz   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exits through _060_real_dz  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inex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aken ---&gt; enter _060_fpsp_inex 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exits through _060_real_inex &lt;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v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taken ---&gt; enter _060_fpsp_ovfl --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ovfl     &lt;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aken ---&gt; enter _060_fpsp_unfl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unfl     &lt;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flin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aken ---&gt; enter _060_fpsp_fline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v     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implemented  (fpu disabled)    (possible F-line illeg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frame)      |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v               special case "fmovecr"?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exit through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_060_real_fpu_disabled        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      |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^                   v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    (yes)        (no)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      v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fpu disabled?   exit through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      |         _060_real_fline</w:t>
      </w:r>
    </w:p>
    <w:p>
      <w:pPr>
        <w:pStyle w:val="PreformattedText"/>
        <w:bidi w:val="0"/>
        <w:jc w:val="left"/>
        <w:rPr/>
      </w:pPr>
      <w:r>
        <w:rPr/>
        <w:tab/>
        <w:t xml:space="preserve">  v               |             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|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             v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|-----------(yes)        (no)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----&lt;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|----&gt; may exit through _060_real_trace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|----&gt; may exit through _060_real_trap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|----&gt; may exit thorugh _060_real_bsun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|----&gt; may exit through _060_fpsp_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supp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aken ---&gt; enter _060_fpsp_unsupp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snan 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operr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ovfl 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unfl 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inex 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fpsp_done      &lt;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effad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aken ---&gt; enter _060_fpsp_effadd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>may exit through _060_real_fpu_disabled     &lt;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xit through _060_fpsp_done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