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er Checksum Utility - "insts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termine a checksum on a file, the number being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be using the installer function "get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stsum fil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