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MUk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Ukick kick.XXx.f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kick a new version of kickstart using the MM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 up with whatever kickstart version you have in ROM, and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rtup sequence as soon as possible. Then enter "MMUkick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CLI prompt. The computer will reboot with two quick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LED fl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oon as you have rebooted, stop the startup-sequence ag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command "MMUkick" once again. (no file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simply way of avoid this hassle is to put "MMUkick file"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instruction in the startup-sequence. The first tim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xecuted, the computer reboots with the new kickstart file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boort, this command copies the kickstart image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y location in chip ram and places it in fast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long as the "MMUkick" instruction is not executed after the reb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ickstart image is unprotected in rom. That is wh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executed quickly upon boot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&gt; mmukick kick.24v.f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press the two mouse buttons to get a boot-up scree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hoose a device to boot fro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top the startup-sequence and type "mmukick" at the cli promp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njoy the new kickstart!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