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ool for Causing Alerts &amp;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ny alert -- you can specify it by name (as in &lt;exec/alerts.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hex number.  Also will examine or set ExecBase-&gt;Last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enerate variou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, LAST=LASTALERT/K/N, FATAL/S, CRASH/K/N, SHOWLA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     hex alert to pop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new value for execbase's lastaler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OR 0x8000000 to specifi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generate specific cras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AST   just show what's in SysBase-&gt;LastAlert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sh option takes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s graphics.library/WriteChunkyPixels() without hav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dds one to Alert's Task-&gt;tc_S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divides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rashe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defined numbers default to the last one (highest numbe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usage.  Relatively harml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