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 V39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DENTIAL AND PROPRIETARY, AND SUBJECT TO CHANGE, SO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39 Intuition update consists primarily of features to supp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hip set and V39 graphics.library features.  In addition,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pure Intuition features have been added.  By and large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oncentrated on features that do not introdu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rdens on the developer disproportionate to the benefit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 requests for several of the V39 features are clea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by Release 2.0 (V36 or V37 R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B:  At the end of this document, there is a short section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more important changes made to Intuition for V37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were not described at previous DevC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ook Menus and Screen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nus and screen bar were one key visual element not re-vis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NewLook development for V36/V37.  In particular, the new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e now means relatively ugly grey on black menus.  This ha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ddressed by adding additional color control. 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-key and checkmark symbols are now sca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ceive the full-blown NewLook menus, the screen opene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re of new pens in the SA_Pens array, and the window opene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re of NewLook menus.  Unaware windows behave entirely as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re windows on unaware screens will get the Amiga-key and che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in the traditional color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open a screen which has a NewLook screen bar and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ook menus (this code also works perfectly under V36/V37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WORD mypen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  <w:tab/>
        <w:t>/* pens as befo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</w:t>
        <w:tab/>
        <w:t>/* BARDETAILPEN */</w:t>
        <w:tab/>
        <w:tab/>
        <w:tab/>
        <w:t>/* NE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,</w:t>
        <w:tab/>
        <w:t>/* BARBLOCKPEN */</w:t>
        <w:tab/>
        <w:tab/>
        <w:tab/>
        <w:t>/* NE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 /* BARTRIMPEN */</w:t>
        <w:tab/>
        <w:tab/>
        <w:tab/>
        <w:t>/* NE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0,</w:t>
        <w:tab/>
        <w:t>/* Terminator, as befo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Screen = OpenScreenTags( &amp;myNew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A_Pens, my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way to open a window which will have NewLook menu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GadTools.  Note that this code works perfectly under V36/V37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ndow = OpenWindowTags( &amp;myNew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A_NewLookMenus, TRUE,</w:t>
        <w:tab/>
        <w:tab/>
        <w:t>/* NE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= CreateMenus( myNewMen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youtMenus( men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TMN_NewLookMenus, TRUE,</w:t>
        <w:tab/>
        <w:t>/* NE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or changed tags to OpenScreenTag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nged) SA_Pens (UWORD *):  There are now three new 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DETAILPEN, BARBLOCKPEN, and BARTRIMPEN, used fo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/graphics, filled areas, and trim of the menus and title-b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 They default to the screen's detail, block, an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s respectively.  The intended use is to make BARDETAILP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TRIMPEN black and BARBLOCKPEN white.  The screen's title-ba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ndered out of these pens.  These additional pens are igno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6 and 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or changed tags to OpenWindowTag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WA_NewLookMenus (BOOL):  Requests NewLook menu trea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s to FALSE).  Menu colors are derived from new screen 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window detail and block pens. 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nged) WA_Checkmark (struct Image *):  Image to use as a che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nus.  If WA_NewLookMenus is not specified, the defaul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ditional checkmark in the original colors. 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WA_NewLookMenus, then the default will be an appropr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ed checkmark, scaled to the screen's font.  Alternately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custom one, which you candesign yourself or ge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iclass (see below - use this if your menu-font i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's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WA_AmigaKey (struct Image *):  Image to use as the Amiga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in menus.  If WA_NewLookMenus is not specified,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e traditional Amiga-key symbol in the original color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requested WA_NewLookMenus, then the default will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ly colored Amiga-key, scaled to the screen's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ely, you can provide a custom one, which you can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elf or get from sysiclass (see below - use this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-font is different from the screen's font). 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or changed tags for sysi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SYSIA_ReferenceFont (struct TextFont *):  Some sysiclas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caled to a size appropriate for a particular font. 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 to specify the font to use.  If omitted, the SYSIA_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_Font will be used.  Make no assumptions as to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image, but rather read its dimensions after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mage-&gt;Width and image-&gt;Height). 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Use this if your menu-items have a custom font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from the screen's font (don't forget to check for fail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nd call DisposeObject() when don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_image = NewObject(NULL, "sysiclas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IA_DrawInfo, draw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IA_Which, MENUCHE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IA_ReferenceFont, custom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key_image = NewObject(NULL, "sysiclas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IA_DrawInfo, draw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IA_Which, AMIGA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IA_ReferenceFont, custom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 changes to GadTo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or changed tags for LayoutMenu{Item}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GTMN_NewLookMenus (BOOL):  If you ask for WA_NewLookMenu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window, you should ask for this tag as well.  This i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Tools to use the appropriate checkmark, Amiga-key, and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GTMN_Checkmark (struct Image *):  If you are using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or a checkmark (WA_Checkmark), also pass it to GadTools,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lay the menus out accordingly. 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GTMN_AmigaKey (struct Image *):  If you are using a custom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Amiga-key in menus (WA_AmigaKey), also pass it to GadTool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lay the menus out accordingly. 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GTMN_FrontPen (ULONG):  This tag has existed for CreateMenu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now it's heeded by LayoutMenu{Item}s(), too.  If a legitimat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supplied, it is used for coloring the menu item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 to anything passed to CreateMenus()).  If GTMN_NewLook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specified, this tag defaults to using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DETAILPEN, else it defaults to "do nothing". 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ook menus without GadTo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intend to lay out your own menus (instead of using Gad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what you need to know.  For windows that do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WA_NewLookMenus,TRUE}, their menu's Amiga-key symbol and che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efault to a width of COMMWIDTH (or LOWCOMMWIDTH) and CHECK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LOWCHECKWIDTH) as before.  For windows with NewLook menus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default Amiga-key image and checkmark image in the 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_CheckMark and dri_AmigaKey field, and read the image width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.  These fields were NULL under V36 and V37.  These im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d to match the screen's font.  If you wish to use some oth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menu-items, you may create suitable Amiga-key and che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as show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ewLook menus, you should use the screen's DrawInfo BARDETAIL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ARBLOCKPEN for the imagery in your ite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set Support Iss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lt the graphics database to see what modes and depth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  You can now pass new values to SA_Depth (up to depth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A_Display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ther features are available through graphics.library/VideoControl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Control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-screen gap is now variable per screen, instead of three non-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Sprit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ime of writing, details for sprite-support had not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ized.  Thus, only a brief general discussion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chipset offers sprites in low-speed, high-speed, or super-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(140 ns, 70 ns, or 35 ns pixels), and in 16, 32, and 6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s.  We intend to allow the Intuition pointer to take advant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is providing sprite-control functions, as well as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ccepts sprite-data in the form of a regular BitMap. 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internally massage the BitMap into whatever private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needs.  Intuition clients are expect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 conversion functions, and pass the processed for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ill be a new call akin to SetPointer() which permits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ill be a system-default wait-pointer, which the us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change through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re striving for high compatibility with applications tha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sprite features under Intuition.  It is essential tha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call GetSprite() and FreeSprite()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-existence of new-mode sprites (other than the pointer) and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ssured, but is a goal.  It will certainly be possible to b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ny sprites after "taking over" from Intui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Palette/Color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M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will determine the appropriate sized ColorMap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 It will contain ( 1&lt;&lt;depth ) colors, but never less than 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intend to use bitplane or sprite color-banking (which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 the required depth), pass {SA_ColorMapEntries, depth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e.  SA_ColorMapEntries is safely ignored under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able features such as bitplane-banking and sprite-banking, etc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them on with graphics calls after opening your screen but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ringing it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Col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SA_Colors16 tag accepts a ColorSpec structure where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is 16 bits-per-gun left-justified-truncated (SA_Colors took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pec with 6 bits-per-gun right-justified).  Though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_Colors16 and SA_Colors may be specified, SA_Colors16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.  SA_Colors16 is completely ignored by V36/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B:  We may end up instead with SA_Colors32 and a new ColorMap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 This would be more agreeable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32(), but it does chew more sp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colors beyond 32 come from graphics.library/GetColorMa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s for the first 32 colors are, as al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or all screens, colors 0-3 and 17-19 (sprites)) come from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or SA_FullPalette screens, colors 0-31 come from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the colors of your screen once opened, use any of the ol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olor setting calls from graphics, including SetRGB32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RGB4(), LoadRGB4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-sha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phics.library now has functions for sharing colors on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sharing allows multiple applications that co-exist on on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cate colors for themselves, or to share similar colo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sers.  In the graphics scheme, a color pen may be exclus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.  Shared pens are available to other applications nee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-enough color.  Nobody may change the color of a shared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 pens are for the owner's use only, and may be chang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er's will.  It is possible to allocate a color as absolute (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pen number) or not (any free pen will be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public screens, the default will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ns in SA_Pens: allocated as absolute-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pens:  allocated as absolute-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ing is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en given in SA_Pens is, by definition, shareable, sinc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are supposed to look there for pen information.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s are not shareable, and can legitimately be chang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's owner (e.g., a paint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SA_NoAllocPalette tag allows an application to i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to leave all pens other than those in SA_Pens un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this tag will be strongly encouraged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_NoAllocPalette, the scheme beco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ns in SA_Pens:     allocated as absolute-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pens:      not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lication may then allocate pens as needed.  A paint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would allocate all colors it uses as exclusive.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might allocate several colors as shared or ex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ntuition opens all public screens in private stat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has a chance to allocate its colors before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available to visitors (see SetPubScreenMode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gular custom screens, there is no issue because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itself exists there.  Since the arrangement chosen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er, the most forward-looking default is chosen, which is jus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SA_NoAllocPalette, 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ns in SA_Pens:     allocated as absolute-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pens:      not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tuation on the Workbench screen is more complex, sinc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y desirable that there be free colors.  Perhaps the best ide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cate SA_Pens as shared, and 0-3 as exclusive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ation should possibly be given to ~0 to ~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tag for OpenScreenTag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SA_NoAllocPalette (BOOL):  For public screens, control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entries are allocated through the graphics AllocPalet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Intuition always allocates (as shared) those pens gi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_Pens.  If TRUE, asks Intuition to leave all other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llocated.  If FALSE, then all other palette entri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d as exclusive.  Defaults to FALSE, for compatibility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public screen owners to use the graphcs palett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and to set this attribute to TRU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hed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becoming increasingly popular to have multiple screens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taneously.  A typical use is an application that has a full-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(perhaps in HAM-mode) as a canvas, and a short scree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panel or palette.  Since it is desirable that these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de together, Intuition now provides the ability to attach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you must open the parent screen, which would typically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vas, main screen, highest on the display, or other larg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ld screens can then be attached to the parent scree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a new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ld screens are otherwise opened in the usual way, that is to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n't inherit any properties from their parent, and they liv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ular screen list (IntuitionBase-&gt;FirstScreen-&gt;...)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this means you can run the same code under V36/V37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just lose the depth-arrangement and dragging relation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ould yield the best situation under those versions,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code is required on you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ging Attached Scre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 can move in two similar ways.  First, any screen may be pu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or down below its natural top edge, concealing or revealing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behind it.  Second, oversized screens may be moved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to reveal hidden areas.  Attached screens slide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arent screen is pulled up or down below its natural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ge, but they slide independently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a child screen does not affect the parent screen (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ld screens), but does change its position relative to the pa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llows the user or programmer free control to position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control panels.  A child screen can never be moved hig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pa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quite possible and reasonable to have an oversized (scrol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 screen, with one or more child screens attached.  Scro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hidden portions of the parent screen into view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 the position of the child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th-Arranging Attached Scre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the user depth-arranges any child or parent screen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depth gadget or by pressing Amiga-M or Amiga-N)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's whole family is depth-arranged as a unit.  Likewis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 depth-arranges a parent screen, that screen's whole 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s as a unit.  Since the depth gadgets of each member of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mily are fully equivalent, we recommend that only one depth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 among the members of a single screen fam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-- User presses Amiga-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ack)</w:t>
        <w:tab/>
        <w:tab/>
        <w:t>Other</w:t>
        <w:tab/>
        <w:tab/>
        <w:tab/>
        <w:t>/ Chil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 Child-3</w:t>
        <w:tab/>
        <w:tab/>
        <w:t>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rent</w:t>
        <w:tab/>
        <w:tab/>
        <w:tab/>
        <w:t>\ Child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 Child-2</w:t>
        <w:tab/>
        <w:tab/>
        <w:t>\ Child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nt)</w:t>
        <w:tab/>
        <w:tab/>
        <w:t>\ Child-1</w:t>
        <w:tab/>
        <w:tab/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when the programmer depth-arranges a child screen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ScreenToFront() or ScreenToBack()), that screen mov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or to the very back among the other screens in its fami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go behind (or in front) of another screen it wasn'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(or in front of).  This allows the program to show or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toolbox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-- ScreenToBack(Child-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ack)</w:t>
        <w:tab/>
        <w:tab/>
        <w:t>Other</w:t>
        <w:tab/>
        <w:tab/>
        <w:tab/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 Child-3</w:t>
        <w:tab/>
        <w:tab/>
        <w:t>/ Child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rent</w:t>
        <w:tab/>
        <w:tab/>
        <w:tab/>
        <w:t>/ Chil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 Child-2</w:t>
        <w:tab/>
        <w:tab/>
        <w:t>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nt)</w:t>
        <w:tab/>
        <w:tab/>
        <w:t>\ Child-1</w:t>
        <w:tab/>
        <w:tab/>
        <w:t>\ Child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ent screen may have several child screens.  However,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may not itself have child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close any child screens before closing the paren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or changed tags to OpenScreenTag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w) SA_Attach (struct Screen *):  Pointer to a parent scree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sh to attach this screen to, for purposes of depth-arran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ragging (Ignored by V36/V37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 Intuition's use of AllocReme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no longer uses FreeRemember( FALSE ) when windo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 are opened.  This should help reduce memory frag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a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 Depth-Gadget for Fully-Visibl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36/V37, when the single window depth gadget replaced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that existed in V35 and earlier, its behavior was "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is frontmost, send it to the back, otherwise sen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".  As well, shift-clicking on the depth gadget could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a window to the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fusing part is that it is possible to have a non-obs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that is not frontmost, but clicking on its depth gadge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no effect (it sends it to the front, but the visuals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).  Such windows are now sent to the back as if they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mo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S_DISABLED Support for Gadget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6 Intuition introduced custom images.  Even though the custom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 allowed for disabled image states, the gadget mechanis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responsible for performing the ghosting.  It is reason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 Intuition to allow the image to perform its own ghosting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ed something fancier than Intuition provides (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ing pattern could be restricted to a non-rectangular are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new boolean image attribute, IA_SupportsDisable, whic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class should return if it knows how to handle its own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.  Under V39, whenever a gadget is added to a window (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-opening or gadget-adding call), Intuition will ask the ga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(via GetAttr()) about this new attribute.  The new gadget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LG_IMAGEDISABLE will be set accordingly (do NOT set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elf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flag is set, then the gadget-rendering code will never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hosting pattern.  Instead, the disabled-state i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class.  (The image class will be called with the IDS_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or the new IDS_SELECTEDDISABLED state, as appropriate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User-Interface Style Guide recommends that the ghosting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erformed using the SHADOWPEN (see struct DrawInfo). 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for ghosting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ghost_pattern[2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x44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x11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fPt( rport, ghost_pattern, 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rMd( rport, JAM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 xml:space="preserve">   IDS_SELECTEDDISABLED (8L)</w:t>
        <w:tab/>
        <w:t>/* disabled and selected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upport for Double-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new function in graphics.library that swaps the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ViewPort at the appropriate time.  It can signa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revious bitmap is det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Intuition wrapper function that normally doe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, but when menus are up, or when a gadget is active, it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, and does not swap the bitmaps.  That way,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top the animation, which will resume as soo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lets go the menu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Intuition call is ChangeScreenBitMap(), which takes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, bitmap pointer, and a graphics DBufStruct, and it invok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ying graphics.library function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menu or gadget state, calls to ChangeScreenBitMap() won't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.  The call will return immediately with a failur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sign is sufficient to make menus work, since menus always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tmap una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gadgets, there are basically three cases in double-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 When you don't really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now allows screens to be attached, meaning you can pu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into a control panel which is attached to a double-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that has no gadgets.  (This even means that the anim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to roll while the user plays with the gadgets!)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stantly solved by virtue of it never coming into b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 Gadgets whose imagery is unaltered when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of people will want to double-buffer but have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-bar and depth-gadget.  Now the depth-gadget (and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) have the property that when the user is done with the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remain unaltered from the original case.  So ignoring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creenBitMap() means that such gadgets work, provid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erforms one preparatory step, namely that after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, it must copy the bits in the screen into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(s).  This way it doesn't matter which buffer is display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dget stuff happens, since the bits always come back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when the user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 Gadgets whose imagery is altered when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kinds of gadget (eg.  strings, prop gadgets, or toggling butt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return to their initial visual state when the user i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m.  It would be hard to support double-buffering scree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such gadgets, for synchronization reasons (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end up calling ChangeScreenBitMap() after the user has play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adget but before the application has become aware of that)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s reasonable, therefore, to expect applications to pu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in a differen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-Friendly Screen-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, applications wishing to block all screen rendering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do "exceptional" rendering (eg.  dragging icons, pop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s, etc.) need to call LockLayers().  Typically, however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run the risk of deadlocking with Intuition, becau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need information such as MOUSEMOVE messages.  V39 intro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tuition-synchronized way of freezing a screen. 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ScreenBits() and UnlockScreenBits() calls can be used to arbi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the screen's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will behave much like it does when menus are down;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ay that layer-related events such as window size, depth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changes are deferred until the screen is unfro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lication has the following oblig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When UnlockScreenBits() is finally called, the screen's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bit-for-bit the same as when you called LockScreenBits()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of rendering into your own windows' RastPorts. 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ay, you are responsible for doing non-destructive rendering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ime you have the screen fro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You may only make regular rendering calls (graphics calls,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imagery functions such as PrintIText(), DrawImag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Border()).  Do not call any gadget refresh fun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Window(), Begin/EndRefresh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Don't freeze the screen on the user.  Freeze it only in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user.  Typically, if you don't unfreeze the scree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lets the mouse button go, you're freezing for too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Do not freeze a screen you don't own.  It's OK to freeze a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(including the Workbench screen), or your own custo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's a public screen, be sure you hold a public-screen lock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PubScreen()) or have a window open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LockScreenBits( struct Screen *s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UnlockScreenBits( struct Screen *sc 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DCMP() Failure Conditions 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Port and UserPort are the pair of message ports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for communication to an application window.  They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at OpenWindow() time.  However, when an application wa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 one UserPort across several windows, it will open it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NULL IDCMP flag.  The WindowPort is then only cre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DCMP() time.  By creating the WindowPort at OpenWindow()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virtually eliminate all possibility of failure at ModifyID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which, until V37, didn't have a return code.  Thus,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V39, ModifyIDCMP() can't fail if the window already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6 and earlier:  ModifyIDCMP() might fail if the window is lack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Port or WindowPort, and the new IDCMP-flags are non-NULL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 way to detect this failure.  Other uses of ModifyIDCMP()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:  ModifyIDCMP() can fail under the same conditions.  You may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turn code to learn when this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9:  ModifyIDCMP() might fail only if the window lacks a User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new IDCMP-flags are non-NULL.  You may check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earn when this happe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Draggable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V34 and earlier, you could make a screen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draggable by obscuring its drag-bar with a window.  Someti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creen that was supposed to be draggable ended up non-dragg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screen drag-bar got covered.  In V36, Intuition int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screen-drag, which is intended to allow any scre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ged, even when its drag-bar got accidentally covered or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-screen.  Since accidentally and deliberately non-draggable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distinguishable to Intuition, the ability to have non-dragg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 was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SA_Draggable tag allows you to specify that a screen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ragged.  This tag defaults to TRUE, but may be overridd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SA_Draggable, FALSE}.  Under earlier Kickstarts, this tag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rongly recommend that this tag only be used unde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  The Amiga is a multi-tasking machine, and ou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eciate that.  Non-draggable screens will impair the 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to control their multi-tasking environment.  Valid us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screens with sprites or complex copper lis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vironments" that legitimately want to dominate the displ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CMP Notification When Windows Are Depth-Arr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{WA_NotifyDepth,TRUE} tag is passed to OpenWindowTags(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9 Intuition will send an IDCMP_CHANGEWINDOW message when a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th-arranged.  (Currently, IDCMP_CHANGEWINDOW is only sen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are moved and/or re-sized).  You can recognize that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CMP_CHANGEWINDOW event was caused by a depth-arrangement by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IntuiMessage Code field.  Look for values of CWCODE_MOVESIZ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dicating a window that was moved and/or sized) or CWCODE_DEP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dicating that a window was depth-arr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DCMP_CHANGEWINDOW is only sent when the window itself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ed on.  If the window in question ends up frontmost by virt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ther window being dismissed, no message is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V36/V37, IDCMP_CHANGEWINDOW will only be sent for chang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r size of a window, and the IntuiMessage Code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be zer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Bug 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known Intuition bugs may be fixed.  The following are kn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ixed in V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in the area of a screen that has no windows now selec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for the purposes of autoscrolling.  (Under V36/V37, you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rst activate a window on that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-pointer used to sometimes vanish in the inter-screen g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ree or more screens were visib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 list of features changed or added for 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V37, there is a new flag that can be set that mak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participate in &lt;Tab&gt; / &lt;Shift&gt;-&lt;Tab&gt; cyclic activation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presses &lt;Tab&gt; in such a gadget, the next such gadge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list will be activated.  Likewise, pressing &lt;Shift&gt;-&lt;Tab&gt;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previous such gadget on the list.  (Note that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you design can join in this if they can be active in the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tring gadgets ca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GFLG_TABCYCLE in the gadget-&gt;Flags field of a string gadg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-like custom gadget, or pass {GA_TabCycle, TRUE} when cre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psi string or string-lik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new to V37, there is a flag you can set so that when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s the &lt;Help&gt; key while a string gadget is active,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nd.  You can check the IntuiMessage-&gt;Code field f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5F, which will let you know that &lt;Help&gt;, not &lt;Return&gt;, was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acilitates an application's handling of the &lt;Help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V37 and higher, pass the {WA_MenuHelp, TRUE} tag-i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WindowTags() in order to enable the menu-help feature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-help enabled, when the user presses the &lt;Help&gt; ke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during a menu session, Intuition will terminat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ssion and issue this event in place of an IDCMP_MENUPICK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for menu-hel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VER follow the NextSelect link for MENU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will be able to hear MENUHELP for ghosted menus.  (This l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the user why the option is ghos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e aware that you can receive a MENUHELP message whos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s to a menu header or an item that has sub-items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happen for MENUPICK).  The code may also be MENU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IMITATION:  if the user extend-selects some checkmarked item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, then presses MENUHELP, your application will only h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HELP report.  You must re-examine the state of your check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get a MENU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panels that extend beyond the limits of the screen are cli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limits, and don't crash the system anymor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ion was added in late V36, so if you depend on it,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you have V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-menu panels no longer flash when you roll the mouse on or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, or if you have gaps between the select-boxes of your sub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also was added late in V36, so is only guaranteed ther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V3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V36, because of the processing needed for the new display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the mouse position from IntuitionBase-&gt;MouseX and Mouse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it with IECLASS_POINTERPOS on PAL machines was in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V34.  With V37, the V34-compatible behavior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duce confusion caused by stuffing NewWindow.IDCMPFlags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NewWindow.Flags field (and similar confusion with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, Activation, and Type), some familiar labels have be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non-ambiguous ones, such as IDCMP_ACTIVEWINDOW, and WFLG_ACTIV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ld ones are still available in a new include file, iobsolete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automatically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 in V37 development, it was discovered that the gadget 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GACT_STRINGEXTEND was not properly ignored by V34.  Therefo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safe to set this flag under V34.  We felt such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was valuable, so we defined a new flag GFLG_STRINGEX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elonging in the gadget Flags field) that is properly ignored by V3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 also added a new tag and fixed an old tag for "propgad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psi gadgets.  PGA_NewLook controls the PROPNEWLOOK fla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_Borderless now work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 Intuition also fixes the great majority of reported bug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problems experienced with V36 Intui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