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write a hardware driver for CA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D drivers are fairly simple entities. Each one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(i.e. a file which can be loaded with LoadSeg), and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:midi. The "MidiPorts" preferences editor is capable of fi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s that ar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file for the driver begins with special sequence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imilar to the RomTag structure used for disk-bas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in the driver is the instructi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ents the driver from crashing if anybody tries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cutable. Note that other instruction sequences may be subs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are exactly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wo instructions comes the MidiDevice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idiDevic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Magic;                /* MDD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Name;                 /* driv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ID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WOR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WORD Revi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(*Init)(void);         /* called after LoadSeg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(*Expunge)(void);      /* called before UnLoadSeg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MidiPortData *(*OpenPor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(*ClosePort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YTE NPorts;               /* number of por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YTE Flags;                /* currently n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DD_Magic   ((ULONG)'M' &lt;&lt; 24 | (ULONG)'D' &lt;&lt; 16 | 'E' &lt;&lt; 8 | 'V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-- must be the character string 'MDE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-- pointer to the name of the driver. This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, including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String -- This is the "full" name of the driver. Thi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driver file name. (For example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eckpoint" has an IDString of "Checkpoint Serial Solu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ecause the driver format was created before 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were standardized, there is no "version string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it is suggested that each driver incorporat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using the standard techniques. (Unfortunately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cannot be radically changed because at least on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has been using the drivers directly lo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D library itself was final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Revision -- same as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-- this is a function pointer to the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driver. This routine initializes any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by the driver, finds the address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board (and determines if multiple boards are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tches the NPorts fields to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unge -- this is a function pointer that de-allocates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allocated by the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Port -- this is a pointer to a function that ope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port and returns a pointer to a MidiPortDat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created by the driver. (Note that this struc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reated either dynamically at the time of the call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tatically allocated in the driver se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may also lock any hardware resourc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in exclusive access to the hardware, and m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s and baud rates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turns TRUE if the initialization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it returns FALSE. CAMD will expec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I data at any time after this fun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s to this function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Port -- this is a pointer to a function that clos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 port. It may also free hardware resourc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s to this function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          typ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         ~~~~  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      struct MidiDeviceData *     pointer to MidiDevic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              LONG                port numb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              (void *)()          serial transm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             (void *)()          serial receiv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              APTR                userdata f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Port call returns a pointer to the following structure in d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idiPor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function to activate transmitter interrupt when i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(*ActivateXmi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transmit handler and serial recieve handler 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functions inside of camd.library which handl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di data. When CAMD calls the OpenPort function, it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scheme is that the driver should call CAMD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recieved more data, or when it is ready to send more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CAMD to handle the details of buffering and timesta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call transfers a single byt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receive handler is called whenever a new byte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rom the hardware. Register a2 should contain the user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assed to the OpenPort call. Register d0 should conta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byte and a status code. Bits 0-7 will contain the receiv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5 will be set if an overrun error occured,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as lost. Bits 8-14 should be zero. Bits higher than 15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transmit handler should be called whenever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accept another outgoing byte. When call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2 should be set to the userdata which was passed to the Op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The results will be returned in register d0 and d1. Bits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0 will contain the byte to be transmitted. (Bits 8-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). Register d1 will be zero if CAMD has more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in it's buffer, or it will be non-zero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ter case (buffer empty), the driver should send the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 (which was the last byte remaining in the buffer), and the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output processing, in other words do _not_ call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function again until CAMD has indicated that it has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uffer again. CAMD will do this by calling the ActivateX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sing the function pointer in the MidiPort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0 will contain the address of the MidiPort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returned from Open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how this works: The internal amiga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n interrupt for writing to the hardware. Whenever a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out, an interrupt is generated which indicated th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 to accept another byte. The driver calls the seri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get the next byte from CAMD and then wri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. Then, it checks the "last byte" flag in d1. 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it disabled the interrupt. Note that the interrupt is not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disabled -- when the byte that was pending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t out, the interrupt signal will still be genera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no effect because it is disabled. When CAMD gets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, it calls the driver's ActivateXMit function, which re-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. At this point, the interrupt which was pending go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the driver to once again call CAMD to get another byte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ctivateXMit may be called even if the dri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, i.e. the "last byte" flag was nev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          typ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         ~~~~  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      struct MidiDeviceData *     pointer to MidiDevic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              LONG                port numbe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rivers for 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e CAMD driver mechanism is optimized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Each byte is sent one at a time, and the driver nee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MIDI (since it is assumed that the seria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hardware device which is capable of parsing MIDI stre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ried to make as few assumptions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hardware. In our example drivers, one h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or reading and writing, while the other has a sing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ading and writing for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n cases where the hardware provides little or no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it is possible to process multiple bytes in a sing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lling the hardware. This avoids the overhead of a 68000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performance and reduce overru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rivers for other kinds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you will want to write a driver for a device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understanding of MIDI, such as a DSP card. In this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dvisable that either the driver parse the MIDI stre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 the incoming bytes into a software FIFO buffer, whe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parsed by a task dedicated to that particular hardwa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file "middbasics.doc"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MID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