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Demo - Attached Screen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program to demonstrate or test attached screens under V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  It opens a window (which it generally keep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and lists all open Intuition screens.  It allow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child screens to be opened 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each butt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Front" - Calls ScreenToFront() on currently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Back" - Calls ScreenToBack() on currently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New Front" - Opens a new screen in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New Back" - Opens a new screen i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 Child Front" - If the selected screen was created by asde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itself a child of another screen, open a chil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 Child Back" - If the selected screen was created by asde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itself a child of another screen, open a chil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n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ose Screen" - Close the selected screen (if it was created by asd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has no child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fresh List" - Refresh the scre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herna, 25-Jul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Graphics.library 38.2 sometimes crashes when an interlac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