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cket.library 4.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 from socket 4.0 to 4.2 is the addition of DN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NS name server if one i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DNS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line 'usedns=true' to your inet:s/inet.config file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.library that you wish to use D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file called resolv.conf and place it in inet:db/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onfigure the DNS software.  See below for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the new socket.library inet:lib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most.  You will probably need to modify your inet:db/hosts.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all hosts listed have fully qualified names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use rsh into your amiga, or be able to use rc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inet:db/hosts.equiv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et:db/hosts.equiv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vax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y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hy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y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inet:db/resolv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similar to that of inet:s/inet.config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=' symbols.  There are three keywords that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 nameserver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your-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omain-to-search domain-to-sear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erver line is used to set the IP address of the nameser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.  You may specify up to three nameservers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line is used to set the domain name of your mach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odore.com', 'mtu.edu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line is used to set a number of domain's to append to hos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pecified without any do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net:db/resolv.conf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 135.7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modore.com siberia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ince Commodore isn't directly connected to the Intern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into problems with the DNS stuff.   If you do, *please*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working@cbmvax.commodore.com, or post a message in the amiga.beta/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n BIX.  I've used the DNS client with a Unix machine here at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seemed to work ok for me, but it needs heavier testing than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