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_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accessed files/dirs get floated to top of lis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usage.  Anything not accesse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_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pairings, when one file is accessed after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collated.  Strongest matches actually pair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ining matches are checked - if they effect pai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not already changed - they will be.  This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il all match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dirs get floated to top of list.  Does not ne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_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very node, use OPTG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NODE *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pai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WORD</w:t>
        <w:tab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BYTE</w:t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Block/ThisBlock access are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lesser block, find this in list, find other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lesser entry, find if offset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 counter, otherwise use next (if avail)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 all nodes with access's to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count of all pai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Pairs (OPTG_PAIR) and fill fro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NODE</w:t>
        <w:tab/>
        <w:t>*Entry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NODE</w:t>
        <w:tab/>
        <w:t>*Entry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WORD</w:t>
        <w:tab/>
        <w:t>Cou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Pair Block in order of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Pai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ntryA is not mar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EntryB is not mar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ve EntryB after EntryA, Mark EntryA/Entry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ve EntryB and all following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ries after EntryA, Mark Entry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Pair Block, unmarking all EntryA/EntryB's that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Pai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 dir?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