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s/Free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/FreeP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/Get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/GetPref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/GetPrefs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/Set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s/FreePref                                                 prefs/FreeP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ref - Free a preference record obtained by GetP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ref (pref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r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properly deallocate a preference record.  This</w:t>
      </w:r>
    </w:p>
    <w:p>
      <w:pPr>
        <w:pStyle w:val="PreformattedText"/>
        <w:bidi w:val="0"/>
        <w:jc w:val="left"/>
        <w:rPr/>
      </w:pPr>
      <w:r>
        <w:rPr/>
        <w:tab/>
        <w:t>also stop notification on preference files that are being 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</w:t>
        <w:tab/>
        <w:t>- Pointer to the preference record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refList(), GetPre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s/FreePrefList                                         prefs/FreePre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refList - Free a list of preference records obtained by GetP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refList (lis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st *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tep through a list of preference records, and</w:t>
      </w:r>
    </w:p>
    <w:p>
      <w:pPr>
        <w:pStyle w:val="PreformattedText"/>
        <w:bidi w:val="0"/>
        <w:jc w:val="left"/>
        <w:rPr/>
      </w:pPr>
      <w:r>
        <w:rPr/>
        <w:tab/>
        <w:t>deallocate each record.  This will also stop notification on the</w:t>
      </w:r>
    </w:p>
    <w:p>
      <w:pPr>
        <w:pStyle w:val="PreformattedText"/>
        <w:bidi w:val="0"/>
        <w:jc w:val="left"/>
        <w:rPr/>
      </w:pPr>
      <w:r>
        <w:rPr/>
        <w:tab/>
        <w:t>appropriate prefer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 list whose nodes represent prefere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ref(), GetPre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s/GetPref                                                   prefs/GetP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ef - Get user p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 = GetPref (kind, drawer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ref;</w:t>
      </w:r>
    </w:p>
    <w:p>
      <w:pPr>
        <w:pStyle w:val="PreformattedText"/>
        <w:bidi w:val="0"/>
        <w:jc w:val="left"/>
        <w:rPr/>
      </w:pPr>
      <w:r>
        <w:rPr/>
        <w:tab/>
        <w:t>LONG kind;</w:t>
      </w:r>
    </w:p>
    <w:p>
      <w:pPr>
        <w:pStyle w:val="PreformattedText"/>
        <w:bidi w:val="0"/>
        <w:jc w:val="left"/>
        <w:rPr/>
      </w:pPr>
      <w:r>
        <w:rPr/>
        <w:tab/>
        <w:t>BPTR drawer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return a pointer to the requested type of user</w:t>
      </w:r>
    </w:p>
    <w:p>
      <w:pPr>
        <w:pStyle w:val="PreformattedText"/>
        <w:bidi w:val="0"/>
        <w:jc w:val="left"/>
        <w:rPr/>
      </w:pPr>
      <w:r>
        <w:rPr/>
        <w:tab/>
        <w:t>p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the following operations, until it is able to get the</w:t>
      </w:r>
    </w:p>
    <w:p>
      <w:pPr>
        <w:pStyle w:val="PreformattedText"/>
        <w:bidi w:val="0"/>
        <w:jc w:val="left"/>
        <w:rPr/>
      </w:pPr>
      <w:r>
        <w:rPr/>
        <w:tab/>
        <w:t>specified user preferen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arch the specified drawer for the requested type of user</w:t>
      </w:r>
    </w:p>
    <w:p>
      <w:pPr>
        <w:pStyle w:val="PreformattedText"/>
        <w:bidi w:val="0"/>
        <w:jc w:val="left"/>
        <w:rPr/>
      </w:pPr>
      <w:r>
        <w:rPr/>
        <w:tab/>
        <w:t xml:space="preserve">     p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arch ENV:Sys for the requested type of user p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arch internal table for default system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ONLY be called from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nd</w:t>
        <w:tab/>
        <w:t>- Type of user preference information to obtain. 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 the valid kinds, defined in &lt;libraries/prefs_lib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SCREEN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configuration preference file.  Contains the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 id, width, height, depth and whether the user pre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toscroll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PAL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lor palette and pen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PO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use pointer image to use for the 'normal' point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BUSYPO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use pointer image to use for the bus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WBCONFI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most applications, the only thing to obtain from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ence structure, is whether to bring a window forw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it has been double-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er</w:t>
        <w:tab/>
        <w:t>- A lock on the directory to begin the search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 preference file.  This lock should be obta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the GetPrefsDrawe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 TagItem array.  Following are the valid tag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ich are defined in &lt;libraries/prefs_lib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DEFAULT_A, &lt;struc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ly a default structure to use in the case that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QUICKFAIL_A, [TRUE/FALSE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 that if unable to find the preference fil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irst step, then use the default, or supplie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NAME_A, &lt;na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 the supplied name, instead of using the in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me lookup table.  Usefull for loading a color pal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any IFF ILBM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NOTIFY_A, &lt;por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 that you want notification on the preferenc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function will fill in the NotifyRequest structur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rt notification.  The FreePref() function will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ification and free the structure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FRESHEN_A, &lt;prefs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 that you wish to freshen an existing pre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ord, perhaps due to receiving a file notification mess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kind field of GetPref() doesn't have to contain a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lue, as it will get the kind from the prefs record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LIST_A, &lt;lis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 the preference record to a list.  Will not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plicate kind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ef</w:t>
        <w:tab/>
        <w:t>- Pointer to the appropriate preference structure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must only be freed by the FreePre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asked for fresher preference record (u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S_FRESHEN_A tag), then check p_Flags to se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need to shutdown to invoke the new preferences (che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the PREFS_CLOSEALL_F flag being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NULL, then use IoErr() to find out what the err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ef(), FreePre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s/GetPrefRecord                                       prefs/GetPref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efRecord - Obtain a specific preference record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 = GetPrefRecord (list, kind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ref;</w:t>
      </w:r>
    </w:p>
    <w:p>
      <w:pPr>
        <w:pStyle w:val="PreformattedText"/>
        <w:bidi w:val="0"/>
        <w:jc w:val="left"/>
        <w:rPr/>
      </w:pPr>
      <w:r>
        <w:rPr/>
        <w:tab/>
        <w:t>struct List *list;</w:t>
      </w:r>
    </w:p>
    <w:p>
      <w:pPr>
        <w:pStyle w:val="PreformattedText"/>
        <w:bidi w:val="0"/>
        <w:jc w:val="left"/>
        <w:rPr/>
      </w:pPr>
      <w:r>
        <w:rPr/>
        <w:tab/>
        <w:t>LONG ki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rough a list of preference records and</w:t>
      </w:r>
    </w:p>
    <w:p>
      <w:pPr>
        <w:pStyle w:val="PreformattedText"/>
        <w:bidi w:val="0"/>
        <w:jc w:val="left"/>
        <w:rPr/>
      </w:pPr>
      <w:r>
        <w:rPr/>
        <w:tab/>
        <w:t>return a pointer to the requested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 list whose nodes represent preference records.</w:t>
      </w:r>
    </w:p>
    <w:p>
      <w:pPr>
        <w:pStyle w:val="PreformattedText"/>
        <w:bidi w:val="0"/>
        <w:jc w:val="left"/>
        <w:rPr/>
      </w:pPr>
      <w:r>
        <w:rPr/>
        <w:tab/>
        <w:t>kind</w:t>
        <w:tab/>
        <w:t>- A preference record kind as defin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libraries/prefs_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pref</w:t>
        <w:tab/>
        <w:t>- Pointer to the appropriate preferen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e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s/GetPrefsDrawer                                     Prefs/GetPrefsDra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efsDrawer - Locate the preference directory for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r = GetPrefsDrawer (base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ir;</w:t>
      </w:r>
    </w:p>
    <w:p>
      <w:pPr>
        <w:pStyle w:val="PreformattedText"/>
        <w:bidi w:val="0"/>
        <w:jc w:val="left"/>
        <w:rPr/>
      </w:pPr>
      <w:r>
        <w:rPr/>
        <w:tab/>
        <w:t>STRPTR base;</w:t>
      </w:r>
    </w:p>
    <w:p>
      <w:pPr>
        <w:pStyle w:val="PreformattedText"/>
        <w:bidi w:val="0"/>
        <w:jc w:val="left"/>
        <w:rPr/>
      </w:pPr>
      <w:r>
        <w:rPr/>
        <w:tab/>
        <w:t>ULONG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return a lock on the directory that the</w:t>
      </w:r>
    </w:p>
    <w:p>
      <w:pPr>
        <w:pStyle w:val="PreformattedText"/>
        <w:bidi w:val="0"/>
        <w:jc w:val="left"/>
        <w:rPr/>
      </w:pPr>
      <w:r>
        <w:rPr/>
        <w:tab/>
        <w:t>preference files should be stored in, based on the application's</w:t>
      </w:r>
    </w:p>
    <w:p>
      <w:pPr>
        <w:pStyle w:val="PreformattedText"/>
        <w:bidi w:val="0"/>
        <w:jc w:val="left"/>
        <w:rPr/>
      </w:pPr>
      <w:r>
        <w:rPr/>
        <w:tab/>
        <w:t>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default to creating the directory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mer must use UnLock(dir) to free the directory lock when</w:t>
      </w:r>
    </w:p>
    <w:p>
      <w:pPr>
        <w:pStyle w:val="PreformattedText"/>
        <w:bidi w:val="0"/>
        <w:jc w:val="left"/>
        <w:rPr/>
      </w:pPr>
      <w:r>
        <w:rPr/>
        <w:tab/>
        <w:t>he is through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ONLY be called from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ase</w:t>
        <w:tab/>
        <w:t>- Pointer to the NULL terminated base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  If a NULL is passed for the name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a lock on the system preference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Used to modify the action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FS_GLOBAL_GPDF</w:t>
      </w:r>
    </w:p>
    <w:p>
      <w:pPr>
        <w:pStyle w:val="PreformattedText"/>
        <w:bidi w:val="0"/>
        <w:jc w:val="left"/>
        <w:rPr/>
      </w:pPr>
      <w:r>
        <w:rPr/>
        <w:tab/>
        <w:tab/>
        <w:t>Indicate that you want to get a lock on the global</w:t>
      </w:r>
    </w:p>
    <w:p>
      <w:pPr>
        <w:pStyle w:val="PreformattedText"/>
        <w:bidi w:val="0"/>
        <w:jc w:val="left"/>
        <w:rPr/>
      </w:pPr>
      <w:r>
        <w:rPr/>
        <w:tab/>
        <w:tab/>
        <w:t>preference directory, instead of a per-u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FS_READONLY_GPDF</w:t>
      </w:r>
    </w:p>
    <w:p>
      <w:pPr>
        <w:pStyle w:val="PreformattedText"/>
        <w:bidi w:val="0"/>
        <w:jc w:val="left"/>
        <w:rPr/>
      </w:pPr>
      <w:r>
        <w:rPr/>
        <w:tab/>
        <w:tab/>
        <w:t>Indicate that you only want to obtain preference files.</w:t>
      </w:r>
    </w:p>
    <w:p>
      <w:pPr>
        <w:pStyle w:val="PreformattedText"/>
        <w:bidi w:val="0"/>
        <w:jc w:val="left"/>
        <w:rPr/>
      </w:pPr>
      <w:r>
        <w:rPr/>
        <w:tab/>
        <w:tab/>
        <w:t>This will cause GetPrefsDrawer() to fail if the directory</w:t>
      </w:r>
    </w:p>
    <w:p>
      <w:pPr>
        <w:pStyle w:val="PreformattedText"/>
        <w:bidi w:val="0"/>
        <w:jc w:val="left"/>
        <w:rPr/>
      </w:pPr>
      <w:r>
        <w:rPr/>
        <w:tab/>
        <w:tab/>
        <w:t>doesn't already exist (unless the PREFS_FALLBACK_GPDF</w:t>
      </w:r>
    </w:p>
    <w:p>
      <w:pPr>
        <w:pStyle w:val="PreformattedText"/>
        <w:bidi w:val="0"/>
        <w:jc w:val="left"/>
        <w:rPr/>
      </w:pPr>
      <w:r>
        <w:rPr/>
        <w:tab/>
        <w:tab/>
        <w:t>flag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FS_FALLBACK_GPDF</w:t>
      </w:r>
    </w:p>
    <w:p>
      <w:pPr>
        <w:pStyle w:val="PreformattedText"/>
        <w:bidi w:val="0"/>
        <w:jc w:val="left"/>
        <w:rPr/>
      </w:pPr>
      <w:r>
        <w:rPr/>
        <w:tab/>
        <w:tab/>
        <w:t>If the directory doesn't exist, then return a lock on the</w:t>
      </w:r>
    </w:p>
    <w:p>
      <w:pPr>
        <w:pStyle w:val="PreformattedText"/>
        <w:bidi w:val="0"/>
        <w:jc w:val="left"/>
        <w:rPr/>
      </w:pPr>
      <w:r>
        <w:rPr/>
        <w:tab/>
        <w:tab/>
        <w:t>system pre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r</w:t>
        <w:tab/>
        <w:t>- A lock on the directory.  If NULL, then use IoErr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obtain the reason why the directory wasn'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s/SetPref                                                   prefs/SetP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ef - Write a preference recor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ef (kind, drawer, pref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    a1      a2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LONG kind;</w:t>
      </w:r>
    </w:p>
    <w:p>
      <w:pPr>
        <w:pStyle w:val="PreformattedText"/>
        <w:bidi w:val="0"/>
        <w:jc w:val="left"/>
        <w:rPr/>
      </w:pPr>
      <w:r>
        <w:rPr/>
        <w:tab/>
        <w:t>BPTR drawer;</w:t>
      </w:r>
    </w:p>
    <w:p>
      <w:pPr>
        <w:pStyle w:val="PreformattedText"/>
        <w:bidi w:val="0"/>
        <w:jc w:val="left"/>
        <w:rPr/>
      </w:pPr>
      <w:r>
        <w:rPr/>
        <w:tab/>
        <w:t>VOID *pref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write the given preference recor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this func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ind</w:t>
        <w:tab/>
        <w:t>- A preference record kind as defin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libraries/prefs_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er</w:t>
        <w:tab/>
        <w:t>- A lock on the directory to write the recor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</w:t>
        <w:tab/>
        <w:t>- Pointer to the preference record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TRUE indicates success.  FALSE indicates error, che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oErr() to determine reason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e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