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Dice - installed 10/2/89 by ji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e is a hacked version of DropShadow tha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cliprect dicing sub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y or may not notice when windows move or size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uition uses MoveSizeLayer, a new function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etfunction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