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play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tool for monitoring DOS 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 events at the Dos packet level for a given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step mode is fully supported; failing certain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nitoring certain packets are partia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estmountlist, DisplayPacket, and testdevice 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displaypacket &lt;device to be monitored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tes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and off you g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: You must reboot to exit.  Sorry '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still under construction.  The user interfac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cleaned up from the original PowerTools stuff Jerry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y newer packets don't appear in the lists of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errors on, for instance.  Bugs will be squashed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s time p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ll known fs-related packets should now be moni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scribed by the current release.  There's probab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al support for console-related packet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John Lockhart, 24 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