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Swapper 38.4  (18-Feb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David N. Ju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as designed for developers who are wri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libraries.  It allows a development, or debug,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to be made available temporarily to it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a means whereby a library can temporarily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hared system library with a debug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symbol information within the debu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, then the symbols and their current locations ar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wapper will only work with libraries that are Auto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requires AmigaOS 2.x (or beyond) and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e utility, type from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wapper &lt;lib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libname&gt; is the name of the library that contain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wapper diskfont.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voke LibSwapper on a debug version of diskfont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cycle gadget provides a way to swap the origi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ibrary on the system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isplay gadget displays the name, version and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currently on the system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listview displays the header and hunk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listview displays the symbol informati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is the hunk number, the second colum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and the third column is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summary of what LibSwapper doe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nly follows the success path, even though LibSwapp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number of failur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oadSeg() the library to b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arch for the ROM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resident structure indicates that the execut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and autoinit, then performs MakeLibrary()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_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arches for rt_Name on the system shared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tFunction() the LIB_EXPUNGE vector of the exist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to a do-nothing expu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tFunction() the LIB_OPEN and LIB_CLOSE vectors of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so that the use count can be tracked by LibSw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move() the existing library from the list, and Enqueue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library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pen() the debug library to obtain hunk and symb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is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4 18-Feb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>Reloa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a menu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Find Address".  Just key in a hex address and it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(useful for tracking down enforcer h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3 12-Feb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38.3 is the ability to resize the window. 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ymbols to be shown when the screen size allow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wapper now uses file notification to see if the debug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Whenever the library changes, a requester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the library needs to be reloaded, ignore it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LibSw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esn't insist that a version of the library already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mbols listview to being selectable.  Helps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looking a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number of LVO's, minus four (the standard ones).  Big wo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preparation for doing something with them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