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NET: (network-handler v37.4, network-server v37.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-INET.library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: really needs a better name than "net colon!"  Free beer and pizz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/he who thinks up a good name (a "good" name is one I ado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NET: problems directly to dlarson@cbmvax.  Especial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: problem is workbench or icon related, PLEASE look at the list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(NET1:net.bugs)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: is an Amiga network filesystem.  It consists of client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well as a driver interface to underlying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running NET: can choose to run either the client or server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can selectively export devices or directories as read/writ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.  Currently what a server exports to any it exports to all, bu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ort configurations will be available with optio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achine running the NET: client software (network-handler)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can be acces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:remotemachine/devicename/any/sub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 "dir NET:" immediately after the handler is execute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directory.  This doesn't mean that no machines are connec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handler doesn't know the names of the machin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and that polling for them is expensive.  You can still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hich is up and running by specifying it's machine 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 "dir NET:" will show the machine you accessed during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running (until you reboot).  You can access remote mach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bench, but not until you've accessed them from the sh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ll eventually be taken care of by a configuration progra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ich machines you want NET: to know abou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ET: for the first time, execute the "NET1:install" scrip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 older (but not ancient) copy of NET:, execute the "NET1: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You must also put the handler, server or both in your s:user-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configure the software.  More about configuration after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/updat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NET1:network-#? inet:c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NET1:libs/NET-INET.library li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ase.  This will change, but for now you must use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NET1:networks devs:networ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files in devs:networks to control access, other mach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at boot, etc.  (see NET1:ne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un inet:c/network-handler to get access to remote machine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t:c/network-server to let remote machines access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ead NET1:net.bugs so that you know what problems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t least consider reading NET1:net.doc (it's not m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ET1:install script will take can of steps 1-3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1:update script will take care of steps 1-2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currently a little painful, but it will change som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some user-friendly configuration programs.  In the mean time,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and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s:networks/server-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ains the configuration information about which dev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ed to.  This file will consist of individua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ethod&gt; [&lt;unit&gt; [&lt;device&gt; [&lt;config1&gt; [&lt;config2&gt;] 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ethod is the name of the network handler to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we inte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T   - Commodore's implementation of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t&gt; is the optional unit number.  Each method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vice&gt; is the optional default device to be used.  Ea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its ow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fig1&gt; is the optional numeric device specific value.  For 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NET it is the serial baud rate to be used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 it is currently parsed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fig2&gt; is the second optional numeric device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arsed but currently ignored by al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is not limited to the above list. 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ake the method and open a library of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-&lt;method&gt;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ll access routines in the library to perform th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to this library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the server fails to open a library it will pu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indicating so and then ignore the entry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ll entries it has not encountered a valid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will immediate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line that starts with a pound sign (#) or a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reated as a commen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s:networks/handler-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ains the configuration information about which dev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ed to.  This file will consist of individua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ethod&gt; [&lt;unit&gt; [&lt;device&gt; [&lt;config1&gt; [&lt;config2&gt;] 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ethod is the name of the network handler to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w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T   - Commodore's Ethernet implementation of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t&gt; is the optional unit number.  Each method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vice&gt; is the optional default device to be used.  Ea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its ow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fig1&gt; is the optional numeric device specific value.  For 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NET it is the serial baud rate to be used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 it is currently parsed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fig2&gt; is the second optional numeric device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arsed but currently ignored by al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is not limited to the above list. 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ake the method and open a library of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-&lt;method&gt;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ll access routines in the library to perform th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to this library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the server fails to open a library it will pu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indicating so and then ignore the entry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ll entries it has not encountered a valid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will immediate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line that starts with a pound sign (#) or a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reated as a commen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s:networks/icon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ll icons for high level names.  There will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DEFAULT__.info    which will be used for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does not have a default ic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does not exist then w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no icons are to be return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all be of type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NODE__.info       This is the icon to be util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.  It should be of type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s:networks/acces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default access rules for all fil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.  These files will b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(Include|Readonly|Shared|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ssign&gt;: [(Include|Shared|Readonly|Exclude)] [Assign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: and Password: lines MUST be the first two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rder.   On each subsequent line will be those logical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to be treated as other than the default. 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to be treated specially then the file may consis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lines.  The Password keyword is used to valida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If no password is given, access is availabl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may be one of 4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INCLUDE  -  Indicates that all top level nod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ed in the root file system.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nodes is in a shared R/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SHARED   -  Same as DEFAULT: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READONLY -  Indicates that all top level nod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included in the root file system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EXCLUDE  -  Indicate the no nodes are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oo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GIVE ACCESS TO AN ASSIGN (as opposed to a device or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USING THE ASSIGN KEYWORD.  SOMEONE CAN cd:assign, cd /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GAIN ACCESS TO STUFF YOU DON'T WANT THEM TO 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IG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ame keywords may be used on any assign that appea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line.  It may also have the keyword ASSIGN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e assigned name to appear is not really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, but a local assign to be made to the given director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en this type of assign is used, no access to anywher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tree is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line that starts with a pound sign (#) or a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reated as a commen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efault access file will be called __DEFAULT__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then a default file consisting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sumed allowing complete access to all entri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acces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itional files will be present in the director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are to be granted access.  This allows diffe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different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:     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       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2.0:  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:           READONLY  ASSIGN RAM: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:     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:     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:     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:            READ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