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CD/CDFS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certain file system events in CDFS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m layout of files on the ISO volume.  OptCD has controlle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ata concerning when files or directories are ac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used to rearrange the file and dir ordering us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CD monitors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/Bit</w:t>
        <w:tab/>
        <w:t>Event</w:t>
        <w:tab/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</w:t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All DOS Packets</w:t>
        <w:tab/>
        <w:tab/>
        <w:tab/>
        <w:t>Type/Arg1/Arg2/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File Read</w:t>
        <w:tab/>
        <w:tab/>
        <w:tab/>
        <w:t>Name/Block/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Dir Read (Not Cache)</w:t>
        <w:tab/>
        <w:tab/>
        <w:t>Block (name not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Dir Read (Cache)</w:t>
        <w:tab/>
        <w:tab/>
        <w:t>Block (name not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Block Read (Not Cache)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Block Read (Cache)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Lowest level read</w:t>
        <w:tab/>
        <w:tab/>
        <w:t>Block/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1</w:t>
        <w:tab/>
        <w:tab/>
        <w:t>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screen, invoked by special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process handling FSE message port/saving to fil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ord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Ignore Options and 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Load Order List (use p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If the "save"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load"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) Rename &lt;file&gt; to &lt;fil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) Transfer Options and Path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lt;file&gt;.bak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) Write out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) Remove &lt;fil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) Transfer Options and Path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ld t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) Write out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gnore Di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mize most hit/Optimize acce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o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or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S F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utside (to Opt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if in use (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s pool memory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up port to communicate F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collection to start (when events are passed to F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put in pool and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 of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SE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monito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 message to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F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CD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 F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pool is full, will re-use and inform OptC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F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.c/h</w:t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.asm</w:t>
        <w:tab/>
        <w:t>Additional exec calls (could go into lib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.h</w:t>
        <w:tab/>
        <w:t>F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asm</w:t>
        <w:tab/>
        <w:t>FSE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c</w:t>
        <w:tab/>
        <w:tab/>
        <w:t>Init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</w:t>
        <w:tab/>
        <w:tab/>
        <w:t>Packe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io.c</w:t>
        <w:tab/>
        <w:tab/>
        <w:t>Various Rea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c</w:t>
        <w:tab/>
        <w:tab/>
        <w:t>ReadFile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S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ToDir/FindFile/FindKey/NextFile/ExamineNext/SetVol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Block (M2/3)</w:t>
        <w:tab/>
        <w:tab/>
        <w:tab/>
        <w:t xml:space="preserve">  ReadFile (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  \|/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 (M4/5)</w:t>
        <w:tab/>
        <w:t>FindPVD/BootOption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  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 \|/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</w:t>
        <w:tab/>
        <w:tab/>
        <w:tab/>
        <w:t>MakePathTable</w:t>
        <w:tab/>
        <w:tab/>
        <w:t>|ReadFile (DirectRead &amp; &gt;Cache &amp; !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  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 \|/</w:t>
        <w:tab/>
        <w:tab/>
        <w:t xml:space="preserve">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ytes (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0: All DOS Packets</w:t>
        <w:tab/>
        <w:tab/>
        <w:t>Type/Arg1/Arg2/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File Read</w:t>
        <w:tab/>
        <w:tab/>
        <w:tab/>
        <w:t>Block/Leng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Dir Read (Not Cache)</w:t>
        <w:tab/>
        <w:t>Block (name not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 Dir Read (Cache)</w:t>
        <w:tab/>
        <w:tab/>
        <w:t>Block (name not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 Block Read (Not Cache)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 Block Read (Cache)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 Lowest level read</w:t>
        <w:tab/>
        <w:tab/>
        <w:t>Block/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CD DEFINITION (2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for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CD &lt;st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n&gt;</w:t>
        <w:tab/>
        <w:t xml:space="preserve">  buffer size in K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&lt;#...&gt;  events to monitor (default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</w:t>
        <w:tab/>
        <w:t>All DO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:</w:t>
        <w:tab/>
        <w:t>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:</w:t>
        <w:tab/>
        <w:t>Dir Read (Not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:</w:t>
        <w:tab/>
        <w:t>Dir Read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:</w:t>
        <w:tab/>
        <w:t>Block Read (Not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:</w:t>
        <w:tab/>
        <w:t>Block Read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:</w:t>
        <w:tab/>
        <w:t>Lowest leve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w an option to ISOCD.  Changes to ISO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 File/Add/Remove Space moved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moves to right and Optimize button is below (four sp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ed layout file loaded (positions will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k fo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imiz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gnore Di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loat all dirs to hea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K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imize/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host Opt b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