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snoop in reverse.  Reports when allocation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shows the last few failed allocation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crash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