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AllocPCDImag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ClosePhot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FreePCDImag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GetPCDImag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GetPCDPix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GetPCD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IsPhot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ObtainPhotoC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OpenPhot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PCDImag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PCDImagePixel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d.library/ReleasePhotoC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AllocPCDImageBuffer       photocd.library/AllocPCDImage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PCDImageBuffer()   -   allocate Photo CD imag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*AllocPCDImageBuffer(UBYTE resolution,Tag firstTag,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mageBuffer=AllocPCDImageBuffer(resolution,first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*AllocPCDImageBufferA(UBYTE resolution,struct TagItem *tag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mageBuffer=AllocPCDImageBufferA(resolution,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buffer for a Photo CD image of the specifi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-   Resolution for which to allocate 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PHOTOCD_RES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       -   Tag array containing addi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Lines       -   (UWORD) Number of lines of image buff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llocate. The default is to allocate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full image of the specifi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PCDImage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ClosePhotoCD                     photocd.library/ClosePhoto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hotoCD()      -   close Photo C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losePhotoCD(void *pcd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hotoCD(pcd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Photo CD handle opened with OpenPhotoC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Handle           -   Photo CD handle returned by OpenPhotoCD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ing NULL for this argument is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hotoC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FreePCDImageBuffer         photocd.library/FreePCDImage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PCDImageBuffer()    -   free Photo CD imag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reePCDImageBuffer(UBYTE *imageBuff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PCDImageBuffer(image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hoto CD image buffer allocated with AllocPCDImageBuff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Buffer     -   Photo CD image buffer alloc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cPCDImage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PCDImage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GetPCDImageData               photocd.library/GetPCDImag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CDImageData()   -   load and decode Photo CD 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GetPCDImageData(void *pcdHandle, UBYTE *imageBuf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firstTag,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GetPCDImageData(pcdHandle, buffer, first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GetPCDImageDataA(void *pcdHandle, UBYTE *imageBuf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agItem *tag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GetPCDImageDataA(pcdHandle, imageBuffer, 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nd decode data from an image on a Photo CD disc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Handle   -   Photo CD handle returned by OpenPhotoCD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ay be NULL if the PCD_File tag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cify a Photo CD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Buffer -   Pointer to buffer for loaded imag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buffer must be sufficently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old 24 bits (3 bytes) per retriev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xel. The buffer size may be compu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DImageBufferSize() macro or the buff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llocated using AllocPCDImageBuffer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automatically computes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       -   Tag array containing 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ags are optional, unless otherwis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ErrorCode       (ULONG *) Pointer to ULONG where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ne of PHOTOCD_ERR_*) is deposite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fails. This variable is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opera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File            (BPTR) dos.library file handle to a Photo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ile (normally with a .PCD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which the image is to be loaded.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ag or the PCD_Image tag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dicate the image that i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Image           (UWORD) Cardinal image number of imag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Photo CD source on which the hand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. If this tag is specified, the pcd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ument must be a Photo CD handl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OpenPhotoCD(). Either this ta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D_File must be specifi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hat i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Overview        (BOOL) If the value of this tag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is loaded from the Overview P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verview Pack contains Base/16 (192 x 12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s of all images on the disc in a 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guous block, allowing high-speed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se low-resolution images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must be specified with PCD_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CD_File may not be used) and PCD_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PHOTOCD_RES_BASE16 (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for this tag if PCD_Overview is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Resolution      (UBYTE) Resolution of image data to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PHOTOCD_RES_*. The default for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HOTOCD_RES_BASE (768 x 512), unless PCD_Overvi</w:t>
      </w:r>
    </w:p>
    <w:p>
      <w:pPr>
        <w:pStyle w:val="PreformattedText"/>
        <w:bidi w:val="0"/>
        <w:jc w:val="left"/>
        <w:rPr/>
      </w:pPr>
      <w:r>
        <w:rPr/>
        <w:t>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RUE, in which case PHOTOCD_RES_BASE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92 x 128) is the default (and onl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Format          (UBYTE) Format to use for loaded imag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PHOTOCD_FORMAT_*. The default for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HOTOCD_FORMAT_YU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StartLine       (UWORD) Ordinal number of the first ima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loaded. The default value for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first line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EndLine         (UWORD) Ordinal number of the last ima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loaded. The default value of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last line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GammaCorrect    (BOOL) TRUE to gamma-correct RGB values;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turn uncorrected RGB values. This t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useful if PCD_Format is PHOTOCD_FORMAT_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LineCall        (struct Hook *) Hook to call while loading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hook for every &lt;n&gt; lines,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D_LineCallIntvl (or defaulting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unction is calle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ok call conventions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 (A0)   -   Hook structure pa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CD_LineCall ta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bject (A2) - 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(A1)-   (ULONG *) pointer to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of line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ook is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LineCallIntvl   (UWORD) Interval between calls to PCD_Line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back hook. This tag is only applica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D_LineCall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    -   TRUE if success; FALSE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the best possible performance from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he number of lines read in each call should be a multipl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he starting line number (specified with PCD_StartL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ing to 0) of each call should be a multipl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Image data should be read in sequential order (i.e., beginning wit</w:t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0 of the image and advancing (preferably by a multiple of 2 l</w:t>
      </w:r>
    </w:p>
    <w:p>
      <w:pPr>
        <w:pStyle w:val="PreformattedText"/>
        <w:bidi w:val="0"/>
        <w:jc w:val="left"/>
        <w:rPr/>
      </w:pPr>
      <w:r>
        <w:rPr/>
        <w:t>in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ard the last line of th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ollowing these guidelines, the caller allows the func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Utilize cached image data to interpolate chrominance channel 1 (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annel 2 (V) data, which is only present for every other pixe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hoto C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Utilize the pre-fetching features of CDFileSystem.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FileSystem will disable pre-fetching for the life of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if any reverse seeks occur. Reading image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equential order will cause reverse seeks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disabling of prefetching in CDFileSystem,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PCDImage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GetPCDPixel*                     photocd.library/GetPCDPix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CDPixelR(), GetPCDPixelG(), GetPCDPixelB(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PCDPixelY(), GetPCDPixelU(), GetPCDPixel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GetPCDPixelR(UBYTE *imageBuffer,UBYTE resolution,UWORD x,UWORD y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GetPCDPixelG(UBYTE *imageBuffer,UBYTE resolution,UWORD x,UWORD y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GetPCDPixelB(UBYTE *imageBuffer,UBYTE resolution,UWORD x,UWORD y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GetPCDPixelY(UBYTE *imageBuffer,UBYTE resolution,UWORD x,UWORD y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GetPCDPixelU(UBYTE *imageBuffer,UBYTE resolution,UWORD x,UWORD y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GetPCDPixelV(UBYTE *imageBuffer,UBYTE resolution,UWORD x,UWORD y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=GetPCDPixelR(imageBuffer,resolution,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=GetPCDPixelG(imageBuffer,resolution,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=GetPCDPixelB(imageBuffer,resolution,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minance=GetPCDPixelY(imageBuffer,resolution,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minance1=GetPCDPixelU(imageBuffer,resolution,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minance2=GetPCDPixelV(imageBuffer,resolution,x,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red, green, blue, luminance, chrominance channel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rominance channel 2 data for the specified pixel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Buffer     -   buffer containing Photo CD imag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    -   resolution of image data; one of PHOTOCD_RES_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   -   X-axis coordinate of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    -   Y-axis coordinate of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        -   Red component of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        -   Green component of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 -   Blue component of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minance       -   Luminance component of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minance1    -   Chrominance channel 1 component of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minance2    -   Chrominance channel 2 component of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PCDPixel*() functions are implemented as a set of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cess a resolution table in PhotoC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PCDPixel*() functions are array-oriented, ca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to generate multiplication instructions, 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sed in time-critical code. For such situation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-based method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GetPCDResolution             photocd.library/GetPCD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CDResolution()      -   get dimensions of specified Photo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GetPCDResolution(UBYTE resolution,UWORD *pWidth,UWORD *p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GetPCDResolution(resolution,pWidth,p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imensions of specified Photo CD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    -   resolution; one of PHOTOCD_RES_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idth          -   pointer to UWORD to which width is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eight         -   pointer to UWORD to which height is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        -   TRUE if success; FALSE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Width         -   width of specified Photo C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(pixels); unchange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Height        -   height of specified Photo C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(pixels); unchange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IsPhotoCD                           photocd.library/IsPhoto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PhotoCD()     -   determine if a Photo CD disc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IsPhotoC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hotoCD=IsPhotoC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a Photo CD is present in the CD-ROM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vice CD0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hotoCD            TRUE if a Photo CD disc is pres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se if no disc is presen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 is not in Photo C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ObtainPhotoCDInfo           photocd.library/ObtainPhotoC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PhotoCDInfo()     -   obtain Photo C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agItem *ObtainPhotoCDInfo(void *pcdHandle,Tag firstTag,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=ObtainPhotoCDInfo(pcdHandle,first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agItem *ObtainPhotoCDInfoA(void *pcdHandle,struct TagItem *tag</w:t>
      </w:r>
    </w:p>
    <w:p>
      <w:pPr>
        <w:pStyle w:val="PreformattedText"/>
        <w:bidi w:val="0"/>
        <w:jc w:val="left"/>
        <w:rPr/>
      </w:pPr>
      <w:r>
        <w:rPr/>
        <w:t>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=ObtainPhotoCDInfoA(pcdHandle,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Photo CD disc, session, or im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Handle       Photo CD handle returned by OpenPhotoCD();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NULL for PCD_File quer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           Tag array containing addi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ags are optional unless otherwis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ErrorCode       (ULONG *) Pointer to ULONG where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ne of PHOTOCD_ERR_*) is deposite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fails. This variable is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opera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Disc            If this tag is present, obtain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 CD disc. This is the defaul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tually exclusive with PCD_Session and PCD_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CDDisc_* result tag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response to this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Session         (UBYTE) If this tag is present, obtai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 CD session whose cardinal ses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pecified as the tag value. This t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tually exclusive with PCD_Disc, PCD_Im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D_File. The PCDSess_* result tag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response to this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Image           (UWORD) If this tag is present, obtai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whose cardinal image number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tag value. This tag is mutually 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PCD_Disc, PCD_Session, and PCD_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DImg_* result tags are returned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D_File            (BPTR) If this tag is present, obtain information 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hoto CD image file whose file handle is speci</w:t>
      </w:r>
    </w:p>
    <w:p>
      <w:pPr>
        <w:pStyle w:val="PreformattedText"/>
        <w:bidi w:val="0"/>
        <w:jc w:val="left"/>
        <w:rPr/>
      </w:pPr>
      <w:r>
        <w:rPr/>
        <w:t>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tag value. This tag is mutually 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PCD_Disc, PCD_Image, and PCD_Sess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DImg_* result tags are returned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              Tag array containing Photo CD disc,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image information (as requested); NULL if failu</w:t>
      </w:r>
    </w:p>
    <w:p>
      <w:pPr>
        <w:pStyle w:val="PreformattedText"/>
        <w:bidi w:val="0"/>
        <w:jc w:val="left"/>
        <w:rPr/>
      </w:pPr>
      <w:r>
        <w:rPr/>
        <w:t>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ags are always returned unless otherwis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CD_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Signature   (STRPTR) Null-terminated disc sign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rmal disc signature is "PHOTO_C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Version     (UBYTE) Specification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lso known as major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Revision    (UBYTE) Specification revi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lso known as minor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SerNo       (STRPTR) Disc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CreateStamp (struct DateStamp *) Disc creation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stamp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ModifyStamp (struct DateStamp *) Disc modification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stamp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nImages     (UWORD) Number of image packs on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IntrlvADPCM (UBYTE) Number of ADPCM audio secto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group. If this tag is not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sc does not contain any ADPCM aud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less PCDDisc_IntrlvImage is also not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more information on this case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of PCDDisc_Intrlv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IntrlvImage (UBYTE) Number of image data secto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group. If this tag is not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leave ratio is specified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ach image and the PCDImg_IntrlvADPC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CDImg_IntrlvImage tag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tainPCDImageInfo() must be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 ratio for each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MinRes      (UBYTE) Lowest image resolution occuring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. This is one of PHOTOCD_RES_*,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ies/photocd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MaxRes      (UBYTE) Highest image resolution occuring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. This is one of PHOTOCD_RES_*,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ies/photocd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LeadoutStart    (ULONG) Start of final lead-out area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. This is a cd.device/RMSF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d as a 32-bit unsigned lo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Disc_nSessions   (UBYTE) Total number of sessions on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CD_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Sess_nImages     (UWORD) Number of images recor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Sess_CDDAStart   (ULONG) Start of first CD-DA track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. This is a cd.device/struct RMS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d as a 32-bit unsigned lo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Sess_LeadoutStart (ULONG) Start of lead-out area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. This is a cd.device/struct RMS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d as a 32-bit unsigned lo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Sess_WrtrVndr    (STRPTR) Vendor identification of 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 used to write this session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not available,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Sess_WrtrProd    (STRPTR) Product identification of 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 used to write this sess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g is not returned if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Sess_WrtrVer     (UBYTE) Version number (also kn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jor version number) of writer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write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Sess_WrtrRev     (UBYTE) Revision number (also kn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or version number) of writer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write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Sess_WrtrDate    (struct DateStamp *) Revis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irmware of writer devic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Sess_WrtrSerNo   (STRPTR) Serial number of writer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write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Sess_CreateStamp (struct DateStamp *) Session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CD_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tart        (ULONG) Logical Sector Number address of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or of Imag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4BaseHCT     (UBYTE) 4Base Huffman Code Table,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.4, corresponding to the four 4Base Huffm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classes specified by the Photo CD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IPE          (BOOL) TRUE if an Image Pack Extension (I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resent. FALSE if IP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ResOrder     (UBYTE) Maximum resolution available for this imag</w:t>
      </w:r>
    </w:p>
    <w:p>
      <w:pPr>
        <w:pStyle w:val="PreformattedText"/>
        <w:bidi w:val="0"/>
        <w:jc w:val="left"/>
        <w:rPr/>
      </w:pP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PHOTOCD_RES_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Rotation     (WORD) Degrees of counter-clockwise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display image in intende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4BaseStop    (UWORD) Sector number of first secto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Base Image Component Data, relative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Image Pack. This tag is not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Base ICD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16BaseStop   (UWORD) Sector number of first sector after 16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Component Data, relative to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Pack. This tag is not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Base ICD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IPEStop      (UWORD) Sector number of first sector af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 Extension, relative to start of Image P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not returned if the IP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IntrlvADPCM  (UBYTE) Number of ADPCM audio secto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group. If this tag is not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DPCM audio is interleaved with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IntrlvImage  (UBYTE) Number of image secto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PrefFast     (BOOL) If the value of this tag is TRUE,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is preferred and the preferred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rom PCDImg_PrefRes) should be used as i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value is FALSE, high resolution is p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solutions higher than the preferred resoluti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used if higher loading speeds (i.e.,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double-speed CD-ROM drive)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PrefRes      (UBYTE) Preferred resolution for single-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50KB/s) reader. One of PHOTOCD_RES_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MagX         (UWORD) X-axis coordinate of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nification area f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MagY         (UWORD) Y-axis coordinate of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nification area f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MagFactor    (UWORD) Linear magnification factor f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DispOffX     (UWORD) X-axis coordinate on display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enter of image at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DispOffY     (UWORD) Y-axis coordinate on display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enter of image at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Transition   (UBYTE) Transition to use at play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PHOTOCD_TRANS_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ignature    (STRPTR) Image Pack Information sign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CD_IPI" is the expe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pecVer      (UBYTE) Version number (also known a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number) of Photo CD specif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this image con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pecRev      (UBYTE) Revision number (also known as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number) of Photo CD specif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this image con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PIWVer       (UBYTE) Version number (also known a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number) of imaging workst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process this image. This ta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if this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PIWRev       (UBYTE) Revision number (also known as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number) of imaging workst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process this image. This ta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if this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16BaseMag    (UWORD) Magnification factor applied to 16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rce image in fixed-point represent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fractional digits This tag is not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is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canStamp    (struct DateStamp *) Image scanning date/time stam</w:t>
      </w:r>
    </w:p>
    <w:p>
      <w:pPr>
        <w:pStyle w:val="PreformattedText"/>
        <w:bidi w:val="0"/>
        <w:jc w:val="left"/>
        <w:rPr/>
      </w:pPr>
      <w:r>
        <w:rPr/>
        <w:t>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ag is not returned if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ModifyStamp  (struct DateStamp *) Last imag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/time stamp. This tag is not returne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Medium       (UBYTE) Medium of source image.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CD_MEDIUM_*. This tag is not returne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ProdType     (STRPTR) Product type of original image.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returned if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cnrVndr     (STRPTR) Identity of scanner vendor. This t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returned if this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cnrProd     (STRPTR) Identity of scanner product. This t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returned if this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cnrVer      (UBYTE) Version number (also known a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number) of scanner fir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cnrRev      (UBYTE) Revision number (also known as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number) of scanner fir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cnrDate     (struct DateStamp *) Scanner firmware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stamp. This tag is not returne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cnrSerNo    (STRPTR) Serial number of scanner. This t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returned if this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cnrPixel    (UWORD) Pixel size of scanner, measured in mic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fixed-point representation with two fraction</w:t>
      </w:r>
    </w:p>
    <w:p>
      <w:pPr>
        <w:pStyle w:val="PreformattedText"/>
        <w:bidi w:val="0"/>
        <w:jc w:val="left"/>
        <w:rPr/>
      </w:pPr>
      <w:r>
        <w:rPr/>
        <w:t>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s. This tag is not returned if this informati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PIWMfgr      (STRPTR) Imaging workstation manufacturer. This ta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returned if this information is not availab</w:t>
      </w:r>
    </w:p>
    <w:p>
      <w:pPr>
        <w:pStyle w:val="PreformattedText"/>
        <w:bidi w:val="0"/>
        <w:jc w:val="left"/>
        <w:rPr/>
      </w:pPr>
      <w:r>
        <w:rPr/>
        <w:t>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PhtfinCharSet (UBYTE) Photofinisher's name character set. One o</w:t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CD_CHARSET_*. This tag is not returned if thi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PhtfinEscape (STRPTR) Photofinisher's name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or ISO 2022 character set). This tag is not retu</w:t>
      </w:r>
    </w:p>
    <w:p>
      <w:pPr>
        <w:pStyle w:val="PreformattedText"/>
        <w:bidi w:val="0"/>
        <w:jc w:val="left"/>
        <w:rPr/>
      </w:pPr>
      <w:r>
        <w:rPr/>
        <w:t>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is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PhtfinName   (STRPTR) Photofinisher's name. This ta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if this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BAVer       (UBYTE) Version number (also known a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number) of scene balance algorith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ag is not returned if SBA is no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BARev       (UBYTE) Revision number (also known as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number) of scene balance algorith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ag is not returned if SBA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BACommand   (UBYTE) Scene balance algorithm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PHOTOCD_SBA_*. This tag is not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BA is not used for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SBAData      (UBYTE *) Scene balance algorithm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ata is PHOTOCD_SBA_DATASIZE (currently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 in length and is padded with zero at the end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ag is not returned if SBA is no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g_Copyright    (STRPTR) Filename of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/use rights text. This ta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if copyright/use rights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modify or destroy the returned tag arr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PhotoCDInfo()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PhotoCD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OpenPhotoCD                       photocd.library/OpenPhoto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hotoCD()   -   open Photo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OpenPhotoCD(Tag firstTag,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OpenPhotoCDA(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Handle=OpenPhotoCD(firstTag,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Handle=OpenPhotoCDA(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Photo CD handle. This handle is passed to other photocd.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(such as ObtainPhotoCDInfo()) that need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to CD filesyst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           -   tag array containing addi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ags are optional unless otherwis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ErrorCode       (ULONG *) Pointer to ULONG where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ne of PHOTOCD_ERR_*) is deposite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fails. This variable is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opera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_Source          (STRPTR) Path to Photo CD filesystem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an example, if the Photo CD file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ure is in the directory PhotoCD/Dis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DOS device HD1:, the value for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"HD1:PhotoCD/Disc2."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D0:", which is the first CD-ROM driv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Handle       -   Photo CD handle; NULL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 must be a process (not a task) for this and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which are dependent on dos.library calls, to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to CD handle returned is private to photocd.library.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amine or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hotoC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PCDImageBufferSize         photocd.library/PCDImageBuf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ageBufferSize()    -   compute imag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PCDImageBufferSize(UWORD width,UWORD 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ImageBuffer=ImageBufferSize(width,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buffer size needed for a Photo CD ima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         -   width of image (pixe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         -   height of image (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ImageBuffer   -   required size of image buffer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ageBufferSize() is implemented as a macro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/photocd.h and libraries/photocd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PCDImagePixelOffset       photocd.library/PCDImagePixel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agePixelOffset()    -   compute offset to pixel in Photo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ag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PCDImagePixelOffset(UBYTE resolution,UWORD x,UWORD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=PCDImagePixelOffset(resolution,x,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offset to pixel in Photo CD im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    -   resolution of image; one of PHOTOCD_RES_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   -   X-axis coordinate of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    -   Y-axis coordinate of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         -   offset into buffer for pixel trip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ImagePixelOffset() is implemented as a macro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/photocd.h and libraries/photocd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is array-oriented, causing the compiler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instructions, and should not be used in 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code. For such situations, a pointer-based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cd.library/ReleasePhotoCDInfo         photocd.library/ReleasePhotoC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PhotoCDInfo()   -   release Photo CD information ta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leasePhotoCDInfo(struct TagItem *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PhotoCDInfo(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Photo CD information tag array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PhotoCD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          -   Photo CD information tag array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ObtainPhotoCDInfo(); passing NUL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PhotoCD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