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Cpy documentation, 12 March 1992, J.W. Lockh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one memory region to another, logging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ally write a pattern to start, verify,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ffer size, or set prio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the log is maintained by the Mem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ify errors and other problems will appear in this log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od for RAM tests and DMAC tests.  Also good for load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xpansion b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Server already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igaDOS 2.0x, V37 or better.  Shell, not Workbe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Run] MemCpy &lt;from&gt; &lt;to&gt; [buf] [reps] [pat] [pri] [ver] [cop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: FROM=FROMBOARD/A, TO=TOBOARD/A, BUF=BUFSIZE/K/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S/K/N, PAT/K/N, PRI=PRIORITY/K/N, VER=VERIFY/S, COPY/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=FROMBOARD/A:  Board on which source mempool 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=TOBOARD/A:      Board on which destination memory 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F=BUFSIZE/K/N:   Size of source and destination memory po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S/K/N:          Number of repetitions of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/K/N:           Pattern to write to RAM.  A single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ange 0 to 255, is 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/K/N:           Priority at which to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=VERIFY/S:      Whether to verify that the write was accu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PY/S:            Use an existing pool of memory if possible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existing memory is used, a pattern will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F     512 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S 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 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  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sk priority is set to 2 by default.  The intention i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Server run at 4, your shell run at 3, the clients run at 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Workbench way down at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of 12 March, this has not been revised to use the 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reporting and client control features of V2.x Mem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, the intended usage is RUN MEMCPY.  The Copy switch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ful for conserving memory use. 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 memcpy 1 2 ver pat 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it 10 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 memcpy 1 2 copy 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s the first memcpy to write its pattern ("A") to the 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set the block of RAM as readable by other clients. 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cpy then may use this block as its source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the source and destination blocks of RAM are the same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us, specifying BUF 10240 will use 10240 bytes of RAM o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ard, and 10240 bytes of RAM on the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ansion boards are numbered 1 to n, starting closest to the CP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eding to the left.  Non-RAM boards are not counted; neithe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ty slots.  Alternatively, you may specify any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oard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 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MB     MOTHER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CPU    CPU_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1      BUS_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2      BUS_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3      BUS_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4      BUS_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5      BUS_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6      BUS_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IP   CHIP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AST   FAST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Y    ANY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ROM    RO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aware that the behavior of these values is highly dependen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behavior of the MemServer.  As of this writing, Motherboard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e first fast RAM found which is not located on the expansion b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M should work.  CPU is equivalent to BUS_1 if a CPU boar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ansion RAM is present.  See Memserver.doc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