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map by Mark Dol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ically just a loop that calls a GetColorMap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10000 times in order to do memoration testing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"color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cli, call memoration with your choice of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