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Screens - Mark Dolec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NextDisplayInfo to attempt to open one screen of ever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for every display id and every depth (1-8).  After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 borderless backdrop window is opened on that screen and a SetR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o set the rastport's color to 1 (not exciting but I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later).  This is just the beginning of a basic sani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:  all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is will walk the display info database once for all depths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:  allscree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is will walk the display info database only for depth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utput is simultaneously sent via stdio and KPrint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no means a completed program.  I it is still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