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/amigaguide.datatyp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guide/amigaguide.datatype                 amigaguide/amigaguide.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guide.datatype -- data type for AmigaGuide 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migaguide.datatype is the DataTypes class for Amiga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M_NEW -- Create a new AmigaGuid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M_GET -- Obtain the value of a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M_SET -- Set the values of multiple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M_UPDATE -- Update the values of multiple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M_DISPOSE -- Dispose of an AmigaGuid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M_LAYOUT -- Layout the object and notify the appli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tle and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M_HITTEST -- Determine if the object has been hi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M_GOACTIVE -- Tell the object to go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M_HANDLEINPUT -- Handl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M_RENDER -- Cause the AmigaGuide database to re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M_GOTO -- Cause the AmigaGuide database to load a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M_TRIGGER -- Trigger an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M_COMMAND - Invoke an AmigaGuid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M_CONTENTS - Display the table of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M_INDEX - Display the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M_HELP - Display the hel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M_RETRACE - Ret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M_BROWSE_PREV - Go to the previous sequential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M_BROWSE_NEXT - Go to the next sequential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M_PROCLAYOUT -- Layout (remap) the AmigaGuide databas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's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M_FRAMEBOX -- Obtain the display environmen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migaGuide database requ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M_SELECT -- Select an area in the 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M_CLEARSELECTED -- Deselect the selected area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M_COPY -- Copy the selected area of the text to the clip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FTXT.  If no area is selected, then the entir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M_PRINT -- Print the selected area of the text.  If no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selected, then the entire text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M_WRITE -- Write the selected area of the text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no area is selected, then the entire text is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A_TriggerMethods -- List of the trigger methods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bility is (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A_Methods -- List of the methods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bility is (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A_TextAttr (struct TextAttr *) -- Text attribute to u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bility is (IS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A_Name (STRPTR) -- Name of the 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bility is 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A_Handle (BPTR) -- File handle for the 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bility is 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A_NodeName (STRPTR) -- Document to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bility is 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DTA_WordDelim (STRPTR) -- Characters used to deliminate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bility is (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GA_HelpGroup (ULONG) -- Help group that the AmigaGuid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ong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bility is 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 must start in the very first column of a lin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 be the only thing on the line.  If a line begins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@ sign, then it is interpreted as a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commands can be used in the 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a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$VER: &lt;AmigaDOS version 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cify the version of the database. 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ust always be in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(C) &lt;copyrigh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cify the copyright notice for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AUTHOR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cify the author of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DATABAS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ust be the very first line of an AmigaGuid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DNOD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dicates the start of a dynamic node.  The AmigaGuid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s the callback hooks to obtain the document from a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vider.  This is obsolete, do not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FONT &lt;name&gt; &lt;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cify the font to use for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HEIGHT &lt;char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w high, in characters, the largest documen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HELP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cify the name of the help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y the Help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INDEX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cify the name of the index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y the Index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MACRO &lt;name&gt; &lt;command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used to construct a macro.  A macro can be u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me way as an attribute command, and can only cons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ther attribute commands or macros.  The macro li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arched before the attribute command list is searche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@macro icom "@{i}$1 @{ui}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s an @{icom "example"} of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MASTER &lt;pa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lete path of the source document used to defin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migaGuid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NODE &lt;name&gt; 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dicate the start of a node (page/article/section)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de, or main node, must be named MAIN.  MAIN must be the m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able of contents for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ONCLOSE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atabase is closed.  The return value of the script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ffect on the databas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ONOPEN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atabase is opened.  If the script returns an erro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atabase will not be opened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REM &lt;remar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REMARK &lt;remar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used to place remarks in the database.  These re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e not displayed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SMART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used to indicate that the text of the databas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ordwrapped using a more intelligent algorithm than @wordw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paragraph doesn't need to be restricted to on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ne, but paragraphs must be separated by two line f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TAB &lt;nu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umber of spaces in a tab.  Defaults to 8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WIDTH &lt;char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w wide, in characters, the largest documen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WORD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on wordwrapping for the whole database.  A paragraph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 restrained to one physic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commands can be used within nodes of a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backslash is the escape character.  A backslash in fro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@ sign is used to escap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ENDNODE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dicate the end of a node.  Must start at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FONT &lt;name&gt; &lt;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cify the font to use for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HELP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cify the name of the help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y the Help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INDEX &lt;name/no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cify the name of the index node, which will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y the Index button.  Can be a node in an exter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KEYWORDS &lt;keyword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words of the node.  Someday when searc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implemented, there will be a keyword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NEXT &lt;node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de to display when the user selects "Browse &g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ONCLOSE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node is closed.  The return value of the script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ffect on the nod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ONOPEN &lt;rxcomma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used to specify an ARexx macro file to execut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node is opened.  If the script returns an erro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node will not be opened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PREV &lt;node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de to display when the user selects "&lt; Brow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SMART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used to indicate that the text of the nod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ordwrapped using a more intelligent algorithm than @wordw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paragraph doesn't need to be restricted to on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ne, but paragraphs must be separated by two line f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TAB &lt;nu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umber of spaces in a tab.  Defaults to 8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TITLE 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itle to display in the title bar of the window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play of this node.  Must start at the beginning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TOC &lt;node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ame of the node that contains the table of contents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de.  Defaults to MAIN.  This is the node that is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the user presses the "Contents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WORD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on wordwrapping for the node.  A paragraph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 restrained to one physic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&lt;label&gt; &lt;command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dicate a textual link point.  Can be anywhere in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arting with 3.0, AmigaGuide can can link to graph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unds, animations and other Data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is a list of attributes that can be appli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 of a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AMIGAGU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plays the word AmigaGuide in bold followed by the 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A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 to change the foreground color to a specific pe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bol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BG &lt;colo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d to change the background text color.  Color can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a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l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igh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dicate that the following text is the body of th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ord wrap will be turned back on if it is the default.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B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 to change the background color to a specific pe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CLEARTAB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store the default tab stops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dicate that the following text is not to be word-wra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FG &lt;colo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d to change the foreground color.  The same color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d as in the F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italic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J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on centering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JLE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on left justificati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JRIGH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on right justificati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LIND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the number of spaces to indent the body of a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ce a line feed without starting a new paragraph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d to indicate the end of a paragraph. 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wo sequential LF's in the source fil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P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store the default settings for a paragraph.  Text pen to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ackground to 0, normal font, and no indentati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PAR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the number of spaces to indent the first lin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aragraph relative to the normal paragraph indenta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alue may be a negative number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PLA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d to turn off all @{B}, @{I}, and @{U} commands.  Ne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SETTABS &lt;n&gt; ... &lt;n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used to establish tab stops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TA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ame as character 9 in the source fil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underlin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bol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U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italic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@{U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underline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XX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Guide supports the following ARexx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playBee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lose the current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ETNODE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turns the number of nodes in the database us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ariable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o to the named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o to the next physical node in the database. 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essing the "Browse &gt;" butt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o to the previous physical node in the database. 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essing the "Browse &lt;" butt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 the current node.  Doesn't return until complete.  Ne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lose the current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o to the previous node in the database.  Same as pre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Retrace" button.  New for V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