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Menu 3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is a tool that allows you to add Applic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bench "Tool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may be toggled ON (or OFF) by double clicking it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oolMenu in your wbstartup drawer to have i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boot.  If placed in wbstartup draw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ooltype DONOTWAIT 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kbench Icon/Information feature to enter ToolTypes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s/commands that you want to appear i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s" menu.  Use the following format for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Name=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Name=path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ck=h:MyTools/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int=h:MyTools/D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=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et the current directory, stack size, or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use multiple statements separated by Left-Amiga+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insert a CTRL-J which appears as a square into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100=cd work:comm&lt;Left-Amiga+CTRL-J&gt;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Editor=stack 10000&lt;Left-Amiga+CTRL-J&gt;work:mytools/My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(with at least Kickstart 36.260) also supports passing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mmands in the WB Tools menu.  Select the icon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, and then select your command in the Workbench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command with [] where you want any argument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in the command or at the end of the comman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[] in your command, no arguments (selected icon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x=type []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=lis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CLI purists - ToolMenu uses commodities ArgArrayInit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ble to specify the arguments via command line,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