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assume  that  most  of  you  are  familiar  with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S, so I'll skip the introduction,  and get  to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ll have to understand to make use of thi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  all, you  must be  cognizant of 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cessor for make is AREXX.  That is, each line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 to AREXX as an AREXX command.  Thus, to make AmigaD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, you need to surround the AmigaDOS comman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what would normal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C $(LCFLAGS)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LC $(LCFLAGS) $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"gotchas" to be war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ach line of the makefile is sent separately  to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n  cause some  perceived strange 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,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d MySource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 $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enerally NOT do what you  expect (check 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from  the MySourceFiles  directory).  The C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ffect the co since each  has executed  with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environment.   In order to do what you wish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ollowing makefiles would work (looking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notice that they are actually exactly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d MySourceFiles"; "co $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d MySourceFile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 $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 order  to provide  a default  way of receiv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, a little "magic" had to  happen behind 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your  command  lines.   One command is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mmand line, and  one  command  append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epended)    SIGNAL O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ppended)     ; ERROR: EXIT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 as  a  fall  out  of  this, 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prepend or append whatever you want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 going  out.    You  do  this  by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PREFIX and CMDSUFFI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NOTE  ABOUT  THIS!    By  inserting 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PREFIX  and   CMDSUFFIX,  you  are  over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refix of "SIGNAL ON error;"  and default su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;  ERROR: EXIT  RC".  This may have the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t allowing amake  to properly  retriev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  Thou hast been warned! :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codes  returned to amake by ARexx under 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perating system  correspond to  the DOS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 error severity  codes.   For insta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everity code on  a failed  MAKEDIR command  is 2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try to  create a directory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error number is 213.   Makefile  will proc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ed   directory   creation  (because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) as a code 213, no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circumvented in 1.3 through the use of B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wes' SETEXECUTE  program.   After running SET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xx wil  start  returning  severity  levels  to a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SETEXECUTE is not necessary under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there are any problems that you come across, mail'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lanned for the future that AMAKE wil support you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s  (i.e. ARexx/WShell  for Ray, Jim, and my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ell's shell for Randell, NewShell for Andy, etc.)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SHELL macro in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are any other enhancements that you want, mail'em to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'll put them down on the "to  do when  I'm feeling  bo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ome time on my hands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kevin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