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FM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ILE BASED TRACKDISK SIM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seful for creating a floppy-like partition on your hard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o you can diskcopy to a floppy) WITHOUT actually ha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 a special partition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seful for testing new filesystems and su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p to 32 Units, OFS or FFS selectable via Mount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HIS IS NOT A RAM DISK.  Operation will be necessarily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 your HD, but that isn't the point behind using the devi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dvantages over RAD / Other ram disks ... doesn't use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igned for hard disk users.  By putting the 'partitio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on the hard disk, it sticks around and you don't l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ata you wrote to it, so mounting it again after re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power up yields whatever was there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msdisk.device simulates a trackdisk.device for fixed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a a DOS file (one file per unit).  Simply setup your Mount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nt the simulated trackdisk, and format, and you are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has particular advantages for those hard disk users wh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ts of distributions, like me.  I can create a simulated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fmsdisk.device that uses exactly the same paramete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 favorite floppy device (and run the appropriate file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case the OFS).  After formatting, I can copy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to the simulated partition and then DiskCopy it to the flo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lso has advantages to people fooling around with writ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wn file systems, as the disk file used may be examined at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 normal programs while the 'filesystem'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fmsdisk.device dev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 FMS: to some empty directory on your hard disk (does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empty, but might as well be clean, eh?).  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d FMS:Unit%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appropriate entries to your Mountlist (see example Mountl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nt FF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Only need to format the first time to creat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 drive FF0: name "FF0" NOIC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eat above two lines for each simulated partition you wish to a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