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datatype/sound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nd.datatype/sound.datatype                   sound.datatype/sound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und.datatype -- root data type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sound.datatype is the super-class for any sound related</w:t>
      </w:r>
    </w:p>
    <w:p>
      <w:pPr>
        <w:pStyle w:val="PreformattedText"/>
        <w:bidi w:val="0"/>
        <w:jc w:val="left"/>
        <w:rPr/>
      </w:pPr>
      <w:r>
        <w:rPr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sou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DISPOSE -- Dispose of a sou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GOACTIVE -- Tell the object to go active.  On SELECTDOWN,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nd will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ANDLEINPUT -- Handle input.  Currently input (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SELECTDOWN) doesn't affect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graphic to render.  Currently the graphic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sound is just a static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TRIGGER -- Cause an event to occur.  Currently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trigger event is STM_PLAY, which will cause the sound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OPY -- Copy the entire sound to the clipboard as 8S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WRITE -- Write the entire sound to a file as 8S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DTA_VoiceHeader (struct VoiceHeader *) -- Set and get the bas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or the sound.  VoiceHeader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atatypes/soundclas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Sample (UWORD *) -- Set and get the sound data. 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V40 the sample data does not need to be in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SampleLength (ULONG) -- Length of the sou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Period (UWORD) -- Set and get the period of the soun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ttribute can be used to affect a play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for this tag is 394.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Volume (UWORD) -- Set and get the volume of the soun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 can be used to affect a play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alid range is from 0 to 64.  Default for this tag is 64.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Cycles (UWORD) -- Set and get the number of cycle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nd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for this tag is 1.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new for V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SignalTask (struct Task *) -- Task to signal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is complete, or if SDTA_Continuous is TRUE,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next buff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SignalBit (BYTE) -- Signal bit to use with SDTA_SignalTask</w:t>
      </w:r>
    </w:p>
    <w:p>
      <w:pPr>
        <w:pStyle w:val="PreformattedText"/>
        <w:bidi w:val="0"/>
        <w:jc w:val="left"/>
        <w:rPr/>
      </w:pPr>
      <w:r>
        <w:rPr/>
        <w:tab/>
        <w:t xml:space="preserve">    or -1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Continuous (BOOL) -- Used to indicate that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datatype will be fed a continuous stream of data. 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till doesn't support stereo or channe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