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PS - The PostScript Printer Driver Preferenc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PS lets the user set several options controlling how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output on a PostScript printer. The following explain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vailabl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PS is not ful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numeric entry gadgets are currently not being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Sample Scalings" images are not currently being adap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Measuring System" menu selection current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should b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between "PostScript" or "Pass Through". The "PostScrip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driver to convert any text output sent to it to "Post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results over to the printer. The "Pass Through" option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leave the data alone and send it directly to the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 Through" option lets programs that output PostScript direct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y sending their PostScript code directly to the prin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it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number of copies of each page to print,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e gadget with "Single" or "Continuous"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user select between "U.S. Letter", "U.S. Legal", "DIN A4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". This defines the size of the paper being used.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sets the values in the "Paper Width" and "Paper Height" cycle ga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at the format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Width and Pap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 you specify the exact paper dimensions being used. These gad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ed unless the "Paper Format" gadget is set to "Cust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PI and Vertical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dots per inch to use in the printout.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DPI for all of its dithering and o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Cycl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which of the four additional option panel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four panels are "Text Options", "Text Dimensions", "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, and "Graphics Dimensions". The panel selected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gadgets is displayed. The reason to use gadget panel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ck of space in a 640x200 resolu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which font to use in printout. These are built-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are used whenever text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either "Normal", "Compressed", or "Expanded" print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between "Portrait" or "Landscape" printing. Landscap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things lik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how to handle tabs in the printed file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"4 characters", "8 characters", "1/4 Inch", "1/2 Inc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Inch". The inch settings are useful when printing with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all four margins for text printing. The values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left/top edge of the paper as well as to the paper'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values specifi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size of the font to use whenever tex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amount of leading betweens printed lines of text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stance between the tops of two adjac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isplay area shows the number of lines per inch which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values of the "Font Point Size" and "Line Lea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isplay area shows the number of lines per inch which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values of the "Font Point Size", "Line Leading", "Paper He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 Margin", and "Bottom Mar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Dimens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ur Margin gadgets, but used for graphic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between "Black &amp; White", "Grey Scale", and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eed to expla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eed to expla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graphics, this lets you specify whether the pic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normally, or sideways. This is the first operation done on 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before th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one of 7 scaling types. All types control how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within the user specified prin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No scaling. This prints the picture as is. The picture may be cli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and bottom edges to fit within the print reg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Aspect preserving scale with horizontal bias. This make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as wide as the print region, and scales the vert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is needed to preserve the aspect ratio. The vert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ipped to the print region if it gets too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Aspect preserving scale with vertical bias. This mak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as tall as the print region, and scales the horizont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is needed to preserve the aspect ratio. The horizont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ipped to the print region if it gets too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Aspect preserving maximum scale. This makes the picture 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hile ensuring it fits in the print region and preser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Aspect insensitive scale with no bias. This makes the pictur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emtire print region in both dimensions and will distort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Aspect insensitive scale with horizontal bias. This make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as wide as the print region, and scales the vert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is needed to preserve the aspect ratio, or until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gets as tall as the print region. The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type #2 is that the vertical dimension is made to alway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rint region instead of being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Aspect insensitive scale with vertical bias. This mak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as tall as the print region, and scales the horizont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is needed to preserve the aspect ratio, or until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gets as wide as the print region. The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type #3 is that the horizontal dimension is made to alway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rint region instead of being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"Integer" or "Fractional" math is to be used during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pecify no centering, horizontal centering, vertical c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horizontal and vertical. The centering operation is perform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ing process, after th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w a sample picture being scaled to various target size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aling types changes the samples to reflect what would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