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service.documentation</w:t>
        <w:tab/>
        <w:tab/>
        <w:tab/>
        <w:tab/>
        <w:tab/>
        <w:tab/>
        <w:t xml:space="preserve">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brief documentation of Janus Services on PC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hese come as part of PC.BOOT and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ecuting the 'INT Bh' statement from assembl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orsten Burgdorff / Commodore Engineering Braunschweig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vice 0:</w:t>
        <w:tab/>
        <w:tab/>
        <w:tab/>
        <w:t>Not suppor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</w:t>
        <w:tab/>
        <w:t>:</w:t>
        <w:tab/>
        <w:t>JFUNC_GET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L </w:t>
        <w:tab/>
        <w:t>:      Status (JSERV_NO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rvice 1: GetBase </w:t>
        <w:tab/>
        <w:tab/>
        <w:t xml:space="preserve">Gets Janus segmemts an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</w:t>
        <w:tab/>
        <w:tab/>
        <w:t>of 1st-Ge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</w:t>
        <w:tab/>
        <w:t>:</w:t>
        <w:tab/>
        <w:t>JFUNC_GE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AL </w:t>
        <w:tab/>
        <w:t>:</w:t>
        <w:tab/>
        <w:t>Janus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ES </w:t>
        <w:tab/>
        <w:t xml:space="preserve">: </w:t>
        <w:tab/>
        <w:t>Janus Paramet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DI </w:t>
        <w:tab/>
        <w:t xml:space="preserve">: </w:t>
        <w:tab/>
        <w:t>Janus Parameter Offset (if defi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ab/>
        <w:t xml:space="preserve"> el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DX </w:t>
        <w:tab/>
        <w:t>:</w:t>
        <w:tab/>
        <w:t>Janus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AL </w:t>
        <w:tab/>
        <w:t>:</w:t>
        <w:tab/>
        <w:t>Status (JSERV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vice 2: AllocMem</w:t>
        <w:tab/>
        <w:tab/>
        <w:t>Allocates Jan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</w:t>
        <w:tab/>
        <w:t>:</w:t>
        <w:tab/>
        <w:t>JFUNC_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L </w:t>
        <w:tab/>
        <w:t xml:space="preserve">: </w:t>
        <w:tab/>
        <w:t>Type of Janus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(MEMF_PARAMETER, MEMF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BX </w:t>
        <w:tab/>
        <w:t xml:space="preserve">:    </w:t>
        <w:tab/>
        <w:t>Size of Janus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BX </w:t>
        <w:tab/>
        <w:t xml:space="preserve">: </w:t>
        <w:tab/>
        <w:t>Offset of requested memory if success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L </w:t>
        <w:tab/>
        <w:t xml:space="preserve">:    </w:t>
        <w:tab/>
        <w:t>Status (JSERV_OK, JSERV_NOJANUS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service.documentation </w:t>
        <w:tab/>
        <w:tab/>
        <w:tab/>
        <w:tab/>
        <w:t xml:space="preserve">               Page 2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3: FREE_MEM</w:t>
        <w:tab/>
        <w:tab/>
        <w:t xml:space="preserve"> Releases Janus Memory</w:t>
      </w:r>
    </w:p>
    <w:p>
      <w:pPr>
        <w:pStyle w:val="PreformattedText"/>
        <w:bidi w:val="0"/>
        <w:jc w:val="left"/>
        <w:rPr/>
      </w:pPr>
      <w:r>
        <w:rPr/>
        <w:t>; ===================</w:t>
        <w:tab/>
        <w:tab/>
        <w:t xml:space="preserve"> Caution: Crash if offset/type is wrong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FREEME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Type of Janus Memory to fre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(MEMF_PARAMETER, MEMF_BUFFER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BX </w:t>
        <w:tab/>
        <w:t xml:space="preserve">:    </w:t>
        <w:tab/>
        <w:t>Offset of Janus Memory to fre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turns:</w:t>
        <w:tab/>
        <w:tab/>
        <w:t>NEVER, if offset/type was wrong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AL </w:t>
        <w:tab/>
        <w:t xml:space="preserve">: </w:t>
        <w:tab/>
        <w:t>Status (JSERV_OK, JSERV_NOJANUSMEM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4: SET_PARAM</w:t>
        <w:tab/>
        <w:tab/>
        <w:t xml:space="preserve"> Sets the pointer to parameter memory area</w:t>
      </w:r>
    </w:p>
    <w:p>
      <w:pPr>
        <w:pStyle w:val="PreformattedText"/>
        <w:bidi w:val="0"/>
        <w:jc w:val="left"/>
        <w:rPr/>
      </w:pPr>
      <w:r>
        <w:rPr/>
        <w:t>; ====================</w:t>
        <w:tab/>
        <w:tab/>
        <w:t xml:space="preserve"> for this Servi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SETPARA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Janus Service Number to suppor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BX </w:t>
        <w:tab/>
        <w:t>:</w:t>
        <w:tab/>
        <w:t>Offset of Janus Parameter Memory to inst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O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5:</w:t>
        <w:tab/>
        <w:tab/>
        <w:tab/>
        <w:t>Not supported anymore</w:t>
      </w:r>
    </w:p>
    <w:p>
      <w:pPr>
        <w:pStyle w:val="PreformattedText"/>
        <w:bidi w:val="0"/>
        <w:jc w:val="left"/>
        <w:rPr/>
      </w:pPr>
      <w:r>
        <w:rPr/>
        <w:t>; 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SETSERVI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NOFUNCTION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ervice.documentation</w:t>
        <w:tab/>
        <w:tab/>
        <w:tab/>
        <w:tab/>
        <w:tab/>
        <w:t xml:space="preserve">               Page 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6:</w:t>
        <w:tab/>
        <w:tab/>
        <w:tab/>
        <w:t>Not supported anymore</w:t>
      </w:r>
    </w:p>
    <w:p>
      <w:pPr>
        <w:pStyle w:val="PreformattedText"/>
        <w:bidi w:val="0"/>
        <w:jc w:val="left"/>
        <w:rPr/>
      </w:pPr>
      <w:r>
        <w:rPr/>
        <w:t>; 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STOPSERVCI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NOFUNCTION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7: CallAmiga</w:t>
        <w:tab/>
        <w:tab/>
        <w:t>Calls the requested function on AMIGA side.</w:t>
      </w:r>
    </w:p>
    <w:p>
      <w:pPr>
        <w:pStyle w:val="PreformattedText"/>
        <w:bidi w:val="0"/>
        <w:jc w:val="left"/>
        <w:rPr/>
      </w:pPr>
      <w:r>
        <w:rPr/>
        <w:t>; ====================</w:t>
        <w:tab/>
        <w:tab/>
        <w:t>Checks current status, but doesn't wait f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      the call to complet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Returns with ERROR, if Service# out of ran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CALLAMIGA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Janus Service Number to cal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PENDING,JSERV_FINISHED,JSERV_NOSERVIC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8: WaitAmiga</w:t>
        <w:tab/>
        <w:tab/>
        <w:t xml:space="preserve">Waits for a previos issued CALL_AMIGA </w:t>
      </w:r>
    </w:p>
    <w:p>
      <w:pPr>
        <w:pStyle w:val="PreformattedText"/>
        <w:bidi w:val="0"/>
        <w:jc w:val="left"/>
        <w:rPr/>
      </w:pPr>
      <w:r>
        <w:rPr/>
        <w:t>; ====================</w:t>
        <w:tab/>
        <w:t xml:space="preserve"> </w:t>
        <w:tab/>
        <w:t xml:space="preserve">to complete.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H </w:t>
        <w:tab/>
        <w:t>:</w:t>
        <w:tab/>
        <w:t>JFUNC_WAITAMIGA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>:</w:t>
        <w:tab/>
        <w:t>Janus Service Number to wait f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   </w:t>
        <w:tab/>
        <w:t>Status (JSERV_FINISHED, JSERV_NOSERVIC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9: CheckAmiga</w:t>
        <w:tab/>
        <w:tab/>
        <w:t xml:space="preserve">Checks completion status </w:t>
      </w:r>
    </w:p>
    <w:p>
      <w:pPr>
        <w:pStyle w:val="PreformattedText"/>
        <w:bidi w:val="0"/>
        <w:jc w:val="left"/>
        <w:rPr/>
      </w:pPr>
      <w:r>
        <w:rPr/>
        <w:t>; =====================</w:t>
        <w:tab/>
        <w:tab/>
        <w:t>of a pending CALL_AMIG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H </w:t>
        <w:tab/>
        <w:t>:</w:t>
        <w:tab/>
        <w:t>JFUNC_CHECKAMIGA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Janus Service Number to che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>:</w:t>
        <w:tab/>
        <w:t>Status (JSERV_PENDING,JSERV_FINISHED,JSERV_NOSERVIC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ervice.documentation</w:t>
        <w:tab/>
        <w:tab/>
        <w:tab/>
        <w:tab/>
        <w:tab/>
        <w:t xml:space="preserve">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10: AddService</w:t>
        <w:tab/>
        <w:t>Allocates memory block for a new ServiceData</w:t>
        <w:tab/>
      </w:r>
    </w:p>
    <w:p>
      <w:pPr>
        <w:pStyle w:val="PreformattedText"/>
        <w:bidi w:val="0"/>
        <w:jc w:val="left"/>
        <w:rPr/>
      </w:pPr>
      <w:r>
        <w:rPr/>
        <w:t>; ======================</w:t>
        <w:tab/>
        <w:t>structure and introduce</w:t>
        <w:tab/>
        <w:t>this service to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ADDSERVIC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S:SI </w:t>
        <w:tab/>
        <w:t>:</w:t>
        <w:tab/>
        <w:t>ApplicationID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CX </w:t>
        <w:tab/>
        <w:t xml:space="preserve">: </w:t>
        <w:tab/>
        <w:t>LocalID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BX </w:t>
        <w:tab/>
        <w:t>:</w:t>
        <w:tab/>
        <w:t>Size of customers memory</w:t>
      </w:r>
    </w:p>
    <w:p>
      <w:pPr>
        <w:pStyle w:val="PreformattedText"/>
        <w:bidi w:val="0"/>
        <w:jc w:val="left"/>
        <w:rPr/>
      </w:pPr>
      <w:r>
        <w:rPr/>
        <w:t xml:space="preserve">;      </w:t>
        <w:tab/>
        <w:t xml:space="preserve">DX </w:t>
        <w:tab/>
        <w:t xml:space="preserve">:   </w:t>
        <w:tab/>
        <w:t>Type of customers memory (MEMB_PARAMETER, MEMB_BUFFER)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AL</w:t>
        <w:tab/>
        <w:t>:</w:t>
        <w:tab/>
        <w:t xml:space="preserve">Flags (ADDS_LOCKDATA)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ES:DI </w:t>
        <w:tab/>
        <w:t xml:space="preserve">: </w:t>
        <w:tab/>
        <w:t>Pointer to service handl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>:</w:t>
        <w:tab/>
        <w:t>Status (JSERV_OK, JSERV_NOJANUSMEM, JSERV_NOSERVICE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JSERV_NOJANUSBASE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ES:DI </w:t>
        <w:tab/>
        <w:t>:</w:t>
        <w:tab/>
        <w:t>Pointer to initialized Service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; Service 11: GetService</w:t>
        <w:tab/>
        <w:t>Looks for an according service and</w:t>
        <w:tab/>
      </w:r>
    </w:p>
    <w:p>
      <w:pPr>
        <w:pStyle w:val="PreformattedText"/>
        <w:bidi w:val="0"/>
        <w:jc w:val="left"/>
        <w:rPr/>
      </w:pPr>
      <w:r>
        <w:rPr/>
        <w:t>; ======================</w:t>
        <w:tab/>
        <w:t xml:space="preserve">connects customer application to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this servi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GETSERVIC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S:SI </w:t>
        <w:tab/>
        <w:t>:</w:t>
        <w:tab/>
        <w:t>ApplicationID</w:t>
        <w:tab/>
        <w:t xml:space="preserve">  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CX </w:t>
        <w:tab/>
        <w:t xml:space="preserve">: </w:t>
        <w:tab/>
        <w:t>LocalID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AL</w:t>
        <w:tab/>
        <w:t>:</w:t>
        <w:tab/>
        <w:t xml:space="preserve">Flags (GETS_WAIT, GETS_ALOAD_A)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ES:DI </w:t>
        <w:tab/>
        <w:t xml:space="preserve">: </w:t>
        <w:tab/>
        <w:t>Pointer to applic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0 : Application doesn't support Amiga call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OK, JSERV_NOSERVICE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ES:DI </w:t>
        <w:tab/>
        <w:t xml:space="preserve">: </w:t>
        <w:tab/>
        <w:t>Pointer to initialized Service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ervice.documentation</w:t>
        <w:tab/>
        <w:tab/>
        <w:tab/>
        <w:tab/>
        <w:tab/>
        <w:tab/>
        <w:t xml:space="preserve">       Page 5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12: CallService</w:t>
        <w:tab/>
        <w:t>Calls an available service via an given</w:t>
        <w:tab/>
      </w:r>
    </w:p>
    <w:p>
      <w:pPr>
        <w:pStyle w:val="PreformattedText"/>
        <w:bidi w:val="0"/>
        <w:jc w:val="left"/>
        <w:rPr/>
      </w:pPr>
      <w:r>
        <w:rPr/>
        <w:t>; =======================</w:t>
        <w:tab/>
        <w:t>pointer into service structure lis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CALLSERVIC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I </w:t>
        <w:tab/>
        <w:t xml:space="preserve">: </w:t>
        <w:tab/>
        <w:t>Pointer to initialized ServiceData structure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OK, JSERV_NOJANUSMEM, JSERV_NOJANUSBASE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13: ReleaseService</w:t>
        <w:tab/>
        <w:tab/>
        <w:t>Disconnets from service.</w:t>
        <w:tab/>
      </w:r>
    </w:p>
    <w:p>
      <w:pPr>
        <w:pStyle w:val="PreformattedText"/>
        <w:bidi w:val="0"/>
        <w:jc w:val="left"/>
        <w:rPr/>
      </w:pPr>
      <w:r>
        <w:rPr/>
        <w:t>; ==========================</w:t>
        <w:tab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RELEASESERVIC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I </w:t>
        <w:tab/>
        <w:t xml:space="preserve">: </w:t>
        <w:tab/>
        <w:t>Pointer to initialized ServiceData structu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OK, JSERV_NOJANUSBAS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14: DeleteService</w:t>
        <w:tab/>
        <w:tab/>
        <w:t>Removes service from the system.</w:t>
      </w:r>
    </w:p>
    <w:p>
      <w:pPr>
        <w:pStyle w:val="PreformattedText"/>
        <w:bidi w:val="0"/>
        <w:jc w:val="left"/>
        <w:rPr/>
      </w:pPr>
      <w:r>
        <w:rPr/>
        <w:t>; =========================</w:t>
        <w:tab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DELETESERVIC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I </w:t>
        <w:tab/>
        <w:t xml:space="preserve">: </w:t>
        <w:tab/>
        <w:t>Pointer to initialized ServiceData structu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 xml:space="preserve">: </w:t>
        <w:tab/>
        <w:t>Status (JSERV_OK, JSERV_NOJANUSBAS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ervice.documentation</w:t>
        <w:tab/>
        <w:tab/>
        <w:tab/>
        <w:tab/>
        <w:tab/>
        <w:tab/>
        <w:t xml:space="preserve">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15: LockServiceData</w:t>
        <w:tab/>
        <w:tab/>
        <w:t>Sets LOCK byte in according ServiceData</w:t>
        <w:tab/>
      </w:r>
    </w:p>
    <w:p>
      <w:pPr>
        <w:pStyle w:val="PreformattedText"/>
        <w:bidi w:val="0"/>
        <w:jc w:val="left"/>
        <w:rPr/>
      </w:pPr>
      <w:r>
        <w:rPr/>
        <w:t>; ===========================</w:t>
        <w:tab/>
        <w:tab/>
        <w:t>structure to prevent the other si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>trashing the shared memory buff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LOCKSERVICEDATA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I </w:t>
        <w:tab/>
        <w:t xml:space="preserve">: </w:t>
        <w:tab/>
        <w:t>Pointer to initialized ServiceData structure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>:</w:t>
        <w:tab/>
        <w:t>Status (JSERV_O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rvice 16: UnlockServiceData</w:t>
        <w:tab/>
        <w:tab/>
        <w:t>Resets LOCK byte in according</w:t>
        <w:tab/>
      </w:r>
    </w:p>
    <w:p>
      <w:pPr>
        <w:pStyle w:val="PreformattedText"/>
        <w:bidi w:val="0"/>
        <w:jc w:val="left"/>
        <w:rPr/>
      </w:pPr>
      <w:r>
        <w:rPr/>
        <w:t>; =============================</w:t>
        <w:tab/>
        <w:tab/>
        <w:t>ServiceStructur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H</w:t>
        <w:tab/>
        <w:t>:</w:t>
        <w:tab/>
        <w:t>JFUNC_UNLOCKSERVICEDATA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DI </w:t>
        <w:tab/>
        <w:t xml:space="preserve">: </w:t>
        <w:tab/>
        <w:t>Pointer to initialized ServiceData structure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jc w:val="left"/>
        <w:rPr/>
      </w:pPr>
      <w:r>
        <w:rPr/>
        <w:t>; Retur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AL </w:t>
        <w:tab/>
        <w:t>:</w:t>
        <w:tab/>
        <w:t>Status (JSERV_O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