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is a handy HotKey commodity to attach programs to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a lot of code stolen from the early FKe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, plus a sample HKey.info, plus hkey.doc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ts/public/Amiga/Inhouse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tate of the art, and although you can enter new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Key commodity window, new key definitions entered this wa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ntil you kill HKey or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enter your desired hotkeys, you must do so by using WB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) on the HKey icon, and enter them as 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 has the original IHelp functions built-in, plus m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to-front internal command.  All internal command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@" in front.  This tells HKey it is an internal comm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be System()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HKey's 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ycle</w:t>
        <w:tab/>
        <w:tab/>
        <w:t>brings the back window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kebig</w:t>
        <w:tab/>
        <w:t>makes the active wind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kesmall</w:t>
        <w:tab/>
        <w:t>makes the active window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helltofront   brings the first non-front shell it finds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your hotkeys, just specify the command you want fi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et of HKey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6=sys:utilities/calc</w:t>
        <w:tab/>
        <w:tab/>
        <w:t>(my hex calc from Inhouse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7=h:DebTools/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8=newshell &gt;NIL: from s:shell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9=@shell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0=@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_POPUP=NO</w:t>
        <w:tab/>
        <w:tab/>
        <w:tab/>
        <w:t>(tells it not to open window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OTWAIT</w:t>
        <w:tab/>
        <w:tab/>
        <w:tab/>
        <w:t>(tells wbstartup not to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NOTWAIT specified, you should be able to put HKey in your wb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to have it automatically started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like to put my definitions on "alt Fn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shift alt Fn" keys) so that they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ditor's function key macros, etc. But HKey will accep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following four types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Fn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n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alt F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