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vices Implementation Algorithm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Robert J. Mic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88, Commodore-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DENTIAL and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          DAT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  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RJ Mical=     19-Feb-88  Create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"assembly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"exec/typ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INCLUDE "exec/nod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INCLUDE "exec/list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INCLUDE "exec/port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INCLUDE "exec/memory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INCLUDE "libraries/configvar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INCLUDE "libraries/do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INCLUDE "hardware/intbit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"janu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CLUDE "janusreg.i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CLUDE "janusvar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"servic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"serviceinternal.i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CLUDE "setupsig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"asmsupp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 IMPLEMENTATION ALGORITHM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ection is for Torsten and RJ.  These notes are *not* to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the real world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AddService()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 ServiceData *AddService(ApplicationID, LocalID, ParamType, Para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                             D2             D3:0-15  D4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LONG Application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HORT Loc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LONG Param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LONG Para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algorithm should work on both the Amiga and PC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2-A5/D2-D7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_SysBase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f we'r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sb_ServiceSemaphore(A6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G.L</w:t>
        <w:tab/>
        <w:t>A6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YS</w:t>
        <w:tab/>
        <w:t>Lock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G.L</w:t>
        <w:tab/>
        <w:t>A6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A.L</w:t>
        <w:tab/>
        <w:t>sb_ServiceParam(A6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</w:t>
        <w:tab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check to see if the service already exists:  traverse the ServiceDat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hecking first that the ServiceData's SERVICE_DELETED flag isn't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it isn't then checking for a match with ApplicationID and Loc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.L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sb_FirstData(A6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sb_JanusBase(A6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D2,sd_ApplicationID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</w:t>
        <w:tab/>
        <w:t>CHECK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W</w:t>
        <w:tab/>
        <w:t>D3,sd_LocalID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A.L</w:t>
        <w:tab/>
        <w:t>sd_NextService(A3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</w:t>
        <w:tab/>
        <w:t>CHECK_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if match found, thye servic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 xml:space="preserve">- if UserCount == 0, this is a service that an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 xml:space="preserve">  task is waiting for s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sd_UserCount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NEW_SERVICE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 xml:space="preserve">- else if UserCount != 0, this is an AddService()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 xml:space="preserve">  for a service that already exists, so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</w:t>
        <w:tab/>
        <w:t>ADDSERVICE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if match not found, this is a virgin service so start it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>- ServiceData = MakeServic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>- if ServiceData == NULL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MakeServic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A.L</w:t>
        <w:tab/>
        <w:t>A0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ADDSERVICE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ERVICE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set ServiceData's UserCoun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,sd_UserCount(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llocate janus memory of ParamType and Para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if allocation not successful,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- clear the parame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set ServiceData's ParamType and Para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calculate the JANUSPTR of the parameter memory and save th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rvicedata's RawParamPt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we'r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save the ParamPtr in the ServiceData's AmigaParamPt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set the AMIGA_PARAMPT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else if we'r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save the ParamPtr in the ServiceData's PCParamPt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set the PC_PARAMPT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we're the Amiga, perform the ServiceCustomer stuff for this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allocate a ServiceCustomer structure in non-jan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>- if can't allocate,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InformNewCustom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initialize and add the new ServiceCustomer to the Service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signal the other processor with ADDED_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we'r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un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turn the address of the Service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ERVICE_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we're the Amiga and ServiceCustomer allocated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parameter memory allocated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we'r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un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turn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GetService()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 ServiceData *GetService(ApplicationID, LocalID, SignalNumber,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algorithm is for the Amiga side, but the idea should be muc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the PC if you take out the ServiceCustomer stuff (or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viceCustomer-type stuff on the PC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try to find the service:  traverse the ServiceData list, check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erviceData's SERVICE_DELETED flag isn't set and if it isn't the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 match with ApplicationID and Loc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match found and UserCount &gt; 0, the servi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allocate and initialize a ServiceCustomer structure in non-janus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>- if not able to allocate,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increment ServiceData Us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- add ServiceCustomer to ServiceData list of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else if match found and UserCount == 0 and Wait is TRUE, or matc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found but Wait is TRUE, then the service isn't available yet but thi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 willing to wai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allocate and initialize a ServiceCustomer structure in non-janus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>- if not able to allocate,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- if match not found, create a ServiceData structure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>- ServiceData = MakeServic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>- if ServiceData == NULL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- add ServiceCustomer to ServiceData list of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we have a ServiceData to return, return its address, else retur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we allocated a ServiceCustomer, fr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turn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CallService()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CallService(Channel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algorithm should work on both the Amiga and PC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find a zero byte in the AmigaToPC[] (or PCToAmiga[] of course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at's in Sevice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- if none found, wait politely until one is zero; if on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  becomes zero, the other side is hung, and now so a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write the channel number to the location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rigger the appropriate servic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ly, on the Amiga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Bas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aybe 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find the ServiceData of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raverse the CustomerList of the ServiceData, and for any Custom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ask isn't the current one, se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aybe un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ReleaseService()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ReleaseService(Servic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algorithm is for the Amiga side, but the idea should be muc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the PC if you take out the ServiceCustomer stuff (or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viceCustomer-type stuff on the PC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we'r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find the ServiceCustomer structure that matches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unlink the ServiceCustom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free the memory of the ServiceCustom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UserCou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- The guy who called ReleaseService() is an Amig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  that was waiting for a service that never cam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  The ServiceCustomer structure for this task is already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  so check if there are any other Service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  waiting for this task and if not then Expunge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else if UserCoun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decrement Us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- if UserCount == 0, this service has no more use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  ExpungeService(Servic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DeleteService()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DeleteService(Servic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algorithm should work on both the Amiga and PC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we'r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set the ServiceData's SERVICE_DELE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ecrement Us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UserCou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ExpungeService(Servic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else if UserCount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Signal other processor with DELETE_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if we'r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>- InformDeletedService(Servic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we'r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un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MakeServiceData()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outine returns a pointer to an allocated and initialized Service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ucture, or NULL if anything went wrong.  The initialization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llocation of the structure and of a channel number,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 fields, and linking the ServiceData structure into the ServicePara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outine expects that the ServiceParam lock is already lock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is the Amiga then that the ServiceBase semaphore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llocate ServiceData structure in jan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if allocation not successful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llocate a free channe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if none found,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zero the Service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set channel bit in Service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set the ServiceData's ApplicationID and Loc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link the ServiceData structure into the ServiceParam list nume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ccording to its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we'r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set ServiceData Flag SERVICE_AMIG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turn address of Service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ServiceData allocated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channel bit allocated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turn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ExpungeService()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ExpungeService(Servic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algorithm should work on both the Amiga and PC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users have abandoned a deleted service, so finally expu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outine expects that the ServiceParam lock is already lock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is the Amiga then that the ServiceBase semaphore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ink ServiceData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ServiceData channel number is non-zero, free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if ServiceData parameter memory is non-zero, free ServiceDat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free memory of Service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InformNewCustomers()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InformNewCustomers(Servic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algorithm is for Amiga only, unless you implement customer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new service has been added, so inform any customers who have been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outine expects that the ServiceParam lock is already lock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is the Amiga then that the ServiceBase semaphore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if the ServiceData's FirstCustomer field is non-zero, trave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signal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increment User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InformDeletedService()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D InformDeletedService(Servic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algorithm is for the Amiga side, but the idea should be muc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service has been deleted, so signal all customers to take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outine expects that the ServiceParam lock is already lock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is the Amiga then that the ServiceBase semaphore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if the ServiceData's FirstCustomer field is non-zero, trave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list and signal each task, which wakes them up at which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ould have a look at the structure and notice that the SERVICE_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lag is now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Service Interrupt with Channel Number of ADDED_SERVICE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interrupt handled by the Amiga Service Dispatc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algorithm is for the Amiga side, but the idea should be muc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Get the channel number of the add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ok up the ServiceData for that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nformNewCustomers(Servic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Service Interrupt with Channel Number of DELETE_SERVICE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interrupt handled by the Amiga Service Dispatc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algorithm is for the Amiga side, but the idea should be muc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algorithm checks *all* services and sends a signal to all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d, which redundancy is left in for its safety-marg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raverse the ServiceData list, and if the SERVICE_DELETED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InformDeletedService(Servic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 Service Interrupt with User Channel Number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interrupt handled by the Amiga Service Dispatc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algorithm is for the Amiga side, but the idea should be muc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raverse the ServiceData list, looking to match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- if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>- traverse customer list, signalling eac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Para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nlock the ServiceBase sempa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