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CD will examine a directory or partition and create an ISO-9660 i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y to be mastered into a CDTV disc.  The ISO-9660 image will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data to meet the ISO-9660 standard.  A disc produced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can be examined on other systems, aside from the Amiga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Unix, or IBM compatible computers.  The existing CD-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for the Amiga can also read these discs.  Most important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CD simulator can treat a partition created with ISOCD as if it w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0: drive of a CDT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CD has several very important strengths.  The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can graphically re-arrange the actual order of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can re-arrange the files with an outside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layout files can be re-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is very f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uses a minimal amount of memory for the image cre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allows custom setup of the CDTV CD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re are options for grouping and ordering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mize option is available with OptCD to allow run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nitoring of your programs with the simulator and opti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layout of your files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ISO-9660 headers can be produced separately to allow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itial data track for CD-ROMs that are audio 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age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ISOCD to make ISO-9660 image files to be sent off and mad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TV CD-ROMs.  With SimCD and a large enough partition on your hard dr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ISOCD to create simulated discs for testing you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ctually pressing discs!  Of course, final testing should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ctual CD-ROMs on a CDTV, but most of the development cycle can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the hassle and expense of outside disc pressing.  Actual 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iles and directories on a CD-ROM is very important for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 of your application on the SLOW seeking CD-ROM drives. 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, ISOCD allows you to rearrange the order of files and the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ordered listings can be saved and loaded as layou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DTV.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TV.TM is provided with ISOCD as the trade mark file for CDTV disc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llows the application to run on a CDTV.  ISOCD will place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to the beginning of the CD-ROM since it is one of the first file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boot time.  If this file is present in the current directory, i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be present in the source directories.  If properly foun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up in the examined list as &lt;Trade Mark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mory/resourc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time memory usage of ISOCD is strictly dependent on the number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irectories in your application.  To figure rough memory usage,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of your file buffer, add 140K and about 60 bytes per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 The file buffer is normally 256K in size.  So a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5,000 files/directories and a default buffer would take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0K of memory to bu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amiliarize you real quickly with the process, let's do a very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 right now.  Follow these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rt up ISO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Files box, click on [Sourc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 the "S:" directory, click [OK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Files box, click on [Image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"RAM:Test.img", click [OK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Actions box, click on [Examine].  If you are like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re is a lot of junk there, think about cleaning it up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Actions box, click on [Build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's it, "RAM:Test.img" is an ISO-9660 image ready to b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o a di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O-9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General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of ISOCD is rather simple.  The following steps represent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ck that the options are set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 the Sourc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 the Image to a file or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am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arrange files as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ave the layout file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u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n examine, you can save the list of files out as a layo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 can be externally edited as to the order of the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oaded or you can use the editor within ISOCD.  Later usage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 can use the layout file so that you do not have to re-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but the new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ility to re-arrange the layout of files in the image is import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mizing the execution timing of an application.  The directory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ource material is always preserved, but the physical lay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s completely independent.  This means that the files used firs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ing should probably be at the head of the list, closer to the cen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D-ROM.  This minimizes the deadly seek time inherent to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ology.  If the files are arranged properly, a great number of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haved from the load time of your title.  A little though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 layout of files can actually create a responsive title - o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fits the needs of the consu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yste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-9660 images or partitions can be very large.  It is wise to hav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wice as much hard drive space as your application actually us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ven more wise, in fact almost Guru thinking, to use a separate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image.  This reduces the risk involved with such large pro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CD is very meager with its memory usage, but if there are a tremend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source files, you should have at least 2 megabytes of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you feel overloaded with all of the files needed for a multi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, consider Hypermedia's Fred Fish CD-ROM.  The version 1.5 d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had almost 600 megabytes and 67,000+ files!  ISOCD built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just a little over two hours.  The Fred Fish Online CD-ROM was 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abytes and 4,000 files.  It took ISOCD 16 minutes.  Things are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ve I gu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are saved with the layout file.  They control the examine pro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of the ISO-9660 image, and the interface to the CDFS in CDT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boot process.  Directory ordering and grouping must be se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amine, and the other options must be set before a bu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-9660 provides an area in the header of an image called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Descriptor, or PVD.  Here you specify the title, publishe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ir Order/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ory order present on the original source is always p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-9660 specifies the ordering of files and directori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.  But we are free to place the physical locations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irectory entries.  When examining and building the ordered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ISOCD can perform some automatic arrangement of files.  Under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, you can specify file arrangement within a directory alphabetic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size, date, or how they are originally ordered.  Order is from A-Z,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argest, or oldest to most recent.  This can be reversed.  Of cours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ree to arrange the files after an exam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hat this is the physical position on the CD-ROM, not the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IST #?" would produce, since LIST uses the ISO-9660 directory struct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 files.  Also note that these orderings are per directory, not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CD-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ir Group/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onjuction with ordering, you can group files together wit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 You can group ".Info" files, directories, comm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s, or not at all.  Grouping directories is the most useful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DFS uses a directory cache system that may be able to load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directories in one read if they are grouped together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viously application 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Volum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ID is the CD-ROM title, 32 characters maximum.  Th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ors are limited to 128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Volum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D-ROM may be part of a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Volume P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blisher is specifi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Volume P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the actual preparer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Volume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the applicatio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P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only one PVD is needed for a CD-ROM, you can specify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ata redundancy to improve reliability.  CDTV will try another PV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 error read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Bas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pl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Sector and Split File provide the ability to place the bul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in a different track than the first.  You specify a posi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track in the Base Sector and a file for the header.  This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wo data tracks, one which is the header and must be plac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ning of the CD-ROM, and another that can be placed after audio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nders a CD-ROM that the consumer can use as an audio CD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is a CDTV disc as we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D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DFS in CDTV allows custom configuration of many variables throug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a in the PVD.  You can set them here to tailor CDTV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ata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FS has a cache for reads, specified in number of sectors.  Keep in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ach sector cached represents 2048 bytes of memory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verable.  There can be from 1 to 127 sectors cached.  The 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8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ir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importantly, CDFS caches directories like AmigaDos 2.1 and 3.0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specify from 2 to 127 sectors to be cached, each using 2048 bytes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D-ROM, there is always seek timing to be considered.  If all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for an application can be read into the cache in one rea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ings in access time is tremendous.  Properly used, the CD-RO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s responsive as a hard disk.  Again, this uses memory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ecovered by the application.  The default value is 16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File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locks are cached, from 1 to 9999 locks, each using 32 byt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value is 40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andles are cached as well, from 1 to 9999 handles, each using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.  The default value is 16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specify from 0 to 9999 retry attempts on read failures.  No,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is the same.  The CD-ROM Cruelty factor goes up if the retry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though.  The default value is 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  Default   Minimum  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Cache   8         1         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r Cache   16        2         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Lock   40        1         9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andle   16        1         9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ries   32        0         9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irec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tion allows an application to wring the ultimate in performance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riginal CDTV.  CDTV has a bug in the CD-ROM drive hardwa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will not transfer the last few bytes.  The system handl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ll applications, but at a performance penalty.  There are three way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data at the optimal, unprotected, r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the cdtv.device directly with the CDTV_READ or CDTV_READX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urn on Direct Read for an opened file by sen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TION_DIRECT_READ packet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urn on Direct Read for the entire CD-ROM, with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directly, you must pad your buffers and your disc data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READ_PAD_BYTES, and request READ_PAD_BYTES more bytes than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  Thus, any missing bytes are part of the padding, and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_PAD_BYTES is defined in &lt;devices/cdtv.h&gt;.  ACTION_DIRECT_RE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in &lt;?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understand that normal workbench commands, LoadSeg,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DO NOT know to handle their reads differently with Direct Rea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entire CD-ROM.  This means writing your own custom loa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ng only your programs on a CD-ROM with Direct Read set.  Th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, for most practical purposes, that this option is not really 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till HIGHLY recommend using CDXL (CDTV_READXL) and direct CDTV_REA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your application in any case.  It is easier and a lot fas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ew CDTV machines or CD-ROM drives will not suffer under this curse.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se, using cdtv.device is still an easier ro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Trad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de Mark file is necessary for the application CD-ROM to boot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TV.  It is removed from the screen with RMTM on booting, pleas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DTV documentation.  ISOCD places this file outside of the director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ery inside of the CD-ROM for faster booting.  The file CDTV.TM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 mark file.  If you place it in the current directory when you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CD, it does not need to be in the source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Fas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 Search is an optimization available if the volume is prepa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that are sorted case insensitive.  ISOCD works this way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rmally on.  This optimization enables CDFS to stop its search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n a directory if it passes the position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peed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TV uses a CD-ROM drive that reads in data at 75 sectors a secon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K/second.  As we all know, faster drives are being produced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.  This option lets any future machine know that the application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re than happy with faster reads.  This is up to you, we will not tw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, all of the caveats of good programming apply if you wan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independent.  The 75hz timer within CDTV will always be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y timing control, independent of NTSC or PAL.  We recommend you use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CDTV_FRAMECALL with cdtv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Restor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sets all of the CDFS options to their defaults.  It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times when real confusion set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Load/Sav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 files contain all of the information necessary to build an ISO-9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.  The order list is editable on the outside by any TEXT editor,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 processor, unless it can save as a text file.  ISOCD will not 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word processor format or special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n example layout file.  Using alpha order and dir grouping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ined a 1.3 devs directory.  Your mileage may di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0 1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16 40 16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1 1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TV_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 Set 1 of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taray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nneth Y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Header.i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.i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4</w:t>
        <w:tab/>
        <w:t>System1.3:dev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1</w:t>
        <w:tab/>
        <w:t>&lt;Root Di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1</w:t>
        <w:tab/>
        <w:t>clip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1</w:t>
        <w:tab/>
        <w:t>key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1</w:t>
        <w:tab/>
        <w:t>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0000</w:t>
        <w:tab/>
        <w:t>&lt;ISO Head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0000</w:t>
        <w:tab/>
        <w:t>&lt;Path 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0000</w:t>
        <w:tab/>
        <w:t>&lt;Path 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000</w:t>
        <w:tab/>
        <w:t>&lt;Trade Mar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001</w:t>
        <w:tab/>
        <w:t>&lt;Root Di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002</w:t>
        <w:tab/>
        <w:t>clip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003</w:t>
        <w:tab/>
        <w:t>key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004</w:t>
        <w:tab/>
        <w:t>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1</w:t>
        <w:tab/>
        <w:t>clipboard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1</w:t>
        <w:tab/>
        <w:t>kick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1</w:t>
        <w:tab/>
        <w:t>Moun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1</w:t>
        <w:tab/>
        <w:t>narrator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1</w:t>
        <w:tab/>
        <w:t>parallel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1</w:t>
        <w:tab/>
        <w:t>printer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1</w:t>
        <w:tab/>
        <w:t>ramdrive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1</w:t>
        <w:tab/>
        <w:t>serial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1</w:t>
        <w:tab/>
        <w:t>system-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cd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ch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c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d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us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us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3</w:t>
        <w:tab/>
        <w:t>us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Alphacom_Alphapro_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Brother_HR-15X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CalComp_ColorM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CalComp_ColorMaste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Canon_PJ-108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CBM_MPS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Diablo_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Diablo_Advantage_D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Diablo_C-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Epson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EpsonX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EpsonX[CBM_MPS-1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Howtek_Pixelm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HP_Desk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HP_Laser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HP_Paint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HP_Think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Imagewriter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Nec_Pinwri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Okidata_293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Okidata_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Okimate_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Quadram_Quad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Qume_LetterPro_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Toshiba_P35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Toshiba_P351S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04</w:t>
        <w:tab/>
        <w:t>Xerox_4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000</w:t>
        <w:tab/>
        <w:t xml:space="preserve">6553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yout file is a text file that contains the options,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, and editable order list.  The first two parts of the fil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o be changed, this would produce unpredictable results.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the file is 11 lines of option data.  The next section is a l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directory structure, terminated with a blank line.  The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is yours to re-arrange, it is the order of files/dirs/etc.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-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tual text in each of the lines should NOT be changed, only the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ext lines is changeable.  Also, no line should be deleted or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ould only occur within ISO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you have your order figured out and saved in a layout file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e the build process during development.  Remember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file or partition before saving the layout file.  Assum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 file is called Test.lay, simply call ISOC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OCD -lTest.lay -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ould build an image without any interaction, allowing its usage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script or batch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examine the source directory and build the list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n ISO-9660 image.  You can alternately load a layout file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examine.  The examine will take into account the directory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rouping specified in the options.  The examine will display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that it is loading and you can abort at any time.  An ex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lear any previous lis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n examine, Status will report the number of bytes in the imag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irectories, and the number of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SO-9660 standard specifies that directories cannot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ght deep.  ISOCD will allow any number deep, after all -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, but will report if you have violated the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of worms.  Squiggle, squig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 actually creates the ISO-9660 image file or partition.  Rememb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mage file can be very large.  If an image is written to a part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at partition can then be simulated as CD0: or as just an ISO-9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with SimCD.  I actually use ISOCD to backup my source to an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.  Refer to the SimCD documentation on the usage of CDF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or.  While building, ISOCD will display a progress bar an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ed at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ess bar does not show writing of the directory blocks, so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ll of your directories at the beginning of a list, there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delay before the progress bar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 - WARNING -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exercise unbelievable caution when using build on a partition. 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, it will obliterate anything that was previously there.  Use i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uld us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specify an image, you can enter a file name or a partition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CDN:.  Because the file requester is dual purpose, entering a par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not an AmigaDos partition in the Drawer text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to attempt reading of the partition.  Of course, since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read the files in that partition, the requester will repor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 Simply choose Cancel, then OK in the requestor.  Or, as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, enter the partition name, such as CDN:, in the Fil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using the simulator, remember to write to the partition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simulated, such as CDN:.  CD0: is a read only partition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-9660 partition and cannot be written over.  Also remember to disk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0: after a build, since ISOCD does not know about any dependent part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CD0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ts the source directory to be examined.  If you hav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ined, changing the source will clear the list.  All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in the source will be exam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specify a source directory on the command line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to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hat the layout file stores all of the information, so loa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 file will set the source directory to the one for tha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specify an image, you can enter a file name or a partition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CDN:.  Because the file requester is dual purpose, entering a par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not an AmigaDos partition in the Drawer text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to attempt reading of the partition.  Of course, since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read the files in that partition, the requester will repor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 Simply choose Cancel, then OK in the requestor.  Or, as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, enter the partition name, such as CDN:, in the Fil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ts the layout file name, refer to Load/Save Layout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th/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adget shows you the list of all entries to be written to the ISO-9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.  It also allows you to re-arrange the order of everything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ISO-9660 headers, always at the beginning, and empty spac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ove a file or set of files: first click on all of those to be mov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lick where you want them to go, while holding down the CTRL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CD will move the marked entries after the entry clicked on with CTR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ish to use SHIFT or ALT, instead of CTRL, specify -q1 for SHI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-q2 for ALT on the command line.  You can also select an entire rang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holding down the mouse and moving over the entries.  The lis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 for you, accelerating if the mouse continues moving out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.  To deselect an entry, click on it again; extended select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rs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-9660 deals with everything in sectors of 2048 bytes.  All files con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ven number of sectors; this means a file of 920 bytes uses 2048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CD-ROM.  This applies to all items on a CD-ROM, such as Path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directories.  ISOCD displays the file sizes as they originally ar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menu that lets you display the sizes rounded to the s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pied or even dates instead.  Amiga-S sets ISOCD to display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s, Amiga-E sets to rounded sizes, and Amiga-D sets to display 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 are displayed like the LIST command, except for "today"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h number is an ISO-9660 convention.  For entries such as Pat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Empty Space, they have no meaning.  But for a directory,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number and for files, the directory they belong und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rves the directory structure since ISOCD internally remembers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a directory belongs under.  In other words, if a given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a path number of 12, any file with a path of 12 is und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ides directories and files, there are five other entry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SO-9660 Header is shown for completeness, since you cannot move it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apsulates the 16 blank sectors, the PVD's, and the terminating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h Tables provide a short cut for accessing the CD-ROM.  A seco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rovided for reverse byte systems, such as Intel based comput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removed by -p on the command line.  We must caution you that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 mastering systems require the extra path table in order to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-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de Mark file is necessary for your application to run on a CDTV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need to be in the list of files in your source directory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urrent directory.  The trade mark file is called CDTV.TM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with ISO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ot Dir is the root directory of the CD-ROM.  Yes, everyone get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ty Space is provided at the end because older CDTV unit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roblems if someone attempted reading past the end of a CD-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ty Spaces can also be added to other places, refer to Add/Remove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notice that the Path Tables, Trade Mark, and Root Dir are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eginning of the list.  This improves boot time and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.  It is also a wonderful idea to hand place the files us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 time in order of usage at the beginning of the list, afte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that need to be cached at the beginning.  This take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thinking about how your application starts and might lead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some different philosophies.  What works on a hard drive, such as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nd the like, are ridiculous on a CD-ROM.  Consider ju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in your startup-sequence that handles everything possible. 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D-ROMs are not changeable by the user, so a lot of the metho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ecessary for a changing environment such as a hard disk, are not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CD-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yout file will contain your arrangement of files so that you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re-arrange entries again.  If you are loading an older layo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source directory and there are new files or some have been dele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CD will compensate.  New files will be placed at the end, you w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member to move them to where you would like.  The actual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cannot change, as this would changed all of the path numb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above.  If you have added or removed any directories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examin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yout file can be externally edited by your favorite TEXT edit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sh.  Refer to Load/Save Lay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line reports the size of the ISO-9660 image,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, and number of files.  The second line reports any usage err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 Status Error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ga-? "About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box.  Ben Phister helped at Commodore to shape ISOCD and Chris Hen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ypermedia, provided invaluable beta testing with the Fred Fish CD-ROM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ga-Q "Qu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 the program.  It is also available on some of the little window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ga-S "Display Siz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the size of entries, such as file sizes or directory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ga-E "Display Sizes Round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nd the entry sizes to the actual space occupied on the CD-ROM,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-ROM uses sectors of 2048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ga-D "Display Dat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dates in the LIST format instead of sizes.  Refer to -d op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ch options to a discussion of dates and CDT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ga-F "Find File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llows you to jump to a given entry in the list, useful if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set of files.  It uses the AmigaDos search pattern, case 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like dir.  Next and Prev is available to continue the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items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-N "N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-P "Prev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-H "Hel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-Q "Don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ga-A "Add Spaces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CD provides a special capability for future use by allowing blank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an ISO-9660 image.  Adding spaces after certain files would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to update just that file within an image being used for sim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way, someone could just update the size field in the directo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write a new version of a file instead of going through an entire bu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ture utility might just provide this 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dd spaces, simply mark those files that need spaces, choose this o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pecify the sizes.  If no files were marked, one empty space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to the beginning of the list to be moved later.  The files ma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unmarked after an ad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ga-R "Remove Spac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wise, mark those Empty Spaces to be removed, then choose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ne are marked, ISOCD will remove the first available, keeping in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ne is always needed at the end of the CD-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 ISOCD [options] &lt;director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l&lt;file&gt; Layo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o&lt;file&gt; ISO-9660 output file or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&lt;file&gt; Split ISO descripto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b       Build image (requires layout file (-l), will exit when 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Use this option with the greatest of ca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       Adjust dates to match CDFS 24.x dat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x       Verbose debugg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f&lt;n&gt;    # of sectors in file buffer [12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m       Use mimimum siz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q&lt;n&gt;    Change qualifier for insert in lists [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0=CTRL, 1=SHIFT, 2=A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t       Do not use topaz font, use system font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p       Do not add Path Table for reverse byte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v       Do not append version number ";1" to 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irector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the directory or partition to be examined.  If not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CD will assum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l&lt;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ad layout file previously saved by ISOCD.  ISOCD will ignor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files from the layout file list.  Any new files will be app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e list.  The directory structure cannot change however,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not be any missing or new directories in the list.  This chang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numbering scheme of ISO-9660 such that ISOCD would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nfigure a given list.  If directories themselves have chang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examine and re-order the list.  This option is often used with -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build after loading the layout list.  In this fashion, bui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occur within batch file or arexx scripts, automating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ions.  Layout files specify the build image within the file, 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&lt;file&gt; option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OCD -lTest.lay -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o&lt;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the output image file or partition to be built.  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partition allows you to use SimCD and simulate that partition as CD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 build.  Remember to diskchange CD0: after a build.  Pleas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 care when writing to a partition.  ISOCD will blindly trust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repared to obliterate that partition with an ISO-9660 image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tion has not been used for an ISO-9660 image before, ISOCD will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proceeding with the build.  But it will ask only once.  The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should be used by professionals, do not try this at h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&lt;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OCD can create a separate header image file.  Please refer &lt;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automatically build an image file if you have specifi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 file with -l&lt;file&gt;.  This option is commonly used within a batch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script, especially when doing repetitive testing with the si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it cannot be stressed enough, please use this with GREAT C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DFS 24.x, or CD File System, in CDTV V1.00 does no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-9660 dates properly.  It will show a date one day later than is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ost cases.  ISOCD, by default, will create correct ISO-9660 dates.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tion, it will create incorrect dates to roughly correct for the CD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 The dates will still not be correct around leap days though.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that this option should probably not be used, especially for ti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used on other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turns on some primitive and profuse debugging text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is not happening correctly, this will help to locate where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 wrong.  I assume that you are using enforcer, mungwall, io_torture, etc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r good health and m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f&lt;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OCD uses a 256K buffer, 128 - 2K sectors, for its file trans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 can be improved with larger buffers,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OCD asks for a fat window when running so that the file li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arge as possible.  -m will use a minimum size window for simpler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ll admit, I use -m perso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q&lt;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pecifying where a group of marked files are to be moved t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list, you click where they are to go while holding down the CT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.  This allows you to use another modifier key, such as SHIFT or A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the list of files requires a fixed width font, ISOCD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paz font.  If your system font is not too large and is fixed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-t and ISOCD will use it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OCD will automatically include a path table entry for the "oth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systems that use backwards ordering of bytes.  This i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for even CDTV specific titles, since many mastering syste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on these "other" systems and they often need to look at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ally do not want this extra path table, just say no with -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similiar vein, many file systems require the ";1"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 on all files.  CDTV will handle file names with or without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, but you can turn them off with -v.  Currently there ar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sions for actually specifying other versions instead of ";1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tu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eed to Examine firs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given function can only work if you have done an examine fir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 a list of files/dirs/etc.  You cannot build until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thing to buil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oo many dirs deep for IS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one reports that the source examined happens to be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ight directories deep.  ISO-9660 standard does not accept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ough CDTV and ISOCD w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compatible dir heirarch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loading a layout file, there cannot be any addition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ssing directories.  If there are, the load will not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 more Empty Spaces to remov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re attempting to remove an Empty Space when there are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vailable to remove.  There must always be the one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D-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ner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atch option requires a layout 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specify -b to build automatically, you must als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l&lt;file&gt; to load a layout file to be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quires a stack of at least 10240 byt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arger stack is needed for ISOCD.  Just enter Stack 10240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ell or within your S:Shell-Startup.  I normally use a st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480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t an Amiga syste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ed to open graphics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tuition (V2.0) not avail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OCD requires v2.0 of intuition or gre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uld not get current director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directory may be too large?  Not sure this can 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terface not avail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y not enough memory fo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uld not create gadget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y not enough memory for gadgets, or you are using -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system font is too la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 Memor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enough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D-ROM drive on a CDTV or the partition simulated as this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m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DTV CD File System.  This allows you to treat CD0: as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Amiga drive, even though it is in ISO-9660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tv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vice that controls the CDTV hardware or the simulation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m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TV.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rademark file that allows an application to run on CDT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X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astest way to transfer data from the CD-ROM driv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TV.  CDXL basically starts a read and begins transferring the in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into places in memory that you specify.  CDXL nodes contro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tgun effect of the data being read in, since the read does not p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-9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s to the 1988 ISO-9660 standard, specifically ISO 9660: 1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, corrected 1988-09-01.  It felt good to get that off my ch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text files store the information necessary to buil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-9660 image, including the order of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V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mary Volume Descriptor.  This is the header for the CD-RO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always be at the beginning of th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nneth Y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rl Sassenrath</w:t>
        <w:tab/>
        <w:tab/>
        <w:t>[ Alpha version of ISOCD, co-design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roduc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nneth Yeast</w:t>
        <w:tab/>
        <w:tab/>
        <w:t>[ Graphical ISOCD, ability to rear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les, and final version 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