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mpeg                                                             cdmp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peg - An AmigaCD32 MPEG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peg TRACK/A/N,BACK/K,LMBABORT/S,RMBABORT/S,FIREABORT/S,LACE/S,INFO/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n MPEG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/A         - Required MPEG track numb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/K          - An ILBM file to load into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fparse.library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BABORT/S      - Left Mouse Button aborts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ABORT/S      - Right Mouse Button aborts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ABORT/S     - Controller or Joystick Fire Button aborts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E/S          - Force an interlace display. Will NOT override I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if the BACK option is supplied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 LACE. (This feature may not really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/S          - Print CD track info to console prior to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 yet as useful as it maybe c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MPEG track will be played p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V1.5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D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