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dis was developed in support of the AA chip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translate hexidecimal copper list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representation utilizing its knowledge of the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o only can the currently active copper list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, but also the intermediate copper li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visible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ormat is similiar to what one might fi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.  The format for a final copper 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21B78  1401 FFFF</w:t>
        <w:tab/>
        <w:tab/>
        <w:t>WAIT</w:t>
        <w:tab/>
        <w:t>vpos=14,hpo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1208  0084 0002 0086 1B78</w:t>
        <w:tab/>
        <w:t>MOVEL</w:t>
        <w:tab/>
        <w:t>00021B78, cop2lc</w:t>
        <w:tab/>
        <w:t>;copper seco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11F0  0104 0024</w:t>
        <w:tab/>
        <w:tab/>
        <w:t>MOVE</w:t>
        <w:tab/>
        <w:t>0024, bplcon2</w:t>
        <w:tab/>
        <w:t xml:space="preserve"> ZDBPSEL=0 PF2PF=4 PF1P=4</w:t>
        <w:tab/>
        <w:t>;bit plane priority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&gt; &lt;Hex code&gt;</w:t>
        <w:tab/>
        <w:tab/>
        <w:t>&lt;Opcode&gt;&lt;Operands&gt;</w:t>
        <w:tab/>
        <w:t xml:space="preserve"> &lt;Translation&gt;</w:t>
        <w:tab/>
        <w:tab/>
        <w:tab/>
        <w:t>&lt;Lon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&gt; points to the location where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This is an hexi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x code&gt; is the hexidecimal value of the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urction.  This will be either two, or four sixte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code&gt; is the ASCII representation of the ac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pper instruction.  The four valid values are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L, MOVE and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erands&gt; detail the data manipulated by the Op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s for the operands differ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anslation&gt; will only be given for a MOV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ttempt to take the data moved and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nderstan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 Name&gt; will only be given for the MOVE and M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is is more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register into which the data is being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pp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pper lists will be shown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, three and six words hex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pp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=COMMENTS/S,D=DATA/S,N=NOCOLOURS/S,I=NOCOPINIT/S,F=NOFINAL/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/S,ID=INTERDISP/S,SS=SPRITESET/S,SC=SPRITECLEAR/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=USER/S,NORAW/S,NT=NOTRANS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is keyword is present the &lt;Long Name&gt;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keyword is present all referenced addr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zero.  All referenced addresse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&gt; field, any address loaded in the &lt;Hex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addresses in the &lt;Operand&gt;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e supress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ype.  For bit plane registers i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lists, the address will be repl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to the bit plane pointer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(BP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ffset is a signed decimal offset from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lane given in the 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keyword is present all writes to colo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printed.  Instead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olour registers - sur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once for every group of writes 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keyword is present the final copper lis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GFXBase-&gt;copinit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keyword is present the two final copper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elds GFXBase-&gt;ActiView-&gt;LOFCprList-&gt;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Base-&gt;ActiView-&gt;SHFCprList-&gt;start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keyword is present the copper list semaph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before doing any processing of copp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should be utilized whenever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system from changing the copper list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is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keyword is present the intermedi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lists will be printed for any visible ViewPor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 are empty nothing will be print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's copper list will be preceeded by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keyword is present the intermediate spri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lists will be printed for any visible ViewPor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empty nothing will be printed.  Each View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list will be preceeded by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keyword is present the intermediate sprit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lists will be printed for any visible ViewPor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 are empty nothing will be print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's copper list will be preceeded by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keyword is present the intermediate user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will be printed for any visible ViewPor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empty nohting will be printed.  Each View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list will be preceeded by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keyword is present the &lt;Hex code&gt; fiel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keyword is present the &lt;Translation&gt;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rin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