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  <w:tab/>
        <w:t xml:space="preserve">  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: NAME, PATH/K, IN/M, COUNT/K/N, UPTO/K/N, SCRIPT/K, COM/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/K, ALL/S,FILES/S, DIRS/S, SOR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o perform a script loop using local variables to contain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ach command allows you to loop within scripts with a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a value selected from a list of names.  Foreach will execute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; if no script is given, the foreach command allows you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one in from the command line.  If used from within a scri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command will loop with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ach loop is bounded by a END directive (or an 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ach loop is executed once for each name specified by the 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tern matching is supported.  Names specified with the IN optio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actually exist as files or directori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keyword allows you to pick a variable name; each tim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that variable is set to the name currently selected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pecified with the 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specified, no local variab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keyword allows you to select a local variable name wher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; if no PATH keyword is specified, this will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same name as NAME but with .PATH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nme and extension local variables work in a similar manne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s are always based on the name specied by the NAME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ended extension.  The extension for the basename of the fil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.BASE   The extension (if any) will be found in the variab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o access variables that contain non-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a .) on the command line (like a .) you have to surrou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 } like: ${i.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keyword causes any pattern matching used in any member of t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to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keyword is a 'files only' keyword.  When this is used, on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directories) will be selected from the list of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S keyword is a 'directories only' keyword.  When this is used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non-files) will be selected from the list of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the file only or the directory only mode all nam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iles or directories (ie names that don't exist) are sel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keyword allows you to specify a single command to execut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otes around the entire command;  if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requires quotes, you must escape those quotes using the *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argument, all variables must be preceeded by an additional $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expansion on the command line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keyword allows you to specify a script file to excut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keyword is used (and no COM keyword is specified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create a temporar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TH keyword allows you to specify a file containing a list of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used after any command line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and UPTO keywords allow you to specify a numeric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variable will be set to each of the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Both are required to be specified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keyword causes the foreach command to do an alphanumeric s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ist before doing any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ach command nests.  WARNING:  The same variable name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ested Foreach commands; make sure the inner loop variab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he outside loop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ach command places its temporary files in T:  If T: is not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 is used instead.  In that case, if :T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i in qwe1 qwe2 ram:#$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file is $i, path is ${i.path}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j in 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ubname is $j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urrent local vars a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