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Janus Handler (ROM Extension) Initialization Trigg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ully Public Domain by Jeff Rush - September 7th, 1989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IX: jrush         BBS: (214) 231-1372 Rising Star Opu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initialize the Janus Handler when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gment A000 using the PCPREFS program.  Electrically spea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can be mapped to A000, D000 or E000 (XT) or only A000 or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T Bridgecard.  A limitation is that the range of add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OS scans for ROM extension signatures is C000 up to F600 (t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among clone makers).  This means that the handl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(and thereby linked into the system) when placed at A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sure be nice to be able to use A000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competition for address space in the PC's upper addres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plug-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*** NOT *** work if you are trying to boo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iga, using the new features of Janus 2.x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ly that of the chicken or the egg.  The USE_A000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ecuted during the startup of the PC in order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th the Amiga side, but the PC cannot auto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talk with the Amiga si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, however, that an EGA video card uses the A000-BFF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will conflict with such a choice.  I do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ptoms of Using A000 w/o USE_A000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ymptoms of placing the handler at A000 in a system 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ti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Janus handler and library version numbers are not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They are printed by the initializ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never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y attempt to use Janus 2.x services such as ATIM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 hang for the PC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y attempt to use a JDisk (DJMOUNT command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ing there is no such drive as JH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Changing the Janus Handl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change the address of your handler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t obviously is fatal to change the addres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ut of it in another window or using it for a J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Bring up your PC side as you do now, before you chang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he USE_A000.COM program to your PC boot disk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 and put in a line to execute it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) as early as possible.  You -must- execut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oke ATIME or any other Janu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ot from a copy of the PCINSTALL diskette that Janus com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ures that you are -not- using the Bridg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lick on the PC drawer to open it and click on the PC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run it.  Select an address of A000 and sav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 - This setting is saved in SYS:PC/SYSTEM/2500pref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like myself, boot from a floppy but then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, be sure to place a copy of the 2500prefs fil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ot disk and your harddisk for consistenc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ack in the PC drawer, click on the PCHARD icon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set on the PC.  This is because the PC BI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made a determination of where the handler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, even though you have not run any PC-intera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miga side.  You should see the floppy light fla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re as the PC rese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anus card is now addressed for A000 and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ations of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nnot use it when autobooting the PC from the Amiga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nnot use it if you are using any PC devic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voking Janus services, as they are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know of any such at this time, but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some, I will be converting this in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hat must be placed before any Janus-us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consuming PC memory for a one-time ope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vice driver will signal failure for its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has invoked the ROM extension, which will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moved from the P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rre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ay to implement this is for Commodore to enha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software.  While the handler memory moves around, the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ameter memory is fixed at F000 (XT) or D000 (AT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in the range scanned by the BIOS for R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000 certainly is, the F000 I think is) and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during the bootup process.  It would b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INDOWS to realize that the PC preference setting is for A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tuff a dummy ROM extension in an initially-unus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 memory that consists solely of a proper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jump to the real ROM extension at A000.  The dummy RO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overwritten as the parameter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