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CONVERT [[INCODE] input code] [[OUTCODE] output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-file-name [output-file-name] [[FILTER] 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nput code (output code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UC -- EUC (.eu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JIS -- Shift JIS (.sj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JIS -- New JIS (.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LDJIS -- Old JIS (.ol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