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t v3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nt [ FORCE | OFF ] [ SERI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trap-handler replaces software error requesters with debug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places even unknown (non-dos/exec) trap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dds serial output of any software error before displaying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7.2 adds SegTracker support ! (Segtracker comes with Enfor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urn TNT off before using a trap-base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