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Dfixer is a patch program for CygnusEd users.  It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s a history buffer to the string gadget in the search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the use of Amiga-C/W/F/O/L to change the state of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arch requester, or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use CED's hot-start, and a requester is open on C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he topmost requester-window is activated (CED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start-activate its own window, which is silly when a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is up).  This only works when CED is running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&gt;NIL: cedfix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