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ibrary/Get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ibrary/GetPlayer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ibrary/ModifyPlay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ibrary/ObtainPlay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ibrary/Set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ibrary/SubmitKeyStro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.library/GetOptions()                       player.library/GetOptio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Options -- Retrieve player mod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GetOptions(Option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ORD GetOptions(struct PlayerOption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s current loop mode, intro mode, time display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bcode settings from internal player and stores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yerOption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Operation successfull, 0 = Operation failed (do not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).  PlayerOptions structur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PlayerOptions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Loop;           /* 0 = Disable, 1 = En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Intro;          /* 0 = Disable, 1 = En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TimeMode;       /* 0 =  Track Relativ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1 = -Track Relativ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2 =  Disk Absolute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3 = -Disk Absolute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Subcode;        /* 0 = Disable, 1 = Enab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Optio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.library/GetPlayerState()               player.library/GetPlayer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layerState -- Determine current state of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GetPlayerState(St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ORD GetPlayerState(struct PlayerSta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urrent state of the internal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Operation successfull, 0 = Operation failed (do not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PlayerState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 AudioDisk;  /*  1 = An Audio disk is present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 0 = No disk present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-1 = Non audio disk is present 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Tracks;     /* Number of tracks on audio disk 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ListIndex;  /* Current position of player in list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  (values = 1-99 &amp; 0 (not selected)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LastModify; /* Last to modify PlayList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(0 = 68000, 1 = internal player)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PlayMode;   /* PLM_NORMAL, PLM_FFWD, PLM_FREV,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  PLM_SKIPFWD, PLM_SKIPREV     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PlayState;  /* PLS_STOPPED, PLS_PLAYING, PLS_PAUS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Track;      /* Current value in TRACK field of VFD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Minute;     /* Current value in MINUTE field of VF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Second;     /* Current value in HOUR field of VFD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  (values = 0-99 &amp; 100 (blank))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YTE  pa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Play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.library/ModifyPlayList()               player.library/ModifyPlay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PlayList - Notify player when PlayList is being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ModifyPlayList(TrueFal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ORD ModifyPlayList(UWORD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68000 wants to modify the PlayList,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called with a TRUE state.  The modifica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ake place, then this function should be calle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ALS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internal player can modify the playlist to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autions must be taken so that both the 68000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player don't modify the PlayLis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unction is not called before modifying the Play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zzar things may happen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Operation successfull, 0 = Operation failed (do not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or player is currently busy with Play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Play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.library/ObtainPlayList()               player.library/ObtainPlay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PlayList - Obtain pointer to player's Play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= ObtainPlayLis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PlayList *ObtainPlayLis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pointer to internal player's PlayList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list may be modified by the application.  Chang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effect immediately.  Only valid tracks should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.  When modifying the number of entries in the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are should be taken.  When adding an entry, th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dded, then the entry count should be increme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ubtracting an entry, the entry coun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mented, then the entry may be destroyed.  When do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 of multiple entries, the list should fir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ated by setting the entry count to 0, then mod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entry count should be set to the number of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= Operation failed (do not own library)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to Play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PlayList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EntryCount; /* Number of items in lis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Entry[100]; /* List of Tracks to play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   pa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layer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.library/SetOptions()                       player.library/SetOptio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Options -- Set one or more play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SetOptions(Option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ORD SetOptions(struct PlayerOption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current loop mode, intro mode, time display mode,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ode settings of internal player based on Player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Operation successfull, 0 = Operation failed (do not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PlayerOptions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Loop;           /*  0 =  Disab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1 =  Enable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-1 =  Don't modify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Intro;          /*  0 =  Disab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1 =  Enable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-1 =  Don't modify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TimeMode;       /*  0 =  Track Relativ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1 = -Track Relativ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2 =  Disk Absolute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3 = -Disk Absolute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-1 =  Don't modify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Subcode;        /*  0 =  Disab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1 =  Enable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-1 =  Don't modify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Optio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.library/SubmitKeyStroke()             player.library/SubmitKeyStrok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KeyStroke - Submit up/down player keystrokes to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SubmitKeyStroke(keystrok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ORD SubmitKeyStroke(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es a player keystroke on the fro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Operation successfull, 0 = Operation failed (do not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econd down keystroke is sent before an up keystrok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key, an up keystroke is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keystroke is submitted, that keystrok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interpretted by the player and echo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iga (just like when a player key on the front pane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