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ent changes to W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Mackraz, Sept 2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copy of a wack posting.  It's sort of "historic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'?' for help, and '!' for extended help on the new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files src/wack/HOW_TO and src/wack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always remember that you should compile wa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10 machine for directories which might be scanned by Sun 2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imm@cloyd Mon Dec 14 12:25:24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imm@cloy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loyd.amiga.uucp by tooter.amiga.uucp (1.1/SMI-3.0DEV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169; Mon, 14 Dec 87 12:25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cloyd.amiga.uucp (1.1/SMI-3.0DEV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200; Sat, 14 Dec 85 12:26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4 Dec 85 12:26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m@cloyd (Jim Mackraz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512142026.AA00200@cloyd.amiga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art@cloyd, cbmvax!andy, cbmvax!daveb, cbmvax!eric, cbmvax!stev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e@cloyd, kodiak@c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ck notes (and I hav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ld notes on new wack.  Di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good working wack for our use.  it can be found named 'a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r:/usr2/jimm/Wack.  Run it, type '!' or 'newhelp' to ge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  i put it in my bin as 'wack' so my scripts jwack, dw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ck (also in ~/bin) work.  these scripts are user for wacking the 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current directory, wacking a .ld fil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.../roms, and wacking a .ld from a kickstart.  see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jram and dram (by the way, 'd' is for dale, and 'j' is for ji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e that i didn't dump too much of GfxBase, but i put i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elds that you'll be able to figure out how to add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.  I am tempted to put in several different 'ibase'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different parts of my base.  maybe you want to write a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his stuff yourself, see the files showi.c, showlock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g.c (the last is "show graphics").  new symbols are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.c, and besides some new stuff in special.c/h that i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long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put in a fancy 'find' facility.  you set a limit and the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ttern from the current position (plus/minus one word)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your current position doesn't move if no match is f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pattern is either 2 or 4 bytes, determined only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uff in the high-order word.  enhancement can come later. 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in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'limit' to set the limit to the current posi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mit 1cee5) to set the limit to 1cee5.  you can type (find f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00f2, or just 'find' (or just '/')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sed pattern.  there is no "don't care" capability in the patter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ype (stacklimit &lt;task&gt;), supplying a task address (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cklimit' if current position is a task) to set the limit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, and the current position to the stack pointer.  's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onym for 'stacklim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e stack of the input device (at 27fa) for intuitio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20000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</w:t>
        <w:tab/>
        <w:tab/>
        <w:t>--</w:t>
        <w:tab/>
        <w:t>see that input.device = 27f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 27fa)</w:t>
        <w:tab/>
        <w:t>--</w:t>
        <w:tab/>
        <w:t>sets limit and current position for i.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d f2)</w:t>
        <w:tab/>
        <w:t>--</w:t>
        <w:tab/>
        <w:t>finds first 00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>--</w:t>
        <w:tab/>
        <w:t>repeats search from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eil thinks that rather than going too far with our own w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port debug to the sun and use its macros.  my posi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o the sun is likely non-trivial, and that in C i use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tructure field offsets frequently.  he is toler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 about a lot of wacks runn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while working on this i used dbx to debug wack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nature of doing so made me ill-at-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rs, ji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didn't actually use this to find any deadlocks,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