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lace - fix the Intuition vs. Graphics interlac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*any* mix of interlaced and non-interlaced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vulnerable to this bug.  With a flicker-fixer ty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ystem, a mix is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ixlace and your problems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belive in the bug?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&gt; Start an interlaced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&gt; Open an interlaced screen, push t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&gt; Open a non-interlace screen, push t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&gt; Push workbench t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&gt; Push screen t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&gt;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tep 4 you should see your interlaced scre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"negative one" bugs in this funci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