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F  - Test and clear entire $F00000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use while running from $F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while running from $F00000!  Tests then clears the $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- OK, board test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- FAIL, can't write to $F00000 board.  Address is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   - Kill any ROMTags found in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ny ROMTags found in $F00000 memory.  The module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cognized on the next reboot. Ok to use even when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module in the memory was killed, KillF return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e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- OK, no ROMTag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- WARN, nuked at least one valid 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- FAIL, can't write to $F00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   - LoadSeg system modules (.ld files) into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 loads any number of system ".ld" files into $F0000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search for ROMTags in at the next reboot.  Lo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s the free space within the $F00000 memory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$F80000-2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Exec search the $F00000 memory for ROMT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ROM. Modules with equal or higher priorit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$F00000 memory.  Within the same priority, modules fou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>- ERROR, Can't find file or som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- FAIL, Can't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iday 01-Sep-89 12:40:31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unday 13-Nov-89 03:22:12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unday 05-Dec-89 02:31:44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ursday 15-Mar-90 11:43:03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