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- compile .s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&lt;_lib.sfd files&gt;+</w:t>
        <w:tab/>
        <w:tab/>
        <w:t>[lib/sfd use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h &lt;_lib.sfd files&gt;+</w:t>
        <w:tab/>
        <w:t>[lib/sfd useage w/o RAM/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i &lt;_lib.sfd files&gt;+</w:t>
        <w:tab/>
        <w:t>[local usage: create .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f &lt;_lib.sfd files&gt;+</w:t>
        <w:tab/>
        <w:t>[local usage: create .f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-v</w:t>
        <w:tab/>
        <w:tab/>
        <w:tab/>
        <w:tab/>
        <w:t>[determin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consumes files that describe a library's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nerates other files in differ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b.sfd file - a file with the file suffix "_lib.sf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lines describing the library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Commands exist one to a line, introduce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"==" at the beginning of the line, and ext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: to describe the RCS Id string for the sfd file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the fir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: to describe the link address for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a6 in the RAM/module/*.asm interfaces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 off of a6 for the module a6 in the ROM/module/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base _Modu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ffset is constructed from this: _ModuleBas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: to cause an #include to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otype file to resolve a typedef or #def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escribe arguments to some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include &lt;graphics/gf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This defines PLANEPTR for use by graphic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as: to start the fun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bi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kips over Open/Close/Expunge/Reserved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42 for standar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: to alias a function.  The following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s the bias of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oPkt( struct MsgPort *port, LONG action, LONG 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arg2, LONG arg3, LONG arg4 ) (d1,d2,d3,d4,d5,d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oPkt1( struct MsgPort *port, LONG action, LONG arg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1,d2,d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args: to introduce a varargs alias. 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 keeps the bias of the previous one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rototype with one instance of the vararg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ed b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Menu *CreateMenusA( struct NewMenu *new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TagItem *taglist ) (A0,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var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Menu *CreateMenus( struct NewMenu *new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g tag1, ... ) (A0,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bove form generates a prototype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ence of the first varargs argument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tag1').   Certain varargs functions such as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functions don't necessarily require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s.  For such functions, omit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the register must st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VFPrintf( BPTR f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YTE *format, LONG *argarray ) (d1,d2,d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var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FPrintf( BPTR f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BYTE *format, ... ) (d1,d2,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S 6 supports a "pragma tagcall" directive, and s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emit these, enclosed in an #ifdef __SASC_6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rlier versions of the SAS compiler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gma tagc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as of the current release of SAS 6, printf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args functions can't use pragma tagc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iler doesn't like the omission of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fore, generation of such pragma tagcall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 to declare the following functions as system u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hide them somewhat.  No prototypes nor RAM/module/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faces are built.  Pragmas are prefixed with a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unction is private.  Comments inside a ==priv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omitted from the prototyp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:  The .fd file contains the full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 to declare the following functions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: to reserve space in the function t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ing *any* symbols.  Comment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lib.fd, _pragmas.h, and _protos.h files, and the 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has a ##bias generated for the next func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_lib.i file is being created (with the -i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DEF macros are generated for the names moduleReserved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NN is the -bias of the reserv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reser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rves two funct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preferred over private/function-declaration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 way to skip over reserved entry point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to describe the version of the module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appear in.  This causes comment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_lib.fd, _pragmas.h, and _protos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versio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auses the following comment in the .fd file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s in the pragma &amp; prot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--- functions in V33 or higher (distributed as Release 1.2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: to declare the end of the sfd file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any line starting with a "*", and l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converted to comments in the _lib.fd, _pragma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_protos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.fd comments are identical to .sf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.h comments use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  a "/" is prepend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  if the second character is a blank or a ta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is appended with " *\",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with "*\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that is not an sfd command or a com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a function definition. 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three parts: the return value/functio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definition, and the regist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eturn/function&gt;(&lt;parameters&gt;)(&lt;register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ree parts must be present.  They may 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cular function definition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close paranthesis.  A function defin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n a fres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OpenIntuition(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Even an empty parameter list needs an empt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C types void, unsigned, int, short, char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double are not allowed.  Use VOID, [U]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U]WORD, [U]BYTE, FLOAT or DOUBLE.  Use APTR, not VOI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Don't put a VOID in an empty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ly, the sfd tool will put one 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PTR AllocRaster( UWORD width, UWORD height ) (D0,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sfd tool must be taught about all-cap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s.  It knows about BPTR, BSTR, STRPTR, 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ANEPTR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parameter list must contain ty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register list is generally delimi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fd tool figures out which to clu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ulting _lib.f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IEEEDPDiv( DOUBLE dividend, DOUBLE divi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0-d1,d2-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function definition can 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DOUBLE registers must be delimited by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register list may use either capital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Layer *CreateUpfrontLayer(struct Layer_Info *l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BitMap *bm, LONG x0, LONG y0, LONG x1, LONG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flags, [struct BitMap *bm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0,A1,D0,D1,D2,D3,D4,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Optional parameters are indicated by be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braces.  Admittedly, the sfd too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s the same results as if they were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 we can change that by changing the tool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cide to.  Changing the tool instea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nput is an importa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Window *OpenWindowTagList( struct NewWindow *new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TagItem *tagList ) (A0,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var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Window *OpenWindowTags( struct NewWindow *new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ONG tag1Type, ... ) (A0,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The only time ... may appear is for a vararg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A varargs definition must have one instanc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b/sfd 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D/module_lib.fd - an 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DR/MODULELIBHDR - a bcpl manifest for the function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VO/module_lib.asm - assembler source for the _LV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OS/module_protos.h - an ANSI C prot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GMAS/module_pragmas.h - a Lattice C #prag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for Commodore INTERN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lib/sfd usage w/ RAM/ROM add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M/module/*.asm - stack-based C to assembl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function, w/ library base at absolute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M/module/*.asm - stack-based C to assembl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function, w/ library base at offset off of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al 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_lib.i - macro file for function ent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