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Search is a version of the 3.1 Search command which uses ASyncIO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ld performance increase over the standard Search command.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earch will be integrated into the system software in V41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