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Commodore-Amig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:</w:t>
        <w:tab/>
        <w:t>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:</w:t>
        <w:tab/>
        <w:t>26 March 1986, Neil K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lks about how the "binddrivers" program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links it into the system.  It also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your code to take advantag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very preliminary.  If you find any bu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documentation, please let me know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intain compatibility, but may change thing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laws or add useful enhancements.  Rember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expansion library goes out and configure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 the system.  It puts each board in its own addr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memory boards into the memory free pool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sion.library's ConfigChain entry point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run early on in system startup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i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after the dos is running, the binddriver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.  This program searches the directory "SYS:Expans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con files.  If it finds one with a tooltyp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" then it parses the rest of the line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n unconfigured board that matche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kes user installation of a new driver triv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has to copy a workbench icon in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is sys disk.  Everything else is automat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he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inddrivers program may be run repeated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effect.  Devices will not be configured twice, so bin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after a new driver is installed (so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boot after installing a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that ends in .info, do 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GetDiskObject() on this file.  If not a workben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FindToolType() to see if there is a PROD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description does not match an unconfigured board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boards, link them all together and reco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tat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Seg() the code file.  If LoadSeg fail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arch the first hunk for a Resident structure.  If n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Seg() the segment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itResident() the loaded code.  If an error (NULL)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Seg()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ist of boards.  Mark them a configured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r in them (for system debugging). 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verything went ok.  If something went wrong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be unloaded) then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DiskObject() is a routine in icon.library.  I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object, and return a pointer to it.  Part of a di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s a "tooltyp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ndToolType() routine (also in the icon.library)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types database associated with the disk objec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ntry for PRODUCT then it is assumed that this is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driver.  The PRODUCT field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=&lt;i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dlist&gt; ::= &lt;id&gt; | &lt;idlist&gt;BAR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d&gt; ::= &lt;manufacturer&gt; | &lt;manufacturer&gt;SLASH&lt;prod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nufacturer&gt; ::= &lt;a 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duct&gt; ::= &lt;a 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::= &lt;a vertical bar -- '|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::= &lt;a forwards slant char -- '/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not legal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=1000/30</w:t>
        <w:tab/>
        <w:tab/>
        <w:tab/>
        <w:t>; matches man 1000, produc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=1000</w:t>
        <w:tab/>
        <w:tab/>
        <w:tab/>
        <w:t>; matches any man 1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=1000/20|1000/21</w:t>
        <w:tab/>
        <w:tab/>
        <w:t>; matches man 1000, product 20 o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unconfigured board in the system is searched.  An 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has the CDB_CONFIGME bit set in the cd_Flags byt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configured boards to find the ones that match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codes.  Link all these boards together using the cd_Nex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the ConfigDev structure.  Record the head of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product field and the name of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a CurrentBinding structure.  This struc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via the GetCurrentBindin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tempt to load in the driver.  The driver may be a device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, process, or anything else that you may want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have a Resident structure in its first hunk. 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this means that you can not directly use startup.obj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y we refer to loading a "driver" rather than a "device"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any sort of code you want to handle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inddriver will search the first hunk for a Resid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not find one, it will assume some awful mist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, and will unloa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ally we get to running some of YOUR code.  InitResiden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tart you off and running. 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Resident (and therefore the return value from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) will be checked on exit.  If it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will be unloaded.  This can be useful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a bit of initialization and then can go awa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ocate additional expansion memory for a non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writing your driv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r will be launched via InitResident()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you use the underdocumented, bu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AUTOINIT option you will have a library nod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and then have the code you specified e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UTOINIT, then your code will be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(among everything else you might be doing)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.library and ask for the curre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CurrentBinding()).  In this structure will b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y linked list of ConfigDev structures. 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nked via the cd_NextCD field.  You sh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mber of the list -- they ar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ctions that you MUST take.  One is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B_CONFIGME bit in the cd_Flags.  If you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board is still available for other drivers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ctually want this...).  If you do unset the CONF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, please also record your "node" in the cd_Dri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this is an exec node, whose LN_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your your name, and LN_TYPE field is your type of "thing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arary, resource, device, task, etc.  I know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hold, but try it anyway.  It will hel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ebug the system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one everything you wanted to.  You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to return.  If you return a zero, the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If you return non-zero then you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