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THIS DIRECTORY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version of Zaphod that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things I would like to include, bug at lea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ut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things I would do next, see the issu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m going home to my sweetie.  =RJ Mic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ZAPHOD WORK TOOLS AND TECHNIQUES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nochrome version of Zaphod, make sure that MAINC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t the top of mainc.c.  To create the Col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, comment 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assemble and link, us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DDING A NEW FILE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file to Zaphod, edi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it to ZAPHOD.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DDING NEW GLOBAL VARIABLE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variables, edi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variable itself to GLOB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 external reference to the variable in EGLOB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 external reference to the variable in EGLOBA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nto Init() and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DDING NEW CONSTANTS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constants, edi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constant to ZAPHOD.H and ZAPHOD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