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Me file for Ne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ll Ko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the include files needed by the Amiga for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programing. These files have changed since V1.0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ible with V1.0 software. To use these files makedir include: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these files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