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emo is the new screen dem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rompts for a command.  Respond '?'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installed requires Alpha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