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 Tools.  $V/aug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it 2.0b -</w:t>
        <w:tab/>
        <w:t>Loads special Kickstarts into speci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F  2.0b -</w:t>
        <w:tab/>
        <w:t>Load individual system modules into $F00000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F works with Kickit to manag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.</w:t>
        <w:tab/>
        <w:t>Formerly ROM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F  2.0b -</w:t>
        <w:tab/>
        <w:t>Nuke all ROMTags in $F00000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F 2.0b -</w:t>
        <w:tab/>
        <w:t>Test $F00000 memory, then clear it. 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trick when running from $F00000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Kickstart Files.  $V/disk/kickstart/xx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.20.17k</w:t>
        <w:tab/>
        <w:t>- For Kickit with a normal AUTOCONFIG(tm)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.c0.17k</w:t>
        <w:tab/>
        <w:t>- For Kickit with $C00000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.f0.17k</w:t>
        <w:tab/>
        <w:t>- For Kickit with $F00000 memory. 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.f8.17k</w:t>
        <w:tab/>
        <w:t>- Regular old stuff.  Can be used with Set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mplex?</w:t>
        <w:tab/>
        <w:t>Oh, well.  A simple tutorial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v1.0 recorded on 13-Nov-89 03:13:53 to file "ram: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HARDCOPY session and close the file, type HARDCOPY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 Kickit kick.f0.1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it 2.0a  Loads special Kickstart image files into speci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Kickstart (52428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"-F0" Kickstart at $00F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memory location - $F46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load additional modules with Lo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 LoadF libs:mathtrans.library libs:mathieeedoubba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 V2.0a - Load modules into $f00000 memory (from $F46D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 libs:mathtran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= $F46D68</w:t>
        <w:tab/>
        <w:t>End</w:t>
        <w:tab/>
        <w:t>= $F47A08</w:t>
        <w:tab/>
        <w:t>Size</w:t>
        <w:tab/>
        <w:t>= $CA0 / 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 libs:mathieeedoubba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= $F47A08</w:t>
        <w:tab/>
        <w:t>End</w:t>
        <w:tab/>
        <w:t>= $F48B90</w:t>
        <w:tab/>
        <w:t>Size</w:t>
        <w:tab/>
        <w:t>= $1188 / 4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 Kickit kick.f0.1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it 2.0a  Loads special Kickstart image files into speci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Kickstart (52428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"-F0" Kickstart at $00F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Kickstart already in place!  Use KillF or ClearF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