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'flash'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is a tool for copying disk-like media to PCMCIA FlashROM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the Intel FlashROM programming algorithim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algorithims for EEPROM, and Epson FlashRO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e Flash tool verifies that the FlashROM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returns the Intel identifier byte before it erases, o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eadable disk, it makes the most sense to let a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proper disk structure for files, so FLAS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o this.   Rather, you can copy your files to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disk-like card, or ramdrive (RAD:).  To duplic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elect SOURCE (trackdisk unit 0, carddisk unit 0, or ramdrive uni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 unit 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s: No need for lots of car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s: Relatively slow (but not intolerable),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(880K for standard density Amiga floppies)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MS-DOS disks (requires a future option for mfm.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isk unit 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use of the PCMCIA card slot, and a disk-like formatt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s: Allows for quick proto-typing on an SRA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the maximum of 4 megabytes.  Can read MS-D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s: Painful because card swapp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RAM card must have a battery backup so i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FlashROM card is being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 unit 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use of ramdrive.device (RAD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s: Allows for quick duplication,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AD: contents.  No card swapp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s: Requires the system have sufficient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ramdrive disk as large as the FlashRO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note below regarding the 'Inst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.  In the future, this will copy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FlashROM, or EEPROM, but also will require that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 an appropriate Card Informa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from disklike media, the Flash tool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sk-like Card Information Structure for you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geometry, or in the case of the ramdrive, from the mou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Select FlashROM speed.  250ns is the recommended default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ROM documentation before selecting fast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Select FlashROM total size.  There is a maximum of 4 meg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l the A600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Select FlashROM zone size.  Consult FlashROM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imply put, zone size is the number of byt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tentially' be erased when the ERASE command is sent. 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the ERASE command may be sent many times until the entir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Select type of card.  Currently only Intel FlashROM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EEPROM, and other flash rom types may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There is generally no reason to turn off the "Erase Enab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is only useful if you want to be warned that a Flash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blank during the duplication process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use the "Full Erase" option to completely eras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Enable "Full Verify" for second pass verification. 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eeded (since each byte is verified during wri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ss is useful if you want the extra sens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The "Install" option is only available when duplic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rive.  This is required because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C:Install" program to make the ramdrive bootab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 uses bootpoint booting, not bootblock boot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, and disk-like cards).  When enabled, a 2.0 style boo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the first 2 disk blocks of the card.  The 3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ype identifier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) Select a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Blank - checks every zone of the car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lank (every byte is $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Erase - Erases every zone of the card.  Fo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ROM, this includes writing 0's to the car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- Checks each zone of the card for blank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s the zone if it is not blank (unles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this feature), and prompts you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, and destination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) The "Abort" gadget is enabled during any destructiv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rase and Write operations.  It is currently not enab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nd verify operations.  Aborting brings up a requester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lly wan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) To quit, click on the window clos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