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DUMP [TINY|SMALL|MEDIUM|LARGE|xdots:ydo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 raster dump of the fro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DUMP is a tool to do a raster dump of the frontmost (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on creen to the graphic printer selected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run from WorkBench or without any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then printing will commence after a 10 second pause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insure that the screen to print is the front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options from which the user may choos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DUMP from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</w:t>
        <w:tab/>
        <w:t>Make the width of the resulting printout about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width allowed by the printer. 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uch that the screen's original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</w:t>
        <w:tab/>
        <w:t>Make the width of the resulting printout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width allowed by the printer. 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uch that the screen's original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</w:t>
        <w:tab/>
        <w:t>Make the width of the resulting printout about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width allowed by the printer. 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uch that the screen's original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</w:t>
        <w:tab/>
        <w:t>Make the width of the resulting printout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allowed by the printer.  The height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creen's original aspect ratio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ots:ydots Use xdots as the absolute width in dots; use y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absolute height in dots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any dimensions within the confine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 printout of the frontmost screen whose width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printer's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GRAPHICDUMP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 printout of the frontmost screen that is ?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and ? dots in 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GRAPHICDUMP 640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