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AddK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AddTim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AddVBlan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Elapse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GetLanguag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Quer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ReadJo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RemK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RemTim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RemVBlan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SetJoyPor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StartTim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StopTim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SystemCont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AddKBInt                           lowlevel.library/AddKB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KBInt - Adds routine to the keyboa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AddKBInt(IntRoutine, Int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AddKBInt(APTR, 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extends the functionality of the keyboard interru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ntRoutine.  Since this is an extention of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terrupt all of the keyboard handshaking is handl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error codes are filtered out and not passed to Int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board interrupt occurs the routine point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Routine is called.  As with any other assembly routines d0, d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0 and a1 can be considered scratch, all other registers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values preserved.  However, upon exit d0 MUST b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Routine is invoked a1 will contain IntData; also d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raw key code rea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utine will not be called when a res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 added should be as short as possible sinc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for every keypress 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ow level function that does not fit the normal Amg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model.  The interrupt installed will have no 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window/screen currently has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ogram is to exit without reboot, you MUST call RemKBIn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interrupt routine may be added to the system.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return value in case some other task has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 Interrupt structure is used for controlling the inv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Routine.  All of the register conventions of interrup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bserved.  This means two additional scratch regi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; a5 (which will contain the address of IntRoutine) and a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ority used (not that it matters since only one rout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)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utine - Pointer to the interrupt routine invok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inte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Data - Data passed to the interrupt routine in register a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re than one long word of data is require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a pointer to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- Pointer to the handle used in manipulating the interru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if it was not possible creat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KBInt 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AddTimerInt                     lowlevel.library/AddTime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imerInt - Adds an interrupt that is executed at regular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Handle = AddTimerInt(IntRoutine, Int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AddTimerInt(APTR, 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is routine causes the system to allocate a CIA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 up IntRoutine to service any interrupts caused by the ti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timer is allocated it is neither running, nor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tTimer() must be called to establish the time interv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rupts occur the routine pointed to by IntRout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As with any other assembly routines d0, d1, a0 and a1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idered scratch, all other registers must have their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d.  However, upon exit d0 MUST be cleared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 is invoked a1 will contain the value pa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as In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single CIA timer will be allocated by this routine.  S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may only be called once without an intervening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ime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A timer used by this routine is not guaranteed to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.  This routine utilizes the CIA resource and us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located CIA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ogram is to exit without reboot, you MUST matc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this function with calls to RemTimerInt()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only use the function once in your program;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lue will make your program more tolera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ititasking on the Amiga compute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ec Interrupt structure is created when adding the inte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register conventions of interrupt server are ob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voking IntRoutine.  This means two additional scr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are available; a5 (which will contain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utine) and a6.  The priority used (not that it matter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routine is possible)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utine - Pointer to the interrupt routine invok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Data - Data passed to the interrupt routine in register a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re than one long word of data is require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a pointer to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Handle - Pointer to the handle used in manipul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r interrupt.  NULL if it wa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imerInt(), StopTimerInt(), StartTimerI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AddVBlankInt                   lowlevel.library/AddVBlank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BlankInt - Adds routine executed every vertical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AddVBlankInt(IntRoutine, IntData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VBlankInt(APTR, 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the VBLANK occurs the routine pointed to by IntRoutine is</w:t>
      </w:r>
    </w:p>
    <w:p>
      <w:pPr>
        <w:pStyle w:val="PreformattedText"/>
        <w:bidi w:val="0"/>
        <w:jc w:val="left"/>
        <w:rPr/>
      </w:pPr>
      <w:r>
        <w:rPr/>
        <w:tab/>
        <w:t>called.  As with any other assembly routines d0, d1, a0 and a1 can</w:t>
      </w:r>
    </w:p>
    <w:p>
      <w:pPr>
        <w:pStyle w:val="PreformattedText"/>
        <w:bidi w:val="0"/>
        <w:jc w:val="left"/>
        <w:rPr/>
      </w:pPr>
      <w:r>
        <w:rPr/>
        <w:tab/>
        <w:t>be considered scratch, all other registers must have their values</w:t>
      </w:r>
    </w:p>
    <w:p>
      <w:pPr>
        <w:pStyle w:val="PreformattedText"/>
        <w:bidi w:val="0"/>
        <w:jc w:val="left"/>
        <w:rPr/>
      </w:pPr>
      <w:r>
        <w:rPr/>
        <w:tab/>
        <w:t>preserved.  However, upon exit d0 MUST be cleared.  When the</w:t>
      </w:r>
    </w:p>
    <w:p>
      <w:pPr>
        <w:pStyle w:val="PreformattedText"/>
        <w:bidi w:val="0"/>
        <w:jc w:val="left"/>
        <w:rPr/>
      </w:pPr>
      <w:r>
        <w:rPr/>
        <w:tab/>
        <w:t>interrupt routine is invoked a1 will contain the value passed to</w:t>
      </w:r>
    </w:p>
    <w:p>
      <w:pPr>
        <w:pStyle w:val="PreformattedText"/>
        <w:bidi w:val="0"/>
        <w:jc w:val="left"/>
        <w:rPr/>
      </w:pPr>
      <w:r>
        <w:rPr/>
        <w:tab/>
        <w:t>this routine as In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your program is to exit without reboot, you MUST call</w:t>
      </w:r>
    </w:p>
    <w:p>
      <w:pPr>
        <w:pStyle w:val="PreformattedText"/>
        <w:bidi w:val="0"/>
        <w:jc w:val="left"/>
        <w:rPr/>
      </w:pPr>
      <w:r>
        <w:rPr/>
        <w:tab/>
        <w:t>RemVBlankInt()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one interrupt routine may be added to the system.  ALWAYS check</w:t>
      </w:r>
    </w:p>
    <w:p>
      <w:pPr>
        <w:pStyle w:val="PreformattedText"/>
        <w:bidi w:val="0"/>
        <w:jc w:val="left"/>
        <w:rPr/>
      </w:pPr>
      <w:r>
        <w:rPr/>
        <w:tab/>
        <w:t>the return value in case some other task has previously used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ec Interrupt structure is created when adding the interupt.</w:t>
      </w:r>
    </w:p>
    <w:p>
      <w:pPr>
        <w:pStyle w:val="PreformattedText"/>
        <w:bidi w:val="0"/>
        <w:jc w:val="left"/>
        <w:rPr/>
      </w:pPr>
      <w:r>
        <w:rPr/>
        <w:tab/>
        <w:t>All of the register conventions of interrupt server are observed</w:t>
      </w:r>
    </w:p>
    <w:p>
      <w:pPr>
        <w:pStyle w:val="PreformattedText"/>
        <w:bidi w:val="0"/>
        <w:jc w:val="left"/>
        <w:rPr/>
      </w:pPr>
      <w:r>
        <w:rPr/>
        <w:tab/>
        <w:t>when invoking IntRoutine.  This means two additional scratch</w:t>
      </w:r>
    </w:p>
    <w:p>
      <w:pPr>
        <w:pStyle w:val="PreformattedText"/>
        <w:bidi w:val="0"/>
        <w:jc w:val="left"/>
        <w:rPr/>
      </w:pPr>
      <w:r>
        <w:rPr/>
        <w:tab/>
        <w:t>registers are available; a5 (which will contain the address of</w:t>
      </w:r>
    </w:p>
    <w:p>
      <w:pPr>
        <w:pStyle w:val="PreformattedText"/>
        <w:bidi w:val="0"/>
        <w:jc w:val="left"/>
        <w:rPr/>
      </w:pPr>
      <w:r>
        <w:rPr/>
        <w:tab/>
        <w:t>IntRoutine) and a6.  The priority us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Routine - Pointer to the interrupt routine invoked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ertical blan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 This routine should be as short as possib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inimize its effect to overall system preformance.</w:t>
      </w:r>
    </w:p>
    <w:p>
      <w:pPr>
        <w:pStyle w:val="PreformattedText"/>
        <w:bidi w:val="0"/>
        <w:jc w:val="left"/>
        <w:rPr/>
      </w:pPr>
      <w:r>
        <w:rPr/>
        <w:tab/>
        <w:t>IntData - Data passed to the interrupt routine in register a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ore than one long word of data is required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uld be a pointer to structure that contain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Pointer to the handle used in manipulating the interru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LL if it was not possible creat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ab/>
        <w:t>RemVBlankI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ElapsedTime                     lowlevel.library/Elapsed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Time - Returns the time elapsed since it was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alSeconds = ElapsedTime(Con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ElapsedTime(struct EClockVa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utilizes the timer.device call ReadEClock to ge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elaspsed time value.  Since the context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d the first call to this routine will return a non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lue for this function only allows for sixteen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for the integer number of seconds and sixteen bit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ional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ixteen bits worth of integer seconds this func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timer an interval up to about 16 hours.  If the actu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is larger this function will return this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teen bits for fractional seconds gives a resol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20 microseconds.  However, it is not reco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ect this function to be accurate for a time interv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200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- Pointer to an EClockVal structure, two ULONGs.  This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returned from ReadEClock() when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alSeconds - The elapsed time as a fixed point thirt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number with the point fixed in the mid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, the upper order sixteen bits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seconds elapsed.  The low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xteen bit represent the fraction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 elapsed.  This value is limited to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xteen hours.  Although this value is prec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early 20 microseconds it is only accur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in 200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.device/ReadEClo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GetKey                               lowlevel.library/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- Returns the currently pressed raw key code and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GetKey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Ke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the currently pressed non-qualifier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essed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safe within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ow level function that does not fit the normal Amg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model.  The values returned by this func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odified by which window/screen currently has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- key code for the last non-qualifier key pressed is in th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word.  If no key is pressed this word will be FF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order word contains the qualifiers which can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long wor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fier            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KB_LSHIFT             Left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KB_RSHIFT             Rigt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KB_CAPSLOCK          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KB_CONTROL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KB_LALT               Left A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KB_RALT               Right A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KB_LAMIGA             Left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KB_RAMIGA             Right Ami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GetLanguageSelection   lowlevel.library/GetLanguage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nguageSelection - Returns the current languag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= GetLanguageSelectio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LanguageSelection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at the user has specified as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- User specified language, or zero if none has yet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QueryKeys                         lowlevel.library/Query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Keys - Returns the states for a set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Keys (QueryArray, Array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QueryKeys(struct KeyQuery *, 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s the keyboard to determines which, if any, of the raw key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QueryArray are currently pressed.  The stat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returned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y be invoked from within an interrupt, but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QueryArray should be kept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ow level function that does not fit the normal Amg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model.  The values returned have no 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window/screen currently has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Array - Pointer to a block of memory that consists of ra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alternated with the state, filled in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of that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ize - Number of keycode entries in Query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ReadJoyPort                     lowlevel.library/ReadJoy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JoyPort - Return the state of the selected joy/mous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tate = ReadJoyPort(Port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ReadJoyPort(ULONG)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determine what device is attach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 port and the current position/button state.  The user may att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, Game Controller, or Joystick to the port and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ynamically detect which device is attached and re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ly formatted Port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type of controller that is attached,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lock the Game Controller and/or interpret changes in the jo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data.  Valid clocked data from the Game Controller is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 However, to accuratly determine if a mouse or joysti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, several calls to this function are required along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at the joy por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ways executes immedi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ow level single threaded function that does not f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mgia multitasking model.  Only one process can be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at any time.  All others will return immediate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_TYPE_NOT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ture of this routine is not meant to encourage nonmulti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programming practices like polling loops.  If you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aiting for a transition to be returned use a WaitTOF()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minimize the total system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alled the first time for each port this function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quire certain system resources.  In order to aquire these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UST be called from a task, or a DOS process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ils to aquire the necessary resources the fun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with JP_TYPE_NOTAVAIL.  Once the resources are aquired (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ther than JP_TYPE_NOTAVAIL) this function ma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Number - Unsigned long that selects the port to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should be in the range of 0.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tate - Bit map that identifys the device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at device.  The format of the bit ma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on the type of devic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constants 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ibraries/lowlevel.i&gt; and &lt;libraries/lowlevel.h&gt;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to determine which device is attach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e of that dev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ype of device can be determined by appl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sk JP_TYPE_MASK to the return value and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ant valu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_TYPE_NOTAVAIL        port data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_TYPE_GAMECTLR        gam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_TYPE_MOUSE          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_TYPE_JOYSTK         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_TYPE_UNKNOWN        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ype = JP_TYPE_GAMECTLR the bit map of PortStat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BLUE         Blue -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RED          Red -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YELLOW       Yellow -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GREEN        Green - Shuff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FORWARD      Charcoal -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REVERSE      Charcoal -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PLAY         Grey - Play/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JOY_UP             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JOY_DOWN           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JOY_LEFT         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JOY_RIGHT    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ype = JP_TYPE_JOYSTK the bit map of PortStat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BLUE    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RED         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JOY_UP             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JOY_DOWN           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JOY_LEFT         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JOY_RIGHT    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ype = JP_TYPE_MOUSE the bit map of PortStat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BLUE        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RED         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F_BUTTON_PLAY         Middl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_MVERT_MASK           Mask for vertical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_MHORZ_MASK           Mask for horizontal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RemKBInt                           lowlevel.library/RemKB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KBInt - Remove a previously installed keyboa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KBInt(Hand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mKBInt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 keyboard interrupt routine previously added with AddKB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any resources involved in the interrup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- Pointer to the handle returned from AddKBInt.  Thi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KBInt 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RemTimerInt                     lowlevel.library/RemTime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imerInt - Remove the previously installed tim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imerInt(TimerIntHand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mTimerInt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is routine causes the system to remove a tim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previously added with AddTimerInt.  Additionally an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involved in the timer interval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Handle - Pointer to the handle returned from AddTimerInt(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imerInt(), StopTimerInt(), StartTimerI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RemVBlankInt                   lowlevel.library/RemVBlank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BlankInt - Remove a previously installed vertical blan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BlankInt(Hand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BlankInt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 vertical blank interrupt routine previously added with</w:t>
      </w:r>
    </w:p>
    <w:p>
      <w:pPr>
        <w:pStyle w:val="PreformattedText"/>
        <w:bidi w:val="0"/>
        <w:jc w:val="left"/>
        <w:rPr/>
      </w:pPr>
      <w:r>
        <w:rPr/>
        <w:tab/>
        <w:t>AddVBlankInt.  Additionally, any resources involved in the interrupt</w:t>
      </w:r>
    </w:p>
    <w:p>
      <w:pPr>
        <w:pStyle w:val="PreformattedText"/>
        <w:bidi w:val="0"/>
        <w:jc w:val="left"/>
        <w:rPr/>
      </w:pPr>
      <w:r>
        <w:rPr/>
        <w:tab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Pointer to the handle returned from AddVBlankInt(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routine will handle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ab/>
        <w:t>AddVBlankI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SetJoyPortAttrsA           lowlevel.library/SetJoyPor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JoyPortAttrsA -- change the attributes of a port.  (V40.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JoyPortAttrs -- varargs stub for SetJoyPortAttrsA().  (V40.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SetJoyPortAttrsA(port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d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SetJoyPortAttrsA(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SetJoyPortAttrs(port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SetJoyPortAttrs(ULONG, tag1, tag2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modification of several attributes hel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JoyPort() about both it's operation and the type of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plugged in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JoyPort()'s default behavior is to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the type of controller plugged into any given port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read that port.  This behavior is beneficial,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detection of the type of controller plugged into the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rare cases are possible where extremel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movements appear to be real joystick movements.  Also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auto-sense the controller type causes most rea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longer than if there were no auto-s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JoyPortAttrs() is intended to provide for both of 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the programmer to notify ReadJoyPort() to stop s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ttempting to sense which type of controller is in use --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to force ReadJoyPort() into utilizing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      - The joyport in question (0-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   - A pointer to an array of tags providing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JoyPortAttrs(); if NULL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RUE, but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JA_Type   - If provided, sets the current controller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, joystick, or game controller.  ti_Data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ne of SJA_TYPE_GAMECTLR, SJA_TYPE_MO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JA_TYPE_JOYSTK, or SJA_TYPE_AUTOSENS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JA_TYPE_AUTOSENSE is used, ReadJoyPort()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the type of controller plugg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port automatically.  If one of the oth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, ReadJoyPort() will make no attempt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iven controller as anything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specified.  The default type is SJA_AUTOSEN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-- if you set the type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ense, it's your responsibility to retur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utosense mod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JA_Reinitializ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a given port to it's initial state --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rt to deallocate any allocated resourc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he implied type to SJA_TYPE_AUTO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   - A boolean defining success or failur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StartTimerInt                 lowlevel.library/StartTime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imerInt - Start the timer associated with the tim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imerInt(TimerIntHandle, TimeInterval, Continuou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1  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tartTimerInt(APTR, ULONG, 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starts a stopped timer that is assocati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interrupt created by AddTimerInt().  Before the tim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the time interval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Handle - Pointer to the handle returned from AddTimerInt(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ust not be NULL or serious probl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Interval - Number of micoseconds between interrup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value allowed is 90,000.  If high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assed there will be unexpected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- FALSE for a one shot interrupt.  TRUE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imerInt(), RemTimerInt(), StopTimerI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StopTimerInt                   lowlevel.library/StopTime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TimerInt - Stop the timer associated with the tim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TimerInt(TimerIntHand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topTimerInt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is routine causes the system stop the timer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imer interrupt handl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Handle - Pointer to the handle returned from AddTimerInt(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ust not be NULL or serious probl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imerInt(), RemTimerInt(), StartTimerI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SystemControlA               lowlevel.library/SystemContr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ControlA - Method for selectively disabling OS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Control - varargs stub for SystemControl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Tag = SystemControlA (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SystemControlA 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= SystemControl(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SystemControl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alter the operation of the system. 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ations involving controlling what are normally regard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sources.  In order to minimize confusion only one ta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control any part of the system resources. 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ity of two task fighting each controlling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If the tag is identified as task exculsive it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task can hold (set to TRUE) any one of the tag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task attempts to set any of these tags TRUE the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Control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remember that SystemControlA ca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ow level function and certain tags do not fit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gia multitasking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s listing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to be enabled/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_TakeOver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- Takes over the CPU to ensure that a program gets every ou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PU time (with the exception of crucial interrupts).  Wh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ode, the CPU will belong completely to the program.  T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ing will be disabled and the program will get the all CP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s.  This means any calls to the OS that invo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ing in some way will not execute.  Other task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until this tag is used with the data FALSE.  However,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ait() on a signal, multitasking will automatically be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on until the signal is recieved.  Once reciev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ing will again be disabled and the CP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to the own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- Relinquishes the CPU and reenables multitas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 is task excul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 nests.  A task may take over the CPU several tim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nquishing it.  However, there must be a matching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_KillRe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- Disables system requesters.  These are the reasons f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ing system requ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No calls in the program will cause a system reque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The only thing that could cause a requester to appea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k of a CD in the drive and SCON_CDReboot is CDReboot_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a requester can't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The only disk I/O is via a CD with SCON_CDReboot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Reboot_On and/or nonvolatile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questers should not be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ROGRAM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OS calls are used after loading; or SCON_CDRebo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Reboot_On; and nonvolatile.library is used for load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ts the above case since; After loading either DOS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used fitting reason 1, or the game is accessing the 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s SCON_CDReboot set to CDReboot_On fitting reason 2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accesses high scores, game position, etc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volatile.library  meeting the reason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- Enables requesters for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 nests.  Tasks may disable requesters several tim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them.  However, there must be a matching number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_CDRebo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eboot_On - Ejecting the CD will cause a reboot of th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nly if the program cannot deal with error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eboot_Off - Ejecting the CD will not cause a reboo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Use this if the program needs to insert CDs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eboot_Default - Restore the default reboot behaviour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should be used upon exit, if this tag had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change the reboot behaviour.  For the game machin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synonomous with CDReboot_On.  For Amiga computer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synonomous with CDReboot_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default reboot behaviour differ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tform.  If an program requires a specific behaviour i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set the behaviour.  For example, a CD aud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r would use this tag with the data CDReboot_Off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the changing of audio CDs on the game machine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i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however, there is no error detection code at all this 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 with the data CDReboot_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hoped that no program will require CDReboot_On. 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check for error condition and recover gracefully suc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hould never be necessary.  With the default behavi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 machine will always reset on disk ejects, and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from Amiga will not reset.  Thus the leaving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crease the market for a program to include both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t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 does not 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_StopInp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- Stop input.device from using any CPU.  Also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device from passing along any events from ei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and/or port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 is task exclu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 is NOT reversable.  Attempting to reverse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/garbled inpu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_AddCreate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- Create raw keycodes for the joystick/game controller on un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t value is checked for validity and must be either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ne.  Each different unit value results in some code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Blank interrupt ch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 nests.  The tag SCON_RemCreateKeys is used to un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.  Tasks may create keycodes several times before stopping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must be a matching number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perating in an intuition Window, the controller's blu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equivilent of the mouse menu button -- therefore, intu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apturing most blue button events.  If notifi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vents is important, review the documentation for WFLG_RMBT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tuition.library/OpenWindow() auto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_RemCreate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- Stop raw keycodes for the joystick/game controller on un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t value is checked for validity and must be either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 is used to match SCON_AddCreate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Tag - Zero if all tags succeeded.  If non zero indicates a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has failed.  It is possible that other tag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y tag fails there will be no change in the system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