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 4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-93 Commodore-Amig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 [slidefile | HELP] [bgname | NOBG | LACEBG] [SAVE basename] [skip=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bg or lacebg, optional WIDTH=n HEIGHT=n (default 656x216 or 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looks for slidefile "slides" and bgname "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Project slidefile,BGNAME=,WIDTH=,HEIGHT=,SKIP=, Bool AUTO,NOBG,LACE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 is a program which creates presentation slides on the f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-like ASCII file of "slider" macros, commands,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 can be used as the final presentation program, 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lider to lay out your slides, then run slider with its SA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ll of the slides and sequentially numbered ILBM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other presentation product (such as AmigaVision o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using Slider as your presentation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's easy to create and change slides one any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edit your slides easily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just need to carry slider, your slidefile, and any special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s, brushes, or demos you are using. It's 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do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keep it working on every new Amiga and Amiga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like, you can have slider save out all of your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quentially numbered ILBMs, for use in another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f using Slider as your presentation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lly lame transitions compared to Sc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built-in animation or sound (but can call sound/anim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delay from when you click till when next slid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's being rend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generates and display presentation slides from a "slid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lidefile" is an ASCII text file of slide text and slid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file lines that start with a period (.) are potential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 will ignore all lines that start with (.) which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egal slid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</w:t>
        <w:tab/>
        <w:tab/>
        <w:tab/>
        <w:t>(a slide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C &lt;command and args&gt; </w:t>
        <w:tab/>
        <w:t>(a specific slide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 </w:t>
        <w:tab/>
        <w:tab/>
        <w:tab/>
        <w:t>(a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lines between a .SS and a .SE will b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</w:t>
        <w:tab/>
        <w:tab/>
        <w:tab/>
        <w:tab/>
        <w:t>(start of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of text</w:t>
        <w:tab/>
        <w:tab/>
        <w:t>(text to r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 pen 3</w:t>
        <w:tab/>
        <w:tab/>
        <w:tab/>
        <w:t>(slide command to change pe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different color</w:t>
        <w:tab/>
        <w:tab/>
        <w:t>(text to r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</w:t>
        <w:tab/>
        <w:tab/>
        <w:tab/>
        <w:tab/>
        <w:t>(end of sl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 commands enable font loading and selection (with softsty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th scaling support for outline fonts), defineable outline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width and placement (up to two at once), brush loading and 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ontrol, centering, bulleting, drawing of filled boxes (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derlines or text boxes), pauses, and both synchronous and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 macros (commands bracketed by .SC macro name and .SC end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an called by name (.SC name) within your slid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have a body macro for resetting fo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dy text, and a heading macro to set the attributes for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 heading</w:t>
        <w:tab/>
        <w:tab/>
        <w:t>(defined previously in slid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C body </w:t>
        <w:tab/>
        <w:tab/>
        <w:t>(defined previously in slid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for your slides can be either an ILBM (in which cas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palette of the ILBM), or a built-in blan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BG which is hires non-interlace, or LACEBG which is hires inter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light overscan size of 656x216 (or 640/432) which should fit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evices.  The WIDTH and HEIGHT keywords/tooltyp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size for blank (NOBG) or blank lace (LACEBG)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is provided for controlling the palette of the built-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alette for all backgrounds is to use pens 0-3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main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main shadow/out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highlight/alternat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15 - alternate 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lidefiles can easily be adapted to use upper or other p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shadow.  Slider can load new ILBMs to change backgrou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the same size and depth as the command-line (or tool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ackgr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slide files may have troff macros at the beginning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slider (they start with ".") but they allow the slid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with troff to output just the text of the slides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erted notes) for use as hardcop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LIDER TO DISPLAY A SL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help </w:t>
        <w:tab/>
        <w:t>prints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</w:t>
        <w:tab/>
        <w:tab/>
        <w:t>would display a slidefile named slides on an 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 myslides LACEB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display a slidefile named myslides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lac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 myslides mybackground</w:t>
        <w:tab/>
        <w:t>(obvi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 myslides mybackground SAVE ram:pics/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you have already created a directory called ram: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lls slider to display myslides on my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m all as numbered ILBM's in ram:pics as slide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e0002, slide000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roject-type icon for your ASCII slid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bench "Information" set the default tool of the Icon to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ackground ILBM, set a tooltype of BGNAME=your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et either LACEBG=TRUE or NOBG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mouse button (or space bar) to g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ight mouse button (or backspace) to go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" key takes you back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" key fades ou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LIDER SLIDE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that can be used in a slider file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left-justified ".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 fontnu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ommands are often only called once in a "setup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title slide of a show.  Commoands can be grou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macros so that the nacro command can just be call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ll commands, "l" means a number of lines, "#" mea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</w:t>
        <w:tab/>
        <w:t>signifies start of a slid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</w:t>
        <w:tab/>
        <w:t>signifies end of a slide for display (calls update and p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commands (.SC command) can appear between .SS and .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in text between .SS and .SE will be rendered as sli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also bewteen a .SC notes and .SC endnotes command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s should be defined BEFORE the first slide start (.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and Movement (See also Speci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marg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eft margin (in pixels), built-in default is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marg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p margin (in pixels), built-in default i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pa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ixel space betw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the next l lines.  commonly used by defining cente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off macros which respectively do center 9999 and c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 vertical move # number of pixels (+/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ly used in a heading or body macro to add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heading and bod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s, Shadows,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urrent pen to this pe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nesting save of pe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nesting restore of saved pe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pe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ackground pen to this number (deferred till next slide or dobg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pen # (and shadpen2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is shadow pen to this pe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(and shadow2) w h xoff 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hadow to specified width, height, x offset (+/-), y offset (+/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dow will be your text (or box) renderedw times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nd h times from top to bottom, starting at offset x 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text will be.  I.e., for a 1-pixel outline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of 3 3 -1 -1.  For a 1 pixel outline on top/lef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pixel right/bottom edge specify shadow of 4 4 -1 -1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-size drop shadow try 1 1 3 3.  Shadow2 is a second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also be applied (in shadpen2) if set to other than al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x y w 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urrent pen number, draw a filled box from upper left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ize width w and height h. Used for underlines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hadow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=0, will be drawn under previous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=0, width will be adjusted to appear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h=0, height will be adjusted to appear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l (not commonly used - see @ command in Speci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 the next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pen # (not commonly used - for character bulle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ullet pen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string string (not commonly used - no spaces allowed in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bullet character(s) to string (see bulletbrush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offs x y (not commonly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for rendering of bullet. x offset can indent bullet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brus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ILBM brush filename for use as bul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Used at beginning of any text line, means bulle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ed lines are never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</w:t>
        <w:tab/>
        <w:t>(invisible bul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t the beginning of any text line means indent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lleted line, but don't render 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sed alone on a text line means 1/4 lin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Used alone on a text line means 1/2 lin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- a blank line is a full lin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 1-8 name.font fontsize [XDPI YDPI] [italic bold sof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font number n as name.font size fontsize, optio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scaling, optionally setting softstyle.  By us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hrough 8 you can load up to 8 differemnt fonts/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ly done once in a "setup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um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ont number n (previously loaded) the currently used 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and Brushes (see also bulletbrush with Bullets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bg 1-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main background (1) or loads an alterna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ame size an initial command line / tooltyp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g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background n as current background (0 is blank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g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rendering of background 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rush filename x y [jam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nd add ILBM brush filename at position x/y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JAM2 (erase background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lb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nd show filename IL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0xhhh [0xhhh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change the 4-bit-per-gun palette for sli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 blan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ointer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mouse point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refresh of visible slide from hidden rendered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update and then waits for a left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hen displaying one text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display, brings Workbench to front, then p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sys command and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ously calls specified external program and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turns when external program is ex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example use - Display a pretty pi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sys command and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hronously calls specified external program and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turns immediately) (example use - pay a sound 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screentofront [screen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named or default pubscreen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screentoback [screen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named or default pubscreen to th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llow you to define subroutines for common group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font and color desired for any headings and the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sired for any bod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the definition of a macro (multilin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should be defined prior to the first slide start (.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cro may be called by name like built-in slid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definition of a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acro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 macro big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 fontnu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 pe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 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 of above macro (would execute the command defined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 big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slider that all following plain text lin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, not text for slides, until a .SC endnot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 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es end of notes.  Troff or other process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the notes and print them with your slid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on (or fad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slider to always fade your slides to black and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xt slide.  Generally annoying.  If you need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e when using slider, press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rans none/wipe_lr/wipe_rl/wipe_tb/wipe_bt/slide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slider's default transition to 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ransitions are pretty crude (no double buff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 may find them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