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 Issues.Doc  --  21 April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nus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</w:t>
        <w:tab/>
        <w:t xml:space="preserve">    Save/Restor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 xml:space="preserve">   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ndow border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 C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Interl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Interlace compres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Cursor blin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Dep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Show/hid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Full-size/Small-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3&gt;</w:t>
        <w:tab/>
        <w:t xml:space="preserve">    Window to its own screen/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Set Display Task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xing Windows/Display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color display on the Workbe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king the hires-graphics fi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Low-res graphics requires bit-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Low-res text is tough.  How to find two unoccupied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ard them?  How to assign remaining colors?  What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 are used 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any window onto its 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mos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.0&gt;</w:t>
        <w:tab/>
        <w:t>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cellaneou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5&gt;</w:t>
        <w:tab/>
        <w:t>Menu-driven ability to feed strings to PC, including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redefini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about invisible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ways to d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tra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edraw whole buffer, alternately ignoring/using intensity (?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ke "blink plane", copy of highest bit plan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ink translations of foreground pens, and then swap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o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PC Clock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lect 12/24 h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larm "beeps" (both Amiga and PC?) every 10 seconds for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n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fig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25&gt;</w:t>
        <w:tab/>
        <w:t>Restore everything about windows/screens between close/ope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2&gt;</w:t>
        <w:tab/>
        <w:t>Consider opposite direction for Draw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1&gt;</w:t>
        <w:tab/>
        <w:t>What about moving BBMRP() to end of B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range font data, increase performanc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WindowF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wStartCol[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5</w:t>
        <w:tab/>
        <w:t>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OOL scroll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matic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3&gt;</w:t>
        <w:tab/>
        <w:t>Triple-click for window-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</w:t>
        <w:tab/>
        <w:t>Sh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.5&gt;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  <w:tab/>
        <w:t>Confirm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1&gt;</w:t>
        <w:tab/>
        <w:t>Merge CopyCRTData() into GetC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  <w:tab/>
        <w:t>Remind Kodiak to find SetupJSig() ta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</w:t>
        <w:tab/>
        <w:t>[Criticality-1 To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0</w:t>
        <w:tab/>
        <w:t>Critical Mas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0</w:t>
        <w:tab/>
        <w:t>Cri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5</w:t>
        <w:tab/>
        <w:t>&lt;Less than 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5</w:t>
        <w:tab/>
        <w:t>Casual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