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d.image/--datasheet--                               led.image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.image--Simulated LED display image.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ab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led.image image class provides a simulated LED im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--Create the LED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ab/>
        <w:t xml:space="preserve">  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_DRAW--Renders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ab/>
        <w:t>SYSIA_DrawInfo (struct DrawInfo *) -- Contains important pe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This is required if IA_BGPen and IA_FGPen are</w:t>
      </w:r>
    </w:p>
    <w:p>
      <w:pPr>
        <w:pStyle w:val="PreformattedText"/>
        <w:bidi w:val="0"/>
        <w:jc w:val="left"/>
        <w:rPr/>
      </w:pPr>
      <w:r>
        <w:rPr/>
        <w:tab/>
        <w:t xml:space="preserve">   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_FGPen (LONG) -- Pen to use to draw the lit segments.  If -1</w:t>
      </w:r>
    </w:p>
    <w:p>
      <w:pPr>
        <w:pStyle w:val="PreformattedText"/>
        <w:bidi w:val="0"/>
        <w:jc w:val="left"/>
        <w:rPr/>
      </w:pPr>
      <w:r>
        <w:rPr/>
        <w:tab/>
        <w:t xml:space="preserve">    is specified then TEXT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_BGPen (LONG) -- Pen to use to draw the unlit segments or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 If -1 is specified then BACKGROUND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_Width (LONG) -- Width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_Height (LONG) -- Heigh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_Pairs (LONG) -- Number of pairs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_Values (WORD *) -- Array of values.  One entry per pair</w:t>
      </w:r>
    </w:p>
    <w:p>
      <w:pPr>
        <w:pStyle w:val="PreformattedText"/>
        <w:bidi w:val="0"/>
        <w:jc w:val="left"/>
        <w:rPr/>
      </w:pPr>
      <w:r>
        <w:rPr/>
        <w:tab/>
        <w:t xml:space="preserve">   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_Colon (BOOL) -- Is the colon between pairs lit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_Signed (BOOL) -- Leave room for a negative sign or</w:t>
      </w:r>
    </w:p>
    <w:p>
      <w:pPr>
        <w:pStyle w:val="PreformattedText"/>
        <w:bidi w:val="0"/>
        <w:jc w:val="left"/>
        <w:rPr/>
      </w:pPr>
      <w:r>
        <w:rPr/>
        <w:tab/>
        <w:t xml:space="preserve">    not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_Negative (BOOL) -- Is the negative sign lit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