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I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apture is a little utility that uses camd.library to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IDI data and store it in an internal memory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 format. Once the data is captured, it can be sent o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to a file. You can also load any Standard Midi File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coming messages is appended to the internal buffer,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cts dynamically as needed. (In the current version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capturing feature). The window display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apture ignores all timing information. Incom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ed with a time of zero, and timestamps of Standard MID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in is ignored. When sending, all the data is sen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urpose for this utility is to capture System Exclu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tch dumps, audio samples, tuning maps, and other devi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ad..." button loads a standard MIDI file.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discarded before the new data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..." button saves the current contents of the buffer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The buffer is not 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nd" button sends the contents of the buffer out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ear" button empties the buffer. There is no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, Load, and Save menu items operate exactly like thei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menu item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menu item shows the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t Input Link..." and "Set Output Link..." menu ite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where the MIDI input is coming from, and where it will be sent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ist of MIDI cluster names will be presented, along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where a custom name, one not in the list, can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has no support for editing the data in the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annelizing on output. It is assumed that another CAMD utilit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IDI Files often contain "Meta-Events" which are spe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text strings, clef changes, etc. These can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DI, and are ignored during a send. However, loading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it back out again will preserve these events (The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s the file raw into memory and writes it back out again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ing information is preserved, even though Capture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ed menu item to disable the capturing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ed menu item to support realtime.library for using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(Although, I don't want to have to deal with issues like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at's really the job of a true sequencer. Perhaps I would on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IDI files which have actual rather than metric t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ad "raw" midi dumps (i.e. not standard MIDI fi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