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INTRO(1L)      UNKNOWN SECTION OF THE MANUAL      RCSINTR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intro - introduction to R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ision Control System (RCS) manages multipl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ext  files.  RCS automates the storing, retrieval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, identification, and merging of revisions. RCS is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 for  text  that is revised frequently, for examp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, documentation, graphics, papers, form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user interface is  extremely  simple.  The 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needs  to  learn two commands: _#c_#i(1L) and _#c_#o(1L).  _#C_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 "check in", deposits the contents of a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an  archival file called an RCS file. An RCS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all revisions of a particular text  file.   _#C_#o,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check out", retrieves revisions from an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Storage and retrieval of multiple  revisions  of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S  saves  all old revisions in a space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no longer destroy  the  original,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revisions remain accessible. Revi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d according to ranges of revision numbers,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c names, dates, authors,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Maintenance of a complete history of changes. RCS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changes  automatically.   Besides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RCS stores the author, the date and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-in,  and  a  log  message summariz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ging makes it easy to find out what happe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dule, without having to compare source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track down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Resolution of access conflicts. When two or 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s  wish  to modify the same revision, RCS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s and prevents one modification fro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Maintenance of a tree of Revisions.  RCS  can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lines  of  development  for  each  modu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a tree structure that represents  the 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s among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Merging of revisions and resolution of conflicts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lines  of  development  of  a  modul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esced by merging.  If the revisions  to  be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 the  same sections of code, RCS aler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overlapp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Release and configuration  control.  Revis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symbolic names and marked as released, st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Last change: May 11, 1983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INTRO(1L)      UNKNOWN SECTION OF THE MANUAL      RCSINTR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l, etc.  With these  facilities,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modules can be described simply 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Automatic identification of each  revision  with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number, creation time, author, etc.  Th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ication is like a stamp that can be embedded 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place in the text of a revision.  Th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ication makes it simple to determine which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modules make up a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Minimization of secondary  storage.  RCS  need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 space  for the revisions (only the dif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termediate revisions are deleted, the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eltas are compres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file f.c that you wish to put und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of RCS. Invoke the check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reates the RCS file f.c,v, stores f.c in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revision  1.1,  and deletes f.c.  It also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 The description should be  a  synop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the file. All later check-in command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a log entry, which should summarize th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nding in ,v are called  RCS  files  (`v'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ersions'),  the  others  are called working file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working file f.c in the previous exampl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-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latest  revision  from  f.c,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 it  into f.c. You can now edit f.c and check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increments the revision number properly. If _#c_#i 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 error: no lock set by &lt;your lo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r system administrator has decided to create all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with  the  locking attribute set to `strict'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you should have locked the revision during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check-out. Your last check-ou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Last change: May 11, 1983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INTRO(1L)      UNKNOWN SECTION OF THE MANUAL      RCSINTR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t is too late now to do the check-out with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ecause you probably modified f.c already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-out  would  overwrite  your  modifications. 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s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lock the latest revision for  you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else got ahead of you already.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negotiate with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assures that you, and only you,  can  chec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update,  and  avoids  nasty problems if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the same file.  Even if a revision is lock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be  checked out for reading, compiling, etc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prevents is a CHECK-IN by anybody but the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RCS file is private, i.e., if you are the only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 who is going to deposit revisions into it, strict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s not needed and you can turn it off.  If strict 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s turned off, the owner of the RCS file nee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for check-in; all others still do. Turning strict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ff and on is don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s  -U  f.c     and     rcs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clutter your working directory with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create  a  subdirectory  called  RCS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move all your RCS files there.  RC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look  first  into that directory to find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ommands discussed above will  still  work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modification. (Actually, pairs of RCS and wo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 in 3 ways: (a) both are given, (b)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 file is given, (c) only the RCS file is give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and working files may have arbitrary path prefixes;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pair them up intellig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the deletion of the working  file  during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case you want to continue editing),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  -l  f.c     or     ci  -u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heck in f.c as usual, but perform an  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  check-out.  The  first  form  also locks the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, the second one doesn't. Thus, these  options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one  check-out  operation.  The first form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is strict, the  second  one  if  not  stric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the identification markers in your working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Last change: May 11, 198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INTRO(1L)      UNKNOWN SECTION OF THE MANUAL      RCSINTR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ive _#c_#i the number you want assigned to a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  Assume all your revisions were numbered 1.1,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, etc., and you would like to start release 2.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  -r2  f.c     or     ci  -r2.1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he number 2.1 to the new revision.  From  then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 will number the subsequent revisions with 2.2, 2.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_#c_#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  -r2  f.c     and     co  -r2.1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the latest revision numbered 2.x and  the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,  respectively. _#C_#o without a revision numb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vision on the "trunk", i.e., the  highest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umber consisting of 2 fields. Number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ields are needed for branches.  For example, to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at revision 1.3,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  -r1.3.1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arts a branch numbered 1 at revision 1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 the  number  1.3.1.1  to the new revisio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branches, see _#r_#c_#s_#f_#i_#l_#e(5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can put special strings  for  identification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object code. To obtain such identification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Head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text, for instance inside  a  comment.   RC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is marker with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Header:  filename   revision_number   dat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state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ch a marker on the first page of each modu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see  with which revision you are working.  RC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rs up to  date  automatically.   To  propag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 into your object code, simply put them into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s. In C,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 char rcsid[] = "$Header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_#i_#d_#e_#n_#t extracts such markers from any fil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code and dumps.  Thus, _#i_#d_#e_#n_#t lets you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of which modules were used in a giv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Last change: May 11, 1983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INTRO(1L)      UNKNOWN SECTION OF THE MANUAL      RCSINTR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find it useful to put  the  marker  $Log$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, inside a comment. This marker accumulat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are requested during check-in.  Thus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 the  complete history of your file direct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ere are several  additional  identification 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_#c_#o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2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(1L), co(1L), ident(1L), merge(1L), rcs(1L),  rcsdiff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(1L), rlog(1L), rcsfile(5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F. Tichy, "Design, Implementation, and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sion Control System," in _#P_#r_#o_#c_#e_#e_#d_#i_#n_#g_#s _#o_#f _#t_#h_#e _#6_#t_#h _#I_#n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t_#i_#o_#n_#a_#l _#C_#o_#n_#f_#e_#r_#e_#n_#c_#e _#o_#n _#S_#o_#f_#t_#w_#a_#r_#e  _#E_#n_#g_#i_#n_#e_#e_#r_#i_#n_#g,  IEEE, 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Last change: May 11, 1983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