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"click" of empty floppy drives under 2.0.  Some ver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ll continually click after application of this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gnore the electrical track zero sensor; upgrade drives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ry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After this program is run, it will take one to five click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has fully reached zero.  This is norm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