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.image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bel.image/--datasheet--                           label.image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.image--Text, image, or border label.               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bel.image image class provides a text or glyph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--Create the label image.  Passed to superclass, then OM_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SET--Set object attributes.  Passed to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UPDATE--Set object notification attributes.  Passed to super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_DRAW--Renders the images. 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methods are passed to the superclass, including OM_DIS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IA_DrawInfo (struct DrawInfo *) -- Contains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for layout and rendering. This tag must be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intuition.library/DrawImageState() (with a Draw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) is used to render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A_FGPen (LONG) -- Pen to use to draw the lit segments.  If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pecified then TEXTPE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A_BGPen (LONG) -- Pen to use to draw the unlit segment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.  If -1 is specified then BACKGROUNDPE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A_Width (LONG) -- Width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A_Height (LONG) -- Heigh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_Text (STRPTR) -- Text label for the image. Mutually-exclu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Label_Bitmap. This text may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set of the attribute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igaGuide. The following attributes, 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cumented in the AmigaGuide document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@{APEN &lt;nPen&gt;}  -   set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pen &lt;nPe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@{B}            -   bol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@{BG &lt;color&gt;}   -   set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&lt;color&gt; (where &lt;colo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s one of Text, Sh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hadow, Fill, Fill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ackground, Highligh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@{CLEARTABS}    -   restore default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tops (every 8 colum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@{FG &lt;color&gt;}   -   set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&lt;color&gt; (where &lt;colo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s one of Text, Sh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hadow, Fill, Fill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ackground, Highligh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@{I}            -   italic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@{JCENTER}      -   center 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@{JLEFT}        -   left 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@{JRIGHT}       -   right 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@{PLAIN}        -   turn off bold, ital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d underlin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@{SETTABS &lt;n&gt; ... &lt;n&gt;} - set tab st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t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@{TAB}          -   tab;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iteral TAB ('\t' or $0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@{U}            -   underlin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@{UB}           -   bol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@{UI}           -   italic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@{UU}           -   underlin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line ('\n')  -  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_TextAttr (struct TextAttr *) -- Text attributes for text 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nly meaningful with Label_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faults to system default f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yles may be modifi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ttributes in text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_Underscore (UBYTE) -- Underscoring prefix character.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 in Label_Text preceed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 will be underscored when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meaningful with Label_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aults to '_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_Bitmap (struct BitMap *) - Bitmap for the label. Mutually-exclu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Label_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