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TD_ADDCHANG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TD_CHANG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TD_CHANG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TD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TD_GETDRIV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TD_GETNUM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TD_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TD_PRO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TD_RAW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TD_RAW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TD_REMCHANG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TD_S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disk.device/TD_ADDCHANGEINT               trackdisk.device/TD_ADDCHANGE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_ADDCHANGEINT - add a new change software 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UAddChangeInt( IORequest ), UnitPt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1        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s, the old TDURemove call was not robust enough.  This routine</w:t>
      </w:r>
    </w:p>
    <w:p>
      <w:pPr>
        <w:pStyle w:val="PreformattedText"/>
        <w:bidi w:val="0"/>
        <w:jc w:val="left"/>
        <w:rPr/>
      </w:pPr>
      <w:r>
        <w:rPr/>
        <w:tab/>
        <w:t>supports an extensible list of software interrupts for use by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supporting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 does not "complete" (e.g. TermIO).  The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tashed until TDURemChangeInt is called, when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 re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Request - a standard IO Request block (IO_DATA-&gt; soft int stru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disk.device/TD_CHANGENUM                     trackdisk.device/TD_CHANGE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_CHANGENUM - return the current disc chan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UChangeNum( IORequest ), UnitPt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1        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outine checks to see if there is a disc in th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pecified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Request - a standard IO Request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disk.device/TD_CHANGESTATE                 trackdisk.device/TD_CHANGE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_CHANGESTATE - Return the current state of the d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UChangeState( IORequest ), UnitPt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1        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outine checks to see if there is a disc in th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the specified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Request - a standard IO Request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_ACTUAL -- nonzero if there is no diskette in th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disk.device/TD_FORMAT                           trackdisk.device/TD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_FORMAT -- format the entire d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UFormat( iOBlock ), Dev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A1         A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formats the entire disc, destroying all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fills all the sectors with the contents of the iO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OBlock must point to (at least) one sector wort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Any info greater than one sector is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ERROR CHECKING is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disk.device/TD_GETDRIVETYPE               trackdisk.device/TD_GETDRIV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_GETDRIVETYPE - return the type of the disk drive to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 returns the type of the disk to th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number will be a small integer.  It will com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 of DRIVE... defines in trackdisk.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rackdisk.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way you can get to this call is if the track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understands the drive type of the hardware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gged in.  This is because the OpenDevice call will f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trackdisk device does not understand the drive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nd raw drive identifiers see the disk resourc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_GETUNITID ent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_Command      TD_GETDRIV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_Actual       the drive type connected to this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_GETNUMTR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disk.device/TD_GETNUMTRACKS               trackdisk.device/TD_GETNUMTR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_GETNUMTRACKS - return the number of tracks on this type of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 returns the number of tracks that ar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is disk unit.  This call obsoletes the older NUMTRA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coded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_Command      TD_GETNUMTR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_Actual       number of tracks accessible on this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_GETDRIV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disk.device/TD_MOTOR                             trackdisk.device/TD_MO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_MOTOR - user visible control for mo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UMotor( IOBlock ), UnitPtr, DevPt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1         A3       A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 allows the user to control the disc motor.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urn it either on or off.  Note that the motor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turned on during an I/O request, but is 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of except by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Block - the command block for this IO ope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O_ACTUAL -- returns the previous state of the mo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O_LENGTH -- the requested state of the mo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=&gt; turn motor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=&gt; turn moto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disk.device/TD_PROTSTATUS                   trackdisk.device/TD_PROT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_PROTSTATUS -- return whether the current disk is write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UProtstatus( IOBlock ), UnitPtr, DevPt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1         A3       A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 tells whether the current disk is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Block - the command block for this IO oper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_ACTUAL - nonzero if the disk is protected, 0 otherwi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re is no disk in the drive, then IO_ERROR is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DERR_Disk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disk.device/TD_RAWREAD                         trackdisk.device/TD_RAW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_RAWREAD - read a raw sector from th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 performs a raw read for the track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eeks to the specified track and reads it i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buffer.  This buffer MUST be in chip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ROCESSING OF THE TRACK IS DONE.  It will appear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bits come out off the disk -- hopefully in some legal MF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(if you don't know what MFM is, you shouldn't b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ll...).  Caveat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terface is intended for sophisticated program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  Commodore-Amiga may make enhancements to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n the future.  We will provide compat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trackdisk device.  Anyone who uses this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ypassing this upwards compatibility.  If your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s, TOUG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warning is not enough, then add suitable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rassment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_Flags        if the IOTDB_INDEXSYNC bit is set then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make a best effort attempt to start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the index mark.  Note that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be at least some delay, and perhaps a gr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al, of delay (if, for example, interrupt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en Disabled()..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_Command      TD_RAWREAD or ETD_RAWR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_Length       Length of buffer (in bytes).  The maximum allow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ngth is 32K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_Data         Pointer to buffer in chip memory where raw tr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be read in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_Offset       The track number to read in (not this is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a normal trackdisk io call which is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n terms of logical bytes from the beginning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isk.  This is because the trackdisk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s no idea what the format of the disk i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td_Count      (ETD_RAWREAD only) maximum allowable change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_Error        non-zero if there was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S for synced reads and wr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delay between the index pulse and the start of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ing in from the drive (e.g. dma started).  This de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 the range of 135-200 micro seconds.  This delay brea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s follows: 55 microsecs is software interrupt overh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is the time from interrupt to the write of the DSK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).  66 microsecs is one horizontal line delay (re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isk io is synchronized with agnus' display fetch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variable (0-65 microsecs) is an additional scan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DSKLEN is poked anywhere in the horizontal line.  This lea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microsecs unaccounted for...  S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hort, You will almost never get bits withing the first 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econds of the index pulse, and may not get it until 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econds.  At 4 microsecs/bit, this works out to b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and 7 bytes of user data of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_RAW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disk.device/TD_RAWWRITE                       trackdisk.device/TD_RAW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_RAWWRITE - write a raw sector to th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ROCESSING OF THE TRACK IS DONE.  The disk will appear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bits come out of memory -- hopefully in some legal MF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(if you don't know what MFM is, you shouldn't b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ll...).  Caveat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ROCESSING OF THE TRACK IS DONE.  It will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bits come out off the disk.  Caveat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terface is intended for sophisticated program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  Commodore-Amiga may make enhancements to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n the future.  We will provide compat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trackdisk device.  Anyone who uses this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ypassing this upwards compatibility.  If your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s, TOUG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warning is not enough, then add suitable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rassment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_Flags        if the IOTDB_INDEXSYNC bit is set then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make a best effort attempt to start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the index mark.  Note that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be at least some delay, and perhaps a gr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al, of delay (if, for example, interrupt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en Disabled()..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_Command      TD_RAWWRITE or ETD_RAWWR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_Length       Length of buffer (in bytes).  The maximum allow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ngth is 32K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_Data         Pointer to buffer in chip memory where raw tr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be read in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_Offset       The track number to read in (not this is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a normal trackdisk io call which is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n terms of logical bytes from the beginning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isk.  This is because the trackdisk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s no idea what the format of the disk i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td_Count      (ETD_RAWWRITE only) maximum allowable change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_Error        non-zero if there was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S for synced reads and wr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delay between the index pulse and the start of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out to the drive (e.g. write gate enabled).  This de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 the range of 135-200 micro seconds.  This delay brea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s follows: 55 microsecs is software interrupt overh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is the time from interrupt to the write of the DSK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).  66 microsecs is one horizontal line delay (re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isk io is synchronized with agnus' display fetch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variable (0-65 microsecs) is an additional scan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DSKLEN is poked anywhere in the horizontal line.  This lea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microsecs unaccounted for...  S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hort, You will almost never get bits withing the first 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econds of the index pulse, and may not get it until 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econds.  At 4 microsecs/bit, this works out to b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and 7 bytes of user data of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_RAW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disk.device/TD_REMCHANGEINT               trackdisk.device/TD_REMCHANGE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_REMCHANGEINT - remove a change software 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URemChangeInt( IORequest ), UnitPt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1        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unlinks the IOReqest stashed by AddChange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so replies it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Request - a standard IO Request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disk.device/TD_SEEK                               trackdisk.device/TD_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_SEEK - user visible control for the h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USeek( IOBlock ), TDLi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1         A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 allows the user to control the seek 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heads will be automatically seeked dur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request; this command allows the heads to be presee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next position is known prior to the I/O being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Block - the command block for this IO ope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O_OFFSET -- the location to seek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