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MICROPROCESSOR &amp; MEMORY TECHNOLOG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68000 Hi-Performance Microprocesso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68060 Software Package BETA Release B1 -- 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68060 Software Package Copyright (C) 1993, 1994 Motorola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provided on an "AS IS" basis and without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ximum extent permitted by applicable law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DISCLAIMS ALL WARRANTIES WHETHER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IMPLIED WARRANTIES OF MERCHANTABILITY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 and any warranty against infring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 to the SOFTWARE (INCLUDING ANY MODIFIED VERSIONS THERE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ny accompanying written materia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ximum extent permitted by applicable la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MOTOROLA BE LIABLE FOR ANY DAMAGES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WITHOUT LIMITATION, DAMAGES FOR LOSS OF BUSINESS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INTERRUPTION, LOSS OF BUSINESS INFORMATION, OR OTHER PECUNIARY L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F THE USE OR INABILITY TO U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assumes no responsibility for the maintenance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granted a copyright license to use, modify, and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o long as this entire notice is retained without al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modified and/or redistributed versions, and that such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re clearly identifi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icenses are granted by implication, estoppel or otherwise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s or trademarks of Motorola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60 SOFTWARE PACKAGE (Kernel version) SIMPL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test.sa and ftest.sa contain simple tests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the 68060ISP and 68060FPSP once they have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 files itest.sa and ftest.sa are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images of the actual tests. This form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mat that will be supported. The hex images we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ssembling the source code and then converting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output images into ASCII text files. The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listed using the Motorola Assembly syntax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"dc.l" (define constant longword). The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other assembly syntaxes by using any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global search and replac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ssist in assembling and linking these modules with other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er should add symbolic labels to the top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the calling routines to access the entr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itest.s and ftest.s have been included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cument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fil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op of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| - 128 byte-size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|  Call-Outs   | - 4 bytes per entry (user fills these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| - 8 bytes p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| Entry Point  | - user does "bsr" or "jsr" to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| Code Sec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tom of modu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ction of this module is the "Call-out" section.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NCLUDED in {i,f}test.sa (an example "Call-out" section is provi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is file). The purpose of this section is to allow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 to reference external printing functions that must be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host operating system. This section MUST be exactly 128 byt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There are 32 fields, each 4 bytes in size. Each field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unction required by the test packages (these function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are listed in "68060{ISP,FPSP}-TEST call-outs" below). Eac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should contain the address of the corresponding function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ing address of the "call-out" section. The "Call-out" sec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 adjacent to the {i,f}test.sa image in memory. Since itest.sa and ftest.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dividual tests, they each require their own "Call-out"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ection, the "Entry-point" section, is used by externa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test routines. Since the {i,f}test.sa hex fil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ymbol names, this section contains function entry points that ar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top of the package. The currently defined entry-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in section "68060{ISP,FPSP}-TEST entry points" below. A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would simply execute a "bsr" or "jsr" that jumped to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ntry-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run the 060ISP test, write a program tha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st.sa data and execute something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r     _060ISP_TEST+128+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_060ISP_TEST is the starting address of the "Call-out" s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all-out" section is 128 bytes long; and the 68060ISP test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0 bytes from the top of the "Entry-point" s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ection is the code section. After entering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ry-point", the entry code jumps to the appropriate tes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cod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060ISP-TEST Call-o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: _print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4: _print_numb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060FPSP-TEST Call-o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: _print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4: _print_numb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packages call _print_string() and _print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ubroutines and expect the main program to print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number to a file or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C"-like fashion, the test program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string("Test passed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number(2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_print_string(), the test programs pass a longwor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ing on the stack. For _print_number(), the test programs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word number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bugging purposes, after the main program performs a "pr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test package, it should flush the output so that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ed. In this way, if the test program crashes, at least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printed will be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060ISP-TEST Entry-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: integer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060FPSP-TEST Entry-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: main fp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8: FP unimplemente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0: FP enabled snan/operr/ovfl/unfl/dz/in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oating-point unit test has 3 entry points which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ifferent calls to the package if each of the three following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fp test: tests (1) unimp effective address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2) unsupported data type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3) non-maskable overflow/underflow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P unimplemented: tests FP unimplemented exception. this o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parate from the previous tests for system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ant FP unimplement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 enabled: tests enabled snan/operr/ovfl/unfl/dz/ine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asically, it enables each of these exceptions and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ach using an implemented FP instruction.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ercises _fpsp_{snan,operr,ovfl,unfl,dz,inex}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_real_{snan,operr,ovfl,unfl,dz,inex}(). the test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_real_XXXX() to do nothing except clear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"rte". if a system's _real_XXXX() handler cre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ternate result, the test will print "failed"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itest.sa and ftest.sa are simple tests and do not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all 68060SP connections. For example, they do not test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_real_access(), _real_trace(), _real_trap(), etc. beca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ystem-implemented several different ways and the test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main system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est package set-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print_st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                      # provided b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print_nu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                      # provided b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r     _060FPSP_TEST+128+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beginning of "Call-out" section; provided by integ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UST be 128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_060FPSP_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ng    _print_str - _060FPSP_TES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   _print_num - _060FPSP_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   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test.sa starts here; start of "Entry-point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   0x60ff0000, 0x0000234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   0x60ff0000, 0x0001876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   0x60ff0000, 0x000233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   0x24377299, 0xab2643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