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(1L)         UNKNOWN SECTION OF THE MANUAL         IDEN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- identif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[ -q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d_#e_#n_#t searches the named files or, if no file name 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ndard input for all occurrences of the pattern $_#k_#e_#y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o_#r_#d:...$, where _#k_#e_#y_#w_#o_#r_#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tterns are normally inserted  automatical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command  _#c_#o(1L), but can also be inserted manu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-q suppresses the warning given if there are no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d_#e_#n_#t works on text files as well as object files an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 program in file f.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csid[] = "$Header:  Header information 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.c is compiled into f.o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  f.c  f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Header:  Header informatio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Header:  Header informatio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2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  co(1L),   rcs(1L),   rcsdiff(1L),    rcsintro(1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(1L)         UNKNOWN SECTION OF THE MANUAL         IDEN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, rcsfile(5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