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Groups - A proposal to solve sprite-compatibility iss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sirab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5-Aug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Sprite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omenclature assump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.library functions for Sprite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Group support in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open issues for Sprite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 VS. NEW" ARBIT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sues and discussion of SpriteGroups vs. old GetSp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UI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sues particular to Intuition's compatibility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are a way to solve the compatibility issu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 The basic problem is that old-mode and new-mod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-exist in an Amiga, yet we would like to allow th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exist in any mode, while maintaining compati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pplications to use suitab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Group is a context owned by an application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an be allocated from a SpriteGroup,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.  These sprites are called GSprites.  SpriteGro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inactive.  An active SpriteGroup has its GSprit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prites of inactive SpriteGroups are not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is allocated in a particular sprite-mode.  Sprite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modes can co-exist because only one SpriteGrou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.  (Future versions of graphics may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prite-groups to be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 provides calls to allocate and free Sprite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llocate, free, change or move GSprit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.  As well, there are calls that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(s) ar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are generally exclusive with old-sprites (thos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etSprite()).  GetSprite() or AllocSpriteGroup() can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 way" i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uition, the pointer image is tied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st applications do not use sprit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so Intuition is free to set the sprite-mod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pointer.  The sprite-mode will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eferences or by the application's cal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tPointer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pplication that wishes to use sprite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pointer sprite.  This problem can be solved by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priteGroup to the active window, and requir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pply a pointer-image which is compatible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(for example, any existing one that uses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etSprite(), Intuition will recognize this occurrence (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unction()).  Intuition will have an old-mode (1X-width)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wait-pointer image it can fall back on (for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er is other than 1X-width). 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s sprites through FreeSprite(), Intuition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ntuition will grow some supplemental features, bec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must necessarily depend on the active window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reate "game screens", which are basic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-integr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function that converts a bitmap to a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, but for now I'll assume it's called BitMapToSprit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uct SpriteData *.  Maybe it'd be fair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priteData *AllocSpriteData( struct BitMap *, flag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reeSpriteData( struct SpriteData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with names for the context, and SpriteGroup is O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ed an individual sprite within a context a Group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confusable with SpriteGroup, so I settled on GSprit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drawback is that it rhymes with VSprite.  Perhaps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Set" after all, since the actual sprites would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ites.  For that to happen, all we have to do is find new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Set() and ClearSprite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SpriteGroup() -- Allocate a context to manage applicatio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sg = AllocSpriteGroup(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some encoding of sprite-resolution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SpriteGroup() allocates and initializes a "SpriteGroup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for application sprites.  Sprites within this con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prites, and are independent of GSprites in other Sprit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se that may share the same physical engine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is active, its GSprites are on the display.  The G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ctive SpriteGroups are not displayed.  Hardw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SpriteGroups may be active, but for regular and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only one SpriteGroup is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Group() -- Free a SpriteGroup obtained with 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reeSpriteGroup( void *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priteGroup obtained with AllocSpriteGroup()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Group() is used to release the resources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Group() -- Set a new active SpriteGroup.  May in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-active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etSpriteGroup( void *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er of graphics' SpriteGroup semaphore may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is active.  That SpriteGroup's GSprit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another SpriteGroup is deactivated, its GSp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This call will fail if the caller is not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Group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Intuition, applications never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priteGroup() -- Inactivate a particular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rSpriteGroup( void *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given SpriteGroup is not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before calling Free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Intuition, applications never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Sprite() -- Attempt to get a sprite from the specified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um = GetGSprite( void *sg, struct SimpleSprite *ss, WORD 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priteGroup handle obtained from 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= Pointer to SimpleSprite 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= Desired sprite-number, or -1 for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se of a GSprite from within the specifed SpriteGroup. 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rite-number, or -1 if you don't car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Sprite(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Sprite() -- Release a sprite back to its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reeGSprite( void *sg, WORD 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priteGroup handle obtained from 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= sprite-number of sprite to free.  Function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GSprite, marking it as unallocated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.  This GSprite must have been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Sp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GSprite() -- Change the imagery of a G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hangeGSprite( void *sg, struct ViewPort *v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impleSprite *ss, struct SpriteData *new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priteGroup handle obtained from 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= ViewPort to position sprite relative to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-relative position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= Simple-sprite structure (handle to sprit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ta = Sprite-data as obtained from BitMapToSp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ry of a GSprite.  For imagery, you supp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riteData structure you obtained by sending a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ToSprite() function.  If this GSprite's SpriteGrou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n the imagery will change immediately (i.e., on-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w imagery will appear the next time that Spri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GSprite() -- Reposition a G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oveGSprite( void *sg, struct ViewPort *v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impleSprite *ss, WORD x, WORD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SpriteGroup handle obtained from AllocSpriteGro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= ViewPort to position sprite relative to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-relative position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= Simple-sprite structure (handle to sprit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New coordinates of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position a GSprite.  If this GSprite's SpriteGrou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n the position will change immediately (i.e., on-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w position will become apparent the nex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Group needs to be associated with windows f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some way of associating SpriteGroups with screen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go away when the screen depth-arranged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ags for OpenScree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SA_Draggable:  If FALSE, this tag allows you to mak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n-draggable.  This tag should be used sparing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games or other programs that may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g the display"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SA_Exclusive:  If TRUE, this tag ensures that this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the sole screen on the display.  If this screen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ther screens will not show behind.  If screens in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 pulled down, this screen will not show.  This t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paringly.  It is primarily intended for games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legitimately "hog the display"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SA_ScreenActivation:  If TRUE, this tag asks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window on this screen whenever this screen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and deactivate any window on this screen when the scr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rontmost.  This tag should be used sparing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use with Sprite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A_Draggable, 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A_Exclusive, 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A_ScreenActivation, TRU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perfect "game-screen" with sprite-sup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a WA_SpriteGroup tag, use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wit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AllocSpriteGroup() call, which will call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SpriteGroup(), and then possibly GetGSprite(0) and (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Intuition access to a sprite (or two) to use a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priteGroup is active.  There would be a way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less group, leaving all sprite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priteGroup handle be black-box, i.e., "void *" 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really which things if any might be useful as public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erit a "Get" function.  For example, is it vali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Group is currently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guarantee that SetSpriteGroup()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ctive SpriteGroup (which we discu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monitor or the multiple-SpriteGroup-per-display iss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way to explicitly turn of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, both for visuals (in case you want the group of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fore freeing a SpriteGroup.  Thus, it see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priteGroup() call is in order.  This call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in a "no more than one group active"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it required that one owns the SpriteGroup semaph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learSpriteGroup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some arbitration to restrict who ge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using SetSpriteGroup().  I had originally consid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  However, Chris needs to meditate on how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ve SpriteGroups might be arbitr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answer is to have a global SpriteGroupSemaphor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 "per-whatever" (sub)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went with a semaphore, we could let people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stuck into GfxBase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emaphore( GfxBase-&gt;SpriteGroupSemapho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 function that returns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emaphore( SpriteGroupSemaphor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add individual ObtainSpriteGroupSemaph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priteGroupSemaphore(), and AttemptSpriteGroupSemaph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s stylistically the best.  Individ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ost flexibility (that is, in case more wor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the time the semaphore is grabbed/released).  I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we should thus opt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ld-sprites, the concept of "handle" was split.  GetSpri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() dealt in sprite-numbers (0..7), while ChangeSpri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prite() extracted the number from a supplied SimpleSprite's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e should decide what the correct handle for "modern" G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t could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before, i.e. sometimes a number and sometimes a user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-sprite.  This requires that ChangeGSpri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GSprite() take a SpriteGroup-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aphics.library-allocated structure (call it XSimpleSpr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, that might just begin with struct SimpleSpr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ould hold the SpriteGroup pointer, simplify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GSprite() and MoveGSprite().  AllocGSprite() woul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mers need the sprite-numb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 rules in order to determine which col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-colors.  If we move away from the number or SimpleSprite-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XSimpleSprite-&gt;num), there needs to be some color-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Sprite(), FreeGSprite(), ChangeGSprite(), and MoveGSprite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ic to handle a NULL SpriteGroup pointer (they would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etSprite() etc., family of functions).  Is that worthwh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for "yes":  it's easy, and provides a nice form.  F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:  we should be discouraging old-style sprite access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ture obstructs SpriteGroup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required to FreeGSprite() each GSprit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Sprite(), or can we let the programmer throw it all aw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ll to FreeSpriteGroup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Group() might also call ClearSpriteGroup()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GSprite() be named AllocGSprite() instead?  (Alloc/Fr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air, while Get is usually associated with Get/Set)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tainGSprite() and ReleaseGSprite()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meaningful for SetSpriteGroup() to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ctive SpriteGroup?  This is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one (or I guess any other number of) SpriteGroup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activated by this particular call.  SetSpriteGroup()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urn ~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 VS. NEW" ARBITRATIO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issues between old sprite calls (GetSprite()/FreeSpr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sprite calls (AllocSpriteGroup()/FreeSpriteGroup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and 4X SpriteGroups cannot co-exist with old-sprites.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with new sprite-resolutions co-exist with visual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 widths).  As well, since we have per-group sprit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there can be sprite-engine conflicts between old-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teGroups.  For simplicity, I'd recommend that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be considered to conflict with old-sprite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binations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w calls are all about sharing, and since by defa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are in use, I recommend that the new call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That is to say, GetSprite() should be made to fai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exist.  (The alternative would be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priteGroups so long as old-sprites ar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have a choice of what to do if AllocSpriteContext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ld-sprites are currently in use. 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group but to keep its display disabled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prite was freed.  However, I recommend the simpler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e AllocSpriteGroup() call outright.  This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ring the program that uses SpriteGroups that its sp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UITIO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is smarter and craftier about sprite issue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ll be.  This is necessary for compat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hen no application SpriteGroups are allocated,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 sprite-width and sprite-resolution as i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ased on the pointer in the active window)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prites get allocated, Intuition will drop back to a 1X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rrow-pointer or wait-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ill be the holder of the SpriteGroup semaphore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all in Intuition to relinquish this semaphore, for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ill change the active SpriteGroup bas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ntuition will grow optional new behavi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 can change with the displayed scree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f we want to have "game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ill own old-sprite zero.  As always, it will attempt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prite one when an attached pointer is desired.  Th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ld-sprites must not interfere with the SpriteGrou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GetSprite() does interf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s for use under Intuition will typically yiel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rites zero (and sometimes one) to Intuition, thoug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troduce pointerless windows, which le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GSprites at the command of the applic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hrough the new IAllocSpriteGroup() call.  I imagin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IFreeSpriteGroup(), by necessity or at least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rmal applications are running, there will be "no"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oose to implement this as an actual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, or if we'd rather have some kind of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vision that it will be publicly illegal to change the sprit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ite-resolution of a SpriteGroup, that is,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Group itself.  However, Intuition will be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these properties for the "default" Sprit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ight just be done as an absence of Sprite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s to SpriteControl() (or wherever the spri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).  (Of course, Intuition could keep nine SpriteGroup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binations of sprite-width and sprite-resol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ill have to SetFunction GetSprite() and FreeSprit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would let the original incarnations of these func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rse.  In the event GetSprite() succeeds, Intuition w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default" SpriteGroup to 1X-width, ECS-like sprite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FreeSprite() happens, Intuition's "default" Spri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ce again be free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