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DUMP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PR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FLUSH                             printer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FLUSH -- abort all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FLUSH aborts all stopped I/O at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FLUSH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INVALID                         printer.device/CMD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INVALID --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INVALID is always an invalid command, and sets the device</w:t>
      </w:r>
    </w:p>
    <w:p>
      <w:pPr>
        <w:pStyle w:val="PreformattedText"/>
        <w:bidi w:val="0"/>
        <w:jc w:val="left"/>
        <w:rPr/>
      </w:pPr>
      <w:r>
        <w:rPr/>
        <w:tab/>
        <w:t>erro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INVALI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RESET                             printer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SET -- rese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RESET resets the printer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START                             printer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ART -- restart after stop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ART restarts the unit after a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A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STOP                               printer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OP -- pause current and queued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OP pauses all queued requests for the unit, and tries to</w:t>
      </w:r>
    </w:p>
    <w:p>
      <w:pPr>
        <w:pStyle w:val="PreformattedText"/>
        <w:bidi w:val="0"/>
        <w:jc w:val="left"/>
        <w:rPr/>
      </w:pPr>
      <w:r>
        <w:rPr/>
        <w:tab/>
        <w:t>pause the current I/O request.  The only commands that will</w:t>
      </w:r>
    </w:p>
    <w:p>
      <w:pPr>
        <w:pStyle w:val="PreformattedText"/>
        <w:bidi w:val="0"/>
        <w:jc w:val="left"/>
        <w:rPr/>
      </w:pPr>
      <w:r>
        <w:rPr/>
        <w:tab/>
        <w:t>be subsequently allowed to be performed are immediate I/O</w:t>
      </w:r>
    </w:p>
    <w:p>
      <w:pPr>
        <w:pStyle w:val="PreformattedText"/>
        <w:bidi w:val="0"/>
        <w:jc w:val="left"/>
        <w:rPr/>
      </w:pPr>
      <w:r>
        <w:rPr/>
        <w:tab/>
        <w:t>requests, which include those to start, flush, and finish the</w:t>
      </w:r>
    </w:p>
    <w:p>
      <w:pPr>
        <w:pStyle w:val="PreformattedText"/>
        <w:bidi w:val="0"/>
        <w:jc w:val="left"/>
        <w:rPr/>
      </w:pPr>
      <w:r>
        <w:rPr/>
        <w:tab/>
        <w:t>I/O after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O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WRITE                             printer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_WRITE -- send outpu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buffer of characters to be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nter port (usually parallel or serial). 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specified in io_Length, unless -1 is used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utput is sent until a 0x00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vice, like the Console device, maps ANSI X3.64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bit printer control codes to the control code set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The ANSI codes supported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printers will support all functions.  In particula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ume that the MARGINS or TABS can be set.  Close to hal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inters don't fully implement one or the oth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eatures of margins or tabs you will need to f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ly by sending 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printer device may have already sent out a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" command to the printer.  If you are faking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, be sure to cancel the old ones first.  (use the "aC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set up so that if a normal AmigaDOS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 to PRT:, it has the greatest chance of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migaDOS text files are defined as follows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           - every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(0x0D)       - moves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(0x0A)       - moves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process, or if -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until 0x00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: if CMD_WRITE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h, parallel.device, seria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X3.64 sty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         ESCc            har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N         ESC#1           initialize to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D         ESCD            true linefeed (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EL         ESCE            return,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          ESCM            reverse lf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0        ESC[0m          normal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3        ESC[3m          ital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3       ESC[23m         italic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4        ESC[4m          underlin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4       ESC[24m         underlin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1        ESC[1m          boldf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2       ESC[22m         boldfac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FC         SGR30-39        set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BC         SGR40-49        se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0      ESC[0w          normal p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2      ESC[2w          elit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1      ESC[1w          elit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4      ESC[4w          conden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3      ESC[3w          condens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6      ESC[6w          enlar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5      ESC[5w          enlar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6        ESC[6"z         shadow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5        ESC[5"z         shadow prin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4        ESC[4"z         doublestrik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3        ESC[3"z         doublestrik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2        ESC[2"z         Near Letter Quality (NLQ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1        ESC[1"z         NLQ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2        ESC[2v          super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1        ESC[1v          super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4        ESC[4v          sub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3        ESC[3v          sub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0        ESC[0v          normalize the lin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U         ESCL            partial line up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D         ESCK            partial line down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0        ESC(B           US char set (default)   or Fon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        ESC(R           French char set         or Fon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2        ESC(K           German char set         or Fon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3        ESC(A           UK char set             or Fon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4        ESC(E           Danish I char set       or Fon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5        ESC(H           Sweden char set         or Fon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6        ESC(Y           Italian char set        or Font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7        ESC(Z           Spanish char set        or Font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8        ESC(J           Japanese char set       or Font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9        ESC(6           Norweign char set       or Font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0       ESC(C           Danish II char set      or Fon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2       ESC[2p          proportional on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1       ESC[1p          proportional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0       ESC[0p          proportional clear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SS         ESC[n E         set proportional offse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5        ESC[5 F         auto left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7        ESC[7 F         auto right justify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6        ESC[6 F         auto full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0        ESC[0 F         auto justify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3        ESC[3 F         letter space (justify)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1        ESC[1 F         word fill(auto center)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0       ESC[0z          1/8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1       ESC[1z          1/6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PP        ESC[nt          set form length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        ESC[nq          set perforation skip to n lines (n&gt;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0       ESC[0q          perforation ski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S         ESC#9           Left margin set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S         ESC#0           Right margin set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MS         ESC#8           Top margin set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MS         ESC#2           Bottom margin set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BM        ESC[Pn1;Pn2r    set T&amp;B margins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RM        ESC[Pn1;Pn2s    set L&amp;R margin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M         ESC#3           Clea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TS         ESCH            Set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TS         ESCJ            Set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0        ESC[0g          Clr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3        ESC[3g          Clear all h tab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1        ESC[1g          Clr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4        ESC[4g          Clr all v tabs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ALL      ESC#4           Clr all h &amp; v tabs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SALL      ESC#5           Set default tabs (ever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XTEND      ESC[Pn"x        Extend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mechanism for printer dri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extra commands which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SI control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AW         ESC[Pn"r        Next 'Pn' chars are raw (ie.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ed by the printer device, instea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n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indicates that sending this command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rge number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DUMPRPORT                     printer.device/PRD_DUMP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DUMPRPORT -- dump the specified RastPort to a graphic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a rendition of the supplied RastPort, using the supplied</w:t>
      </w:r>
    </w:p>
    <w:p>
      <w:pPr>
        <w:pStyle w:val="PreformattedText"/>
        <w:bidi w:val="0"/>
        <w:jc w:val="left"/>
        <w:rPr/>
      </w:pPr>
      <w:r>
        <w:rPr/>
        <w:tab/>
        <w:t>ColorMap, position and scaling information, as specified in</w:t>
      </w:r>
    </w:p>
    <w:p>
      <w:pPr>
        <w:pStyle w:val="PreformattedText"/>
        <w:bidi w:val="0"/>
        <w:jc w:val="left"/>
        <w:rPr/>
      </w:pPr>
      <w:r>
        <w:rPr/>
        <w:tab/>
        <w:t>the print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DUMPRPORT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.</w:t>
      </w:r>
    </w:p>
    <w:p>
      <w:pPr>
        <w:pStyle w:val="PreformattedText"/>
        <w:bidi w:val="0"/>
        <w:jc w:val="left"/>
        <w:rPr/>
      </w:pPr>
      <w:r>
        <w:rPr/>
        <w:tab/>
        <w:t>io_RastPort</w:t>
        <w:tab/>
        <w:t>ptr to a RastPort.</w:t>
      </w:r>
    </w:p>
    <w:p>
      <w:pPr>
        <w:pStyle w:val="PreformattedText"/>
        <w:bidi w:val="0"/>
        <w:jc w:val="left"/>
        <w:rPr/>
      </w:pPr>
      <w:r>
        <w:rPr/>
        <w:tab/>
        <w:t>io_ColorMap</w:t>
        <w:tab/>
        <w:t>ptr to a ColorMap.</w:t>
      </w:r>
    </w:p>
    <w:p>
      <w:pPr>
        <w:pStyle w:val="PreformattedText"/>
        <w:bidi w:val="0"/>
        <w:jc w:val="left"/>
        <w:rPr/>
      </w:pPr>
      <w:r>
        <w:rPr/>
        <w:tab/>
        <w:t>io_Modes</w:t>
        <w:tab/>
        <w:t>the 'modes' flag from a ViewPort struc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upper word is reserved and should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are running under version 36,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graphics.library, it is recommend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ll in "io_Modes" with the ULONG (32-b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returned from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 ModeID = GetVPModeID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so provides for upwards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w display modes available under 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ample: aspect ratio calculations for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SrcX</w:t>
        <w:tab/>
        <w:tab/>
        <w:t>x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Y</w:t>
        <w:tab/>
        <w:tab/>
        <w:t>y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Width</w:t>
        <w:tab/>
        <w:t>width of the RastPort to print (from io_SrcX).</w:t>
      </w:r>
    </w:p>
    <w:p>
      <w:pPr>
        <w:pStyle w:val="PreformattedText"/>
        <w:bidi w:val="0"/>
        <w:jc w:val="left"/>
        <w:rPr/>
      </w:pPr>
      <w:r>
        <w:rPr/>
        <w:tab/>
        <w:t>io_SrcHeight</w:t>
        <w:tab/>
        <w:t>height of the RastPort to print (from io_SrcY).</w:t>
      </w:r>
    </w:p>
    <w:p>
      <w:pPr>
        <w:pStyle w:val="PreformattedText"/>
        <w:bidi w:val="0"/>
        <w:jc w:val="left"/>
        <w:rPr/>
      </w:pPr>
      <w:r>
        <w:rPr/>
        <w:tab/>
        <w:t>io_DestCols</w:t>
        <w:tab/>
        <w:t>width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DestRows</w:t>
        <w:tab/>
        <w:t>height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Special</w:t>
        <w:tab/>
        <w:t>flag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of which pertain to DestCols and DestRow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MIL is set, then th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ameter is specified in thousandth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inch on the printer.  ie. if DestCols = 80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tRows = 10500 and SPECIAL_MILROW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_MILCOLS is set then the printout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.000 x 10.500 inch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ULL is set, then the specific dim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et to the maximum possible as determ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the printer limits or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s; whichever is l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RAC is set, the parame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en to be a longword binary fr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maximum for that dim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all bits for a dimension are cle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ie. SPECIAL MIL/FULL/FRAC and ASPECT are NOT s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n the parameter is specified in printer pix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CENTER is set then the imag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t between the left and right edge of the pap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ASPECT is set, one of the dim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be reduced/expanded to preserve the asp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tio of the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DENSITY(1-7) this allows for a maximum of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fferent print densities.  DENSITY1 is the lo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the defau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NOFORMFEED - this allows for the mix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and graphics or multiple graphic dumps on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iented printers (usually laser jet printer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is flag is set the page will not be 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a graphic dump.  If you perform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phic dump without this flag set OR clo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nter after printing text after a graphic dum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age will be ej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TRUSTME is set then the printer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is instructed to not issue a rese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fore and after the dump.  If this fl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ed by the printer specific driver then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has no effect.  Since we now recomm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printer driver writers no longer issue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it is probably a safe idea to alway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when calling for a dum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NOPRINT is set then the following is do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ute print size, set 'io_DestCols'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_DestRows' in the calling program's 'IODRPReq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and exit, DON'T PRINT.  This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ing program to see what the final print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uld be in printer pixels.  Note that it mod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'io_DestCols' and 'io_DestRows' field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DRPReq' structure.  It also sets the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updates the 'MaxXDots', 'MaxYDot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XDotsInch', and 'YDotsInch' field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PrinterExtendedData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following rules for the interpretation of io_DestRows and</w:t>
      </w:r>
    </w:p>
    <w:p>
      <w:pPr>
        <w:pStyle w:val="PreformattedText"/>
        <w:bidi w:val="0"/>
        <w:jc w:val="left"/>
        <w:rPr/>
      </w:pPr>
      <w:r>
        <w:rPr/>
        <w:tab/>
        <w:t>io_DestCols that may produce unexpected results when they are</w:t>
      </w:r>
    </w:p>
    <w:p>
      <w:pPr>
        <w:pStyle w:val="PreformattedText"/>
        <w:bidi w:val="0"/>
        <w:jc w:val="left"/>
        <w:rPr/>
      </w:pPr>
      <w:r>
        <w:rPr/>
        <w:tab/>
        <w:t>not greater than zero and io_Special is zero.  They have been</w:t>
      </w:r>
    </w:p>
    <w:p>
      <w:pPr>
        <w:pStyle w:val="PreformattedText"/>
        <w:bidi w:val="0"/>
        <w:jc w:val="left"/>
        <w:rPr/>
      </w:pPr>
      <w:r>
        <w:rPr/>
        <w:tab/>
        <w:t>retained for compatability.  The user will not trigger these</w:t>
      </w:r>
    </w:p>
    <w:p>
      <w:pPr>
        <w:pStyle w:val="PreformattedText"/>
        <w:bidi w:val="0"/>
        <w:jc w:val="left"/>
        <w:rPr/>
      </w:pPr>
      <w:r>
        <w:rPr/>
        <w:tab/>
        <w:t>other rules with well formed usage of io_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Special is equal to 0, the following rules</w:t>
      </w:r>
    </w:p>
    <w:p>
      <w:pPr>
        <w:pStyle w:val="PreformattedText"/>
        <w:bidi w:val="0"/>
        <w:jc w:val="left"/>
        <w:rPr/>
      </w:pPr>
      <w:r>
        <w:rPr/>
        <w:tab/>
        <w:t>(from the V1.1 printer.device, and retained for compatibility</w:t>
      </w:r>
    </w:p>
    <w:p>
      <w:pPr>
        <w:pStyle w:val="PreformattedText"/>
        <w:bidi w:val="0"/>
        <w:jc w:val="left"/>
        <w:rPr/>
      </w:pPr>
      <w:r>
        <w:rPr/>
        <w:tab/>
        <w:t>reasons) take effect.  Remember, these special rules are</w:t>
      </w:r>
    </w:p>
    <w:p>
      <w:pPr>
        <w:pStyle w:val="PreformattedText"/>
        <w:bidi w:val="0"/>
        <w:jc w:val="left"/>
        <w:rPr/>
      </w:pPr>
      <w:r>
        <w:rPr/>
        <w:tab/>
        <w:t>for io_DestRows and io_DestCols and only take effect</w:t>
      </w:r>
    </w:p>
    <w:p>
      <w:pPr>
        <w:pStyle w:val="PreformattedText"/>
        <w:bidi w:val="0"/>
        <w:jc w:val="left"/>
        <w:rPr/>
      </w:pPr>
      <w:r>
        <w:rPr/>
        <w:tab/>
        <w:t>if io_Special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DestCols&gt;0 &amp; DestRows&gt;0 - use as absolute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ie. DestCols=320 &amp; DestRows=200 means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will appear on the printer as 320x200 dots.</w:t>
      </w:r>
    </w:p>
    <w:p>
      <w:pPr>
        <w:pStyle w:val="PreformattedText"/>
        <w:bidi w:val="0"/>
        <w:jc w:val="left"/>
        <w:rPr/>
      </w:pPr>
      <w:r>
        <w:rPr/>
        <w:tab/>
        <w:t>b) DestCols=0 &amp; DestRows&gt;0 - use the printers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and print DestRows lines. ie. if DestCols=0</w:t>
      </w:r>
    </w:p>
    <w:p>
      <w:pPr>
        <w:pStyle w:val="PreformattedText"/>
        <w:bidi w:val="0"/>
        <w:jc w:val="left"/>
        <w:rPr/>
      </w:pPr>
      <w:r>
        <w:rPr/>
        <w:tab/>
        <w:t xml:space="preserve">   and DestRows=200 than the picture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printer as wide as it can be and 200 dots high.</w:t>
      </w:r>
    </w:p>
    <w:p>
      <w:pPr>
        <w:pStyle w:val="PreformattedText"/>
        <w:bidi w:val="0"/>
        <w:jc w:val="left"/>
        <w:rPr/>
      </w:pPr>
      <w:r>
        <w:rPr/>
        <w:tab/>
        <w:t>c) DestCols=0 &amp; DestRows=0 - same as above except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determines the proper number of lines to print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aspect ratio of the printer. ie. This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argest picture possible that is not distorted or inverted.</w:t>
      </w:r>
    </w:p>
    <w:p>
      <w:pPr>
        <w:pStyle w:val="PreformattedText"/>
        <w:bidi w:val="0"/>
        <w:jc w:val="left"/>
        <w:rPr/>
      </w:pPr>
      <w:r>
        <w:rPr/>
        <w:tab/>
        <w:t xml:space="preserve">   Note: As of this writing, this is the call made by such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s DeluxePaint, GraphicCraft, and AegisImages.</w:t>
      </w:r>
    </w:p>
    <w:p>
      <w:pPr>
        <w:pStyle w:val="PreformattedText"/>
        <w:bidi w:val="0"/>
        <w:jc w:val="left"/>
        <w:rPr/>
      </w:pPr>
      <w:r>
        <w:rPr/>
        <w:tab/>
        <w:t>d) DestCols&gt;0 &amp;DestRows=0 - use the specified width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r determines the proper number of lines to print based</w:t>
      </w:r>
    </w:p>
    <w:p>
      <w:pPr>
        <w:pStyle w:val="PreformattedText"/>
        <w:bidi w:val="0"/>
        <w:jc w:val="left"/>
        <w:rPr/>
      </w:pPr>
      <w:r>
        <w:rPr/>
        <w:tab/>
        <w:t xml:space="preserve">   on the aspect ratio of the printer. ie. if you desire a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that is 500 pixels wide and aspect ratio correct,</w:t>
      </w:r>
    </w:p>
    <w:p>
      <w:pPr>
        <w:pStyle w:val="PreformattedText"/>
        <w:bidi w:val="0"/>
        <w:jc w:val="left"/>
        <w:rPr/>
      </w:pPr>
      <w:r>
        <w:rPr/>
        <w:tab/>
        <w:t xml:space="preserve">   use DestCols=500 and DestRows=0.</w:t>
      </w:r>
    </w:p>
    <w:p>
      <w:pPr>
        <w:pStyle w:val="PreformattedText"/>
        <w:bidi w:val="0"/>
        <w:jc w:val="left"/>
        <w:rPr/>
      </w:pPr>
      <w:r>
        <w:rPr/>
        <w:tab/>
        <w:t>e) DestCols&lt;0 or DestRows&gt;0 - the final picture is either a</w:t>
      </w:r>
    </w:p>
    <w:p>
      <w:pPr>
        <w:pStyle w:val="PreformattedText"/>
        <w:bidi w:val="0"/>
        <w:jc w:val="left"/>
        <w:rPr/>
      </w:pPr>
      <w:r>
        <w:rPr/>
        <w:tab/>
        <w:t xml:space="preserve">   reduction or expansion based on the fraction</w:t>
      </w:r>
    </w:p>
    <w:p>
      <w:pPr>
        <w:pStyle w:val="PreformattedText"/>
        <w:bidi w:val="0"/>
        <w:jc w:val="left"/>
        <w:rPr/>
      </w:pPr>
      <w:r>
        <w:rPr/>
        <w:tab/>
        <w:t xml:space="preserve">   |DestCols| / DestRows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Some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1) if DestCols=-2 &amp; DestRows=1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2x the AMIGA picture and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2x is derived from |-2| / 1 which gives 2.0)</w:t>
      </w:r>
    </w:p>
    <w:p>
      <w:pPr>
        <w:pStyle w:val="PreformattedText"/>
        <w:bidi w:val="0"/>
        <w:jc w:val="left"/>
        <w:rPr/>
      </w:pPr>
      <w:r>
        <w:rPr/>
        <w:tab/>
        <w:t xml:space="preserve">   2) if DestCols=-1 &amp; DestRows=2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1/2x the AMIGA picture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1/2x is derived from |-1| / 2 which gives 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inter selected in preferences must have graphics</w:t>
      </w:r>
    </w:p>
    <w:p>
      <w:pPr>
        <w:pStyle w:val="PreformattedText"/>
        <w:bidi w:val="0"/>
        <w:jc w:val="left"/>
        <w:rPr/>
      </w:pPr>
      <w:r>
        <w:rPr/>
        <w:tab/>
        <w:t>capability to use this command.  The error 'PDERR_NOTGRAPHIC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s returned if the printer can not pri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printers may not be able to print black and white or</w:t>
      </w:r>
    </w:p>
    <w:p>
      <w:pPr>
        <w:pStyle w:val="PreformattedText"/>
        <w:bidi w:val="0"/>
        <w:jc w:val="left"/>
        <w:rPr/>
      </w:pPr>
      <w:r>
        <w:rPr/>
        <w:tab/>
        <w:t>greyscale pictures -- specifically, the Okimate 20 cannot print</w:t>
      </w:r>
    </w:p>
    <w:p>
      <w:pPr>
        <w:pStyle w:val="PreformattedText"/>
        <w:bidi w:val="0"/>
        <w:jc w:val="left"/>
        <w:rPr/>
      </w:pPr>
      <w:r>
        <w:rPr/>
        <w:tab/>
        <w:t>these with a color ribbon: you must use a black ribbon instead.</w:t>
      </w:r>
    </w:p>
    <w:p>
      <w:pPr>
        <w:pStyle w:val="PreformattedText"/>
        <w:bidi w:val="0"/>
        <w:jc w:val="left"/>
        <w:rPr/>
      </w:pPr>
      <w:r>
        <w:rPr/>
        <w:tab/>
        <w:t>If the printer has an input buffer option, use it.</w:t>
      </w:r>
    </w:p>
    <w:p>
      <w:pPr>
        <w:pStyle w:val="PreformattedText"/>
        <w:bidi w:val="0"/>
        <w:jc w:val="left"/>
        <w:rPr/>
      </w:pPr>
      <w:r>
        <w:rPr/>
        <w:tab/>
        <w:t>If the printer can be uni or bi directional, select</w:t>
      </w:r>
    </w:p>
    <w:p>
      <w:pPr>
        <w:pStyle w:val="PreformattedText"/>
        <w:bidi w:val="0"/>
        <w:jc w:val="left"/>
        <w:rPr/>
      </w:pPr>
      <w:r>
        <w:rPr/>
        <w:tab/>
        <w:t>uni-directional; this produces a much cleaner picture.</w:t>
      </w:r>
    </w:p>
    <w:p>
      <w:pPr>
        <w:pStyle w:val="PreformattedText"/>
        <w:bidi w:val="0"/>
        <w:jc w:val="left"/>
        <w:rPr/>
      </w:pPr>
      <w:r>
        <w:rPr/>
        <w:tab/>
        <w:t>Most printer drivers will attempt to set unidirectional</w:t>
      </w:r>
    </w:p>
    <w:p>
      <w:pPr>
        <w:pStyle w:val="PreformattedText"/>
        <w:bidi w:val="0"/>
        <w:jc w:val="left"/>
        <w:rPr/>
      </w:pPr>
      <w:r>
        <w:rPr/>
        <w:tab/>
        <w:t>printing if it is possible under softwar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width and height of the printable area on</w:t>
      </w:r>
    </w:p>
    <w:p>
      <w:pPr>
        <w:pStyle w:val="PreformattedText"/>
        <w:bidi w:val="0"/>
        <w:jc w:val="left"/>
        <w:rPr/>
      </w:pPr>
      <w:r>
        <w:rPr/>
        <w:tab/>
        <w:t>the printer is in terms of pixels and bounded by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a) WIDTH = (RIGHT_MARGIN - LEFT_MARGIN + 1) / CHARACTERS_PER_INCH</w:t>
      </w:r>
    </w:p>
    <w:p>
      <w:pPr>
        <w:pStyle w:val="PreformattedText"/>
        <w:bidi w:val="0"/>
        <w:jc w:val="left"/>
        <w:rPr/>
      </w:pPr>
      <w:r>
        <w:rPr/>
        <w:tab/>
        <w:t xml:space="preserve"> b) HEIGHT = LENGTH / LINES_PER_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are set by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GR printer support, the YMC values in the printer</w:t>
      </w:r>
    </w:p>
    <w:p>
      <w:pPr>
        <w:pStyle w:val="PreformattedText"/>
        <w:bidi w:val="0"/>
        <w:jc w:val="left"/>
        <w:rPr/>
      </w:pPr>
      <w:r>
        <w:rPr/>
        <w:tab/>
        <w:t>specific render.c functions equate to BGR respectively, ie.</w:t>
      </w:r>
    </w:p>
    <w:p>
      <w:pPr>
        <w:pStyle w:val="PreformattedText"/>
        <w:bidi w:val="0"/>
        <w:jc w:val="left"/>
        <w:rPr/>
      </w:pPr>
      <w:r>
        <w:rPr/>
        <w:tab/>
        <w:t>yellow is blue, magenta is green, and cyan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ersion 2.1 of the Operating System (the Localization</w:t>
      </w:r>
    </w:p>
    <w:p>
      <w:pPr>
        <w:pStyle w:val="PreformattedText"/>
        <w:bidi w:val="0"/>
        <w:jc w:val="left"/>
        <w:rPr/>
      </w:pPr>
      <w:r>
        <w:rPr/>
        <w:tab/>
        <w:t>release), some of the printer drivers have been modified to</w:t>
      </w:r>
    </w:p>
    <w:p>
      <w:pPr>
        <w:pStyle w:val="PreformattedText"/>
        <w:bidi w:val="0"/>
        <w:jc w:val="left"/>
        <w:rPr/>
      </w:pPr>
      <w:r>
        <w:rPr/>
        <w:tab/>
        <w:t>support European A size paper (e.g., "A4").  See preferences.h</w:t>
      </w:r>
    </w:p>
    <w:p>
      <w:pPr>
        <w:pStyle w:val="PreformattedText"/>
        <w:bidi w:val="0"/>
        <w:jc w:val="left"/>
        <w:rPr/>
      </w:pPr>
      <w:r>
        <w:rPr/>
        <w:tab/>
        <w:t>for a list of defined sizes.  For most printers, this means</w:t>
      </w:r>
    </w:p>
    <w:p>
      <w:pPr>
        <w:pStyle w:val="PreformattedText"/>
        <w:bidi w:val="0"/>
        <w:jc w:val="left"/>
        <w:rPr/>
      </w:pPr>
      <w:r>
        <w:rPr/>
        <w:tab/>
        <w:t>the maximum X dots will be calculated based on millimeters</w:t>
      </w:r>
    </w:p>
    <w:p>
      <w:pPr>
        <w:pStyle w:val="PreformattedText"/>
        <w:bidi w:val="0"/>
        <w:jc w:val="left"/>
        <w:rPr/>
      </w:pPr>
      <w:r>
        <w:rPr/>
        <w:tab/>
        <w:t>minus 1/2 inch (approx 13 mm) - this is consistent with existing</w:t>
      </w:r>
    </w:p>
    <w:p>
      <w:pPr>
        <w:pStyle w:val="PreformattedText"/>
        <w:bidi w:val="0"/>
        <w:jc w:val="left"/>
        <w:rPr/>
      </w:pPr>
      <w:r>
        <w:rPr/>
        <w:tab/>
        <w:t>driver calculations (e.g., 8.0 inches wide for US_LETTER, and</w:t>
      </w:r>
    </w:p>
    <w:p>
      <w:pPr>
        <w:pStyle w:val="PreformattedText"/>
        <w:bidi w:val="0"/>
        <w:jc w:val="left"/>
        <w:rPr/>
      </w:pPr>
      <w:r>
        <w:rPr/>
        <w:tab/>
        <w:t>US_LEGAL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rinters, like the HP_LaserJet, and HP_DeskJet also</w:t>
      </w:r>
    </w:p>
    <w:p>
      <w:pPr>
        <w:pStyle w:val="PreformattedText"/>
        <w:bidi w:val="0"/>
        <w:jc w:val="left"/>
        <w:rPr/>
      </w:pPr>
      <w:r>
        <w:rPr/>
        <w:tab/>
        <w:t>calculate maximum 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modified printer drivers, selecting paper sizes larger</w:t>
      </w:r>
    </w:p>
    <w:p>
      <w:pPr>
        <w:pStyle w:val="PreformattedText"/>
        <w:bidi w:val="0"/>
        <w:jc w:val="left"/>
        <w:rPr/>
      </w:pPr>
      <w:r>
        <w:rPr/>
        <w:tab/>
        <w:t>than the printer can handle may result in unexpected, or</w:t>
      </w:r>
    </w:p>
    <w:p>
      <w:pPr>
        <w:pStyle w:val="PreformattedText"/>
        <w:bidi w:val="0"/>
        <w:jc w:val="left"/>
        <w:rPr/>
      </w:pPr>
      <w:r>
        <w:rPr/>
        <w:tab/>
        <w:t>clipped results.  This allows for the possibility of using</w:t>
      </w:r>
    </w:p>
    <w:p>
      <w:pPr>
        <w:pStyle w:val="PreformattedText"/>
        <w:bidi w:val="0"/>
        <w:jc w:val="left"/>
        <w:rPr/>
      </w:pPr>
      <w:r>
        <w:rPr/>
        <w:tab/>
        <w:t>these drivers with future printers which may physically</w:t>
      </w:r>
    </w:p>
    <w:p>
      <w:pPr>
        <w:pStyle w:val="PreformattedText"/>
        <w:bidi w:val="0"/>
        <w:jc w:val="left"/>
        <w:rPr/>
      </w:pPr>
      <w:r>
        <w:rPr/>
        <w:tab/>
        <w:t>[and internally] support these larger siz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the user will make reasonable choices when</w:t>
      </w:r>
    </w:p>
    <w:p>
      <w:pPr>
        <w:pStyle w:val="PreformattedText"/>
        <w:bidi w:val="0"/>
        <w:jc w:val="left"/>
        <w:rPr/>
      </w:pPr>
      <w:r>
        <w:rPr/>
        <w:tab/>
        <w:t>selecting paper size (e.g., not select WIDE TRACTOR for a</w:t>
      </w:r>
    </w:p>
    <w:p>
      <w:pPr>
        <w:pStyle w:val="PreformattedText"/>
        <w:bidi w:val="0"/>
        <w:jc w:val="left"/>
        <w:rPr/>
      </w:pPr>
      <w:r>
        <w:rPr/>
        <w:tab/>
        <w:t>NARROW TRACT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specific and non-specific data structures can be read</w:t>
      </w:r>
    </w:p>
    <w:p>
      <w:pPr>
        <w:pStyle w:val="PreformattedText"/>
        <w:bidi w:val="0"/>
        <w:jc w:val="left"/>
        <w:rPr/>
      </w:pPr>
      <w:r>
        <w:rPr/>
        <w:tab/>
        <w:t>ONCE you have opened the printer device.  Here is a code fragment</w:t>
      </w:r>
    </w:p>
    <w:p>
      <w:pPr>
        <w:pStyle w:val="PreformattedText"/>
        <w:bidi w:val="0"/>
        <w:jc w:val="left"/>
        <w:rPr/>
      </w:pPr>
      <w:r>
        <w:rPr/>
        <w:tab/>
        <w:t>to illustrate how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  <w:tab/>
        <w:t>#include &lt;devices/prtgf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printer device / if it open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= (struct PrinterData *)PReq.io_Devi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extend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D = &amp;PD-&gt;pd_SegmentData-&gt;ps_P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'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Name = '%s', Version=%u, Revision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Name, PD-&gt;pd_SegmentData-&gt;ps_Ver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-&gt;pd_SegmentData-&gt;ps_Revision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Class=%u, ColorClas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Class, PED-&gt;ped_ColorClas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Columns=%u, NumCharSets=%u, NumRow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Columns, PED-&gt;ped_NumCharSets, PED-&gt;ped_NumRow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XDots=%lu, MaxYDots=%lu, XDotsInch=%u, YDotsInch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XDots, PED-&gt;ped_MaxYDo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XDotsInch, PED-&gt;ped_YDotsInc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&amp;PReq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user to be able to access the printer preferences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having to run preferences (like DPAINT II's printer requeste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what you do.  You can look at the printer's copy of 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ferring to 'PD-&gt;pd_Preferences' (the printer device MUST alread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 at this point).  After you have this you could put up a requ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the user to change whatever parameters they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 IN MIND THAT YOU ARE RESPONSIBLE FOR RANGE CHECKING THESE SELECTIO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are the printer preferences items and their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Pitch         - PICA, ELITE, 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Quality       - DRAFT,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pacing       - SIX_LPI, EIGHT_L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LeftMargin    - 1 to PrintRight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RightMargin   - PrintLeftMargin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Length        - 1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mage         - IMAGE_POSITIVE, IMAGE_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Aspect        - ASPECT_HORIZ, ASPECT_V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hade         - SHADE_BW, SHADE_GREYSCALE, SHADE_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Threshold     - 1 to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lags         - CORRECT_RED, CORRECT_GREEN, CORRECT_BLUE, CENTER_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_DIMENSIONS, BOUNDED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OLUTE_DIMENSIONS, PIXEL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Y_DIMENSIONS, INTEGER_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ED_DITHERING, HALFTONE_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YD_DITHERING, ANTI_ALIAS, GREY_SCAL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Width 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Height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ensity       - 1 to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XOffset       -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ronous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ed way to do asynchronous i/o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To send requests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sgPort *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sig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= ioreq-&gt;io_Message.mn_Reply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= port-&gt;mp_Sig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O(ioreq);  sen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(signal);  wait for completion (go to sle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Msg = GetMsg(port)) != NULL) {  ge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o abort a previous request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O(ioreq);  abor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O(ioreq);  wait for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re-use 'ior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s 'ioreq' could be any one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truct IOStdReq    a standard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truct IODRPReq    a dumprport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struct IOPrtCmdReq a printer command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 that you do asynchronous i/o in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 the user a way of aborting al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1.3 Printer Driver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general densities which use more than one pass should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B&amp;W shade dumps.  They can be used for Grey-Scale or Color Sh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s BUT the output may tend to look muddy or dark.  Also multipl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dumps tend to dirty or smear the ribbon (ie. yellow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minated with the other colors on the ribbon; you have been wa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com_AlphaPro_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_HR-15X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is driver is the same as the Calcomp_ColorMaster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272,003 bytes for a full 8 x 10 inch (1600 x 20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600 x 1149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730,767 bytes.  Memory requirements for the ColorView-5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 to 2,572,803 bytes for a full 10 x 16 inch (2048 x 32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.  Typically full-size (color) dumps are 2048 x 2155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,732,623 bytes.  The memory requirements are 1/3 when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lor printout (on both the ColorMaster and Color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_PJ-108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83x8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M_MPS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rint width for US_LETTER size paper is 8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48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Advantage_D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C-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nsities supported are 120x120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Q (24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Q (LQ1500, LQ2500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>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>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180</w:t>
        <w:tab/>
        <w:t>64800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PaperType of 'Single' uses only 16 of the 24 pins, whereas a Pap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'Fanfold' uses all 24 pins.  The 'Single' option is useful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hich have a weak power supply and cannot drive all 24 p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.  If during a single pass of the print head you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thirds of the graphics are darker than the bottom on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probably need to drop down to 16 p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s of version 35.71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[CBM_MPS-1250]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you own a CBM_MPS-1250 (as it is EpsonX compati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s of version 35.42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Old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very old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60</w:t>
        <w:tab/>
        <w:t>72</w:t>
        <w:tab/>
        <w:t xml:space="preserve"> 4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72</w:t>
        <w:tab/>
        <w:t xml:space="preserve"> 8640</w:t>
        <w:tab/>
        <w:t>(double speed)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72</w:t>
        <w:tab/>
        <w:t>17280</w:t>
        <w:tab/>
        <w:tab/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72</w:t>
        <w:tab/>
        <w:t xml:space="preserve"> 8640</w:t>
        <w:tab/>
        <w:t>(for use on old Star prin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72</w:t>
        <w:tab/>
        <w:t>17280</w:t>
        <w:tab/>
        <w:t>(for use on old Star printers)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240</w:t>
        <w:tab/>
        <w:t>72</w:t>
        <w:tab/>
        <w:t>17280</w:t>
        <w:tab/>
        <w:t>(same as density 4)</w:t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the EpsonX driver does not work properly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mode on your EpsonX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ext onl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tek_Pixel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lastic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80</w:t>
        <w:tab/>
        <w:t xml:space="preserve"> 6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20</w:t>
        <w:tab/>
        <w:t>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60</w:t>
        <w:tab/>
        <w:t>160</w:t>
        <w:tab/>
        <w:t>25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40</w:t>
        <w:tab/>
        <w:t>57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 US_LEGAL, and 8.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inches US_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29, the driver will calculate maximum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or European A size paper as defined in preferences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calculates the maximum X, and Y dot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meters, minus 1/2 inch from the width, and minus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eight (approx 13mm, and 26mm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the margin area is consistent with US paper si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ome European A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LaserJet (LaserJet+/LaserJetII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aser engine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 US_LEGAL, and 8.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inches US_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59, the driver will calculate maximum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or European A size paper as defined in preferences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calculates the maximum X, and Y dot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meters, minus 1/2 inch from the width, and minus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eight (approx 13 mm, and 26 mm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the margin area is consistent with US paper si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ome European A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Paint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80x180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Thin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6</w:t>
        <w:tab/>
        <w:t>96</w:t>
        <w:tab/>
        <w:t xml:space="preserve"> 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92</w:t>
        <w:tab/>
        <w:t>96</w:t>
        <w:tab/>
        <w:t>184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printer prints 640 dots X in 96 DPI mode, and 120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in 192 DPI mode.  Other sizes are not suppor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writer II (Imagewriter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72</w:t>
        <w:tab/>
        <w:t xml:space="preserve"> 5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44</w:t>
        <w:tab/>
        <w:t xml:space="preserve"> 72</w:t>
        <w:tab/>
        <w:t>10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60</w:t>
        <w:tab/>
        <w:t xml:space="preserve"> 72</w:t>
        <w:tab/>
        <w:t>11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144</w:t>
        <w:tab/>
        <w:t>144</w:t>
        <w:tab/>
        <w:t>20736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160</w:t>
        <w:tab/>
        <w:t>144</w:t>
        <w:tab/>
        <w:t>23040</w:t>
        <w:tab/>
        <w:t>two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_Pinwriter (24-wire Pinwriter compatible (P5/P6/P7/P9/P220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NEC 24-wire Pinwriter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 xml:space="preserve"> 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 xml:space="preserve"> 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360</w:t>
        <w:tab/>
        <w:t xml:space="preserve"> 432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s of version 35.17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7/72 inch (limitation of printer in graphics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72x72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293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292 or 293 using the IBM interfa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2 dot if PaperType = Single) *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>144</w:t>
        <w:tab/>
        <w:t>172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40</w:t>
        <w:tab/>
        <w:t>144</w:t>
        <w:tab/>
        <w:t>34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288</w:t>
        <w:tab/>
        <w:t>3456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88</w:t>
        <w:tab/>
        <w:t>6912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mat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an even # of dots printed. (ie. if 3 printed, 4 advanc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0x14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m_Quad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83x8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me_LetterPro_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the same as the Seiko_5300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564,569 bytes for a full 8 x 10 inch (1927 x 2173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927 x 1248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ire 898,569 bytes.  The memory requirements are 1/3 when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color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nsities supported are 300x300(1) d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ue to the way the printer images a picture non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options affect the printout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Aspect - Horizontal,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Shade - B&amp;W, Grey_Scale,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s a result of this only full size pictures can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Keypad menu option 3b COLOR ADJUSTMENT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Keypad menu option 3d VIDEO COLOR CORRECTION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Keypad menu option 5 BACKGROUND COLOR EXCHANGE may be s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  For normal prints this option should be set to "pri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ceiv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Once a picture has been printed additional copies may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sending by using the printers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21x120(1), 242x120(black)(2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x120(color)(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2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printer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double pas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and outputs the l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ed to the right by 1/242 of an inch).  This produce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brate colors and gives the illusion of more resolution.  On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large areas of solid colors (red, green, and blue specific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over-saturate the paper with ink.  Density1 outputs all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ass.  Density 2 does a double pass on black.  Density 3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ass on all colors.  Density 1 to 3 correspond to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inting modes 1 to 3 (respective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C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C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>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SX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SX (321SL, 321SLC, 341SL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rox_4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driver is IDENTICAL to the Diablo_C-150 driver EXCEPT it out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lack dots TWICE.  This is a special feature of this pr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much more solid, darker black shades.  Please note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ime overhead results from this feature; if you don't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ablo_C-150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1x120(1) and 242x240(2) dp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0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Xerox_4020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pseudo 240 dpi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moves the paper up 1/240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h and outputs the line again (shifted to the right by 1/240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).  This produces much more vibrate colors and gives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re resolution.  One drawback is that large areas of soli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d, green, and blue specifically) tend to over-saturate the pap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0 - on most printers friction fed paper tends to produce better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less horizontal banding) graphic dumps than tractor f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1 - in this mode the printer cannot print two consecutive dots in a 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only use this density for B&amp;W Shad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2 - only when 72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3 - only when 144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PRTCOMMAND                   printer.device/PRD_PRT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_PRTCOMMAND -- send a comma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nds a command to either the parallel 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The printer device maps this command to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et of the current printer.  The commands support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with the printer.device/Write command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support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OPrtCmd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RD_PRT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rtCommand   the actual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0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1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2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3        parameter fo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: if the PRD_PRTCOMMAND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o_Error will be non-zero.  An error of -1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not supported by the current printer driv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check if the connected printer supports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italic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device/Write printer.h, paralle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QUERY                             printer.device/PR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QUERY -- query printer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status of the printer port's lines and</w:t>
      </w:r>
    </w:p>
    <w:p>
      <w:pPr>
        <w:pStyle w:val="PreformattedText"/>
        <w:bidi w:val="0"/>
        <w:jc w:val="left"/>
        <w:rPr/>
      </w:pPr>
      <w:r>
        <w:rPr/>
        <w:tab/>
        <w:t>registers.  Since the printer port uses either the serial or</w:t>
      </w:r>
    </w:p>
    <w:p>
      <w:pPr>
        <w:pStyle w:val="PreformattedText"/>
        <w:bidi w:val="0"/>
        <w:jc w:val="left"/>
        <w:rPr/>
      </w:pPr>
      <w:r>
        <w:rPr/>
        <w:tab/>
        <w:t>parallel port for i/o, the actual status returned is either the</w:t>
      </w:r>
    </w:p>
    <w:p>
      <w:pPr>
        <w:pStyle w:val="PreformattedText"/>
        <w:bidi w:val="0"/>
        <w:jc w:val="left"/>
        <w:rPr/>
      </w:pPr>
      <w:r>
        <w:rPr/>
        <w:tab/>
        <w:t>serial or parallel port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QUERY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tr to 2 UBYTES where resul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SERIA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B       0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8    high   read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high   transmit x-OFF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 high   receive x-OFF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-15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PARALLE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hi     printer busy (off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hi     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hi     printer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WARNING: the bit 2 line is also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serial port's ring indicator p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 the A500 and A20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Actual       1-parallel, 2-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RAWWRITE                       printer.device/PR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RAWWRITE -- transparent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non standard write command that performs no</w:t>
      </w:r>
    </w:p>
    <w:p>
      <w:pPr>
        <w:pStyle w:val="PreformattedText"/>
        <w:bidi w:val="0"/>
        <w:jc w:val="left"/>
        <w:rPr/>
      </w:pPr>
      <w:r>
        <w:rPr/>
        <w:tab/>
        <w:t>processing on the data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RAW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number of bytes in io_Data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raw bytes to writ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Write                                   printer.device/P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Write -- internal write to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*PrinterData-&gt;pd_PWrite)(buffer, length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Write writes 'length' bytes directly to the printer.  This</w:t>
      </w:r>
    </w:p>
    <w:p>
      <w:pPr>
        <w:pStyle w:val="PreformattedText"/>
        <w:bidi w:val="0"/>
        <w:jc w:val="left"/>
        <w:rPr/>
      </w:pPr>
      <w:r>
        <w:rPr/>
        <w:tab/>
        <w:t>function is generally called by printer drivers to send</w:t>
      </w:r>
    </w:p>
    <w:p>
      <w:pPr>
        <w:pStyle w:val="PreformattedText"/>
        <w:bidi w:val="0"/>
        <w:jc w:val="left"/>
        <w:rPr/>
      </w:pPr>
      <w:r>
        <w:rPr/>
        <w:tab/>
        <w:t>their buffer(s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ccessed by referencing off the PrinterData (PD)</w:t>
      </w:r>
    </w:p>
    <w:p>
      <w:pPr>
        <w:pStyle w:val="PreformattedText"/>
        <w:bidi w:val="0"/>
        <w:jc w:val="left"/>
        <w:rPr/>
      </w:pPr>
      <w:r>
        <w:rPr/>
        <w:tab/>
        <w:t>structure.  Below is a code fragment to show how to do get access</w:t>
      </w:r>
    </w:p>
    <w:p>
      <w:pPr>
        <w:pStyle w:val="PreformattedText"/>
        <w:bidi w:val="0"/>
        <w:jc w:val="left"/>
        <w:rPr/>
      </w:pPr>
      <w:r>
        <w:rPr/>
        <w:tab/>
        <w:t>to a pointer to the PrinterData (PD)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open the printer device (any version); if it opened... */</w:t>
      </w:r>
    </w:p>
    <w:p>
      <w:pPr>
        <w:pStyle w:val="PreformattedText"/>
        <w:bidi w:val="0"/>
        <w:jc w:val="left"/>
        <w:rPr/>
      </w:pPr>
      <w:r>
        <w:rPr/>
        <w:tab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pointer to printer data structure */</w:t>
      </w:r>
    </w:p>
    <w:p>
      <w:pPr>
        <w:pStyle w:val="PreformattedText"/>
        <w:bidi w:val="0"/>
        <w:jc w:val="left"/>
        <w:rPr/>
      </w:pPr>
      <w:r>
        <w:rPr/>
        <w:tab/>
        <w:t xml:space="preserve">    PD = (struct PrinterData *)PReq.io_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write something directly to the printer */</w:t>
      </w:r>
    </w:p>
    <w:p>
      <w:pPr>
        <w:pStyle w:val="PreformattedText"/>
        <w:bidi w:val="0"/>
        <w:jc w:val="left"/>
        <w:rPr/>
      </w:pPr>
      <w:r>
        <w:rPr/>
        <w:tab/>
        <w:t xml:space="preserve">    (*PD-&gt;pd_PWrite)("Hello world\n"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Device(&amp;PReq); /* close the printer devic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