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Kick V2.01 -- Copyright (C) 1990 by Daniel Zenchel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may be freely copied, as long as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s are left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Kick 2.01 fixes a bug which caused ZKick not to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oot contro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Kick is a KickStart 2.0 kickfile loader, similar to KickIt by Br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bitt, but with several advantages.  First of all, ZKick will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with a ram board at $200000, no matter which slot it's in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ZKick loads KickStart, it survives a reboot!  When you hit CTRL-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you are placed back in KickStart 2.0.  This feature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di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otal memory must be 1.5M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here must be a 512k or greater ram board at location $2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Kick [-die] kic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e option is used to tell ZKick not to survive reboots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s reset, the KickStart ROM will be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program KillZKick.  KillZKick removes ZK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reboots the system with the KickStar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thanks  to Dan Babcock for sending me an excellent articl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 which  showed how to set up RomTag modules correctly, as wel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deas for bug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is is my first attempt at assembler programming on the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enjoy the results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