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Shell 39.3 22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David N. Ju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hell is a utility that provides a means for fa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memory loss within an application.  Using this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pass the hassles of Snoop and Snoop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subset of the features of Memoration, bu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tack backtrace and SegTr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hell should work on V37 on up, but has only been used with V39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hell accepts the 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executable to perform the memory tes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command as if it were started from Workben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ignored when using this switch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ik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stack to give the executable.  Defaults to Mem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output about unfre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ATION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emory rationing functions.  Note that the allo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and includes the CreateNewProc() alloca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xecutable.  If the number of allocation denial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emShell will return with a RETURN_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allocation to d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y every n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y allocations that are over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ements to pass to the executable when it is being ru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mShell runs the executable, it will output a list of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ocated while the application was run, that is still un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odities and networks constantly allocate and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times there extraneous output lin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unfreed memory allocations can be suppressed using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utput can be directed to file, using standard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llustrates what the MemShell output for an un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:  07CF46A0  Name: 'test'  Memory: 07C647D0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:   07C70FAA 'test' Hunk 0000 Offset 00000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k: 07C0D9C4 07C718B2 00000001 07C67B0A 07C7158A 0000FFFF 07C31524 07CF46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k: 00F9223C 07C007F8 07C796C4 07C79620 00008011 01F1D1AB 00000000 07C7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T: 07C718B2 'test' Hunk 0000 Offset 00000B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T: 07C67B0A 'test' Hunk 0001 Offset 0000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T: 07C7158A 'test' Hunk 0000 Offset 000008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unfreed memory allocations are shown, then Mem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final results---whether a memory loss actually occur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rationing was enabled, then the number of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nied is shown.  If the number of denials was 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hell will return with a level of RETURN_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error return value from the executable, then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output is sent to the serial port using kprintf.  A mem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will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1 Denied: Size=212, Attributes=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:  07D1B540  Name: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:   00F81E20 'exec_AllocVec' Hunk 0000 Offset 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k: 00F81E20 000000D4 00F92608 07D1B540 00F9502E 00000FA0 07C30BBC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k: 00000000 00000000 00000000 00000000 00000000 07D1B54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T: 00F81E20 'exec_AllocVec' Hunk 0000 Offset 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T: 00F92608 'dos__AllocVecPub' Hunk 0000 Offset 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T: 00F9502E 'dos__RunCommand' Hunk 0000 Offset 0000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output shows the allocation number that was 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llocation and any attribute flags that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ccurate readings, you should not be actively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le running Mem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hell is loca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UBLIC:Commodore/Me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0:aug/b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