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B2CLI                                                                 WB2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2CLI</w:t>
        <w:tab/>
        <w:tab/>
        <w:tab/>
        <w:tab/>
        <w:tab/>
        <w:tab/>
        <w:tab/>
        <w:tab/>
        <w:t>(V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= WB2CLI(wbmsg,defaultstack,dos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0             A0    D0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WB2CLI(struct WBStartup *,ULONG,struct DosLibrar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take a workbench started application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to a CLI-like application.  This will include a path a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Workbench.  The CLI default stack is used to pick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for the processes run as CLIs.  (This is in SYNC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pass in the Workbench message pointer an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open dos.library.  (The DosLibrary pointer is us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.library without the need of glob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*REQUIRES* V37 dos.library and exec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seem to work with V36 but certain bugs in V36 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language programmers:  This routine is _WB2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ll WB2CLI() and are already a CLI, it will retur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ed even though it did nothing.  (After all, you were a CL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reason, you do not need to check if you are a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program before you call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ord of interest:  You should check the startup co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It is important that on exit, the code re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Startup message if it has it and does not look at pr_CLI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up code that I have looked at was corr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s not replied, the program's seglist is never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 DosLibrary  *DOS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* We need V37 to do this 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DOSBase=(struct DosLibrary *)OpenLibrary("dos.library",37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* NOTE:  Most of the time you will ignore the error 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 (WB2CLI((struct WBStartup *)argv,4000,DOSB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* We now are workbench started CLI 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* (Complete with path 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* We did not become a CLI but we still 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* can run.  Just no path *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* More stuff *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loseLibrary((struct Library *)DOS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msg -- The Workbench message that you were started with.  I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is routine will do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tack -- The size of the CLI default stac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ou *MUST* supply a value of at least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base -- Pointer to dos.library (must be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gically transformed process that has a CLI struc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-- Returns TRUE if it worked.  Usually can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s your program will continue to work as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