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skette contains the bet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.DOC file that informs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also requir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on the AMIGA sid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bove software is the beta-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 In case of problems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elcome to Commdore BSW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release will be March 12th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no major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