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D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.EXE is a PC program that will allow you to transfer Amiga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miga to MS-DOS files on the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d Amiga-filespec PC-filespec [/b] [/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filespec Is any valid Amiga file specification such as df0: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0:docs/userdocs/textfile, ram:text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You must include the directory path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extfile is not a valid Amiga-filespec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pat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ilespec    Is any valid MS-DOS file specification. If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is given the file will be writt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See your MS-DOS users guide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valid MS-DOS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Is an option which if given will disable LF to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s. If not given the default is translate line-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rriage-return linefe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c            Is an option which if given will disable conversion of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haracters to their corresponding MS-DOS equivi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t given the default is to convert Amig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o their MS-DOS equivi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haracter conversions performed are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FTra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/b and /nc options work independantly of one another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oth can appear on the command line in any order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Amiga and PC filespecs. Therefore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translations while not converting special characters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and special character translations, etc. Also,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ncrease can be realized by specifying both /b and /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ead the program PCDisk must be running on the Amiga. If PC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Aread will return an error message informing you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 is implemented using the j_file_transfer command. This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ljanus.lib, is compatable with MICROSOFT-C 5.1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your own programs. By using this object fil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own translation tables if you need translation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read command. The source code for Aread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n example of using j_file_transfer.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FTra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