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JLINK.COM</w:t>
        <w:tab/>
        <w:t>Virtual MSDOS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DOS S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S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SK.SYS installed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MIGA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car/pc.boot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PcDisk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par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DOS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you are running MDSOS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VER tells you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Edit the CONFIG.SYS file on the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= J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e files JDISK.SYS and J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your MS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MIGA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file s/startup-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P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PcDisk to c/P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pc.boot to Sidecar/pc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ing J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INK.COM adds four more drives to you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new drive letters, just type J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It displays the four new virtu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MIGA files that linked to them.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ing JLINK, no drives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INK [&lt;n&gt;:] [&lt;amiga_file_name&gt;] [[/&lt;sw&gt;]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the MSDOS drive numb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iga_file_name is a standard amig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 is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</w:t>
        <w:tab/>
        <w:t>- no message on comple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[:n]</w:t>
        <w:tab/>
        <w:t>- create that volume on AMIG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 is the optional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3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      - unlink tha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</w:t>
        <w:tab/>
        <w:t>- link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Creating a Virtu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LINK e: ram:vd /c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creates an AMIGA File vd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disk. The file contains only the necessar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tctures like File Allocation Tables and an em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. The size of this file is appr.14 - 2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grows with the data to copying to.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size is the maximum size a volu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w to. It is recommended to specify 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number is omitted, 32MB is assum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&lt; 160 it is set to 16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file has been creat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the virtual drive e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exists already, you ar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ontinue, since all data on that volu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 b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Linking an existing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switches, a link command is assum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MSDOS drive name to use and the AMI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IGA file mus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r switch can be used to link that volum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rite accesse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Unlink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the MSDOS drive you want to un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General H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/n switch, all messag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are suppressed. When using /n with /c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are deleted without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IGA files of virtual MSDOS volumes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hat could be used on AMIGA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can be copied, renamed and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s linked to a MS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ten, the AMIGA DOS cannot acces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is closed by J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ytes Free" count on MSDOS DIR comm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a MSDOS volume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s limited by the physical AMIGA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DISK.SYS not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JDISK.SYS has not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MSDOS boot time. Check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MIGA Service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"PcDisk"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AMIGA side. Check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n AMIG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MIGA Service failed, Error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ternal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 File %s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ested AMIGA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. It eith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s in us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is wrong with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Switch specified: %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witch was given that JLIN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LINK Error: Drive is already linked, unlink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has a linked fil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LINK Error: Close Error on virtual volu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occurs if you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diskette before un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MSDOS volu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LINK Error: Nothing lin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unlink an emp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uld not send a packet, error code = %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error,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%s exists, continue ? [Y/N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create an exist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is supressed if /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iven.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Error %X during format on drive %c: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can occur if the AMIG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h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are problems accessing a link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ual MSDOS error handl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rive with no volume linke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SDOS "Drive 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