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EX BETA 1.56 Disclaimer: All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Beta testing *ONLY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*NOT* re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bugs to &lt;carolyn@cbmvax.cbm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hex command [options] archive_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(X)</w:t>
        <w:tab/>
        <w:tab/>
        <w:t>-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L)</w:t>
        <w:tab/>
        <w:tab/>
        <w:t>-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P)</w:t>
        <w:tab/>
        <w:tab/>
        <w:t>- Print fil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(T)</w:t>
        <w:tab/>
        <w:tab/>
        <w:t>-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(H)</w:t>
        <w:tab/>
        <w:tab/>
        <w:t>-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(Q)</w:t>
        <w:tab/>
        <w:tab/>
        <w:t>- Suppress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(V)</w:t>
        <w:tab/>
        <w:tab/>
        <w:t>-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xec (N)</w:t>
        <w:tab/>
        <w:tab/>
        <w:t>- Print what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(F)</w:t>
        <w:tab/>
        <w:tab/>
        <w:t>- Overwrite o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=&lt;dir&gt; (D=)- Unpack archiv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path (I)</w:t>
        <w:tab/>
        <w:t>- Ignore path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-letter abbreviations must b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