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voy Network-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formation about machines connected to an Envo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igaDos Release 2.04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oy and appropriate supported network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cket.library from the TCP/IP packag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nquiries by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lets you use all the featur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PCInquiry() call.  This in turn provides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formation about the machines connected via Envo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works only from the shell, and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DOS 2.04 (V37) or better.  If these conditions aren't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should still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/K/M, T=MAXTIME/K/N, R=MAXRESP/K/N, IPADDR, REALM, HOST,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OWNER, MACHDESC, CPUFLAG, LIBVERSION, CHIPREV, MAXFASTRAM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FASTRAM/N, MAXCHIPRAM/N, AVAILCHIPRAM/N, KICKVER, WBVER, NIPC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=NOAUTOQUIT/S, HELP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MAXTIME/K/N - max number of seconds to scan 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=MAXRESP/K/N - max number of responses to process (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DR       - match specific IP address (ex: 169.143.25.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       - match 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- match specifi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- match specif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     - match specif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    - match specific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DESC     - match specific mach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FLAG      - (HEX) match specific CPU flags, see &lt;exec/exec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VERSION   - match specific library version (ex: "39 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REV      - (HEX) match specific chip revisions, see &lt;graphics/gfx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STRAM   - match specific amount of fast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FASTRAM - match specific amount of fast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HIPRAM   - match specific amount of chip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CHIPRAM - match specific amount of chip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VER      - match kickstart versions &gt;= this one (ex: "39 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ER        - match workbench versions &gt;= this one (ex: "39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VER      - match nipc.library versions &gt;= this one (ex: "39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UTOQUIT   - wait for full amount of time before exiting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r is to quit if there's no new info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use Control-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S       - prin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/K/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S -- look for all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S -- look for al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-- look for all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-- look for 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-- look for al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-- look for all machin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DESCS -- look for all mach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FLAGS -- look for all cpu-type flags (exec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VERS -- look for all lib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REVS -- look for all gfx chip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AST -- check max amounts of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FAST -- check available amounts of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HIP -- check max amounts of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CHIP -- check available amounts of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VERS -- look for all kicksta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VERS -- look for all workben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PCVERS -- look for all nipc.libr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ipc.library version-checking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useful info with earlier beta versions of E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control-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levant to release 2.0 (NetSnoop 2.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 is severely lagged, the NOAUTOQUIT option is a very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 The NIPCInquiry is asynchronous.  Thus, it's easy to crash the N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if NetSnoop (and thus the hook that is supposed to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ishes in mid-query.  Most of the time, this is no proble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ppen, so the default options may not be entirely saf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nceivable circumstance.  (It shouldn't crash---and h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eleases---but if it does, this is most likely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re ar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 U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PONSES MAY VARY BETWEEN VARIOUS VERSIONS OF ENVOY ON TARGE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very part of NIPCInquiry() may be implemented, and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may appear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veryone fills in the "owner" info on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 is pretty much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-C halts NetSnoo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plicate responses are not printed, and will eventually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entity TalkServer query host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s all hosts/owners running TalkServer in the local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realm SoftEng query hosts owners 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s all hosts/owners and IPAddresses in the SoftEng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query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s al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noop query hosts t=20 r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show all hosts in local realm; look for 20 seconds, show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nhancements for NetSnoop *only*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surance Group, Software Engineering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hart@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spect that it's a problem with Envoy,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ify the Networking Group and bugs@cbmva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