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ta provides a standardized build environment for system work.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ocol of building and releasing software to the ser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ompilation, creation of documentation, copying publ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ta is implemented through a standard makefile that other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MakeMeta file should be located on the local machin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s LIB:Make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use with MakeMeta are generally quite short an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= graphics         # name of module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= 41</w:t>
        <w:tab/>
        <w:tab/>
        <w:t xml:space="preserve">  #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TYPE     = kickstart</w:t>
        <w:tab/>
        <w:t xml:space="preserve">  # module type: kickstrat o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S         = myasmfile.asm    # assembly source files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         = mycfile.c</w:t>
        <w:tab/>
        <w:t xml:space="preserve">  # C source files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IFILES  = copper.i         # public .i files for release to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HFILES  = copper.h         # public .h files for release to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FILES_RCS = makefile         # project files under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FILES     = program_rev.rev  # project files not under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LIB:make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creating makefiles becomes quite simple. MakeMe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ll the functionality to handle checking files in an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rv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ta is controlled by a series of make variables. Some of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for each project, but the majority are set to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be changed within your makefiles.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MakeM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ype: "kickstart" or "workbench". Default is "kick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raphics.library. Allows projects to spa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raphics.library. Allows projects to spa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ing place for this project on the server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$(VERSION):src/$(MODULETYPE)/$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ing place for the public include files for this pro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Default is V$(VERSION):include/$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ing place for the sfd file for this projec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$(VERSION):lib/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local machine where include files can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Default is "includ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on the local machine used during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to be expanded before a make of the main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the revision before compiling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to be expanded before a make internal. For instance, 'r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to be expanded after copying the files for a mak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iler to use. Default is "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use. Default are the compil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S_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use when CVERSION=5. Default a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to defi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PROTO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version of the C compiler is being used. The default is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SAS/C 6.X. The other possible value is "5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SAS/C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INC PROTOI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is does yourself, I'm too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inker to use. Default is "S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to link in with project. Default is "LIB:amiga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d when link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OPTS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d when linking the project to generate a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for project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ssembler to use. Default is "HX6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assembler. Default is "OPTIMON 0xfdc00000 ADDSYM 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_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raphics.library for historical reasons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ES AFILES2 AFIL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ssembly files used in the project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 files used in the project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++ files used in the project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ublic C header files maintained in the projec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to be released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ublic assembly header files maintained in the proj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er files that are to be released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within this project that ARE under RC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CFILES, AFILES, PUBLIC_HFILES, and PUBLIC_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FILES_N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within this project that are NOT under RC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rev files. These files are copied to the server upon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ut under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raphics.library for multi-directo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cilliary files that should get deleted when a "make clean"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ta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the revision number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RCS label to all files in the project. The label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$(VERSION)_`type $(SYSTEM)_rev.re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CS_link, and check out all files from the serve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heckout, except the files are checked ou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checkoutlock. All files are checked back to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r the local machine. If any files were modif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RCS change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public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$(SUBSYSNAME).protos containing function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dependencies describing the dependencies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in file, and copy all files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utodocs fro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nal, make headers and 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all of the RCS files in all SUBSYSTEMS and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held ordered by user.  For this rule to work it must be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has at least one SUB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