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L_PORT 0xF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char far *mem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board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Input board ofset in hex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("%lX",&amp;board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_addr =(char far *) (board_offset += CTL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control port address = %lX\n",mem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em_addr = 0x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cmd != 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= f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= toupper(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'Q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'H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1      A=INT  B=INT  BYTES=0 2 4  FS0/3=0 0 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em_addr = 0x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2      A=INT  B=SHA  BYTES=0 3 4  FS0/3=0 1 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3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em_addr = 0x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3      A=INT  B=EXT  BYTES=1 3 4  FS0/3=1 1 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1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3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em_addr = 0x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4      A=EXT  B=INT  BYTES=0 2 5  FS0/3=0 0 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em_addr = 0x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5      A=SHA  B=INT  BYTES=1 2 5  FS0/3=1 0 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1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em_addr = 0x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6      A=EXT  B=SHA  BYTES=1 2 4  FS0/3=1 0 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1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em_addr = 0x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7      A=SHA  B=EXT  BYTES=1 3 5  FS0/3=1 1 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1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3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em_addr = 0x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8      SPEAKER ON    BYTE=7       SPK  =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7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9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9      SPEAKER OFF   BYTE=6       SPK  =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6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A      VIDEO MDA     BYTE=9       VID  =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9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B      VID CGA       BYTE=8       VID  =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C      FLOPPY PC MD  BYTE=B       AMODE=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B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 D      FLOPPY AMIGA  BYTE=A       AMODE=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em_addr = 0x0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reak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md != 'Q') cmd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COMMAND FUNCTION      WRITE        PINS      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f("------- ------------  -----------  ----------- \n"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1      A=INT  B=INT  BYTES=0 2 4  FS0/3=0 0 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2      A=INT  B=SHA  BYTES=0 3 4  FS0/3=0 1 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3      A=INT  B=EXT  BYTES=1 3 4  FS0/3=1 1 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4      A=EXT  B=INT  BYTES=0 2 5  FS0/3=0 0 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5      A=SHA  B=INT  BYTES=1 2 5  FS0/3=1 0 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6      A=EXT  B=SHA  BYTES=1 2 4  FS0/3=1 0 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7      A=SHA  B=EXT  BYTES=1 3 5  FS0/3=1 1 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8      SPEAKER ON    BYTE=7       SPK  =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9      SPEAKER OFF   BYTE=6       SPK  =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A      VIDEO MDA     BYTE=9       VID  =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B      VID CGA       BYTE=8       VID  =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C      FLOPPY PC MD  BYTE=B       AMODE=1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D      FLOPPY AMIGA  BYTE=A       AMODE=0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H      HELP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 Q      QUI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