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wner version 37.2 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owner [0x | $]address [0x | $]addres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r is used to find the "owner" of a RAM or ROM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wer can find the "owner" or status (free) if the address i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sk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sk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blic Message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 on public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c_Mem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M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7.2 of Owner adds "SegTracker" support.  If Seg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w distributed with Enforcer) is running, owner can find the 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set of any address that's in any loaded code (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device, handler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r can be used in conjunction with the "LVO" tool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systen function containing any ROM address.  Thi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you get an Enforcer hit or Mungwall hit or cras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M PC address.  Ose Owner to determine the ROM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adress, then give LVO the module name (example: intu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ddress (example: LVO intuition ROMADDRESS=0xnnnnnnn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age of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&gt; Owner 0x3297a6 0x329fea 0x2cc98b 0x292a55 0x208f42 0x2723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-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3297A6 - in MsgPort 003297A4: LOGHOST sign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ocess  0x00326998: ARexx - CLI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329FEA - in MsgPort 00329FE8: LOGPORT sign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ocess  0x002DB470: ARexx - CLI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If SegTracker is running, can find in library/device/handler seglis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93A5A - in SegList  of LIBS:test.library   Hunk 0000 Offset 00000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If in a Process segl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CC98B - in SegList  of Process  0x002CE820: FizEd Mast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2CC98B - in MsgPort 002CC986: FizEd *PRIVATE* Port sign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ocess  0x002CE820: FizEd Mast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292A55 - in MsgPort 00292A50: Timer sign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ocess  0x002A9A50: PopUp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208F42 - in -TCB-    of Task     0x00208F3E: trackdisk.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8F42 - in MemList  of Task     0x00208F3E: trackdisk.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372327 - in FreeLi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