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hunky 1.0 - Mark Dolecki (doleckim@cbmvax.cbm.commodore.com) x9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tests the WriteChunkyPixels() graphics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in random sized windows with user-select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er-selected screen.  The program has both a user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and an option to run all tests (very time int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'wchun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ngs up a user selection window where the user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the tests he wa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'wchunky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roblems, etc.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