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AT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 for upper case of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fields in ISO (text) should have spaces instead of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rformance test to provide information on estimated time f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rrange DIRNODE to use MNODE and Name moved to align on 4-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so all remaining elements - this will increase from 34 to 3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ic for properly buffering intuit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Turn On/Of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uester window's to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ilure of memory allocation, from heap, will Error(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ernate keys for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SUGG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 for build file OR parti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