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r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proposal for how we communicate about added and deleted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hannel-free environment.  It's actually a simplifi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system, so you migh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is document I refer to the PCAddsService and AmigaAdds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as xAddsService when I'm talking about either machine's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now, I suggest we communicate about services using the 16-bit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ffset, rather than a channel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ggest we change the xAddsService field to being 16 bits w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ich we write the the normal 16-bit Janus memory offs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Data structure that we're adding.  Also, we should add a new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xDeletesService, for communicating about deleted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to inform one another about an added servic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techniqu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, for example, wait until your PCAddsService byt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Write the channel number of the new servi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PCAddsServic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Wait until one of your PCToAmiga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ome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e ADD_SERVICE to tha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gnal the ot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 suggest we use this technique for informing one another about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it until one of the two PCAddsService fields equals $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Write the 16-bit Janus memory offset of the new Service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ucture into your PCAddsServic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ignal the other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for deleting services I suggest we use this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it until one of the two xDeletesService fields equals $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Write the 16-bit Janus memory offset of the new Service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ucture into the xDeletesServic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ignal the other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a CallService request, I suggest we use this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Wait until one of the four PCToAmiga (or AmigaToP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s equals $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Write the 16-bit Janus memory offset of the new Service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ucture into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ignal the other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a problem:  note that it's possible for one of us to add a ser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xAddsService field, then delete the service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eletesService field, all before the other processor has a chance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ngs.  We need a special mechanism that keeps this from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.  We should check the xAddsService number for a match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e're deleting, and if these are equal then set the xAdds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o $FFFF and don't set the xDeletesServic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rder to do this safely, we have to make it a rul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each other out of the ServiceParam structure by using the Lock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whenever ac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xAddsService or xDeletesService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 currently may not be do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, we must add the rule that any time you or I read, wr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cess any of the xAddsService or xDeletesService fields,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field to 'unused' (where unused == $FFFF) before we fr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Param lock.  This is to say that if I'm going to read and proc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ToAmiga or PCAddsService field, I must set that field to 'unused'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access to the ServiceParam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ode already does this, and I bet yours does too.  But it won't hu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a real rule, and it's saf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n general, we should both have a second look at our code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 as possible that all error conditions are handled gracefu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lement getting rid of channels and using the ServiceData offs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eans of communication, we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Make these changes to the ServiceData structu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hange the ChannelNumber field name to ReservedPad0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Make these changes to the ServiceParam structu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Get rid of the 32-byte ChannelMask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hange the AmigaToPC[] and PCToAmiga[] fields to 16-bits (the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RPTR's on the Amiga si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hange the AmigaAddsService and PCAddsService fields to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6-bit, and make them each an array of 2 fields (you might not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necessary, but I'm really afraid of locking up the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necessarily and I think that the small cost of 2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esting 2 fields buys me a *lot* of relief, so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se me by implementing th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 new fields AmigaDeletesService[2] and PCDeletesService[2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lso, get rid of the channel number definitions NO_CHAN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_SERVICE, DELETE_SERVICE, and FIRST_USER_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these changes to ou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 have to initialize the ServiceParam fields PCToAmiga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igaToPC[], AmigaAddsService[], AmigaDeletesService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AddsService[] and PCDeletesService[] to $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When responding to an interrupt, rather than check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nel number of ADD_SERVICE or DELETE_SERVICE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AddsService and xDeletesService for non-$FFF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two fields of xAddsService and xDeletesService, not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When about to set the xDeletesService field, first check for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xAddsService field and if a match is fou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AddsService field 'unused' and don't set the xDeletesServi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NLOCK the ServiceParam Lock before looking for an unused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of PCToAmiga[], AmigaToPC[], AmigaAddsService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igaDeletesService[], PCAddsService[] and PCDeletesServic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se the techniques outlined above to tell one anothe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ng, deleting and call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