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[-s] [-m] [-n] &lt;devicename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directs exec serial or parallel device CMD_WRITE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allows the user to redirect either serial or paralle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_WRITEs to a file.  This will enable him to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printer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vicename&gt; should be either "serial" or "parallel"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serial or parallel, respectively.  &lt;filename&gt;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to which the redirected output should be sent. 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 xml:space="preserve"> Skip any short initial write (usually a re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directing a screen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  <w:tab/>
        <w:t xml:space="preserve"> install for MULTIPLE files until Break or CTRL_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</w:t>
        <w:tab/>
        <w:t xml:space="preserve"> enable NOTIFY (helpful progress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MD command can also be used from WorkBench.  CMD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paremeters in the Tool Types field of the CMD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</w:t>
        <w:tab/>
        <w:t xml:space="preserve"> set to either parallel or 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the name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</w:t>
        <w:tab/>
        <w:t xml:space="preserve"> set to TRUE (skip any short initial writ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LSE (do not sk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set to TRUE (install for MULTIPLE fil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LSE (do not ins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Y</w:t>
        <w:tab/>
        <w:t xml:space="preserve"> set to TRUE (enable NOTIFY) or FALSE (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able NOT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clicking the CMD icon from WorkBench implements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pecified in Tool Types.  The default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ICE=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=ram:CMD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KIP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PLE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IFY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creen dump, the first CMD_WRITE is usually a printer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device then delays long enough for th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o prevent the loss of subsequent output data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 is instead captured in a file, this delay is of cours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rinter driver outputs a reset at the start of a dump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s (SKIP) option to keep the initial CMD_WRITE out of th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