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sy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provides access to intuition.library/EasyRequest from Amiga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allows the user to specify the text, gadgets, title, and IDCM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INSERTED and DISKREMOVED currently supported)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Request and the AmigaDOS return codes to be associat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selections and IDCMP events 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requires Kickstart/Workbench Release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Commodo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Sz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valu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sura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is subject to the policies of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&lt;Text&gt; &lt;Gadget&gt; [&lt;Values&gt;] [TITLE &lt;Tit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&lt;Text&gt; &lt;Gadget&gt; [&lt;Values&gt;] [TITLE &lt;Title&gt;] (DISKINSERTED|DISK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DISKINSERTED|DISKREMOVED)] DISKVALUE &lt;Disk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TEXT,GADGETS,VALUES,ABOUT/S,TITLE/K,DISKINSERTE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REMOVED/S,DISKVALUE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Specifies text to display in Easy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tical bar character (|) is used to de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 TEX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is a requester|created with EasyAsk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wo-line request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 with Easy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argument is REQUIRED unless the ABO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  <w:tab/>
        <w:tab/>
        <w:t>Specifies gadgets to display in Easy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tical bar character (|) is used to delimit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 GADGETS argument of "Ok|Ok Quick|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ree gadgets: "Ok", "Ok Quick", and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DGETS argument is REQUIRED unless the ABO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ab/>
        <w:t>Specifies the AmigaDOS return codes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gadget; the vertical bar character (|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 return codes; the first return code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irst gadget, the second return code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econd gadget, etc. For example, a VALU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of "0|5|20" specifies that the first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use a return code of 0, the second gadget i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turn code of 5, and the third gadget i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turn code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S argument is optional.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ordinal (starting at 0) number of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the user will be the return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selected the third gadget, the return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If the ABOUT switch is specified, the EasyAsk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displayed, all other arguments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erminates with return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>Specifies the reques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ITLE "Easy Script" causes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bar to display "Easy Scri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TLE argument is optional.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requester will be un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SERTED</w:t>
        <w:tab/>
        <w:t>Specifies the requester should return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while the reques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code specified by DISKVALUE (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switch is specified) will be returned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serted while the reques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MOVED</w:t>
        <w:tab/>
        <w:t>Specifies the requester should return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while the reques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code specified by DISKVALUE (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switch is specified) will be returned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moved while the reques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VALUE</w:t>
        <w:tab/>
        <w:t>Specifies the return code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INSERTED and/or DISKREMO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DISKVALUE is 5, and both the DISK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KREMOVED switches are specified, if a dis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requester is displayed, the return code would b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VALUE argument is required if either the DISK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ISKREMOVED switch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syAsk is run on a system running Kickstart/Workbench Release 1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no requester will be displayed, no inpu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will b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UT switch is specified, the return code from EasyAsk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UES is specified, the number of gadgets excee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specified in VALUES, and the user selects a gadge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de is not specified in VALUES, the return code will b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"Hello, world" "Ok|Goodbye|Hello" "0|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d the user selects the "Hello" gadget (for which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pecified), the return code from EasyAsk will b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undesirable effects if the FAILAT value is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0, as errors in coding of the script will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input. Recommendation: use care to verify that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parameter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ollowing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sy Insta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ert SuperKickst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kette in DF0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k</w:t>
        <w:tab/>
        <w:t xml:space="preserve">        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turn 0 if "Ok" is selected or a disk is inserted and 2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is selected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"Insert SuperKickstart|diskette in DF0:" "Ok|Cancel" "0|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"Easy Install" DISKINSERTED DISK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script based o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AT 30 ;To avoid script termination if "Cancel" is selec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 requester an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sk "Insert SuperKickstart|diskette in DF0:" "Ok|Cancel" "0|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"Easy Install" DISKINSERTED DISK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"Cancel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play term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Installation aborted by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"Ok" is selected or dis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Installing SuperKick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all SuperKickst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