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memory allocation and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P is a utility to display any memory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AMIGA tasks/processes.  It does so by intercept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 funtions AllocMem and FreeMem and reporting any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rough a terminal connected to the AMIGA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0080= FreeMem($0002A708,  128) A:00FD3E2C C:00002236   "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2A708=AllocMem(   128,$0000002) A:00FD3E12 C:00002236   "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80= FreeMem($0002A708,  128) A:00FD3E2C C:00002236   "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10= FreeMem($00029AB8,   12) A:00FE05EE C:000049B4  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10= FreeMem($00029208,   12) A:00FE05EE C:000049B4  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10= FreeMem($00027F68,   12) A:00FE05EE C:000049B4  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10= FreeMem($00027120,   12) A:00FE05EE C:000049B4  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000010= FreeMem($00027110,   12) A:00FE05EE C:000049B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