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(1L)      UNKNOWN SECTION OF THE MANUAL      RCSCLEAN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clean - clean up wo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clean [ -r_#r_#e_#v ] [ -q_#r_#e_#v ]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c_#l_#e_#a_#n removes working files that  were  checked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modified.  For each file given, _#r_#c_#s_#c_#l_#e_#a_#n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ile and a revision in the corresponding  RC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no difference, it removes the working fi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vision was locked by the caller, unlocks the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 ending in ',v' is an RCS file name, otherwi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file  name.  _#R_#c_#s_#c_#l_#e_#a_#n derives the work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CS file name  and  vice  versa,  as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(1L).   Pairs consisting of both an RCS and a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v specifies with which revision the working file 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d.   If  _#r_#e_#v  is  omitted, _#r_#c_#s_#c_#l_#e_#a_#n compar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test revision on the  default  branch 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  the  highest  branch  on  the  trunk).  The option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c_#l_#e_#a_#n is useful for "clean" targets in  Makefi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_#r_#c_#s_#d_#i_#f_#f(1L)  prints out the differences.  Also, _#c_#i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asks whether to check in  a  file  if  i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sclean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working files ending in ".c" or ".h"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since their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is 0 if there were no differenc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parison or if the last working file did not exi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ere differences, and 2 if there we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2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(1L),    ci(1L),    ident(1L),    rcs(1L),    rcsdiff(1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(1L)      UNKNOWN SECTION OF THE MANUAL      RCSCLEAN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intro(1L), rcsmerge(1L), rlog(1L), rcsfile(5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