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ket.library 4.2 release notes - D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hange from socket 4.0 to 4.2 is the addition of DNS. 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DNS name server if one is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n DNS, you m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 the line 'usedns=true' to your inet:s/inet.config file.  This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ket.library that you wish to use D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e a file called resolv.conf and place it in inet:db/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configure the DNS software.  See below for the forma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 the new socket.library inet:libs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almost.  You will probably need to modify your inet:db/hosts.equiv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o that all hosts listed have fully qualified names, otherw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able to use rsh into your amiga, or be able to use rcp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up inet:db/resolv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is file is similar to that of inet:s/inet.config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=' symbols.  There are three keywords that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erver nameserver-ip-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ain your-domain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domain-to-search domain-to-search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erver line is used to set the IP address of the nameserv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use.  You may specify up to three nameservers in the or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line is used to set the domain name of your machin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modore.com', 'mtu.edu'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line is used to set a number of domain's to append to host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pecified without any dot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inet:db/resolv.conf fil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erver 135.7.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mmodo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ommodore.com siberia.commodo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C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since Commodore isn't directly connected to the Interne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un into problems with the DNS stuff.   If you do, *please* 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tworking@cbmvax.commodore.com, or post a message in the amiga.beta/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n BIX.  I've used the DNS client with a Unix machine here at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 seemed to work ok for me, but it needs heavier testing than I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