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Tick - A simple hack that makes any busy pointer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start 2.0 clock pointer move it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 Just add ClockTick to you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ClockTick program, it will check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and if not, it will install itself.  To insta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Tick allocates 865 bytes of memory (well, 872 bytes since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byte chunks) and connects itself to the SetPointer()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 From then on, all programs which SetPointer()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2.0 busy pointer will be noticed and the anima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e ClockTick program exits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dd a task to the system.  (Thus the low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Tick works from the CLI or Workbench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