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 xml:space="preserve">    NOTIFY {files} [AGAIN] [CALL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:   FILE/A/M, AGAIN/S, CALL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   To pause until a file or directory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is an implementation of the 2.04 StartNotif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t does not work on NFS or ENVOY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ss the name of a file, NOTIFY will block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closed.  The file need not exist when NOT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ss the name of a directory, NOTIFY will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 in that directo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, linking, or changing protection bits d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files and directories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will cause NOTIFY to enter a loop where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or directory where the close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lock waiting for anothe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ows you to specify a command line to be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ccurs.  The command line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 and any occurrance of %s is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s soon as any file in ram: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ram: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ram:" any time a file in ram: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ram: CALL "echo BEE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BEEP!" as soon as any file in ram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ram: AGAIN CALL "echo BEEP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BEEP! ram:" any time a file in ram: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