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Net is a simple connectionless udp server, accepting data on it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put events, sent by one client. All events are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 chain, allowing a networked Amiga to be controlled from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client,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nf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unny person from 'taking over your machine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ust be specified. Run Infranet on target machines on your network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from which you want to accept input. InfraNet can only be run from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Control is the InfraNet client. It lets you control up to 4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your local host ofcourse). Since it's a commodity, it accep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oltypes. Supported tool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1=&lt;hostname&gt;</w:t>
        <w:tab/>
        <w:t>; target host, bound to HOST1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2=&lt;hostname&gt;</w:t>
        <w:tab/>
        <w:t>; target host, bound to HOST2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=&lt;hostname&gt;</w:t>
        <w:tab/>
        <w:t>; target host, bound to HOST3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4=&lt;hostname&gt;</w:t>
        <w:tab/>
        <w:t>; target host, bound to HOST4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1KEY=&lt;hotkey&gt;</w:t>
        <w:tab/>
        <w:t>; hotkey to switch to HOST1, default "numericpad (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2KEY=&lt;hotkey&gt;</w:t>
        <w:tab/>
        <w:t>; hotkey to switch to HOST2, default "numericpad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KEY=&lt;hotkey&gt;</w:t>
        <w:tab/>
        <w:t>; hotkey to switch to HOST3, default "numericpad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4KEY=&lt;hotkey&gt;</w:t>
        <w:tab/>
        <w:t>; hotkey to switch to HOST4, default "numericpa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KEY=&lt;hotkey&gt;</w:t>
        <w:tab/>
        <w:t>; hotkey to switch back to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=&lt;priority&gt;</w:t>
        <w:tab/>
        <w:t>; cx priority this commodit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:db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nfraNet needs a fixed port number, a line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:db/Services file, specifying the port number to use. The servi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ranet", the protocol "udp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anet</w:t>
        <w:tab/>
        <w:t>530/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entry in Services is present on all machines on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Net and on the machine from which you want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fraNet is connectionless. So RemoteControl will blind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pecified address, even though it may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ood idea to specify the local machine as target host... O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aisy-chain nodes, by running both InfraNet and Remote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machine. Just make sure the RemoteControl hotkey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different from the ones you use on your local machin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build l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17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