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hotocd.library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CDTest QUIET/S,DISC/S,SESSION/S,BUFFER/S,IMAGE/N,RES=RESOLUTION/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/S,RGB/S,FILE/S,LINES/N/K,SCREEN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       Suppress progres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    Obtain dis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ests ObtainPhotoCDInfoA(...,PCD_Disc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    Obtain ses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ests ObtainPhotoCDInfoA(...,PCD_Sessi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     Test buffer functions (AllocPCDImageBuffer(), FreePCDImageBuffe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PCDResolution()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      Obtain information on and rea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ests ObtainPhotoCDInfo(...,PCD_Image,..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PCDImageDataA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Resolution of imag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Base/16 (192 x 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= Base/4 (384 x 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= Base (768 x 5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= 4Base (1536 x 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= 16Base (3072 x 20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        Convert read YCC data to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Write read image data to .QRT file. File is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Gnnnn.QRT where nnnnn is the im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     Read image in blocks of &lt;n&gt; lines. Default is to read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    Open a high-resolution, interlaced, HAM8, maximum ove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while reading the image. This simulates the (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ificant) impact of chip RAM contention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pane of the player being open while an imag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