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OCD    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D    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Fil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IR  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CD    Version 0.13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r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ah, CA 9548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-462-4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Feldman and Chris Ludw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atest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D comes with CDTV.TM.  ISOCD will place the CDTV.TM file befor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D if it finds it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eing examined.  This will make boot up time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 need for CDTV.TM to be everywhere.  ISOCD has a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CD which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D come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mar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tv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s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ox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pref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D is complete with the exception of the multiple speeds.  I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you would like to implement this.  BookFile allow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loading a bookmark and cardmark.  FakIR i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Infared Remote an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some of the changes since the last version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Ph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everse byte fields for Intel style system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";1" to file nam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create an additional path table for Inte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write to a volume controlled by cdtv.devic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rce default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al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 to load layout file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 to automatically build (so entire oper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ied out from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change after successful build (but not a disk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simulated volumes that might be affected - i.e. CD0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was not upper casing international charac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on saving layout file if failed to open (enforcer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face changed to actually click on file names vs.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ing of settings was not turning options off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kMark/CardMark on/off logic was not entire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face changed to actually click on file names vs.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settings file in S: now, instead of all over the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CD now allows you to re-enter the program while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hange things that still can be changed.  This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boot/Video/CD-DA options remov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upplying documentation for all of the programs so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of OptCD.  OptCD, with a special version of CD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in the background and monitors CD access during ru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programs.  When enough information is collected,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ose Optimize under ISOCD to use this monitor file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out list.  Currently OptCD and the modified CDFS are finishe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ecting the information.  What remains is the modifications to IS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lligently "optimize" a layout file.  I have includ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CD and CDFS for comment.  Thanks for your patience in rece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