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vmon v37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  Commodore Business Machines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evmon name.device unitnum [remote] [hex] [allunits] [fu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mon is for debugging device IO problems.  By default, i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a buffer which can be saved to a file or flushed when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it wedge just the devic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</w:t>
        <w:tab/>
        <w:t>- send output to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</w:t>
        <w:tab/>
        <w:t>- show more of the output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units- show activity of ALL units (necessary to monito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allocate a new unit for each ope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</w:t>
        <w:tab/>
        <w:t>- wedge into lots of exec device IO functions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mon trackdisk.device 0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IOAudio requests are structured differently and do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 of dev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as with any reentrant debugging tool that uses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a crash can occur if the caller has a very small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we have only seem such crashes under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