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CD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eans "todo", [x] means completed, [d]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 means denied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Startup Animation (Mart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After-DOS module for language selection and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Language selection window withi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Nonvolatile entry deletion window withi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locale.library should be modified for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Nonvolatile location prefs editor (comput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Nonvolatile floppy disk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Interlace mode preferences desirable for TV?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onsider TV/Monitor preferences / color ranges should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avoid bleeding when a TV is used. 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.device (Jer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Multi-session support withi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d.device needs to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ve tested it about as much as I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rive error rate needs to be checked and address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ks wonderfully as long as the chuck is chucked properl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owncode ECC to assembly and optimiz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hould frame interrupts be generated when paused?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Review functions documented as interrupt safe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from Jerry: No commands are documented as interrup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e of them are interrupt sa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from Darren - INCORRECT, see cdtv:dev_cr.auto ADDCHANG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TV_QUICKSTATUS, CDTV_REMCHANGEINT, CDTV_CHANGE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TV_CHANGESTATE are documented as safe to call fr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CHANGEINT interrupt (this is a level 1 Cause() interrup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tv.device is calling cd.device equivalent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rrupt safe, then one or the other may ne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from Jerry again: - No, you're INCORRECT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about cdtv.device, this is cd.devic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tv.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hould READXL be given a List * or a Node * (?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ee if I can correct for CHECKSUM ERROR hardware seem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hat I believe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When new hardware arrives, recode to detect errors on CDI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.device (Jer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ReadXL of cdtv.device needs to be implemented (for 2 or 3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DTV_FRAMECALL function broken; also does not fully emulated CD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functionality of accepting a skip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oes poking db_ReadAbortPlay still fix games which requ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lied Abort_IO of play on CMD_READ? (automatic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How do we enable frame call interrupts when the disk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e had to do for some games which (like CDTV Classic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call interrupts even when the disk is not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from Jerry: interrupts should be generated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MSF conversion incorrectly converts IO_LENGTH (wa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cdtv.device) to length of play + 2 second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device equivalent function.  See me for details - D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ocument changes in interrupt safeness and function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from Darren - The decision not to support CDTV tit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the very clear guidelines published for CDTV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rbitrarily.  I raised this issue more than once,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this was likely to be a compatability problem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technical reason as to why the interrupt safe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orted.  Off hand, I see no technical reason why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pported by simply reading the status info direct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d.device base, and honoring the IOF_QUICK flag in cdtv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mark/bookmark.device (J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ardmark.device is not in build list (opened by some game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eck if these games fail to run without it. (we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to pretend to work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ames use this?  I'm not aware o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hear about this from a bug report if any titles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dtvprefs program is returning ERROR: CMD_READ failed -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incompatability with bookmar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not fail if booted as a CDTV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trap (Jer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Modify to send disk insert/false alarm messages t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est with kludg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boot from XI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credit c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with IDE, multi-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Verify memory is not fragmented by cdstrap (was a re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DTV-CR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Replace picture with startup-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roper default screen centering should be involk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Integrate language and nonvolatile lo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Investigate not adding playerprefs and other module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a CDTV title.  Not trivial, not worth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alk to Randell about "Task Held" requester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ules (Jerry/Peter/Mart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oroughly test and debug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anging bugs ob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phical adjustments: use 128 colors, anti-alias button fa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 list for background gradient, add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er scr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inimize time until it's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 a welcoming beep indicating when it's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hould review all functions for AA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me playerprefs.library functions sniff, and fast poke copper li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CD+G support back in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A support for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game controller button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program has Intuition pointer sprite present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on being started?)  Screen flashes during start of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on pointer appears for a mo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is not using CDGFastForward/Rewind/NextTrack/PrevTr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program colors off in enlightened modes - probably color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confused if &gt;99 minutes worth of entries are added to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hangs at times (cause unknown as of yet).  Front/Back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 screen is working (implying its not hanging in CDGDraw())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till color cycling, and it thinks the disk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s not .. hangs at some spot on the disk, junk ou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etc. (hardware problem -- *** [ ] *** to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rying to search while paused makes drive search (althoug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hangs/confused by starting PLAY, then pressi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clear/reset gadget; play MAY stop, or player may lock u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adgets don't work, and pressing the track set/clear/rese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can cause it to lock such that you can't move the gadge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layer program (I believe) uses color poker function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ix mouse support to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pre-repeat delay to joystick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ix randomness of 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ountdown modes of timer should have a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nlarge the transport controller gadgets and unify 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rack counter should show total tracks wh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llow changing audio disks without i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4510 Player module calls AllocMem, and Wait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unge().  Also Expunge() code test for ope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, causing it to try to terminate a tas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tarted - system crashes during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S (Rand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DFS work (Disk insert/removal drops entries) - cleanup nee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oes CDFS generate read/write error requesters?  Should it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+G module (Darr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hink about enlightened mode (darren - needs a mod for 2x/4x fetch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no intent of rewriting to support extended +G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hen enlightened; no support for CD+G Extended thoug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nded disks to test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obably should disable CD+MIDI if no computer module instal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 (Da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nonvolatile.library should turn off file system request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KillRequester paramters to GetCopyNV(), StoreNV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update DOCs per CAT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Add call to flush for disk operations.  Code now does an immediate 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Verify platform is CDGS before accessing NVRA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internal structure recovery routine to NVRAM device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f while writing NVRAM dev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hange the system reserved data App/Item name to two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Martin's code review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Modify the KillReq method in InitDisk so that lowlevel.library is no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pen of Nonvolatil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revious entry has been replaced by Jerry (CDstrap?) opening non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o get language setting instead of lowlevel.libr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volatile to open lowlevel once and use it for all kill/restor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wlevel.library no longer opens nonvolatile in its op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I34 - Fix GetNVList bug when both disk and chip NVRAM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I35 - Fix DeleteNV bug when both disk and chip NVRAM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I38 - Remove outstanding 68020 onl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 conditionals to generate ROM and DISK version on nonvolatile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 (J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Lack of a mouse is going to break CDTV titles.  Emulation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inter blanking would be nice.  Perhaps necessary.  (design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etfunction EZRequest so SCON_KillReq can kill all system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dd MikeS code to translate joystick/game controller to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 support in ReadJoyPort for the doubl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 a message port to the device calls when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device, gameport.device and keyboard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adJoyPort should only try to allocated the port 1 PotGo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 use the port.  It should also be possible to f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s/Compatability (Darren/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Kludges which enables sub-codes by poking CR hardware is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new mechanism for enabling frame cal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Relies on getting a pointer to CDTV.device base - i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d.device base, various mods required for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all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 new kludg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Move cd.device DMA pages to HIGH memory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block games (better where they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Kludges has been modified to open cd.device, but is stil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TV_READ command (minor, but should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DTV Classic/CR generated CDTV specific keycodes for I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, PLAY, PREV, NEXT, REW, FF.  At least one title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and player programs will not be entirely usab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unctions are available via the gam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Firmware (Chin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Seeking to second session of a multi-ses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laying TOC does not always seem to work (Psygno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hort seeks do not seem to mute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annot read last sector on disk (my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When doing a read after reading the TOC of a Hybrid (B0)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immediately returns an error ($AB) and THEN does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quested sector (doesn't seem to do this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k will spin backwards on eject (Jim believes this has been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ebox must handle AA (Ri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artup Animation (Jim Sa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xec mods for 1 meg ROM, 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Build tools for 1 Meg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Serious bitching needs to be done about a volume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in't gonna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e will need a computer modul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pdate all libraries/devices to a version # of 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hould bootmenu be in the build list? Got a custom CDGS boo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st with 030/040 accelerators / CopyBack cache / Run with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May need TV font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move beta alert from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Make sure new disk.resource for trackdisk is in bui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Research on screen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vail FLUSH will kill the system.  One of the modu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ung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