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tMgr - Te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stmgr [USEWB] [NOSER] [USEPAR] [USECON] [LOGFILE] [ERR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IO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from Workbench with tooltyp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- Meaning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--------------------------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WB/S      - open window on default pubscreen/wb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R/S      - do not send reports to ser: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PAR/S     - send reports to par: as well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ON/S     - send reports to con: as well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/K    - send reports to specified file as well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BORT/S   - abort test on first error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/K/N - priority at which to run (default 4)     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EV/K/N   - level of error reporting to see          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/K/N  - level of verbosity       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/K/N    - level of debug info      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nitor any number of tests which are running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Mgr provides unified reporting to multiple error logs, simple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, timestamping, and program identification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of reporting are available, but the default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, exit, error, and extended error reports. 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up to three levels of verbose or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miga running Release 2.04 (V37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 or collection of tests that use TstMgr for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send reports only to ser: via KPrintF(), and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4.  All other options are OFF.  Messages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ng the terminal's bell and display inverse video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used in the icon's tooltype, or used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tions, if used from the icon's tooltype,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octal, or hexadecimal, for the strange of heart.  From the 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im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ents, be aware that the first test manager will have the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Mgr_0", and each subsequent invocation will increase the number by 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"TestMgr_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such as ERRABORT depend on how the cli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Specifically, clients *must* check the retur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reporting function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sts will not abort immediately when you hit the "Abort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; they will instead get an abort message the next time they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icking the Exit gadget does nothing if you have cli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also holds true for the CloseWindow gadge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USEWB option.  To exit in these cases, click the "Abort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and wait for the status to be displayed as "Idle/Done"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or (if it's present) the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ree keywords control the amount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gr pumps out.  The default is to give program progres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, and startup/exit messages; these cannot be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evels may be requested, however, and may be useful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.  Levels are cumulative; if you select Verbose 2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rbose Level 1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RRLEV may be 1 (off) or 2.  Additional info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only turn off the Additional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BOSE may be 0 (off), 1, 2, 3.  Additional prog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BUG may be 0 (off), 1, 2, 3.   Test program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estManager excels at ignoring messag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ant to hear, but always reports startup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ess, and basic errors, no matter what.  (In fac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n with the Manager (and checking out), clie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tartup/exit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OGFILE may be anything you desire.  The logfile will be kept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TestMgr session, and no Seek()s or other untow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on sa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ECON uses a hardcoded console window valu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 for most screens (640 x 100 wind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IORITY ranges should be from -5 to +5 so as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mal system use.  Preferably TstMgr will ru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and +5, to avoid being slowed down by Workbench,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iority 1.  Note that Clients will wait for thei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cessed; if the Test Manager is waiting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task before it can process the repor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e Clients as well.  Default priority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wed when the status box reads IDLE. 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gadget to terminate the test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reporting parameters (ie, output or typ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) is not allowed after TstMgr starts up;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start with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box will read FAIL and the window will tur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rker grey on a Moniterm).  Usual color is green, 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on a Moni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 (USEWB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Beep() will be sent to *all* screens.  Also,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lored _once_.  That is, if you obscure the window, the colo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ed (but the information will be).  The purpose here i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ttention to the error condition.  At any rate,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Complemented colors.  This means strange color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s more than 4 colors; see what your single-image ic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recoloring is a hack which is somewhat un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calls Intuition's RefreshGadgets() on GadTools gadgets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off), and this behavior may well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it; it should be self-explanatory, or I've g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Fred Mitchell for suggesting the USEWB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7.9  - initial release, 08 May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7.32 - 19 May 92.  Added USEWB, performed code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led a few bugs and potential problems here &amp;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