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inet.doc  Jul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utility that is currently used to set/unset th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ithin inet.library (version 5.0 or lat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=GATEWAY/K,-Q=QUERY/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G=GATEWAY flag requires an argument. That argument must be a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for "off" and anything else ('1', 'mommy', etc) for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=QUERY flag requires an argument.  The argument to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other available flags. In this version (1.0)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'G' for "gateway". So sa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inet -Q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he current state of gateways flag in inet.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as an ascii '0' or '1'. Rediection of this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uppression of the trailing line feed, facilitating us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set environment variables. ("configinet &gt;env:gateway_state -q=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olks who even need to use this are those who use thei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ateway between other systems. The 5.0 inet.library defaul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'off' (older iinet.library revs defaulted to -on-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