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Check screen is a diagnostic display trigg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s during the autoconfi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t is currently possible to 'break'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screen by holding down both mouse button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cycle.  This will be taken out befor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, or maybe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__#D_#i_#s_#p_#l_#a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consists of a red screen with the title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Board Check", a list of expans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installed, and a continu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ansion device list has one line for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. each line contains the 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       The status of a device can be "OK", or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device failed in some way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d device will be a memory boar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n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   This is the Commodore assigned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for the expans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       This is the manufacturer defined produc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          If two or more devices exis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ard there will be lines draw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Product' field to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of expansion devices is sorted so th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on the screen corresponds to the board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. This is the rightmost board as you face an A2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ce directly plugged into an A1000 in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ed configuration. I don't know where it is on an A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chained expansion devices are all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ome early A2091 cards were flawed and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h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inue with the boot process with the devic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'CONTINUE'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m_#p_#l_#e_#m_#e_#n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heck is implemented as the syscheck ROM-modu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ROM-TAG priority such that it initializ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.library, graphics.library, and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-modules, but before the expansion boards Diag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and the boot process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tartup syscheck checks the Flags field in Expansio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lag EBF_BADMEM. If set syscheck opens a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the display based on the list of 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s in ExpansionBase. The flags in each 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re checked against CDF_BADMEMO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