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m.test/FLock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ym.test/FLockercise                                     Gym.test/FLock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ckercise -- File record locking excerc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 Mitchell, Products Assurance, Commodore-Amig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ckercise allows you to test the handling of record-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s. You may specify the actions for Flockerc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, or load them from a '.flock' set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ild experience an error in the instruction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, the user will be notified by a requester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processes are created to execute prepared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The seven children are controlled by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sends the instructions one at a ti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ctive children. The master process can be lef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n be single-steped. The status display of the childr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y the children themselves, not the master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ill have a picture of where each child is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ere the master think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mmands that the child process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               (O"name") File to open (MODE_READWRI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open            (o"name") File to open (MODE_OLD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pen            (n"name") File to open (MODE_NEW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              (C)     Close open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            (Tnnn)  Sets the timeout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timeout      (t)     Sets to a rand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             (Fnnn)  Where to seek/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a negagtive offset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k()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offset       (f)     Set to a random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      (Lnnn)  Length of area to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      (l)     Set to a rando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          (E)     Exclusive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          (e)     Exclusive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             (S)     Shared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             (s)     Shared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           (U)     Unlock Records (only if lock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ta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           (u)     Unlock Records irregardless of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    (W)     Wri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lert         (w)     Write data and alert if not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              (R)     Read and verify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lert          (r)     Read and verify data, alert on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ote that the Read Al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lts looping ([...]) if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     (&lt;)     Back to beginning until ha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~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begin          ([)     Mark beginning of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back           (])     Loop around to '['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lted by ~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odifying, FLockercise must be in a halted stat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by clicking Halt, or Reset. Also, your setup wi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Open followed by an Offset, Length, and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Then your loop containing Writes, Re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-locking and Unlocking will be afterwards, an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op will be a Close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~Loop key is used to gracefully end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, so that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reqesters will pop up, indicating that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failed. Also some operations will shu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don't modify the strings while its running.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is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Loop, and wait for all strings to rea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ermanet'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up with your strings (or Lo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FLockercise starts in a running mode, hit Rese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Saving setups to a file: The file mus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flock" to be picked up by the fil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xamples have been supplied. These exampl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ith the prefix of '.flock' and may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the Lo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ckercise may be used to test other aspects of the file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even be used to test handlers or anyth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the Open() call. All it requires is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