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ervice(AppID, LocalID, AllocSignal(-1), GETS_WA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ervice(AppID, LocalID, 100, MEMF_BUFFER, AllocSignal(-1)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ervice(AppID, LocalID, AllocSignal(-1), GETS_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ata1 = (struct ServiceData *)MakeBytePtr(dat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ervice(bdata1-&gt;Channel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Service(dat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ervice(AppID, LocalID, AllocSignal(-1), GETS_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Service(data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ervice(AppID, LocalID, AllocSignal(-1)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Service(bdat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= AllocSignal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1 = GetService(AppID, LocalID, signal, GETS_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(1 &lt;&lt; sig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printf("I GOT A SIGNAL!  YEAH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Service(dat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= AllocSignal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1 = GetService(AppID, LocalID, signal, GETS_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(1 &lt;&lt; sig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printf("FOREVER GOT A SIGNAL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3 = AddService(AppID, LocalID, 100, MEMF_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cSignal(-1)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ervice(data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= AllocSignal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1 = GetService(AppID, LocalID, signal, GETS_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(1 &lt;&lt; sig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printf("DEL WATCHER GOT A SIGNAL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(data1-&gt;Flags &amp; SERVICE_DELETED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Service(dat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= AllocSignal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3 = AddService(AppID, LocalID, 100, MEMF_BUFFER, sign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(1 &lt;&lt; sig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ervice(data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