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 Makemeta Notes</w:t>
        <w:tab/>
        <w:t>Issu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issu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nd rexx scripts installed in V36:aug/{meta,rex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t alias is now (wshell synt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m "lmk -f v36:aug/meta/lmkm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.with file dependent on lmkmeta, set the META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v36:aug/meta/lmk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arget "all" in your lmk.def is invoked by the defaul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mk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rev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f include files (stripc)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zoo" no longer uses wshell/unix pipe syntax, tmp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 used in "make header" and "make internal" (invoked b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nstall.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mmendation is that you use QUAD: rather than RAM: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d include directory $(SYM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cs still not in there, although Bill has been so kin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utodoc tool.  When we are bic'd, I'll ad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ised a makemeta (lmkmeta) that works well with LMK plus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it with two representative projects: the kicksta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, and IPrefs which presently lives in V36:a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Kodiak's include trick (my append.rexx trick was just too we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works like this: (NEW IMPROVE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local native makefile must be named lmk.def (which lmk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define a target "all" in your lmk.def file.  The defaul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mkmeta is to build a target named "all" which it get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ay "lmk -f lmkmeta", where lmkmeta will b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o some standard place (whe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icks up lmk.def first, then lmkm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also say "lmk -f lmkmeta clean" and so on, so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: alias m "lmk -f WHERE?:lmkm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"local input file" capability of LMK is use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unlimited command lines or a different tmp fil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 when we have a make/shell scheme that can do .INCLUDE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cal input files or real long command lines, we can mov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r of Sun makemeta is preserved, where possible. 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MK (no fancy Bourne shell available) motivated some chan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.  Also, some changes (like DOCDIR) are ma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d installing utilities in V36/a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kmeta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 of standard .ld, .library, .device and commands (no suf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ld file has debugging, the others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compiled include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vision for local (ram) copies of includes,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ing _pragma.h's from _lib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ful targets for backup, clean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lst.o rules for getting an assembler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: rule, waiting f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mprev/makevers processing (IN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installation targets man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s: external includes to include and include.strip (NO STRIP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: source, binaries, docs, headers, autofd, and proto/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 include stripping tool (currently, they are copied unst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 autodo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update of local include and librar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S verification in mak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akes,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, .ocm, .o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d-internal include files, INTINCL (are these us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support for local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know good place to keep .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know where to keep lmk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, special assigns make building official code independent of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clude and library directory assigns.  The required volu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6:</w:t>
        <w:tab/>
        <w:tab/>
        <w:t>- for installation, mount /usr/commodore/amiga/V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CLUDE:</w:t>
        <w:tab/>
        <w:t>- official system includes (e.g., V36: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B:</w:t>
        <w:tab/>
        <w:tab/>
        <w:t>- official system libraries (e.g., V36: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NCLUDE:</w:t>
        <w:tab/>
        <w:t>- searched first, will be empty for officia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:</w:t>
        <w:tab/>
        <w:tab/>
        <w:t>- (could use RAM:) for precompil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:</w:t>
        <w:tab/>
        <w:tab/>
        <w:t>- for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:</w:t>
        <w:tab/>
        <w:tab/>
        <w:t>- lattic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ol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mk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d makefile, using trick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minstall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eful copy of files to installa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di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 destination for str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ly gets files from 'with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macro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es that a necessary installation direct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efined.  A destination macro like DO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edzoo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ts contents of LMK local input file a word at a time, for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macros that you may/must define (with reasonable cho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NAME</w:t>
        <w:tab/>
        <w:tab/>
        <w:t>-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=lmk.def</w:t>
        <w:tab/>
        <w:t>- your makefile, for dependecy of .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=$(SUBSYSNAME).sym</w:t>
        <w:tab/>
        <w:t>- your precompile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RC= sysall.h</w:t>
        <w:tab/>
        <w:t>- "include all" source for precompil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IR= RAD:</w:t>
        <w:tab/>
        <w:tab/>
        <w:t>- whatever used must be available during system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relative to V3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icksta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src/kickstart/$(SUBSYSNAME)</w:t>
        <w:tab/>
        <w:t>- source ho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=doc</w:t>
        <w:tab/>
        <w:tab/>
        <w:tab/>
        <w:t>- do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R=$(SRCDIR)</w:t>
        <w:tab/>
        <w:tab/>
        <w:t>- for $(BIN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R=utility</w:t>
        <w:tab/>
        <w:tab/>
        <w:tab/>
        <w:t>- subdir of 36/include for publi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as SUBSYS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aug/src/$(SUBSY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=aug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R=aug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R=</w:t>
        <w:tab/>
        <w:tab/>
        <w:tab/>
        <w:tab/>
        <w:t>- no public includes for this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IR=</w:t>
        <w:tab/>
        <w:tab/>
        <w:tab/>
        <w:t>- full pathname for "make backup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ES=</w:t>
        <w:tab/>
        <w:tab/>
        <w:tab/>
        <w:tab/>
        <w:t>-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S=</w:t>
        <w:tab/>
        <w:tab/>
        <w:tab/>
        <w:tab/>
        <w:t>- C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O=</w:t>
        <w:tab/>
        <w:tab/>
        <w:tab/>
        <w:tab/>
        <w:t>- first object (rom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S=</w:t>
        <w:tab/>
        <w:tab/>
        <w:tab/>
        <w:tab/>
        <w:t>- does NOT include $(FIR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FILES= </w:t>
        <w:tab/>
        <w:tab/>
        <w:tab/>
        <w:t>- executables that are copied to BI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HFILES=</w:t>
        <w:tab/>
        <w:tab/>
        <w:tab/>
        <w:t>- privat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FIL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HFILES=</w:t>
        <w:tab/>
        <w:tab/>
        <w:tab/>
        <w:t>- public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IFIL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FILES=$(SUBSYSNAME)_proto.h $(SUBSYSNAME)_pragm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pied to V/include/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SRC= </w:t>
        <w:tab/>
        <w:tab/>
        <w:tab/>
        <w:t>- installed to s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DOC= </w:t>
        <w:tab/>
        <w:tab/>
        <w:tab/>
        <w:t>- installed to src and doc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BS= </w:t>
        <w:tab/>
        <w:tab/>
        <w:tab/>
        <w:t>- libs scanned before standard sys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ILE=$(SUBSYSNAME)_lib.fd</w:t>
        <w:tab/>
        <w:t>- libra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CL= -iMYINCLUDE: -iVINCLUDE: -iVINCLUDE: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is is pretty much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. -v -d -cwus -ml</w:t>
        <w:tab/>
        <w:t>- you can pick your own.  Note *no* $(CI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CL= -i MYINCLUDE: -i V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AGS=</w:t>
        <w:tab/>
        <w:t>-cv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LAGS=BATCH BUFSIZE 1024 QUIET SC SD</w:t>
        <w:tab/>
        <w:t>- pi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=VLIB:c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l: target to build iprefs.sym and i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$(SYMDIR)$(SYM) $(SUBSYS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l: target to build utility.library and utility_pragm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$(SUBSYSNAME).library $(PROTO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