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pp   (assembly language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Dale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processor was written for the Motorola family 68k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7 structured instructions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if/else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/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/w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constructs makes assembly code much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able as well as makes it easier to writ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eprocessor in 1979 when the 68000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and I found out that the cmp/bxx pair did not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thought was intuitiv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#1 to be moved into d7 if d1&gt;d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pected the 68k to take the branch if d1 was le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NOOOOOOO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the branch if d0 is le to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I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1&gt;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coupl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w see that d7 is loaded with #1 if d1&gt;d0, as well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to think up another stupid label that I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gain. Also note that I can now line my indenta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 can match my endifs up if withs and make sur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all my flow contro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d your wondering what spp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st case, it will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.s</w:t>
        <w:tab/>
        <w:t>if000001</w:t>
        <w:tab/>
        <w:t>; or some su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00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utomatically makes forward branches short.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in 80% of all my code. When the branch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complains, and then I fix it with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little key characters that begin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nstance to make the example a long branch I use .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1&gt;d0 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wanted to make the comparison a long compariso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1&gt;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have more than one modifier on the lin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1&gt;d0.b</w:t>
        <w:tab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hole bunch of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hole more bunch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d and until, it never generates a short branc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backward. The assembler should be ab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use a shor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p looks for special cas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1&gt;#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.l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>if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nks to the 68k's well thought out instructio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#0&lt;a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l</w:t>
        <w:tab/>
        <w:t>#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second variable being #0 to use the ts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eat variables like boo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if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ant to execute the body of the if statement if d0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ver enough to have the condition codes of the 68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o that you do not need the tst or compar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d0,d1</w:t>
        <w:tab/>
        <w:t>; sets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a ble in there, figuring you want to execute the bo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real down and dirty you can use some m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d0,d0</w:t>
        <w:tab/>
        <w:t>; will shift d0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.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body if the carry flag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all the .ge .le .lt, .cc etc are leg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using registers and immediate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However it must be able to replaced by a simp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gn is a memory loca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ign&gt;#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.l</w:t>
        <w:tab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>if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nX is an offset into some kind of structu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inX(a0)&gt;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l</w:t>
        <w:tab/>
        <w:t>MinX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>if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if,until,while require a rela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ywords are just branc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expression can take many forms. Th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must be able to be reduced to a single cmp or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I've found that this takes care of 9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I need to control the flow of my program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ases, it is not difficult to break it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</w:t>
        <w:tab/>
        <w:tab/>
        <w:t>make branch into long branch (suppress .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</w:t>
        <w:tab/>
        <w:tab/>
        <w:t>make compariso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</w:t>
        <w:tab/>
        <w:tab/>
        <w:t>make compariso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</w:t>
        <w:tab/>
        <w:tab/>
        <w:t>make comparis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</w:t>
        <w:tab/>
        <w:tab/>
        <w:t>make compariso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difiers/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s</w:t>
        <w:tab/>
        <w:tab/>
        <w:t>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c</w:t>
        <w:tab/>
        <w:tab/>
        <w:t>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i</w:t>
        <w:tab/>
        <w:tab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</w:t>
        <w:tab/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c</w:t>
        <w:tab/>
        <w:tab/>
        <w:t>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s</w:t>
        <w:tab/>
        <w:tab/>
        <w:t>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  <w:tab/>
        <w:t>rel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ab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ab/>
        <w:t>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ab/>
        <w:t>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 searched for wherever a standard 68k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 These examples are meant to b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eprocessor, so there may be logic flaws in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puts a0,a1 ptr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t a1 onto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arch for end of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</w:t>
        <w:tab/>
        <w:t>(a0)+=#0.b</w:t>
        <w:tab/>
        <w:t>; end of string a0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ack a0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#1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w tack a1 onto end of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1)+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=</w:t>
        <w:tab/>
        <w:tab/>
        <w:tab/>
        <w:t>; end of string a1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 &lt;d0,d1&gt; inside a rectangle defined by minx,miny,maxx,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x dimensions are from a structure pointed to by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s d0 = 0 if &lt;d0,d1&gt; outsid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s d0 = 1 if &lt;d0,d1&gt; insid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0&gt;=minx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0&lt;=maxx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1&gt;=miny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d1&lt;=maxy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eq</w:t>
        <w:tab/>
        <w:t>#1,d0</w:t>
        <w:tab/>
        <w:t>;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0</w:t>
        <w:tab/>
        <w:t>;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p does not handle unmatched control structures very well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code I almost always match them up first and fill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MERCIAL TIM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binary is free for anyone that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tribute a complete copy of this file along with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 people can understand how to use it as well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go if they want an update. It is ok for the bina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released onto p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/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l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81 Ellw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phone 408-262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 boing!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no telephone support accept to those that hav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this file is good enough documentation. If I'm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to make additions/changes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available for a fee of 25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iles under aztec small everyth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compiles under lattic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adding more error checking so that it does not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ts unmatched control statements. Also I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/next construct that will use the dbxx fac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. Plus any other changes made from prompts of user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is program with your other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you should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nd of commerc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