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K, here it is.  I finally got sick of looking up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r hits the hard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ssume the following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You have SAS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AS/C's OMD utility is in LC:O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You have created a map file for your project using at le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P H &lt;mapfilename&gt; option on B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above, when you get an enforcer hit that has hunk-o-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you should be in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me &lt;options&gt; &lt;mapfilename&gt; &lt;offset&gt; [&lt;hunk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options&gt; is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n         Do not run O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d         Keep OM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d&lt;file&gt;   Keep OMD output in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t         Delete OMD outpu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t&lt;file&gt;   Use &lt;file&gt; for OMD output, the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o&lt;dir&gt;    Directory for object files (default curren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c&lt;dir&gt;    Directory for C source files (default curren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mapfilename&gt; is a BLINK-produced map of your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offset&gt;      is the offset reported by ENFOR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unk&gt;        is the hunk reported by ENFORCER (default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invocat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me mapfile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work for most cases.  It assumes the .c and .o file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irectory, and the hit is in hunk 0.  If all this is true, hit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) Read the "mapfile" to determine which C source file caused the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s is done by comparing the offset of the hit to the off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rt of each module as listed in the "HUNK" map list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) Invoke LC:OMD on the object and source files to get a dis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this fails, provide the filename and offset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of the file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) If no debugging is available, provide the filename and offset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st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) If the object was compiled with debugging, read the OMD 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 the filename and line number that caused the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rious options starting with a hyphen affect where the OMD outp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and whether it is kept around after the invocation of HITM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lso specify the directory you keep your .c and/or .o files i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case there are bugs, but please contact me fir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modify and redistribute the code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