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Volatile.library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W.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NV   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NV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VList     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pyNV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VInfo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NVProtection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NV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NV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items in NV-storage.  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gs; be certain before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each item just before it tries to nu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-protect any prot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of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NV NAME/K, ITEMS/K/N, BYTES=BYTESPERITEM/K/N, NOPROTECT/S, OVERRU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up (or overflow) NV-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- Application name to use; default is AppName(1|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  - How many items to use.  Default: as man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    - How many bytes per item.  Defaul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TECT - Don't protect each item after cre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RUN  - Intentionally try to create one more item than shoul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ways tries to use two applic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s should be suffici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esn't currently take into account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tore the ap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ems are full of binary gibberish (buffe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...not ascii value of item number,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NV NAME=APPNAME/K, ITEM=ITEMNAME/K, DATA/K, FILE=DATA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SIZE/K/N, BUFFILL/N, NULL=NULLTEST/S, ZERO=ZEROTEST/S, KILLREQ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UE/S, NOLI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data into nonvolat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- name of application which is storing the info.  Default: NV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- name of item being stored.  Default: Test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ly one of the following three may be selected: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- a string which will be used as the data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- an existing file which will be used as the data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SIZE - the size of a buffer which will be allocated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ILL - a number to fill the buffer with.  Only works if 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   - pass NULL for data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   - pass 0 for size of data to be stored.  All other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REQ - turns off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UE  - Do not round memory allocations up to the near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ly divisible by 10; use actual needed siz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use "true allocation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IE   - Feed StoreNV() the actual bytecount, not 10's of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by the auto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, DATA, FILE, 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nly specify one of the following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FILE,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quirks of this function is that it asks you to provid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arest 10 bytes, rounded up, for your data.  Store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default) provide a size and allocation larger than the actu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.  [A quirk?  Well, 10 is a strange number.  Also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unctions (eg, AllocMem()) will do roundoffs for you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consider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V expects its buffersize in real numbers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1000-byte buffer, say "BufSize=1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v data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v file s: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v name "Foo" item "Bar" bufsize 107 buffill 65 kill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NV  NAME=APPNAME/K, ITEM=ITEMNAME/K, KILLREQ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ata from nonvolat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- name of application which owns the info.  Default: NV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- name of item being deleted.  Default: Test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REQ - turns off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NVList NAME=APPNAME/K,NULL=NULLTEST/S,NOBREAK/S, KILLREQ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ist of stored nonvolatile items owned by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fo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- application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    - pass NULL for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REAK  - stop only when NVEntry-&gt;nve_Node.mln_Succ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REQ  - turns off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visions to make a pretty and succinc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opyNV LENGTH/A/N, NAME=APPNAME/K, ITEM=ITEMNAME/K, NN=NULLNAM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=NULLITEM/S, HEX=HEXDUMP/S, KILLREQ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copy of data stored in nonvolatile area.  Use GetNV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length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  - length of dat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- name of application which ow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- name of item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 - use NULL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ITEM  - use NULL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      - do hex dump rather than ascii dump on any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REQ   - turns off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means the real length:  if you want 1000 bytes,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bytes.  Any size values returned from GetNV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d by 10.  (Of course, if GetNVList says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units, and there are only 47 meaningful bytes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garbage bytes if you ask for 50 byt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NVInfo  KILLREQ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formation about nonvolat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REQ - turns off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VProtection NAME=APPNAME/K, ITEM=ITEMNAME/K, FLAGS=HEXFLAGS/K, DELE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N=NULLNAME/S, NI=NULLITEM/S, KILLREQ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tection on previously saved nonvolat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- name of application which ow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- name of data item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- raw hex flag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- the only legitimate flag to set (NVEF_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- use NULL for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ITEM - use NULL for name of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REQ  - turns off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=0x01 means to write-prot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=0x00 means to write-enabl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=anything_else should make the function fail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longer crash.  (Nonvolatile.library was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a divide-by-zero in this cas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