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WBCliArgs() - Replacement for ReadArg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CliArgs() is a near drop-in replacement for ReadArgs(), and will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extra effort, the ReadArgs() template to dou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ToolTypes if the program is launched from ther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filenames of multiple-selects to be placed in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/M' templates. A great way to add ToolTypes to any Cl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no effort. And since the ToolTypes are the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rgs() template, it makes it self-documenting and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CliArgs() is in linked-library form right now. If you a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(mitchell@cbmvax). Autodoc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.library/FreeWB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.library/WBCli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ib.library/FreeWBCli                               CALib.library/FreeWB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BCli -- Free up the resources used by WBCli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d Mitchell, Products Assurance, Commodore-Amig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reeWBCli(struct WBCli *wbc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all resources associated with WBCli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cli   - PRIVATE structure returned by WBCliArgs(). Can be NU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which case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Cli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ib.library/WBCliArgs                               CALib.library/WBCli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CliArgs -- Argument processing for WorkBench tooltypes and 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d Mitchell, Products Assurance, Commodore-Amig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WBCli *WBCliArgs(struct TagItem *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WBCli *WBCliArgsTags(ULONG tag1, (void *) data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CLIArgs processes arguments either from Tool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adArgs(). It allows a uniformity and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 as how these arguments are to b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abels used for ReadArgs can als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bench ToolTypes without the programmer doing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The ToolTypes, if exists, can be used as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LI ReadArgs if the appopriate informa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     - Array of Tag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1, ...   - Tag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...   - Data required by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_Template     - (char *) Template of the same form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Args() wants.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_Args         - (long *) Array of arguments,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lacement in the template, ReadArgs()-sty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_Startup      - (struct WBStartup *) Startup message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use first argument's ToolTypes fo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f WC_DiskObject is not specified), and the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parameters to the first /M template. Thus,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ray of fully qualified pathnam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_TrustStartup - (BOOL) Whether to trust WC_Startu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. Default is TRUE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"argv" and "argc" directly.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an indication to WBCliArgs(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started from Workbench or 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ay one would normally use this with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() startup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C_Startup, argv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C_TrustStartup, !arg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if WC_Startup is not pre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LL that WBCliArgs() will assume CLI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_DiskObject   - (struct DiskObject *) DiskObject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oolTypes. Overrides the object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_Startup. Only reads information from thi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are still responsible for the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_DiskObjectName - Synonym for WC_DiskObject, name of th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ad for ToolTypes. WBCliArgs()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acquires and unloads the disk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_Help         - (char *) NULL-terminated help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if user types second '?' from 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handle, a pointer to a PRIVATE structure if success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ULL. Handle must be passed to FreeWBCli() to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ONLY WHEN you are finished using the args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dynamically allocated by WBCliArg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l in some of the arguments in the args array, s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reeWBCli() until you are finished with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y, at a future date, have WBCliArgs() open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Do not depend on thi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ier '/N' has slightly different behavior for Tool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or ReadArgs(). '/N' for ToolTypes can be either decim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, or octal following the 'C' convention of den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of numbers. Since ReadArgs() does not recogniz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, ReadArgs() will still try to convert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made every effort to make this call crash-proof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low-memory or other error condition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perly back out of operations yet. Those area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 are marked by three ampersands in the source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addre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e following libraries to be open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uition.library   (IntuitionB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.library     (UtilityB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.library        (IconB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library         (DOSB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BCli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