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test program that opens a user-chosen screen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 that changes custom.color[0] for every line, and install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.  It then waits for the use to close the wind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useful for finding mrgcop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clos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ifferent types of screens in front of the one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display corruption if probl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olec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