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acce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b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byte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cleanup_sock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conn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endhos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endne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endproto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endpw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endserv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FD_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_t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domain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g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grou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hostbyadd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hostby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hos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host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lo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netbyadd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netby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ne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peer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protoby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protoby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proto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pw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pwn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pwu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servby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servby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serv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sock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socko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u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uma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inet_add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inet_lna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inet_makeadd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inet_net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inet_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inet_nto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lis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rcm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reconfi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rec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_cl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_dev_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_getsig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_inher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_ioct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_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_sys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e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electwa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ethos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etne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etproto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etpw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etserv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etsocko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etup_sock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hut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o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tr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umask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ckground                                                         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at is a socket library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tandard programmer's interface to network protocols on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*x machines is the Berkley socket abstraction.  It is us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d as a link library. You should have as documentati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ks "Unix Network Programming" by W. Richard Steph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Prentice-Hall, 1990) and "Internetworking with TCP/IP, Volume II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Douglas Comer and David Stephens (Prentice-Hall, 1991). 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n't get a kick-back from Prentice-Hall, but we do use these boo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 day and we do know that writing programs using TCP/IP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s can be diffic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y a shared socket library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hared library provides many benefits.  First, it greatly redu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de size.  Second, it is compiler-independent.  However, the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ortant benefit is that it is easily upgradable.  New libra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bug fixes, speed improvements, or additional functions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tilized by existing code without recompilation.  In the ca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cket library, this means we can later add support for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olution, better configuration, DE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o should use this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one.  The link socket library that received very limited alph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 is obsolete.  Our primary goal in writing this so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y is compatibility. BSD, SVR4, X/Open, POSIX and OSF sour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been consulted when necessary.  All standard Unix so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s, with all their peculiarities have been faithfully p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:^)  Unfortunately, due to the fact that these functions we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igned with shared libraries or the Amiga in mind,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omises were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ow to use thi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"What is a socket library?" above.  To port existing socket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from Un*x or from our obsolete link library), you mus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Library the socket.library and call setup_sockets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 call read() or write() on sockets (use send() and recv(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ll s_close() rather than close() for sock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ll s_ioctl() rather than ioctl() for sock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case you're wondering, our old link library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iler-specific and included the compiler's library cod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(), write(), close() and ioctl(). On Un*x machines,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s are just calls to the kernel which can deal with sock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other files.  Obviously, this is not possible with a sha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y on a machine where these functions come from 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ies, hence the s_*() 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bout errn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C' programmers should be familiar with the global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errno.'  It is used extensively in standard socket implemen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provide details about error conditions.  We take care of thi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hared library by passing a pointer to 'errno' into the sha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y with setup_sockets().  You can, of course, pass a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ny longword-aligned, four-byte chunk of memory you own, so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work for non-'C'-language programm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bout integ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integers are assumed to be 32-bit.  None are specified as 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order to maintain Un*x compatibility.  If you are us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iler which doesn't use 32-bit ints, you must make sure that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s are converted to longs by your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bout assembly langau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e complete, we probably should include assembly header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don'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bout the get*() fun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standard with the Un*x functions, too, but is worth not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function return a pointer to a static buffer.  The buffer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a call to getX*() is cleared on the next invocation of getX*().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, the buffer pointed to by the return of gethostent() is clea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a call to gethostent(), gethostbyaddr() or gethostbyname(), but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a call to getprotoent()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noted in the autodocs, none of the get*ent(), set*ent() or end*e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s should normally be used except for in porting existing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and internall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bout library ba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hared socket library returns a different library base for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nLib() and uses these different library bases to keep track of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lobal data for each opener.  If you start a new process with a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ext, the new process must open and initialize socket.library.  M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sks should not access the socket.library, only processes shou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your include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nclude &lt;exec/type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nclude &lt;exec/librarie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nclude &lt;exec/execbase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nclude &lt;dos/do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nclude &lt;proto/all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nclude &lt;sys/type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nclude &lt;sys/socket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nclude &lt;stdio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nclude &lt;errno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the next two lines must always be her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nclude &lt;ss/socket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uct Library *SockBase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this is the maximum number of sockets that you wan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define MAXSOCKS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((SockBase = OpenLibrary( "inet:libs/socket.library", 1L )) == NULL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printf("Error opening socket.library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Exit(1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up_sockets( MAXSOCKS, &amp;errno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* normal socket code... (see AS225 dev disk for complete examples)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eanup_sockets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oseLibrary( SockBase )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egale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hared socket library (and it's documentation) are Copyright  19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dore-Amiga, Inc.  All Rights Reserv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s of this shared socket library and the associated header fil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rived from code which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(c) 1983 Regents of the University of Californi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istribution and use in source and binary forms are per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d that the above copyright notice and this paragraph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plicated in all such forms and that any document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vertising materials, and other materials related to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 and use acknowledge that the software was develo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the University of California, Berkeley.  The na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versity may not be used to endorse or promote products deri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is software without specific prior written permi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OFTWARE IS PROVIDED ``AS IS'' AND WITHOUT ANY EXPRES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IED WARRANTIES, INCLUDING, WITHOUT LIMITATION, THE IMPL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RRANTIES OF MERCHANTIBILITY AND FITNESS 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accept                                   socket.library/acce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ccept -- Accept new connection from soc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s = accept( s, name, le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D0 A0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accept(int, struct sockaddr *, int 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rvers using TCP (or another connection-oriented protocol) accep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nnections initiated by a client program.  The connec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nerally accept()ed on a socket which on which bind() and liste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ave been executed.  Unless there is an error, accept() will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new socket which is connected to the client.  The server can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se the new socket ('ns') to communicate with the client (via sen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recv()) and still accept() new connections on the old so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('s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'Len' should be initialized to the amount of space poi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by 'name.'  The actual size of 'name' will be retur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'namelen' and 'name' will contain the name of the socket initi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connect().  This saves the server from needing to d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peername() for new conne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ccept() generally blocks until a client attempts a connec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may use select() to determine whether a connection is pend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r use a non-blocking socket (see setsockopts(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</w:t>
        <w:tab/>
        <w:tab/>
        <w:t>- socket descrip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ame</w:t>
        <w:tab/>
        <w:tab/>
        <w:t>- name of the peer soc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en</w:t>
        <w:tab/>
        <w:tab/>
        <w:t>- pointer to the length of the sockaddr stru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The value returned will be the actual siz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sockaddr struct that was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s</w:t>
        <w:tab/>
        <w:tab/>
        <w:t>- new socket descriptor or -1 (errno will be s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reflect exact error condi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cket(), bind(), liste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bind                                       socket.library/b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ind -- Bind a name to a soc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 = bind( s, name, namele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D0 A1 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bind(int, struct sockaddr *, in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ssigns a name to an unnamed soc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nnection-oriented servers generally bind() a socket to a well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known address and listen() at that socket, accept()ing conn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rom clients who know the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nnectionless servers generally bind() a socket to a well-kn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ress and recvfrom() that soc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st servers should build 'name' from a well-known port obta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rom getservbyname().  Hard-coded ports are often used in proto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rvers, but should never be used in production code.  F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formation on port numbering, see your favorite TCP/IP ref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</w:t>
        <w:tab/>
        <w:tab/>
        <w:t>- socket descrip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ame</w:t>
        <w:tab/>
        <w:tab/>
        <w:t>- address to bind to socket 's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amelen</w:t>
        <w:tab/>
        <w:tab/>
        <w:t>- length (in bytes) of 'name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</w:t>
        <w:tab/>
        <w:tab/>
        <w:t>- 0 if successful else -1 (errno will conta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specific erro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cket(), listen(), accep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byteorder                             socket.library/byte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yteorder -- Macros to convert between host and network byte or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type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netinet/in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tlong   = htonl ( hostlong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tshort  = htons ( hostshor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ostlong  = ntohl ( netlong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ostshort = ntohs ( netshor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se routines convert between host byte order to network by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rder.  This is necessary because not all CPUs store word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s in the same manner.  Some CPUs, called "Big Endian," st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ords as high byte followed by low byte.  Others, called "Lit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dian," store a word as low byte followed by high by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ig endian machines include IBM mainframes and Motorola 68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amily machines.  Little endian machines include DEC VAXe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el 80x86 family CP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twork order is big endian.  Therefore, on big endian machin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se functions are null macr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se macros are provided for portab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y are null macros on the Amig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define htons(x)</w:t>
        <w:tab/>
        <w:t>(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define ntohs(x)</w:t>
        <w:tab/>
        <w:t>(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define htonl(x)</w:t>
        <w:tab/>
        <w:t>(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define ntohl(x)</w:t>
        <w:tab/>
        <w:t>(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cleanup_sockets                 socket.library/cleanup_sock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eanup_sockets -- Free global data for sock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eanup_sockets(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cleanup_sockets( voi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frees all signals and allocated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 closes all open sockets.  This function sh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lled after all socket functions are completed and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oseLibrary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up_sockets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connect                                 socket.library/conn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nnect -- Connect to soc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 = connect( s, name, namele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D0  A1  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connect(int, struct sockaddr *, in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communicate with a server using a connection-oriented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(i.e. TCP), the client must connect() a socket obtain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ient (from socket()) to the server's well-known address.  (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rver will receive (from accept()) a new socket which is conn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the socket which the client is connect()ing to the server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ients of a connectionless server (i.e. one using UDP) can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nnect() and send() rather than always using sendto(). 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se, no actual connection is created, the address to send to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just stored with the soc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st clients should build 'name' from a well-known port obtain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servbyname().  Hard-coded ports are often used in proto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ients, but should never be used in production code.  F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formation on port numbering, see your favorite TCP/IP ref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</w:t>
        <w:tab/>
        <w:tab/>
        <w:t>- socket descrip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ame</w:t>
        <w:tab/>
        <w:tab/>
        <w:t>- address of socket to connect 's' 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amelen</w:t>
        <w:tab/>
        <w:tab/>
        <w:t>- length of 'name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</w:t>
        <w:tab/>
        <w:tab/>
        <w:t>- 0 if successful else -1 (errno will conta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specific erro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cket(), bind(), listen(), accep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endhostent                           socket.library/endhos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dhostent -- Closes the hosts file ("inet:s/hosts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dhoste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endhostent( voi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oses the host file if it is open.  Only needed if sethoste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r gethostent() have been 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hostent(), gethostbyname(), gethostbyaddr(), sethoste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endnetent                             socket.library/endne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dnetent -- Closes the network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dnetent(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endnetent( voi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oses the host file if it is open.  This is only neede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netent() or getnetent() has been 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netent(), getnetbyname(), getnetbyaddr(), setnete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endprotoent                         socket.library/endproto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dprotoent -- Closes the protocol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dprotoent(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endprotoent( voi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oses the protocols file if it is open.  This function is nee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ly if getprotoent() or setprotoent() have been 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protoent(), setprotoent(), getprotobyname(), getprotobynumbe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endpwent                               socket.library/endpw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dpwent - Closes the password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dpwe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endpwent( voi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oses the password file if it was op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pwent(), setpwe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endservent                           socket.library/endserv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dservent -- Closes the service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dserve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endservent( voi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oses the services file if it is open.  This function is nee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ly if setservent() or getservent() have been 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servent(), getserve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FD_SET                                   socket.library/FD_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D_SET -- Macros to manipulate socket mas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type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D_SET(socket, mas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D_CLR(socket, mas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sult = FD_ISSET(socket, mas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D_ZERO(mas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ype fd_set contains masks for use with sockets and select()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ike longs can contain masks for use with signals and Wai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nlike signal masks, you can't manipulate socket masks with boole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rators, instead you must use the FD_*() macr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D_SET() sets the "bit" for 'socket' in 'mask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D_CLR() clears the "bit" for 'socket' in 'mask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D_ISSET() returns non-zero if the "bit" for 'socket' in 'mask'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, else 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D_ZERO() clears all "bits" in 'mask.'  FD_ZERO should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initialize an fd_set variable before it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lect(), selectwai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_tz                                   socket.library/get_t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_tz -- Get timezone off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fset = get_tz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hort get_tz(voi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s the number offset from UTC (Universal Time Coordinat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merly Greenwich Mean Time) in minutes west of U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fset</w:t>
        <w:tab/>
        <w:tab/>
        <w:t>- offset in minutes or -1.  An error reque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is displayed on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IS AN AMIGA-ONLY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urrently the configuration information is stored in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a configuration structure.  If this structure can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und, it will be initialized by reading in inet:s/inet.confi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may change in the fu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es not account for daylight savings time.  If the time is re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mportant to you (or hosts you communicate with) you must curr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nge your inet:s/inet.config for daylight savings/standard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domainname                     socket.library/getdomain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domainname -- Get domain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 = getdomainname( name, namele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ab/>
        <w:tab/>
        <w:t>A1 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getdomainname (char *, in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s the name of the domain into the pointer spec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ame will be null-terminated if sufficient space is 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find out what a domain name is, check your favorite TCP/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ame</w:t>
        <w:tab/>
        <w:tab/>
        <w:t>- pointer to character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amelen</w:t>
        <w:tab/>
        <w:tab/>
        <w:t>- space available in 'name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 is returned if successful.  -1 is returned on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re is currently no corresponding setdomainname()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urrently the configuration information is stored in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a configuration structure.  If this structure can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und, it will be initialized by reading in inet:s/inet.confi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may change in the fu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gid                                   socket.library/getg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gid -- Get group 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type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id = getgi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id_t getgid (voi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s the user's group 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id</w:t>
        <w:tab/>
        <w:tab/>
        <w:t>- group ID or -1 (on error). An error reque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ill be displayed if there is a problem 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the current configu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is an emulation of the Unix getgid()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egid() is equivalent to getgid() on the Amiga.  Note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ser has one primary group ID, but may have several addi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condary group IDs which can only be obtained with getgroups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urrently, the configuration information is stored in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a configuration structure.  If this structure can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und, it will be initialized by reading in inet:s/inet.confi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may change in the fu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groups(), getui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groups                             socket.library/getgrou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groups -- Get group access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type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param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um = getgroups(max_gids, gid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ab/>
        <w:t>D0</w:t>
        <w:tab/>
        <w:t xml:space="preserve">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getgroups (int, gid_t 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array "gids" is filled with the group ids that the current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longs to (including the primary gid).  The list may be up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max_gids" long.  The actual number of gids is returned in 'num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x_gids</w:t>
        <w:tab/>
        <w:t>- length of gids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ids</w:t>
        <w:tab/>
        <w:tab/>
        <w:t>- gid_t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um</w:t>
        <w:tab/>
        <w:tab/>
        <w:t>- the number of gids is returned if successfu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No errors are currently def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id_t gids[10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number_of_gid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umber_of_gids = getgroups(10,gid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urrently, the configuration information is stored in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a configuration structure.  If this structure can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und, it will be initialized by reading in inet:s/inet.confi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may change in the fu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upper limit of groups that can be returned by getgroups()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GROUP (in &lt;sys/param.h&gt;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routine has had problems including the primary g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se problems should be fixed, so please report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e this bu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gid(), getui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hostbyaddr                     socket.library/gethostbyadd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hostbyaddr -- Get host entry from the host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socket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netdb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ost = gethostbyaddr( addr, len, typ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  A0    D0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hostent *gethostbyaddr( char *, int, in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s the host file if necessary.  Finds the entry for 'addr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returns it in a hostent structure.  In the future,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unction will look beyond just the host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</w:t>
        <w:tab/>
        <w:t>host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r</w:t>
        <w:tab/>
        <w:t>*h_name;</w:t>
        <w:tab/>
        <w:t>/* official name of hos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r</w:t>
        <w:tab/>
        <w:t>**h_aliases;</w:t>
        <w:tab/>
        <w:t>/* alias lis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</w:t>
        <w:tab/>
        <w:t>h_addrtype;</w:t>
        <w:tab/>
        <w:t>/* host address typ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</w:t>
        <w:tab/>
        <w:t>h_length;</w:t>
        <w:tab/>
        <w:t>/* length of addres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r</w:t>
        <w:tab/>
        <w:t>**h_addr_list;</w:t>
        <w:tab/>
        <w:t>/* list of addresses from name serv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define</w:t>
        <w:tab/>
        <w:t>h_addr</w:t>
        <w:tab/>
        <w:t>h_addr_list[0]</w:t>
        <w:tab/>
        <w:t>/* messed up for historical reason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r</w:t>
        <w:tab/>
        <w:tab/>
        <w:t>- internet address, in network byte or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(This is really a long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en</w:t>
        <w:tab/>
        <w:tab/>
        <w:t>- sizeof(addr), usually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ype</w:t>
        <w:tab/>
        <w:tab/>
        <w:t>- usually AF_I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ost</w:t>
        <w:tab/>
        <w:tab/>
        <w:t>- pointer to struct hostent for protocol 'addr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NULL on EOF or failure to open protocol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only type currently in use is AF_IN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buffer pointed to by 'host' will be overwritten by the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ll to gethost*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hostbynam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hostbyname                     socket.library/gethostby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hostbyname -- Get host entry from the host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socket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netdb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ost = gethostbyname( nam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hostent *gethostbyname( char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s the host file if necessary.  Finds the entry for "nam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returns it in a hostent structure.  In the future, this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ll look beyond just the host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</w:t>
        <w:tab/>
        <w:t>host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r</w:t>
        <w:tab/>
        <w:t>*h_name;</w:t>
        <w:tab/>
        <w:t>/* official name of hos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r</w:t>
        <w:tab/>
        <w:t>**h_aliases;</w:t>
        <w:tab/>
        <w:t>/* alias lis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</w:t>
        <w:tab/>
        <w:t>h_addrtype;</w:t>
        <w:tab/>
        <w:t>/* host address typ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</w:t>
        <w:tab/>
        <w:t>h_length;</w:t>
        <w:tab/>
        <w:t>/* length of addres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r</w:t>
        <w:tab/>
        <w:t>**h_addr_list;</w:t>
        <w:tab/>
        <w:t>/* list of addresses from name serv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define</w:t>
        <w:tab/>
        <w:t>h_addr</w:t>
        <w:tab/>
        <w:t>h_addr_list[0] /* messed up for historical reason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ost</w:t>
        <w:tab/>
        <w:tab/>
        <w:t>- pointer to struct hostent for protocol 'name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NULL on EOF or failure to open protocol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buffer pointed to by 'host' will be overwritten by the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ll to gethost*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hostbyadd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hostent                           socket.library/gethos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hostent -- Get host entry from the hosts file ("inet:s/hosts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type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socket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netdb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ost = gethoste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hostent *gethostent( voi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re is normally no reason to use this function.  It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ernally by gethostbyname() and gethostbyaddr().  It is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ly for Un*x compatibility and even Un*x is phasing it ou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avor of other methods of name resol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s the host file if necessary.  Returns the next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the file in a hostent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</w:t>
        <w:tab/>
        <w:t>host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r</w:t>
        <w:tab/>
        <w:t>*h_name;</w:t>
        <w:tab/>
        <w:t>/* official name of hos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r</w:t>
        <w:tab/>
        <w:t>**h_aliases;</w:t>
        <w:tab/>
        <w:t>/* alias lis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</w:t>
        <w:tab/>
        <w:t>h_addrtype;</w:t>
        <w:tab/>
        <w:t>/* host address typ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</w:t>
        <w:tab/>
        <w:t>h_length;</w:t>
        <w:tab/>
        <w:t>/* length of addres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r</w:t>
        <w:tab/>
        <w:t>**h_addr_list;</w:t>
        <w:tab/>
        <w:t>/* list of addresses from name serv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define</w:t>
        <w:tab/>
        <w:t>h_addr</w:t>
        <w:tab/>
        <w:t>h_addr_list[0] /* messed up for historical reason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ost</w:t>
        <w:tab/>
        <w:tab/>
        <w:t>- pointer to struct hostent for next protoc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NULL on EOF or failure to open protocol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buffer pointed to by 'host' will be overwritten by the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ll to gethost*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hostent(), gethostbyname(), gethostbyaddr(), endhoste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hostname                         socket.library/gethost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hostname -- Get the name of your Amig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 = gethostname( name, length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  A0    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gethostname (char *, in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pies the  null-terminated hostname to 'name'.  The hostnam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 truncated if insufficient space is available in 'name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ame    </w:t>
        <w:tab/>
        <w:t>- pointer to character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ngth  </w:t>
        <w:tab/>
        <w:t>- size of character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</w:t>
        <w:tab/>
        <w:tab/>
        <w:t>- 0 if successful, else -1.  The only reason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failure will be if the configuration fi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unavailable, in which case an error requester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be 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urrently, the configuration information is stored in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a configuration structure.  If this structure can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und, it will be initialized by reading in inet:s/inet.confi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may change in the fu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login                               socket.library/getlo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login -- Get login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ame = getlogi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r *getlogin (voi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s a pointer to the current user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ame</w:t>
        <w:tab/>
        <w:tab/>
        <w:t>- a pointer to the current user name or NUL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indicate an error.  You can use this pointer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as long as necessary, but do not write to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urrently, the configuration information is stored in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a configuration structure.  If this structure can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und, it will be initialized by reading in inet:s/inet.confi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may change in the future.  There is no support for multi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ser names on a single Amiga because the Amiga OS has no conce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 multiple us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netbyaddr                       socket.library/getnetbyadd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netbyaddr -- Get net entry from the network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netdb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t = getnetbyaddr( net, typ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D0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netent *getnetbyaddr( long, in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s the networks file if necessary.  Returns the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th a matching address in a nettent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</w:t>
        <w:tab/>
        <w:t>net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ar</w:t>
        <w:tab/>
        <w:tab/>
        <w:t>*n_name;</w:t>
        <w:tab/>
        <w:t>/* official name of ne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ar</w:t>
        <w:tab/>
        <w:tab/>
        <w:t>**n_aliases;</w:t>
        <w:tab/>
        <w:t>/* alias lis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int</w:t>
        <w:tab/>
        <w:tab/>
        <w:t>n_addrtype;</w:t>
        <w:tab/>
        <w:t>/* net address typ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unsigned long</w:t>
        <w:tab/>
        <w:t>n_net;</w:t>
        <w:tab/>
        <w:tab/>
        <w:t>/* network #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t</w:t>
        <w:tab/>
        <w:tab/>
        <w:t>- network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ype</w:t>
        <w:tab/>
        <w:tab/>
        <w:t>- network number type, currently AF_IN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t</w:t>
        <w:tab/>
        <w:tab/>
        <w:t>- netent structure if succesful, NULL on EOF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failure to open network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netent structure is returned in a buffer tha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verwritten on the next call to getnet*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netbynam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netbyname                       socket.library/getnetby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netbyname -- Get net entry from the network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netdb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t = getnetbyname( nam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netent *getnetbyname ( char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s the networks file if necessary.  Returns the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th a matching name in a nettent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</w:t>
        <w:tab/>
        <w:t>net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ar</w:t>
        <w:tab/>
        <w:tab/>
        <w:t>*n_name;</w:t>
        <w:tab/>
        <w:t>/* official name of ne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ar</w:t>
        <w:tab/>
        <w:tab/>
        <w:t>**n_aliases;</w:t>
        <w:tab/>
        <w:t>/* alias lis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int</w:t>
        <w:tab/>
        <w:tab/>
        <w:t>n_addrtype;</w:t>
        <w:tab/>
        <w:t>/* net address typ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unsigned long</w:t>
        <w:tab/>
        <w:t>n_net;</w:t>
        <w:tab/>
        <w:tab/>
        <w:t>/* network #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ame</w:t>
        <w:tab/>
        <w:tab/>
        <w:t>- network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t</w:t>
        <w:tab/>
        <w:tab/>
        <w:t>- netent structure if succesful, NULL on EOF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failure to open network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netent structure is returned in a buffer tha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verwritten on the next call to getnet*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netbyadd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netent                             socket.library/getne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netent -- Get net entry from the network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netdb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t = getnetent(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netent *getnetent( voi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should not normally be used.  It is called intern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y getnetbyname() and getnetbyaddr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s the networks file if necessary.  Returns the next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the file in a nettent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</w:t>
        <w:tab/>
        <w:t>net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ar</w:t>
        <w:tab/>
        <w:tab/>
        <w:t>*n_name;</w:t>
        <w:tab/>
        <w:t>/* official name of ne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ar</w:t>
        <w:tab/>
        <w:tab/>
        <w:t>**n_aliases;</w:t>
        <w:tab/>
        <w:t>/* alias lis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int</w:t>
        <w:tab/>
        <w:tab/>
        <w:t>n_addrtype;</w:t>
        <w:tab/>
        <w:t>/* net address typ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unsigned long</w:t>
        <w:tab/>
        <w:t>n_net;</w:t>
        <w:tab/>
        <w:tab/>
        <w:t>/* network #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t</w:t>
        <w:tab/>
        <w:tab/>
        <w:t>- netent structure if succesful, NULL on EOF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failure to open network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netent structure is returned in a buffer tha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verwritten on the next call to getnet*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netent(), getnetbyname(), getnetbyaddr(), endnete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peername                         socket.library/getpeer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peername -- Get name of connected pe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 = getpeername( s, name, namele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  D0 A0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getpeername( int, struct sockaddr *, int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every connected socket, there is a socket at the other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 the connection.  To determine the address of the socket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ther end of a connection, pass getpeername() the socket o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d.  'Namelen' should be initialized to the amount of space poi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by 'name.'  The actual size of 'name' will be retur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'namelen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</w:t>
        <w:tab/>
        <w:tab/>
        <w:t>- socket descrip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ame</w:t>
        <w:tab/>
        <w:tab/>
        <w:t>- pointer to a struct sockadd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amelen</w:t>
        <w:tab/>
        <w:tab/>
        <w:t>- initialized to size of 'name.' On retur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contains the actual sizeof(nam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</w:t>
        <w:tab/>
        <w:tab/>
        <w:t>- 0 if successful else -1 (errno will conta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specific erro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ind(), accept(), getsocknam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protobyname                   socket.library/getprotoby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protobyname -- find a protocol entry by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netdb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to = getprotobyname( nam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protoent *getprotobyname( char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s the protocols file if necessary.  Returns the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th a matching name in a protoent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</w:t>
        <w:tab/>
        <w:t>proto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ar    *p_name;        /* official protocol nam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ar    **p_aliases;    /* alias lis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int     p_proto;        /* protocol #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ame</w:t>
        <w:tab/>
        <w:tab/>
        <w:t>- name of prototype to retu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to</w:t>
        <w:tab/>
        <w:tab/>
        <w:t>- pointer to struct protoent for protocol 'name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NULL on EOF or failure to open protocol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protoent structure is returned in a buffer tha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verwritten on the next call to getproto*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protobynumbe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protobynumber               socket.library/getprotoby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protobynumber -- find a protocol entry by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netdb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to = getprotobynumber( proto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      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protoent *getprotobynumber( in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s the protocols file if necessary.  Returns the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th a matching protocol number in a protoent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</w:t>
        <w:tab/>
        <w:t>proto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ar    *p_name;        /* official protocol nam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ar    **p_aliases;    /* alias lis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int     p_proto;        /* protocol #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to</w:t>
        <w:tab/>
        <w:tab/>
        <w:t>- number of prototype to retu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to</w:t>
        <w:tab/>
        <w:tab/>
        <w:t>- pointer to struct protoent for protocol 'number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NULL on EOF or failure to open protocol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protoent structure is returned in a buffer tha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verwritten on the next call to getproto*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protobynam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protoent                         socket.library/getproto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protoent -- Get a protocol entry from the protocol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netdb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to = getprotoent (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protoent *getprotoent ( voi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re is normally no reason to use this function.  It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ernally by getprotobyname() and getprotobynumber(). 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vided only for Un*x compatib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s the protocols file if necessary.  Returns the next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the file in a protoent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</w:t>
        <w:tab/>
        <w:t>proto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ar    *p_name;        /* official protocol nam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ar    **p_aliases;    /* alias lis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int     p_proto;        /* protocol #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to</w:t>
        <w:tab/>
        <w:tab/>
        <w:t>- NULL on EOF or failure to open protocol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protoent structure is returned in a buffer tha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verwritten on the next call to getproto*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protobyname(), getprotobynumber(), setprotoent(), endprotoe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pwent                               socket.library/getpw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pwent -- Read the next line in the password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asswd = getpwe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passwd *getpwent( void )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re is usually no reason to call this function directly. 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called internally by getpwuid() and getpwnam().  It is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ly for Un*x compatib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s the password file if necessary.  Returns the next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the file in a passwd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passwd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ar</w:t>
        <w:tab/>
        <w:t>*pw_nam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ar</w:t>
        <w:tab/>
        <w:t>*pw_di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ar</w:t>
        <w:tab/>
        <w:t>*pw_passw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ar</w:t>
        <w:tab/>
        <w:t>*pw_geco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uid_t</w:t>
        <w:tab/>
        <w:t>pw_u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gid_t</w:t>
        <w:tab/>
        <w:t>pw_g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ar</w:t>
        <w:tab/>
        <w:t>*pw_shell;</w:t>
        <w:tab/>
        <w:tab/>
        <w:t>/* currently unuse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ar</w:t>
        <w:tab/>
        <w:t>*pw_commen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sswd </w:t>
        <w:tab/>
        <w:tab/>
        <w:t>- a pointer to a filled in passwd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if successful, else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pwuid(), getpwnam(), setpwent(), endpwe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pwnam                               socket.library/getpwn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pwnam -- Search user database for a particular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pwd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asswd = getpwnam( nam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passwd *getpwnam( char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pwnam() returns a pointer to a passwd structure. The passw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ure fields are filled in from the fields conta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e line of the password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ame </w:t>
        <w:tab/>
        <w:tab/>
        <w:t>- user name of passwd entry to look 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sswd </w:t>
        <w:tab/>
        <w:tab/>
        <w:t>- a pointer to a passwd struct with its el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filled in from the passwd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truct passwd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har</w:t>
        <w:tab/>
        <w:t>*pw_nam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har</w:t>
        <w:tab/>
        <w:t>*pw_di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har</w:t>
        <w:tab/>
        <w:t>*pw_passw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har</w:t>
        <w:tab/>
        <w:t>*pw_geco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uid_t</w:t>
        <w:tab/>
        <w:t>pw_u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gid_t</w:t>
        <w:tab/>
        <w:t>pw_g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har</w:t>
        <w:tab/>
        <w:t>*pw_shell;</w:t>
        <w:tab/>
        <w:t>/* currently unused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har</w:t>
        <w:tab/>
        <w:t>*pw_commen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passwd structure is returned in a buffer tha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verwritten on the next call to getpw*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pwuid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pwuid                               socket.library/getpwu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pwuid -- Search user database for a particular u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pwd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asswd = getpwuid( uid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passwd *getpwuid( uid_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pwuid() returns a pointer to a passwd structure.  The passw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ure fields are filled in from the fields conta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e line of the password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id</w:t>
        <w:tab/>
        <w:tab/>
        <w:t>- uid of passwd entry to look 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sswd </w:t>
        <w:tab/>
        <w:tab/>
        <w:t>- a pointer to a passwd struct with its el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filled in from the passwd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truct passwd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har</w:t>
        <w:tab/>
        <w:t>*pw_nam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har</w:t>
        <w:tab/>
        <w:t>*pw_di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har</w:t>
        <w:tab/>
        <w:t>*pw_passw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har</w:t>
        <w:tab/>
        <w:t>*pw_geco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uid_t</w:t>
        <w:tab/>
        <w:t>pw_u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gid_t</w:t>
        <w:tab/>
        <w:t>pw_g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har</w:t>
        <w:tab/>
        <w:t>*pw_shell;</w:t>
        <w:tab/>
        <w:t>/* currently unuse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har</w:t>
        <w:tab/>
        <w:t>*pw_commen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passwd structure is returned in a buffer tha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verwritten on the next call to getpw*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pwnam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servbyname                     socket.library/getservby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servbyname -- Find a service entry by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netdb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rv = getservbyname( name, proto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  A0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servent *getservbyname( char *, char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s the services file and finds the service with the matc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ame and protoc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</w:t>
        <w:tab/>
        <w:t>serv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ar</w:t>
        <w:tab/>
        <w:t>*s_name;</w:t>
        <w:tab/>
        <w:t>/* official service nam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ar</w:t>
        <w:tab/>
        <w:t>**s_aliases;</w:t>
        <w:tab/>
        <w:t>/* alias lis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int</w:t>
        <w:tab/>
        <w:t>s_port;</w:t>
        <w:tab/>
        <w:tab/>
        <w:t>/* port #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ar</w:t>
        <w:tab/>
        <w:t>*s_proto;</w:t>
        <w:tab/>
        <w:t>/* protocol to us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ame</w:t>
        <w:tab/>
        <w:tab/>
        <w:t>- name of service to look 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to</w:t>
        <w:tab/>
        <w:tab/>
        <w:t>- protocol of service to look 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rv</w:t>
        <w:tab/>
        <w:tab/>
        <w:t>- pointer to struct servent for service 'name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NULL on EOF or failure to open protocol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servent structure is returned in a buffer tha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verwritten on the next call to getserv*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servent(), getservbypor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servbyport                     socket.library/getservby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servbyport -- Find a service entry by 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netdb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rv = getservbyport( port, proto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  D0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servent *getservbyport( u_short, char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s the services file and finds the service with the matc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rt and protoc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</w:t>
        <w:tab/>
        <w:t>serv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ar</w:t>
        <w:tab/>
        <w:t>*s_name;</w:t>
        <w:tab/>
        <w:t>/* official service nam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ar</w:t>
        <w:tab/>
        <w:t>**s_aliases;</w:t>
        <w:tab/>
        <w:t>/* alias lis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int</w:t>
        <w:tab/>
        <w:t>s_port;</w:t>
        <w:tab/>
        <w:tab/>
        <w:t>/* port #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ar</w:t>
        <w:tab/>
        <w:t>*s_proto;</w:t>
        <w:tab/>
        <w:t>/* protocol to us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rv</w:t>
        <w:tab/>
        <w:tab/>
        <w:t>- pointer to struct servent for service 'name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NULL on EOF or failure to open protocol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servent structure is returned in a buffer tha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verwritten on the next call to getserv*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servent(), getservbynam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servent                           socket.library/getserv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servent -- Get a service entry from the service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netdb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rv = getservent( void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servent *getservent( voi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re is normally no reason to use this function.  It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ernally by getservbyname() and getservbyport(). 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vided only for Un*x compatib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s the services file if necessary.  Returns the next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the file in a servent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</w:t>
        <w:tab/>
        <w:t>serv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ar</w:t>
        <w:tab/>
        <w:t>*s_name;</w:t>
        <w:tab/>
        <w:t>/* official service nam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ar</w:t>
        <w:tab/>
        <w:t>**s_aliases;</w:t>
        <w:tab/>
        <w:t>/* alias lis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int</w:t>
        <w:tab/>
        <w:t>s_port;</w:t>
        <w:tab/>
        <w:tab/>
        <w:t>/* port #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ar</w:t>
        <w:tab/>
        <w:t>*s_proto;</w:t>
        <w:tab/>
        <w:t>/* protocol to us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rv</w:t>
        <w:tab/>
        <w:tab/>
        <w:t>- pointer to struct servent for next ser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NULL on EOF or failure to open protocol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servent structure is returned in a buffer tha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verwritten on the next call to getserv*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servent(), getservbyname(), getservbyport(), endserve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sockname                         socket.library/getsock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sockname -- Get the name of a soc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 = getsockname( s, name, namele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  D0 A0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getsockname( int, struct sockaddr *, int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s the name (address) of the specified socket.  'Namelen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hould be initialized to the amount of space pointed to by 'name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actual size of 'name' will be returned in 'namelen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</w:t>
        <w:tab/>
        <w:tab/>
        <w:t>- socket descrip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ame</w:t>
        <w:tab/>
        <w:tab/>
        <w:t>- socket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amelen</w:t>
        <w:tab/>
        <w:tab/>
        <w:t>- size of 'name' (in byt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</w:t>
        <w:tab/>
        <w:tab/>
        <w:t>- 0 if successful else -1 (errno will be s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ne of the following error cod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ab/>
        <w:t xml:space="preserve">  EBADF</w:t>
        <w:tab/>
        <w:tab/>
        <w:t>invalid so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ind(), getpeernam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sockopt                           socket.library/getsocko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sockopt -- Get socket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 = getsockopt( s, level, optname, optval, optlenp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 D0 D1     D2       A0 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getsockopt( int, int, int, char *, int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s the option specified by 'optname' for socket 's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is an advanced function.  See the "sys/socket.h" heade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r favorite TCP/IP reference for more information on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</w:t>
        <w:tab/>
        <w:tab/>
        <w:t>- socket descrip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evel</w:t>
        <w:tab/>
        <w:tab/>
        <w:t>- protocol level.  Valid level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IPPROTO_IP               IP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IPPROTO_TCP              TCP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SOL_SOCKET               socket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tname</w:t>
        <w:tab/>
        <w:tab/>
        <w:t>- option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tval</w:t>
        <w:tab/>
        <w:tab/>
        <w:t>- pointer to the buffer which will conta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answ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tlen</w:t>
        <w:tab/>
        <w:tab/>
        <w:t>- initially sizeof(optval). reset to new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n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</w:t>
        <w:tab/>
        <w:tab/>
        <w:t>- 0 if successful else -1 (errno will conta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specific erro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sockop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uid                                   socket.library/getu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uid  -- Get user 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type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id = getui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id_t getuid (voi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s the user 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id</w:t>
        <w:tab/>
        <w:tab/>
        <w:t>- user ID or -1 (on error).  An error requester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be displayed if there is a problem rea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current configu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is an emulation of the Unix getuid()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euid() is equivalent to getuid() on the Amig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urrently, the configuration information is stored in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a configuration structure.  If this structure can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und, it will be initialized by reading in inet:s/inet.confi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may change in the future.  There is no support for multi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ser IDs on a single Amiga because the Amiga OS has no conce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 multiple us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gid(), getgroups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umask                               socket.library/getuma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umask -- Get user file creation ma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type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mask = getumask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de_t getumask (voi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s the uma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1 will be returned and an error message will be display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there is a problem reading the current configu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IS AN AMIGA-SPECIFIC FUNCTION.  It is not a standard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unction.  See umask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urrently, the configuration information is stored in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a configuration structure.  If this structure can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und, it will be initialized by reading in inet:s/inet.confi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may change in the fu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mask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inet_addr                             socket.library/inet_add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et_addr -- make internet address from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type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socket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netinet/in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r = inet_addr( string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_long inet_addr ( char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nverts a string to an internet address.  All internet addre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re in network or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ing</w:t>
        <w:tab/>
        <w:tab/>
        <w:t>address string. "123.45.67.89" for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long representing the network address in network byte or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ADDR_NONE is returned if input is inval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inet_lnaof                           socket.library/inet_lna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et_lnaof -- give the local network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type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socket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netinet/in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r = inet_lnaof( i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inet_lnaof ( struct in_addr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s the local network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</w:t>
        <w:tab/>
        <w:tab/>
        <w:t>- struct in_addr to find local network part o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in_addr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u_long s_addr; /* a long containing the internet addres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r</w:t>
        <w:tab/>
        <w:tab/>
        <w:t>-  the local network address portion of 'in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'in' is *NOT* a pointer to a struct in_addr, it IS a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 is a 4-byte structure and is a passed as a structure (ra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an a long or pointer to a structure) for historical reas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et_addr(), inet_makeaddr(), inet_netof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inet_makeaddr                     socket.library/inet_makeadd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et_makeaddr -- make internet address from network and h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type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socket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netinet/in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r = inet_makeaddr( net, lna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  D0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in_addr inet_makeaddr( int, in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mulate an Internet address from network + host.  Us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uilding addresses stored in the ifnet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'in' is *NOT* a pointer to a struct in_addr, it IS a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 is a 4-byte structure and is a passed as a structure (ra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an a long or pointer to a structure) for historical reas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e NO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t</w:t>
        <w:tab/>
        <w:tab/>
        <w:t>- network number in local integer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na</w:t>
        <w:tab/>
        <w:tab/>
        <w:t>- local node address in local integer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</w:t>
        <w:tab/>
        <w:tab/>
        <w:t>- struct in_add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in_addr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u_long s_addr; /* a long containing the internet addres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'in' is *NOT* a pointer to a struct in_addr, it IS a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 is a 4-byte structure and is a passed as a structure (ra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an a long or pointer to a structure) for historical reas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et_addr(), inet_lnaof(), inet_netof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inet_netof                           socket.library/inet_net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et_netof -- give the network number of an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type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socket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netinet/in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t = inet_netof( i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ab/>
        <w:t xml:space="preserve">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inet_netof( struct in_addr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s the network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</w:t>
        <w:tab/>
        <w:tab/>
        <w:t>- struct in_addr to find network part o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in_addr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u_long s_addr; /* a long containing the internet addres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t</w:t>
        <w:tab/>
        <w:tab/>
        <w:t>- network part of 'in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'in' is *NOT* a pointer to a struct in_addr, it IS a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 is a 4-byte structure and is a passed as a structure (ra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an a long or pointer to a structure) for historical reas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et_addr(), inet_makeaddr(), inet_lnaof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inet_network                       socket.library/inet_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et_network -- make network number from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type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socket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netinet/in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t = inet_network( string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ab/>
        <w:t xml:space="preserve">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inet_network( char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nverts a string to an network number if the string contain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tted-decimal representation of a network number. All 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umbers are in network or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ing</w:t>
        <w:tab/>
        <w:tab/>
        <w:t>- network string. "123.45.67.89" for examp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t</w:t>
        <w:tab/>
        <w:tab/>
        <w:t>- INADDR_NONE is returned if input is invalid,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the network number corresponding to 'string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inet_ntoa                             socket.library/inet_nto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et_ntoa -- turn internet address into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type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socket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netinet/in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ing = inet_ntoa( i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r *inet_ntoa ( struct in_addr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nverts an internet address to an ASCII string in the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a.b.c.d" (dotted-decimal nota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</w:t>
        <w:tab/>
        <w:tab/>
        <w:t>- struct in_add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in_addr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u_long s_addr; /* a long containing the internet addres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inter to a string containing the ASCII ethernet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example, if in.s_addr = 0xc009d203 then a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the string "192.9.210.3" is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result points to a static buffer that is over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th each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'in' is *NOT* a pointer to a struct in_addr, it IS a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 is a 4-byte structure and is a passed as a structure (ra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an a long or pointer to a structure) for historical reas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listen                                   socket.library/lis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isten -- Indicate willingness to accept() conne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 = listen( s, backlog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ab/>
        <w:t xml:space="preserve"> D0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listen(int, in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is used for a connection-oriented server (i.e.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sing the TCP protocol)</w:t>
        <w:tab/>
        <w:t>to indicate that it is waiting to rece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nnections.  It is usually executed after socket() and bind()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fore accep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</w:t>
        <w:tab/>
        <w:tab/>
        <w:t>- socket descrip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acklog</w:t>
        <w:tab/>
        <w:tab/>
        <w:t>- max number of connection requests to que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(usually 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</w:t>
        <w:tab/>
        <w:tab/>
        <w:t>- 0 is returned if successful, else  -1. On err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errno will be set to one of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BADF</w:t>
        <w:tab/>
        <w:tab/>
        <w:t>- s is not a valid descrip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OTSOCK</w:t>
        <w:tab/>
        <w:t>- s is not a so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CONNREFUSED</w:t>
        <w:tab/>
        <w:t>- connection refused, normally because the que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is f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OPNOTSUPP</w:t>
        <w:tab/>
        <w:t>- s is a socket type which does not suppor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peration.  s must be type SOCK_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'backlog' is currently limited to 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ccept(), bind(), connect(), socke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rcmd                                       socket.library/rcm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cmd - Allow superuser to execute commands on remote mach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m = rcmd( ahost, inport, luser, ruser, cmd, fd2p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D0</w:t>
        <w:tab/>
        <w:t xml:space="preserve">   D1</w:t>
        <w:tab/>
        <w:t xml:space="preserve">   A0     A1     A2   D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rcmd( char **, u_short, char *, char *, char *, int 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is used by rsh and rcp to communicate with rsh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rcmd subroutine looks up the host *ahost using gethostbyna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ing (-1) if the host does not exist. Otherwise *ahos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 to the standard name of the host and a connec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stablished to a server residing at the well-known Internet 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the call succeeds, a socket of type SOCK_STREAM is return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caller and given to the remote command as stdin and std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fd2p is nonzero, then an auxiliary channel to a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cess will be set up, and a descriptor for it will be plac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fd2p. The control process will return diagnostic output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mmand (unit 2) on this channel, and will also accept byte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channel as being UNIX signal numbers, to be forward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cess group of the command. If fd2p is 0, then the stderr (u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2 of the remote command) will be made the same as the stdou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 provision is made for sending arbitrary signals to the rem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cess, although you may be able to get its attention by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ut-of-band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host  </w:t>
        <w:tab/>
        <w:tab/>
        <w:t>- pointer to a pointer to a host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port </w:t>
        <w:tab/>
        <w:tab/>
        <w:t>- an Internet 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user  </w:t>
        <w:tab/>
        <w:tab/>
        <w:t>- the local user's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user  </w:t>
        <w:tab/>
        <w:tab/>
        <w:t>- the remote user's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md    </w:t>
        <w:tab/>
        <w:tab/>
        <w:t>- the command string to be exec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d2p   </w:t>
        <w:tab/>
        <w:tab/>
        <w:t>- a flag telling whether to use an auxillary 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m </w:t>
        <w:tab/>
        <w:tab/>
        <w:t>- socket of type SOCK_STREAM if successful, else -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reconfig                               socket.library/reconfi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config - re-initialize the internal configuration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 = reconfig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OL reconfig( VOID )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uses the socket library to read the inet:s/inet.config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is useful for when you have changed an entry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need the system to recognize the change without a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bo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olean return - TRUE upon success, FALSE upon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ke -no- assumptions about how this works internally.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echanism is in transition and is guaranteed to ch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recv                                       socket.library/rec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cv, recvfrom, recvmsg -- Receive a message from a soc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type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socket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umbytes = recv( s, buf, len, flags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D0 A0   D1   D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umbytes = recvfrom( s, buf, len, flags, from, fromle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 D0 A0    D1  D2     A1    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umbytes = recvmsg( s, msg, flags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D0 A0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recv(int, char *, int, int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recvfrom( int, char *, int, int, struct sockaddr *, int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recvmsg(int, struct msghdr *, int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cv() is used to receive messages on an already connect()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c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cvfrom() receives data from a socket whether it is in a conn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te or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cvmsg() is the most general of the recv calls and is for advan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no data is available, these calls block unless the socke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 to nonblocking in which case (-1) is returned with errno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EWOULD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       </w:t>
        <w:tab/>
        <w:t>- a socket descrip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f     </w:t>
        <w:tab/>
        <w:t>- the buffer into which the incoming data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plac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n     </w:t>
        <w:tab/>
        <w:t>- the size of the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lags   </w:t>
        <w:tab/>
        <w:t>- select options (MSG_OOB, MSG_PEEK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om    </w:t>
        <w:tab/>
        <w:t>- a pointer to a sockaddr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omlen </w:t>
        <w:tab/>
        <w:t>- Length of the 'from'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g     </w:t>
        <w:tab/>
        <w:t>- pointer to a struct msghdr, def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"sys/socket.h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umbytes </w:t>
        <w:tab/>
        <w:t>- number of bytes read if successful else -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'fromlen' is passed with the length of the 'from' buffer.  If 'from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non-zero, the structure will be filled with the source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fromlen will be filled in to represent the size of the ac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ress stored in 'from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nd(), socket(), connect(), bind(), listen(), accep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_close                                 socket.library/s_cl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_close -- Close a soc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tus = s_close( socket )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s_close( int )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closes a soc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nit</w:t>
        <w:tab/>
        <w:tab/>
        <w:t>- socket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tus          - 0 if successful, else -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_close() must always be used to close a socket.  This sha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ibrary does not know about filehandles or file descrip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cke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_dev_list                           socket.library/s_dev_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_dev_list -- set device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_dev_list( res, siz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D0 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s_dev_list( u_long, in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is intended to assist in the building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nix compatibility libraries.  s_dev_list() pass a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an array that can be used to tell the socket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at socket numbers should not be used.  The socket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ll not create a socket number 'X' if reserved[X] is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socket library will never change the content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served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s</w:t>
        <w:tab/>
        <w:tab/>
        <w:t>- pointer to device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ize</w:t>
        <w:tab/>
        <w:tab/>
        <w:t>- size of each entry in the device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is a kludge to get around some of the problems caused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socket is not a file descriptor or a filehand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you don't understand why this function is here, you proba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n't ne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_getsignal                         socket.library/s_getsig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_getsignal -- Get a network signal b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ignal = s_getsignal( typ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YTE s_getsignal( UWOR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returns a socket signal.  The socket signal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sed to Wait() on an event for the shared socket library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llowing signal types are suppor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IGIO   This signal indicates a socket is ready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asynchronous I/O.  This signal will be sent only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he socket has been set to async by calling ioctl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with a command of FIOASY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IGURG  This signal indicates the presence of urgen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out-of-band data on a TCP soc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ype</w:t>
        <w:tab/>
        <w:tab/>
        <w:t>- SIGIO or SIGUR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ignal</w:t>
        <w:tab/>
        <w:tab/>
        <w:t>- signal bit (0..31) or -1 if 'type' was inval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SIGIO signal will only be set for sockets on which FIOASYNC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en set (with s_ioctl or s_setsockopts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_ioctl(), select(), selectwai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_inherit                             socket.library/s_inher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_inherit -- inherit a so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 = s_inherit( sockptr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s_inherit( void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along with s_release() provide a way to pas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cket from one process to another.  s_inherit() will att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socket that has been released to your process. Use inst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 socket() when another process hands you a soc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ckptr</w:t>
        <w:tab/>
        <w:tab/>
        <w:t>- really a pointer to an internal socket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</w:t>
        <w:tab/>
        <w:tab/>
        <w:t>- socket descriptor (-1 on failur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main(vo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int errno, 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long opts[OPT_COUNT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truct RDargs *rdarg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memset((char *)opts, 0, sizeof(opts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rdargs = ReadArgs(TEMPLATE, opts, NUL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if ((SockBase = OpenLibrary( "inet:libs/socket.library", 1L ))==NULL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goto exit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etup_sockets(5,&amp;errno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/ * now get our socket *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 = s_inherit((void *)*(long *)opts[OPT_SOCKPTR]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se with caution.  Calling s_inherit() with an invalid sockp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ll cause serious probl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 safe if an invalid pointer is pas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_releas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_ioctl                                 socket.library/s_ioct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_ioctl -- Control socket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turn = s_ioctl( s, cmd, data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0              D0 D1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 s_ioctl ( int, int, char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nipulates device options for a soc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</w:t>
        <w:tab/>
        <w:tab/>
        <w:t>- socket descrip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md</w:t>
        <w:tab/>
        <w:tab/>
        <w:t>-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ata</w:t>
        <w:tab/>
        <w:tab/>
        <w:t>-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commands are suppor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mmand         description                     data point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------         -----------                     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IONBIO         set/clear nonblocking I/O       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IOASYNC        set/clear async I/O             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IONREAD        get number of bytes to read     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IOCATMARK      at out-of-band mark?            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IOCSPGRP       set process group               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IOCGPGRP       get process group               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IOCADDRT       add route                       struct rt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IOCDELRT       delete route                    struct rt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IOCGIFCONF     get ifnet list                  struct ifcon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IOCGIFFLAGS    get ifnet flags                 struct ifre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IOCSIFFLAGS    set ifnet flags                 struct ifre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IOCGIFMETRIC   get IF metric                   struct ifre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IOCSIFMETRIC   set IF metric                   struct ifre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IOCGARP        get ARP entry                   struct arpre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IOCSARP        get ARP entry                   struct arpre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IOCDARP        delete ARP entry                struct arpre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or more information, see a Unix reference manu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turn</w:t>
        <w:tab/>
        <w:tab/>
        <w:t>- 0 on success, else -1 (errno will be se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specific error cod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 one = 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octl ( s, FIOASYNC, (char *)&amp;on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standard Unix ioctl() function operates on both fil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ockets.  Some compiler vendors may supply an ioctl()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ecause of this, and because this function works only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ockets, it has been renamed to s_ioctl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sockopts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_release                             socket.library/s_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_release -- release a so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ckptr = s_release( s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*s_release( in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along with s_inherit() provide a way to pas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cket from one process to another.  s_release(s)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detach" socket s from the current process.  Your pro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ll no longer know about the socket.  You can not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_close() on a socket you have released because it is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er owned until it is s_inherit()ed. Once socket '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released, the socket descriptor 's' will be re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</w:t>
        <w:tab/>
        <w:tab/>
        <w:t>- socket descrip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ckptr</w:t>
        <w:tab/>
        <w:tab/>
        <w:t>- really a pointer to an internal socket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NULL on failure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ckptr = s_release(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 * start a new program and pass socket on command line *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printf(cmdbuf, "run &gt;nil: %s %ld", cmd_name,sockpt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ecute(cmdbuf, 0L, 0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se with caution.  Don't release a socket unless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cess will s_inherit()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_inheri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_syslog                               socket.library/s_sys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_syslog - log system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rror = s_syslog( priority, messag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A0        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s_syslog( int, char * )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_syslog() writes the 'message' argument to a console window and/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specified file. The priority field is used to determine whic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any, of the above options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file "inet:s/inet.config" contains the optional fiel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filepri        - msgs w/pri &gt;= filepri are sent to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windowpri      - msgs w/pri &gt;= windowpri are sent to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yslogfilename - the path/name of the file for filepri mess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ample:  (Note: this is the exact format to us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'inet:s/inet.config' file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filepri=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windowpri=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yslogfilename="t:fooba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se entries tell s_syslog how to deal with the messages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ent.  Note that the smaller the priority number, the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t's priority. Therefore, a message of priority 3 is of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mportance than a message of priority 4. If you do not add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fields to you 'inet:s/inet.config' file, the default value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be used. The default value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windowpri =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filepri   =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yslogfilename = "ram:syslog.da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above values mea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1. A message sent with a priority &gt;= 4 (4,3,2,1,0)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 sent to BOTH the console window and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'ram:syslog.dat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2. A message sent with a priority &gt;= 3 (3,2,1,0)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 sent to ONLY the consol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3. A message sent with a priority &lt; 4 (5,6,7,8)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i       - an integer value between 0-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essage   - a string to be written to the console window and/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the syslog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rror     - 0 (zero) is returned if everything went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-1 is returned if anything went wro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f an error has occurred, you need to examine your errno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o determine just what went wrong. It is possible, for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o have a write to the console window succeed while a writ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same message to the file failed.  The various error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at occur during the syslog operation are OR'd togethe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returned in 'errno'. See the file "sys/syslog.h" for the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#include&lt;sys/syslog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tern int errno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t error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rror = s_syslog( 5, "This is a test\n")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( error == -1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f( errno &amp; SYSLOGF_WINDOWOPE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printf("Could not open syslog window\n")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f( errno &amp; SYSLOGF_FILEWRIT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printf("Could not write to syslog file\n")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. s_syslog() will clear the global errno value with each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2. Unlike the Unix syslog() function, the Amiga version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andle printf-style arguments. This will need to be handl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appl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3. The maximum length of a syslogfilename line in inet.confi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27 characters. This includes the 'syslogfilename=' por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axlen(path/filename) = 127 - len( "syslogfilename="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 kn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et.config (in the AS225 manu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elect                                   socket.library/se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lect -- Examines specified sockets' read, write or exception stat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um = select( numfds, readfds, writefds, exceptfds, timeout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D0      A0       A1        A2      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select( int, fd_set *, fd_set *, fd_set *, struct timeval 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lect() examines the socket masks specified 'readfds,' 'writefds,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'execptfds' (see FD_SET) to see if they are ready for read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writing, or have an exceptional condition pen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en select() returns, the masks will have been modified so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ly the "bits" for those sockets on which an event has occured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.  The total number of ready sockets is returned in 'num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'timeout' is a non-NULL pointer, it specifies a maxim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erval to wait for the selection to complete. If timeou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NULL pointer, the select blocks indefinitely. To affec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ll, the timeout argument should be nonzero, pointing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zero valued timeval structure.  As you know, busy-loop po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a no-no on the Amig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y of readfds, writefds, and execptfds may be given as NULL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y of those categories are not of inter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lect() should not be used with a single socket (use s_getsignal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Wait() instea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umfds    - Maximum number of bits in the mask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represent valid file descrip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adfds   - 32 bit mask representing read file descrip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ritefds  - 32 bit mask representing write file descrip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ceptfds - 32 bit mask representing except file descrip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imeout   - Pointer to a timeval structure which hold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maximum amount of time to wait for the se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to comple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um       - The number of ready sockets, zero if a timeout occurr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-1 on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adfds   - A mask of the ready socket descrip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ritefds  -      "      "     "     "     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ceptfds -      "      "     "     "     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a process is blocked on a select() waiting for input from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cket and the sending process closes the socket, the se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s this as an exception rather than as data.  Hence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select is not currently looking for exceptions,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it fore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descriptor masks are always modified on return, even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call returns as the result of the time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current version of this function calls selectwai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th a control-C option in the umask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common error is to use the socket number in which you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erested as the first argument. Use socket+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D_SET(), selectwait(), s_getsignal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electwait                           socket.library/selectwa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lectwait -- select() with optional, task specific Wait() ma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um = selectwait( numfds, rfds, wfds, exfds, time, umask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D0      A0    A1    A2     D1    D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selectwait (int, int *, int *, int *, struct timeval *, long 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lectwait() is the same as select() except that it proce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e additional argument, 'umask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umask argument should contain either a NULL or a ma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 the desired task-specific signal bits that will be te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ong with the socket descriptors.  selectwait() does a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ec Wait() call and adds the supplied mask value to Wai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umfds    - The maximum number of bits in the mask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represent valid file descrip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adfds   - 32 bit mask representing read file descrip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ritefds  - 32 bit mask representing write file descrip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ceptfds - 32 bit mask representing except file descrip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imeout   - A pointer to a timeval structure which hold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maximum amount of time to wait for the se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to comple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mask     - A mask of the task's signal bits tha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used (in addition to the standard select()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return options) to have the call return. Thi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be SIGBREAKF signals, Intuition userport signa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console port signals, etc. Any mask that you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pass to the the Exec Wait() call is ok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um       - The number of ready file descriptor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successful.  Zero (0) if a timeout occur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(-1) upon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adfds   - A mask of the ready file descrip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ritefds  -      "      "     "     "     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ceptfds -      "      "     "     "     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mask     - A mask of the bits in the originally passed 'umask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variable that have actually occu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 umask = SIGBREAKF_CTRL_D | 1L &lt;&lt; myport-&gt;mp_SigBit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umfds = selectwait(n, r, w, e, time, &amp;umask)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( event &amp; SIGBREAKF_CTRL_D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printf("user hit CTRL-D\n")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( event &amp; 1L &lt;&lt; myport-&gt;mp_SigBit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printf( "myport got a message\n" )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common error is to use the socket number in which you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erested as the first argument. Use socket+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D_SET(), select(), s_getsignal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end                                       socket.library/s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nd, sendto, sendmsg -- Send data from a soc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type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socket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c = send( s, buf, len, flags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D0 A0   D1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c = sendto ( s, buf, len, flags, to, to_le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D0 A0   D1   D2     A1  D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c = sendmsg( s, msg, flags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D0 A0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send (int, char *, int, in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sendto (int, char *, int, int, struct sockaddr *, in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sendmsg (int, struct msghdr *, in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nd(), sendto(), and sendmsg() transmit data from a soc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nd() must be used with a connect()ed socket.  sendto()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ly be used with non-connect()ed DGRAM-type sockets.  sendmsg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an advanced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       </w:t>
        <w:tab/>
        <w:t>- socket descrip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f     </w:t>
        <w:tab/>
        <w:t>- pointer to message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n     </w:t>
        <w:tab/>
        <w:t>- length of message to transm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lags   </w:t>
        <w:tab/>
        <w:t>- 0 or MSG_OOB to send out-of-band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     </w:t>
        <w:tab/>
        <w:t>- pointer to a sockaddr containing the destin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_len  </w:t>
        <w:tab/>
        <w:t>- sizeof(struct sockadd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g     </w:t>
        <w:tab/>
        <w:t>- pointer to a struct msghdr, def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"sys/socket.h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c</w:t>
        <w:tab/>
        <w:tab/>
        <w:t>- the number of bytes sent. This does not imply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the bytes were recieved.  -1 is returned on a lo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error (errno will be set to the specific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code).  Possible error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EBADF</w:t>
        <w:tab/>
        <w:tab/>
        <w:t>an invalid descriptor wa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ENOTSOCK</w:t>
        <w:tab/>
        <w:t>'s' is not a so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EMSGSIZE</w:t>
        <w:tab/>
        <w:t>the socket requires that the message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sent atomically and the size of the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events th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EWOULDBLOCK</w:t>
        <w:tab/>
        <w:t>requested operation would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cv(), socke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ethostent                           socket.library/sethos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hostent -- Rewind the hosts file ("inet:s/hosts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hostent( flag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sethostent( in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is rarely usefu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s the host file if necessary.  Rewinds the host file i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op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lag</w:t>
        <w:tab/>
        <w:tab/>
        <w:t>- If 'flag' is 1, calls to gethostbyname(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gethostbyaddr() will not close the file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calls.  You must close the file with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endhostent().  Once set, 'flag' cannot be re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except by calling endhosten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hostent(), gethostbyname(), gethostbyaddr(), endhoste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etnetent                             socket.library/setne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netent -- Open or rewind the network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netent( flag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setnetent( in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winds the network file if it is op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s the network file if it was not op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lag</w:t>
        <w:tab/>
        <w:tab/>
        <w:t>- if 'flag' is 1, calls to getnetbyname(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getnetbyaddr() will not close the file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calls.  You must close the file with an endneten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nce set, 'flag' cannot be reset except by 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endneten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netent(), getnetbyname(), getnetbyaddr(), endnete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etprotoent                         socket.library/setproto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protoent -- Open or rewind the protocol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protoent( flag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setprotoent( in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is rarely usefu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s the protocols file if necess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winds the protocols file if it is op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lag</w:t>
        <w:tab/>
        <w:tab/>
        <w:t>- if 'flag' is 1, calls to getprotobyname(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getprotobynumber() will not close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between calls.  You must close the file with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endprotoent().  Once set, 'flag' cannot be re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except by calling endprotoen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protoent(), endprotoent(), getprotobyname(), getprotobynumbe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etpwent                               socket.library/setpw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pwent - Opens or rewinds the password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pwent( flag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setpwent( in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the file is already open the file is rewound. Otherwi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le is ope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lag</w:t>
        <w:tab/>
        <w:tab/>
        <w:t>- if 'flag' is 1, calls to getpwuid() and getpwnam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ill not close the file between calls.  You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close the file with an endpwent().  Once se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'flag' cannot be reset except by calling endpwen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dpwent(), getpwe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etservent                           socket.library/setserv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servent -- Open or rewind the service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servent( flag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setservent( in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is rarely usefu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s the services file if necess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winds the services file if it is op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lag</w:t>
        <w:tab/>
        <w:tab/>
        <w:t>- if 'flag' is 1, calls to getservbyport(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getservbyname() will not close the file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calls.  You must close the file with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endservent().  Once set, 'flag' cannot be re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except by calling endserven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servent(), endserve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etsockopt                           socket.library/setsocko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sockopt -- Set socket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 = setsockopt( s, level, optname, optval, optle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 D0 D1     D2       A0      D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setsockopt( int, int, int, char *, in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s the option specified by 'optname' for socket 's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is an advanced function.  See the "sys/socket.h" heade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r favorite TCP/IP reference for more information on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</w:t>
        <w:tab/>
        <w:tab/>
        <w:t>- socket descrip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evel</w:t>
        <w:tab/>
        <w:tab/>
        <w:t>- protocol level.  Valid level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IPPROTO_IP</w:t>
        <w:tab/>
        <w:t>IP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IPPROTO_TCP</w:t>
        <w:tab/>
        <w:t>TCP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SOL_SOCKET</w:t>
        <w:tab/>
        <w:t>socket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tname</w:t>
        <w:tab/>
        <w:tab/>
        <w:t>- option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tval</w:t>
        <w:tab/>
        <w:tab/>
        <w:t>- pointer to the buffer with the new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tlen</w:t>
        <w:tab/>
        <w:tab/>
        <w:t>- size of 'optval' (in byt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</w:t>
        <w:tab/>
        <w:tab/>
        <w:t>- 0 if successful else -1 (errno will conta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specific erro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int on = 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etsockopt( s, SOL_SOCKET, SO_DEBUG, &amp;on, (int)sizeof(on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sockop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etup_sockets                     socket.library/setup_sock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up_sockets -- Initialize global data for sock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val = setup_sockets( max_sockets, errn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    D1    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LONG setup_sockets( UWORD, int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initializes global variables, sets the library err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point to the application's errno, and allocates sign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should always be called immediately after an OpenLibrary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only reason this initialization is not done automa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because a pointer to errno must be passed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'max_sockets' must be less than FD_SETS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x_sockets</w:t>
        <w:tab/>
        <w:t>- maximum number of sockets that can be open at o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(4 bytes are allocated for each socket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rrno</w:t>
        <w:tab/>
        <w:tab/>
        <w:t>- pointer to the global int 'errno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val</w:t>
        <w:tab/>
        <w:tab/>
        <w:t>- TRUE on success, FALSE on failure.  If 'max_socket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is greater than FD_SETSIZE, setup_sockets()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fail.  FD_SETSIZE is currently 128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&lt;sys/types.h&gt;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you are using a language other than C, you must pass in a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a variable that will hold the error numb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SAS C, errno is a global in lc.lib.  If you don't link with lc.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will have to declare errno loc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eanup_sockets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hutdown                               socket.library/shut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hutdown -- Shut down part of a full-duplex conn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 = shutdown( s, how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D0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shutdown(int, in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ckets are normally terminated by using just s_close().  Howev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_close() will attempt to deliver any data that is still pen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urther, shutdown() provides more control over how a connec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erminated.  You should eventually use s_close() on all sockets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wn, regardless of what shutdown() is done on those sock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</w:t>
        <w:tab/>
        <w:tab/>
        <w:t>- socket descrip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ow</w:t>
        <w:tab/>
        <w:tab/>
        <w:t>- 'how' can be one of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0</w:t>
        <w:tab/>
        <w:t>disallow further rece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1</w:t>
        <w:tab/>
        <w:t>disallow further se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2</w:t>
        <w:tab/>
        <w:t>disallow further sends and rece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</w:t>
        <w:tab/>
        <w:tab/>
        <w:t>- 0 if successful else -1 (errno will conta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specific erro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s_clos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ocket                                   socket.library/so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cket -- Create an endpoint for commun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 = socket( family, type, protocol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D0      D1    D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socket( int, int, in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cket() returns a socket descriptor for a socket with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amily   - This specifies an address format with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addresses specified in later operations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socket should be interpre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ype     - Specifies the semantice of commun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tocol - Specifies a particular protocol to be us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soc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        - Returns a (-1) upon failure  ; a socket descrip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upon suc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nlike the linkable socket library, this function assume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have already made a succesful call to 'setup_sockets()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trerror                               socket.library/str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error - Returns a pointer to an error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tring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rror = strerror( error_number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r *strerror( in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strerror() function maps the error number to a languag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pendent Unix error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rror_number </w:t>
        <w:tab/>
        <w:t>- usually the value of errn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rror</w:t>
        <w:tab/>
        <w:tab/>
        <w:t>- pointer to the error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should eventually be localiz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errno.h&gt;,  perro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umask                                     socket.library/uma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mask  -- get and set user file creation ma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type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mask = umask( cmask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de_t umask ( mode_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umask() function sets the file creation mask to 'cmask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returns the old value of the ma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1 will be returned and an error message will be display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there is a problem reading the current configu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miga filesystems, of course, will not use this file cre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sk.  We use it for NFS, and provide it in case you can th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 something to use it f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new mask value is not saved to the configuration file.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ll be reset when the machine is reboo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urrently, the configuration information is stored in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a configuration structure.  If this structure can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und, it will be initialized by reading in inet:s/inet.confi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may change in the fu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umask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