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.test/Sema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 checkpoint.test/Semacise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cise -- execercise semaphore / task priorit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 Mitchell, Product Assurance, Commodore-Amig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J. Szucs, Systems Assurance, Commodore International Services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06 Mar 1991 - I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    24 Jun 1992 - Procure/Vacate support added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 (jjszu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c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cise tests the handling of semaphore/task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tion. It creates 7 tasks of priorities 0-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sting the priority of the parent process to 7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 (master) process will then issue order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 to perform certain operations. The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) No-operation                              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Wait for next command                     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BusyWait                                  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Obtain a specified semaphore Shared        (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Obtain a specified semaphore Exclusive     (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Attempt to obtain a specified semaphore    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Release a specified semaphore              (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Procure a specified semaphore Exclusive    (P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bid messag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) Procure a specified semaphore Shared       (p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bid messag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) Hold on specified semaphore (after P or p) (H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bid messag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) Vacate a specified semaphore              (V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bid messag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) Return to beginning of string             (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re are 26 semaphores, labeled a thru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process will continually send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s children as instru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new commands, you must first [RESET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your commands. If you do no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-to-beginning command (&lt;) at the end of you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messages will stop there for that chil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a good idea to modify commands with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, espcially in the case of semaphor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a [HALT] first before modif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nature of this test, it is REAL EASY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chine, or get it hung up in continuous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s. For this reason, have NOTHING ELSE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afford to lose.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TART] - Start-up the comm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ALT]  - Pause the comm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TEP]  - Single-step all of the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SET] - Do a [HALT] and reset string pointers back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LEAR] - Do a [RESET] and clear a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ELP]  - Open up the help file (Semacise.doc)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IT]  - Close down system, kill all children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- if there are outstanding semaphores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xecuted, you might crash the system or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less stream of recoverable alerts. B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maphores are resolved BEFORE doing a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n] - Single-step this task through the string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ould only do this during a [HALT] or [RESE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ssage indicator may or may not updat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whether or not the task is already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emaphore. In that case, the command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le up in the child'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indication is performed by the child task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ypes - the Message Indicator (the large recessed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hildren display what message they've just rece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sy Box that the child renders a continual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to indicate that the child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 do not wait for a reply. If one comes back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ly deal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ical case that has been discussed in amiga.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1   SaSbRaRb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2   ..U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3   EaEbRaRb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adlock situation (warning - this might kill your mach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1   EaEbRaRb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2   EbEaRbRa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