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Boo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is system software that allows the bridgeboard to use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PC hard drive. The fake hard drive is emulated at the PC'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100% compatability. To the PC the AutoBoot volume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C hard drive. On the Amiga side the hard drive exists as an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ny device and directory you choose. Any size PC hard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as long as there is enough room for the Amiga file. This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used as a normal PC hard drive, it can be fdisk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and made to boot the PC 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autoboot volume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Edit your startup-sequence to include this line after the bin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&gt;nil: sys:pc/p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Boot uses pcdisk to access the Amiga file so pc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hen the PC begins its b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Create the AutoBoot file on the Amiga. To do this use the ma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cluded with the PCInstall disk. Decid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be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ab  drive: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will now ask you for the number of heads, sectors/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ylinders to emulate. AutoBoot can emulate any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PC hard drive, even hard drives that do not reall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a 10 meg fake drive using an Amiga Hard driv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makeab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 dh0:fak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number of heads: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ectors/track: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number of cylinders: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will now print the size of the proposed file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pt it. You can now either restart and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or create the file. If you accept the parameters ma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the file in the proper format for AutoBoo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creates the file FULL-SIZED and may take a wh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Now that the file is created, you must tell the system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The system looks for the the file ABOOT.CTRL in the SYS:PC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is file should contain the full path-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created with makeab. For this example you would us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suitable editor to create the file sys:PC/System/aboot.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le there should be one line follow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0:fak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name of the file just created. Save this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finished with work on the Amiga side. Note: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AutoBoot volumes and switch between them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BOOT.CTRL, only one AutoBoot volume can be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time and you must reboot the Amiga to make the chang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utoBoot volume from the PC you will first need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a standard DOS disk. Follow the normal procedure for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ard drive, ie fdisk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un fdisk on the PC. Then partition the fake hard 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 the entire disk for the DOS partition, selection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partition the hard drive in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ormat the fake drive using the PC format comman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DRIVE BOOTABLE YOU MUST USE THE /S OPTION WITH FORMAT.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remove the floppy DOS disk and reboot the PC. The PC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off the AutoBoot volume and you may copy files onto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normal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l PC hard drive and controller installed Auto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utoBoot file resides on a FastFilingSystem partitio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ollowing line to the partitions mount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ll slow down all file access to the partition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a separate partition for the AutoBoo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