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MF.doc              J.W. Lockhart           12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MF - Write Mem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MF writes from a block of RAM to the giv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number of times.  It's smart enough to deal with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RAM size, and will do the appropriate Seek()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FILE/A, MS=MEMSIZE/K/N, MT=MEMTYPE/K, REPS/K/N, FS=FIL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=PRIORITY/K/N, PAT/K/N, VER=VERIFY/S, RM=DELET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- fi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IZE   - Memory size (default 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TYPE   - Memory type/location/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S      - times to repeat test (default: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       - size of fi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      - priority program should run at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      - pattern to write (0..255) 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1716877124 (==0x66557744=='fUw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      - whether to verify info (requires 2*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- Delete file when finished?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rver, AmigaDOS V37 or better, Shell (not 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serial terminal at 9600 baud (for MemServer's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ritemf work:foo ms 1024000 mt any reps 2 fs 10000000 pat 65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Mar 92 - Fixed bug where the size of the file created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 buffer, if the requested file size wa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aid memory buffer.  Also upgraded the error repor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features in V2.x MemServer for clien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(decimal) long value for the pattern.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s 1716877124, which is hex 66557744 or ascii f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used in combination with ReadFM; i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'off-by-one-byte' errors, and is easily told from the 0x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EE buffer fill patterns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boards are numbered 1 to n, starting closest to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to the left.  Non-RAM boards are not counted;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s.  Alternatively, you may specif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B    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PU    CPU_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  BUS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BUS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BUS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      BUS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     BUS_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     BUS_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  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 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  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M    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behavior of these values is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ehavior of the MemServer.  As of this writing, Motherbo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eated as the first Fast RAM found which is not on the expansion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currently works.  CPU is equivalent to BUS_1 if a CPU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RAM is present.  See MemServer.doc for any board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you may (rarely)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