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Trans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ppend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heck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From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To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reateEnt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o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in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Los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Inqu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Ping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Repl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S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bortTransaction                   nipc.library/Abor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 -- Abort an attemp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bor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 Transaction that was previously started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Pointer to the Transac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hadn't already been completed (or failed)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aborted, and placed on the local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ocal Transactions are passed by reference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local Entity can be in such a state (being proc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other process may be referencing them. 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is either aborted or completed, an Abort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hould be followed by a WaitTransaction().  I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has already completed (or failed)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), DoTransaction(), Begin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                         nipc.library/Alloc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 -- Allocate and initializ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= AllocNIPCBuff(ent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llocNIPCBuff(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 structur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areas. 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, initializes it, and possibly add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's to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The number of NIPCBuffEntry's that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PCBuf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- Pointer to a newly allocated and initialized NIPCB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r NULL if the NIPCBuff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PCBuffEntry structures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Entry               nipc.library/Alloc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Entry -- Allocate and initializ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= AllocNIPCBuffEntr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Entry *AllocNIPCBuff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Entry structu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IPCBuff structures.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, and clears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a newly allocated and initialized NIPCBuff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or NULL if the NIPCBuffEnt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TransactionA                 nipc.library/AllocTransa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 -- Allocate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AllocTransaction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ttempt to create a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pointer to a list of tags defining option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q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quest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quest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sp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sponse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sponse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q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sp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ags are used to tell nipc.library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_ResponseData or trans_RequestData are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PCBuff structures.  "Normal" programmers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taglist will yield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If conditions permit, Alloc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o a Transaction structure.  If the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either allocate memory or mee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e tags passed, the function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pletely free to allocate your own buffe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ther a request or a response buffer.  If don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responsible for free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ppendNIPCBuff                       nipc.library/Append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NIPCBuff -- Append one NIPCBuff structur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CopyNIPCBuff(first,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ppendNIPCBuff(struct NIPCBuff *, 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append the data in one NIPCBuff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Essentially, it just removes off the of NIPCBuffEntry'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IPCBuff and adds them to the other NIPCBuff (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completes, the second NIPCBuff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 Pointer to the NIPCBuf structure to be append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- Pointer to the NIPCBuff structure to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- Pointer to the first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BeginTransaction                   nipc.library/Begin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-- Start an NIPC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dest_entity,src_entity, 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eginTransaction(struct Entity *,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begin a transaction (described appropriat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) to a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begins, the Transaction structure pass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y of the nipc.library, and CANNOT be freed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turns to the source Entity.  Onc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nto the local Entity, the programmer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, to verify that it comp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ata transmission isn't an instantaneous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 must be imposed on exactly how m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queued up at any given time.  Otherwise,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program to overflow the throughput of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protocol, occupying all available memor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networking protocol becomes overloaded,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BeginTransaction() may block until th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no longer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Check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heckTransaction                   nipc.library/Check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 -- Check whether a transaction has comp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heck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Check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chanism for determining whether a Transac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with BeginTransaction() has completed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Transaction is complete (or failed), an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Transaction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ransaction() will return TRUE if the Transaction ha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 (unlike CheckIO(), which doesn't take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Begin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FromNIPCBuff                   nipc.library/CopyFrom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romNIPCBuff -- Copy block of memory out of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FromNIPCBuff(src, dest, src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FromNIPCBuff(struct NIPCBuff *, UBYTE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NIPCBuff                           nipc.library/Copy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NIPCBuff -- Copy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NIPCBuff(src, dest, srcoffse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A1    D0      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NIPCBuff(struct NIPCBuff *, struct NIPCBuff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offset - Offset into src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on the src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s or their NIPCBuffEntries.  It will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nbe_Offset and nbe_Length on both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itnatio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from/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ToNIPCBuff                       nipc.library/CopyTo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ToNIPCBuff -- Copy block of memory into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ToNIPCBuff(src, des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ToNIPCBuff(UBYTE *, struct NIPCBuff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data from a block of memory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If there isn't enough space in the destination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block of memory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inatio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reateEntityA                         nipc.library/CreateEnti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 -- Creates an Entity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ntity = CreateEntity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n Entity for one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.  Given the appropriate tags, you may decl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ty is public - and therefore can be locat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list of tags that declare items such as the Entit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only necessary for public Entities),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g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user to declare the name for this enti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must be unique -- and if an Entity of simila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, CreateEntity() will return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provided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cluded, this entity is _public_, and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FindEntity() call.  To declare an entity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also declare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priv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at when something arrives at this ent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signal bit (bit number, not mask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.  (Useful when you intend to maintain a 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- more than possible to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bit for each.  In this method,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share the signal bit.  The downsid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ntity with that bit must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 is found se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FAL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Alloc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at CreateEntity() allocate a signal b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ntext, and set i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 receives any data, to set that b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Data field of this TagItem must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ULONG which CreateEntity will fill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number, such that you know what bi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() on.  If you provide a NULL as the ti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, you will not be informed of the signal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signal not 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taglist will provid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and ENT_AllocSignal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requires that you also provide ENT_Name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, however,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Entity                           nipc.library/Delet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-- Delete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entit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 is the converse of CreateEntity().  It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rom NIPC lists that it may have been attach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any resources attached to this Entity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CreateEntity(), and frees up the actual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f NULL is passed as the argument, no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empt is made to DeleteEntity() an Entity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(via FindEntity()), but not lost (via LoseEntity(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being deleted will be maintained by NIPC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it no longer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behavior should arguably occur for an Entity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nt Transactions are yet to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leteEntity() ONLY on Entities created with CreateEntity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DeleteEntity() on Entities created with FindEntity(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(), 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oTransaction                         nipc.library/Do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 -- Begin a Transaction, and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Transaction(struct Entity *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 entire Transaction; it sends the request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and awaits the response, or returns at any poi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uses the current context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() state until the Transaction is complete (o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After a DoTransaction() call, the trans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checked to verify that the Transa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, like WaitTransaction() is potentially dangero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carefully.  If no trans_Timeout value is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rver never replies the Transaction (for an unknown reas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n conceivably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indEntity                               nipc.library/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-- Locate a specific entity on a certai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hostname,entityname,src_entity,erro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         A1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FindEntity(STRPTR, STRPTR, struct Entity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cate a certain entity on a given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ss a NULL for the entityname, Find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at as "the local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name --  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name of the machine on which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n Entity named the same as 'entity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name --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a public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-- an Entity returned by CreateEntity()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s the 'near' side of a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ptr   -- a pointer to a ULONG in which FindEntity()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error information in the event of a FindEntity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.  If a NULL pointer is passed, no detailed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the given Entity can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magic cookie describing the Entity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a FindEntity to a different machine and it succ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guarantee that the remote machine's 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xist.  Because of this, you should check all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error status - if a Transaction to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ails because the nipc.library can no longer fi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e transaction will be returned as err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happens, every SUCCESSFUL FindEntity()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se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ndEntity() establishes a communications lin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ntities, it's -dependant-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Therefore, do not DeleteEntity() the source entit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                           nipc.library/Free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 -- Fre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(bu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s contained in it.  Note that the data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ced by the NIPCBuffEntry's will 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the NIPCBuf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Entry                 nipc.library/Free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 -- Fre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(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Entry(struct NIPCBuffEnt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Entry structur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rea referenced by the NIPCBuffEntry structur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the NIPCBuffEntry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Transaction                     nipc.library/Free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 -- Free a previously allocated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s created by AllocTransaction() (which ou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), must be deallocated with FreeTransactio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) frees only the Transaction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structure that were allocated by the Alloc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structure to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ULL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ree anything that wasn't allocated by Alloc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AttrsA                     nipc.library/G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request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G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For each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st, ti_Tag indentifies the attribute, and ti_Data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long variable where you wish the resul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Length - Declare the size of your ENT_Nam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UST be in the same taglist as ENT_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  -   Find the name of an Entity; ti_Data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_NameLength sized buffer. 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ENT_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Determine whether an Entity is Publi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  (TRUE implies PUBLIC, FALS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-  Determine what signal bit (if any) i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Entity.  (-1 implies "non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gnal bit number is stored in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by ti_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rea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Name                         nipc.library/GetEntit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Name -- Get the ASCII name associated with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EntityName(entity,stringptr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EntityName(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an entity, over a network -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resolving what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iven Entity has no name, the string "UNNAMED ENTITY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HostName                            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ostName -- Get the name of a specifi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HostName(entity,stringptr,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HostName(struct Entity *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host that the Entit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NULL, the string returned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Realm:LocalHost, or simply LocalHost --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local machine is in a realm-base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ty over a network, it's possible that resol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Transaction                       nipc.library/Ge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-- receive the next Transaction waiting on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GetTransaction(ent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GetTransaction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 attempts to remove the next availabl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An entity created by CreateEntity().  (No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ntity() as you're NOT allowed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else's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f no Transaction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 Transaction structu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GetTransaction(), you should check the trans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a transaction to determine whether it's a reques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ailed request/response that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'd from this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Do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LoseEntity                               nipc.library/Los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-- Free up any resources attached from a Fin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s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erely free up any resources alloc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FindEntit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  NULL for n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 should only be used on Entities return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(), 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Length                       nipc.library/NIPCBuff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Length -- Determine the amount of data stored in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= NIPCBuffLength(bu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NIPCBuffLength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determine the total amount of data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PCBuff structure.  Note that this does not retur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all of the NIPCBuff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stored in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Pointer                     nipc.library/NIPCBuff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Pointer -- Get a pointer to data inside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= NIPCBuffPointer(buff, offset, buffen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A0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*NIPCBuffPointer(struct NIPCBuff *, ULONG,</w:t>
      </w:r>
    </w:p>
    <w:p>
      <w:pPr>
        <w:pStyle w:val="PreformattedText"/>
        <w:bidi w:val="0"/>
        <w:jc w:val="left"/>
        <w:rPr/>
      </w:pPr>
      <w:r>
        <w:rPr/>
        <w:tab/>
        <w:tab/>
        <w:t>struct NIPCBuffEntry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find a particular piece of data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.  Returns a pointer to the data item, an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IPCBuffEntry that contains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- Offset into the NIPC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er to a struct NIPCBuffEntry *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 Points to the byte at offset bytes into b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s to the NIPCBuffEntry that contains "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InquiryA                           nipc.library/NIPCInqui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 -- Start a nipc network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A(hook, maxTime, maxResponses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D0       D1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A(struct Hook *, ULONG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(hook, maxTime, maxResponses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(struct Hook *, ULONG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n NIPC Network Inquiry.  This function can be used to 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bout a single machine, or to gather data for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Multiple types of inquiries may be mad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Please see below for a description of the types of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ypes of information you may g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is called for each packet returned from ho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Depending on how specific your query is, you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more than one packet.  When either maxTime seco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 packets have been received, your Hook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ull ParamPckt parameter.  If your Hook routine deci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l of the information it needs, it may return FAL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nipc.library to abort the NIPCInquir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ook is called, the "Object" parameter will be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structure for the task or process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() function.  This is useful if you want to sign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ask when the query is complete.  The Hook "Mes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be a pointer to an array of TagItem struc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query response data from each respond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ery fails for some reason, either due to illeg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lack of resources, NIPCInquiryA() will return FALSE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Hook function will never be called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(struct Hook *)     - Pointer to a Hook structure to b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ime(ULONG)          - The maximum number of seconds allowed for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ry.  This is the absolute 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.  Nipc.library does not ad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(ULONG)     - The maximum number of responses that you wil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 from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(struct TagItem *) - Pointer to an array of TagItem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defined for NIPCInquiryA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IPADDR (ULONG) - This tag is used for querying a mach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's Network IP address.  Note: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ovided purely for diagnostic purposes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epend on this tag being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IPADDR (ULONG) - Query a host with the specified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Please see the note abo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_IPAD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REALMS (STRPTR) - Query a realmserver for the names of all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REALM (STRPTR) - Only query hosts that are in a specific Real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HOSTNAME (STRPTR) - Query a host for 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HOSTNAME (STRPTR) - Only query the hos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SERVIC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ic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SERVICE (STRPTR) - Only query hosts that have a specific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ENTITI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blic entiti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ENTITY (STRPTR) - Query only hosts that have a public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TTNFLAGS (ULONG) - This Tag allows you to find out wha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TTNFLAG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CHIPREVBITS (ULONG) - This Tag alllows you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are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Only the lower 8 bits of the U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CHIPREVBIT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FAST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FASTMEM (ULONG) -  Query only hosts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amount 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FAST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ST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FAST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CHIP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stalled CHIP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CHIPMEM (ULONG) - Query only those hosts tha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pecified amount of CHIP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CHIP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CHIP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KICK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of Kickstart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KICK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east the specified version and revis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Kick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WB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of Workbench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WB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least the specified version and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be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ll hosts in realm "Software" for their Hostname, CPU type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 and Kickstar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             /* The hook to cal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                 /* 2 second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                 /* 15 responses max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HOSTNAME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ATTNFLAGS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MAXFASTMEM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KICKVERSION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would then get called for each host that responds.  An examp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passed to the hoo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HOSTNAME,"A2500 Tes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ATTNFLAGS, AFF_68010|AFF_68020|AFF_688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MAXFASTMEM, 4194304,      (4 Me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KICKVERSION, 2425007,     (VERSION &lt;&lt;16 | RE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 server for all services it h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respon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FileSys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Printer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Conference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onsidered very low-level and is provid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 functions.  You should probably be using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in envoy.library to do network queries.  These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ers" for the most common types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PingEntity                               nipc.library/Ping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Entity -- Calculate the round-trip time between two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= PingEntity(entity, lim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PingEntity(struct Entit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- Maximum number of microseconds to wait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of microseconds elapsed betwe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ery the Entity, and a response returning.  If -1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response was received in the given timeou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Entities will return 0 for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ReplyTransaction                   nipc.library/Reply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 -- Reply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ply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Transaction received from another Ent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You may return dat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well.  (See the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Pointer to a Transaction structur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by a previous GetTransactio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SetEntityAttrsA                     nipc.library/S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change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S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If an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d in the tag list, it'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 providing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parameters, or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 Set/Reset the public state of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= PUBLIC, FALSE =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Release -  Refuse ownership of this Entity; de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al bits created with ENT_AllocSig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those passed in with ENT_Signal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conjunction with ENT_Inherit to pas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betwee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Inherit -  Declares ownership of an Entity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been set with ENT_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is necessary, this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ENT_Signal or ENT_Alloc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 -  Set the signal bit of the Entity to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pecified by ti_Data.  If a b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allocated by ENT_AllocSignal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AllocSignal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 a signal bit for this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_Data points to a longwo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he bit number to be stored,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_AllocSignal, it will be fr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success/failur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TimeoutLink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at any link entiti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Entity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ti_Data seconds of in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econds is defined as meaning "infini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s, which is the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chang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Entity                               nipc.library/Wait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-- Waits for a Transaction to arrive at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localent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) simply causes the current process to Wait(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rrives at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otentially dangerous - if nothing ever arrive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is function will never return.  Unless warr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hould be using Wait() with a sign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Transaction                     nipc.library/Wai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 -- Waits for a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given transaction to complete, or return 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ing networked transactions, if for any reas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fails to send a response, (but no network problem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id not supply a timeout value in trans_Tim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ransaction() can Wait()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ttempt to WaitTransaction() on a transaction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sponded to, Wait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given Transaction has not already completed, WaiTransa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it for it to complete, and then -remove-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ource Entity.  (In other words,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 it off of the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Transaction(), DoTransaction(), exec.library/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