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LLS 1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- print out calling pattern of function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[-tvs] [-w n] [-f function] [-D def] [-U def] [-I dir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the source of C programmes, and outputs the analys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s are given, or a filename of \- is seen, standard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help analyse the flow of a programme by la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in the heirarchical manner used in "Software Tool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ernighan and P. Plau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but not defined within the source file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references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gram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e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k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fined within the same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n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q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umably a library function or defined in a diffe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ursiv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(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(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calls programme.c"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>&lt;&lt;&lt;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pqr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rse form of output, in which the calling patter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inted only once on the first occurrenc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ccurrences output the function name and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|... [see line 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utput of function calling patterns on every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w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paper width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filenames given will have their calling sequences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force the calling heirarchies to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each file will be printed before the call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D name=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rocessor, as if by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finition is given, the name is defin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erved symbol that is predefin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gorithm for searching for #include files whose na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/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in the directories on the stand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-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within the input programme may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previous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f def -f abc program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qr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&lt;&lt;&lt;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. Taylor (DCI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V7 and stdio, Alexis Kwan (HCR for DCI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with '_' and variable names, names &gt; ATOM_LENGTH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Jun-84, Kevin Sza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math!wateng!ksbszabo (Elec Eng, U of Waterl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g fixes and features, Tony Hansen (ihnp4!pegasus!h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clared functions defined within a function body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sed within that function body will be list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nded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-g (list globals used), and -F and -P (Fortran and Pasca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