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.Library 2.0 Beta 1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obert J. M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documents the external (and some of the internal)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us.library between the alpha 1 and beta 1 releases.  Also, known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ssible future enhancements are li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xternal Changes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undr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some of the AddService() and GetService()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ny janus structures have changed.  Any structure released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lpha 1 release which changed for the Beta 1 release was chang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fields to the end of the structure; fields within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till in the normal positions, so old software should still work (poof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ures new with the Alpha 1 release have changed in many w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code will need to be recompi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Known bugs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 known bugs, though a key feature, Autoloading, is still unimpleme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es of mutual-excluding gadg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ossible Future Enhancements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miga and PC Autoload, where an application of either side can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n the other side to be automatically loaded and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very difficult on the Amiga side, quite a job on the PC s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ocumentation needs to be finished, with lots of examp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llust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ublish both the Amiga and the PC versions of the Partylin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detailed example of how to program using janus.librar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