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AllocPooled                             pools.lib/Lib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AllocPooled -- Allocate memory with the pool manager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Lib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Lib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AllocPooled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AllocPooled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AllocPooled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 __asm AsmAllocPooled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Lib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Lib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Lib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Lib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*Assumes a6=ExecB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LibAllocPooled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Lib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,</w:t>
      </w:r>
    </w:p>
    <w:p>
      <w:pPr>
        <w:pStyle w:val="PreformattedText"/>
        <w:bidi w:val="0"/>
        <w:jc w:val="left"/>
        <w:rPr/>
      </w:pPr>
      <w:r>
        <w:rPr/>
        <w:tab/>
        <w:t>LibFreePooled(), LibCreatePool(), Lib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CreatePool                               pools.lib/Lib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CreatePool -- Generate a private memory pool header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Lib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Lib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CreatePool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CreatePool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CreatePool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 __asm AsmCreatePool(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d1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d2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Lib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,</w:t>
      </w:r>
    </w:p>
    <w:p>
      <w:pPr>
        <w:pStyle w:val="PreformattedText"/>
        <w:bidi w:val="0"/>
        <w:jc w:val="left"/>
        <w:rPr/>
      </w:pPr>
      <w:r>
        <w:rPr/>
        <w:tab/>
        <w:t>LibDeletePool(), LibAllocPooled(), Lib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DeletePool                               pools.lib/Lib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DeletePool --  Drain an entire memory pool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b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DeletePool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DeletePool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DeletePool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__asm AsmDeletePool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all memory in all pud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Lib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,</w:t>
      </w:r>
    </w:p>
    <w:p>
      <w:pPr>
        <w:pStyle w:val="PreformattedText"/>
        <w:bidi w:val="0"/>
        <w:jc w:val="left"/>
        <w:rPr/>
      </w:pPr>
      <w:r>
        <w:rPr/>
        <w:tab/>
        <w:t>LibCreatePool(), LibAllocPooled(), Lib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FreePooled                               pools.lib/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FreePooled -- Free pooled memory 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b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FreePooled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FreePooled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FreePooled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__asm AsmFreePooled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1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s memory allocated by Lib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Lib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Lib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Lib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Lib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Lib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Lib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*Assumes a6=ExecB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LibAllocPooled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Lib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,</w:t>
      </w:r>
    </w:p>
    <w:p>
      <w:pPr>
        <w:pStyle w:val="PreformattedText"/>
        <w:bidi w:val="0"/>
        <w:jc w:val="left"/>
        <w:rPr/>
      </w:pPr>
      <w:r>
        <w:rPr/>
        <w:tab/>
        <w:t>LibAllocPooled(), LibCreatePool(), Lib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