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pansi.c</w:t>
        <w:tab/>
        <w:tab/>
        <w:t>KEYMAP LIBRARY</w:t>
        <w:tab/>
        <w:t>ANSI to IECLASS_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1988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$Id: mapansi.c.doc,v 36.4 90/04/13 11:28:44 kodi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exec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devices/inputev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kldat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  <w:tab/>
        <w:t>"key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keymap.library/MapANSI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pANSI - decrypt ANSI to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tual = MapANSI(string, count, buffer, length, key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               A0      D0     A1      D1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console function converts an ANSI byt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e_Code/ie_Qualifier pairs of type IECLASS_RAWKE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nerate the string and places those pair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ing - the ANSI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unt -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uffer - a byte buffer large enough to hold all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ie_Code/ie_Qualifier pairs generated by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ngth - maximum anticipation, i.e. th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divided by four (the size of the ie_Code/i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Map - a KeyMap structure pointer, or null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key map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tual - the number of ie_Code/ie_Qualifier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buffer, or negative to describe an err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actual is 0, a character in the string was not gener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from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actual is -1, a buffer overflow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actual is -2, an internal error occurred (e.g. n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vices/inputevent.h, devices/key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QualifierOnesCoun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umber of bits set in a nib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2, 1, 2, 2, 3, 1, 2, 2, 3, 2, 3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QualifierExtraBy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umber of extra bytes associated with non-special qualifier patter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0, 0, 0, 0, 0, 0,</w:t>
        <w:tab/>
        <w:t>/* the last is the special VANILLA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0, 8, 0, 8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Type2QualifierMap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p from type to input event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IEQUALIFIER_LSHIFT, IEQUALIFIER_L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QUALIFIER_LSHIFT+IEQUALIFIER_L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QUALIFIER_CONTROL, IEQUALIFIER_LSHIFT+IEQUALIFIER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QUALIFIER_LALT+IEQUALIFIER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QUALIFIER_LSHIFT+IEQUALIFIER_LALT+IEQUALIFIE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Pa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k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k_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adIndex(type, entry, deadFactor, doubleDea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dead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doubleDead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type &amp; KCF_DEAD) &amp;&amp; (!(type &amp; KCF_NOP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ad or dead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re are 2 bytes for each qualifier combination at *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1&lt;&lt;(QualifierOnesCount[type &amp; 0xf]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pe &amp; KCF_DOW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up keys can not supply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t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cnt; i+=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entry[i] &amp; DPF_D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e if this index is a maxi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entry[i+1] &amp; DP_2DINDEX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deadFactor &lt;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deadFactor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entry[i+1] &gt;&gt; DP_2DFACSHIF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this index participates in double dea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doubleDeadFactor &lt;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this participant in double dead keys is a maxi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doubleDeadFactor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Type(typ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type,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nde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type &amp; mask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amp;= ~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ndex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 |=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eadPairs(type, entry, code, dead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Pair *dead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i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type &amp; KCF_DEAD) &amp;&amp; (!(type &amp; KCF_NOP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ad or dead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1&lt;&lt;QualifierOnesCount[type &amp; 0xf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pe &amp; KCF_DOW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up keys can not supply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t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cn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re are 2 bytes for each qualifier combination at *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2 = 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entry[i2] &amp; DPF_D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(entry[i2+1] &amp; DP_2DINDEXMASK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adPairs[index].k_Code != 0x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check for better qualifier sit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lifierOnesCount[deadPairs[index].k_Qua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Pairs[index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Pairs[index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type, entry, code, string, count, buffer, length, bestPairs, bes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Pairs, deadFactor, doubleDea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Pai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best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best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Pair *dead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ad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ubleDead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*entryp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local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i2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&amp; KCF_N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p = (UBYTE *) 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&amp; KCF_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re are 2 bytes for each qualifier combination at *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1&lt;&lt;QualifierOnesCount[type &amp; 0xf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cn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2 = 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= entryp[i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siz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*bestWidth &gt;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ount &lt;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 entryp + entryp[i2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j = 0; j &lt; size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ing[j] != p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to nex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*bestWidth == size) &amp;&amp; (*bestPairs ==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estWidth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[0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(("ScanMap KCF_STRING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bestWidth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nnot beat this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&amp; KCF_D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ad or dead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1&lt;&lt;QualifierOnesCount[type &amp; 0xf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cn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re are 2 bytes for each qualifier combination at *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2 = 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entryp[i2]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ntryp[i2+1]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match w/ charact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*bestPairs ==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(("ScanMap KCF_DEAD simple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find any more interesting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entryp[i2] &amp; DPF_MO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entryp + entryp[i2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match w/ un-dead charact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*bestPairs ==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(("ScanMap DPF_MOD un-dead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bestPairs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cannot beat this pair with a dea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 = 1; j &lt; deadFactor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p[j]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match w/ single dead charact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bestWidth != 0) &amp;&amp; (*bestPairs == 2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alifierOnesCount[buffer[1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stPair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length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to dead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0].k_Code = deadPairs[j-1].k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0].k_Qual = deadPairs[j-1].k_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1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1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(("ScanMap DPF_MOD dead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[0].k_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(("   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, buffer[1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bestPairs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cannot beat these pairs with a double dea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; j &lt; doubleDeadFactor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j % deadFactor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annot reach this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p[j]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match w/ double dead charact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bestWidth != 0) &amp;&amp; (*bestPairs == 3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alifierOnesCount[buffer[2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to dead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stPair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length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to dead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0].k_Code = deadPairs[(j/deadFactor)-1].k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0].k_Qual = deadPairs[(j/deadFactor)-1].k_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1].k_Code = deadPairs[(j%deadFactor)-1].k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1].k_Qual = deadPairs[(j%deadFactor)-1].k_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2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[2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(("ScanMap DPF_MOD dead2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[0].k_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(("    dead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[1].k_Code, buffer[1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(("   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, buffer[2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QualifierExtraBytes[type &amp; 0xf]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[0] =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[1] = entry&gt;&gt;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[2] = entry&gt;&gt;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[3] = entry&gt;&gt;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p =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== KC_VANI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1&lt;&lt;QualifierOnesCount[type &amp; 0x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cn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ntryp[i]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*bestPairs == 1) &amp;&amp; (QualifierOnesCount[i]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[0].k_Qual = IndexedType(typ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(("ScanMap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pe == KC_VANILL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entryp[i] &amp; 0xc0) == 0x4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entryp[i] &amp; 0x1f)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*bestPairs == 1) &amp;&amp; ((QualifierOnesCount[i]+1)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Qual = IndexedType(type, i) | KCF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(("ScanMap control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(entryp[i] &amp; 0x1f) | 0x80) == *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(*bestPairs == 1) &amp;&amp; ((QualifierOnesCount[i]+2)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lifierOnesCount[buffer[0].k_Qua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but not as good a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Pair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estWidt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[0].k_Qual = IndexedType(type, i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CF_ALT | KCF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(("ScanMap alt control code: 0x%lx, qual 0x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, buffer[0].k_Q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NSI(count, length, string, buffer, km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Pai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Library *k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adFactor;</w:t>
        <w:tab/>
        <w:tab/>
        <w:t>/* to determine size of lookup tables at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oubleDeadFactor;</w:t>
        <w:tab/>
        <w:t>/* (only used for double dead key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Pair *deadPairs;</w:t>
        <w:tab/>
        <w:t>/* pairs to generate dead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estPairs;</w:t>
        <w:tab/>
        <w:tab/>
        <w:t>/* pairs used in bestPa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estWidth;</w:t>
        <w:tab/>
        <w:tab/>
        <w:t>/* characters in string bestPair repres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("MapANSI(str: 0x%02lx..., cnt: %ld, buf: 0x%lx, len: %ld, kM: 0x%lx)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string, count, buffer, length, k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m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 = kl-&gt;kl_KM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rst need to find the number of dea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Factor = doubleDeadFact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Pai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0x4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eadIndex(km-&gt;km_LoKeyMapTypes[i], km-&gt;km_LoKeyMap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deadFactor, &amp;doubleDeadF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0x3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eadIndex(km-&gt;km_HiKeyMapTypes[i], km-&gt;km_HiKeyMap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deadFactor, &amp;doubleDeadF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adFact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Pairs = (struct KeyPai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Mem(deadFactor*sizeof(struct KeyPai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eadPair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deadFacto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dPairs[i].k_Code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0x4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DeadPairs(km-&gt;km_LoKeyMapTypes[i], km-&gt;km_LoKeyMap[i]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adPai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0x3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DeadPairs(km-&gt;km_HiKeyMapTypes[i], km-&gt;km_HiKeyMap[i], i+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adPai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Facto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oubleDea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DeadFactor = deadFactor * (doubleDeadFactor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count &gt; 0) &amp;&amp; (length &gt; 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Pai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can the keym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0x4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Map(km-&gt;km_LoKeyMapTypes[i], km-&gt;km_LoKeyMap[i], i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, buffer+actual, length, &amp;bestPairs, &amp;bes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adPairs, deadFactor, doubleDeadF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0x3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Map(km-&gt;km_HiKeyMapTypes[i], km-&gt;km_HiKeyMap[i], i+0x40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, buffer+actual, length, &amp;bestPairs, &amp;bes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adPairs, deadFactor, doubleDeadF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estPairs &gt; 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not enough room for this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map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estPair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cannot generate this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map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= best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+= best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+= best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-= best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 enough room to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actua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uffer[i].k_Qual &amp; KCF_DOW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[i].k_Code |= IECODE_UP_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[i].k_Qual = Type2QualifierMap[buffer[i].k_Qual &amp; 0x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adPai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em(deadPairs, (deadFactor-1)*sizeof(struct KeyPai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("    actual: %ld\n", actu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ac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