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 shared socket libra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d library provides many benefits.  First, it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code size.  Second, it is compiler-independent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benefit is that it is easily upgradable.  New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ug fixes, speed improvements, or additional fun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d by existing code without recompilation.  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library, this means we can later add support for name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onfiguration, D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should use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.  The link socket library that received ver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rimary goal in writing this socket library i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, SVR4, X/Open, POSIX and OSF sources have been consul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All standard Unix socket functions, with a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 have been faithfully ported :^)  Unfortunately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act that these functions were not designed with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r the Amiga in mind, some compromise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n order to be compatible, all that has to be don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ocket.library and call setup_socket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your inclu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exec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exec/librari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exec/exec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os/do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roto/al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socke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errn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next two lines must always be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s/socke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ibrary *SockBas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is the maximum number of sockets that you wa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SOCK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SockBase = OpenLibrary( "inet:libs/socket.library", 1L ))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Error opening socket.library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sockets( MAXSOCKS, &amp;errn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normal socket code ..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up_socke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Library( SockBase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minor compatibility problem is the s_clos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always be used to close sockets.  It can't be #defin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ost C compilers already have a close() function. 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ways use s_close() only on sockets and close() only 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milar reason, the ioctl() function is named s_ioct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e problem is the reason why read() and write(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ibrary. Use send() and recv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