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YS:PC/SYSTEM/2500PREF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6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=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 = load Janus Handler to segment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= load Janus Handler to segment 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 = load Janus Handler to segment E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CGA emula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CGA emul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MDA emula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MDA emul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boot with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boot with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 = A: internal, B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1 = A: internal, B: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0 = A: internal, B: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1 = A: external, B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= A: shared,   B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1 = A: external, B: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0 = A: shared,   B: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1 =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000, 010, 011 require that Flipper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Ami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sharing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sharing DF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only used if BIT 5-3 indicates a "shared" driv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sharing a normal (880K)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sharing a dual speed (880K/1.4M)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only used if BIT 5-3 indicates a "shared" driv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do not load shadowable Janu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load shadowable Janu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