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WB 39.13 (12.1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WB is a tool to simplify the process of creating Workbench disk se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 complete up to date Workbench disk tree can be crea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ving access to the source server. MakeWB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a local directory containing an image of the curr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, with all protection bits, dates, comments, icon posi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mply copying the directories to floppies, a complet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 disk se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create archives, removing copyrigthed fi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s, etc... The results are a series of archive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o BIX and A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atly simplify the task of maintaining and updating the Workbe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The entire process is data driven, eliminating complicated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ing the need for Suns, and making the whole build proces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able the creation of multiple parallel disk sets, specific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different localized disk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WB's main function is to copy files off of the source server and adj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. You tell MakeWB what to copy, and how to copy i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ist file. The file describes exactly where each file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where it should be copied to, what its protection bits a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template for MakeW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LIST/A,TO,LOGFILE/K,SYMBOL/M,QUIET/S,MAKEARC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ame of the build list. The format of the buil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ere the resulting disk set or archive set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ame of a file that will receive a complete log of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This includes versions and locations of all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ny number of symbols that control which file ge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. This is used in conjunction with the build list's IF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DEF keywords. Using this option, it becomes easy to cre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 disk sets by simply provid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WB V:WB_BuildList TO Work:WBDisks600 SYMBOL MACHINE_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WB V:WB_BuildList TO Work:WBDisks4000 SYMBOL MACHINE_A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reate two complete disk sets, one for the A600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4000. Or better ye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WB V:WB_BuildList TO Work:WBDisksD SYMBOL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WB V:WB_BuildList TO Work:WBDisksF SYMBOL FRANC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create a German and a French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MakeWB from outputting status information while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 or warnings are always output, 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pecified, archives are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files specified in the build list. The "DISK"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ntry determines the name of the archive to which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ed. The archives are put in the directory specified by th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. You need the LhA program in your pa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list is a regular ASCII file containing a series of fil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ile descriptor for each file to process. A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location of the file on the server, its destination on the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s protection bits, date, comment, etc... Here is 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= V:src/workbench/prefs/locale/locale.ld.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  <w:tab/>
        <w:tab/>
        <w:t>= Extras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= Prefs/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</w:t>
        <w:tab/>
        <w:t>= w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>= 21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=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  <w:tab/>
        <w:tab/>
        <w:t>= "This is a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POS         = 72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POS</w:t>
        <w:tab/>
        <w:t>= 182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IZE      = 213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efines a specific attribute of the file. Most lin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COPYFILE command marks the end of the descriptor and causes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. A build list file is made up of many of these fil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comments can be embedded anywhere in the build list fil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possible keyword in a fil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= &lt;server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complete path to the original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most always be a file taken from the sourc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&lt;dis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ame of the disk this file is supposed to go to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archive this file or directory will be put 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ARCS option is specified. When this keyword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of #DEFAULTDISK is used instea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AULTDISK = &lt;dis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exactly like the DISK keyword, except that is it somewhat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ts the default value for the DISK keyword for any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ing the DISK keyword. This lets a single #DEFAULTDISK keywo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with multiple file descriptors all going to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= &lt;destin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path where the file will end up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. This path is added to the TO path specified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eWB was run, to determine where the file will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a normal build. So for example, if "Work:WBDisks"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gument to the TO command-line option, DISK specifies "Extras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TINATION specifies "Prefs/Locale", the file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k:WBDisks/Extras2.1/Prefs/Loca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= &lt;b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protection bits to assign the file or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is not present, then the "rwed" is used for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wd" is used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date that the file or directory should ha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s not present, the date when MakeWB was start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time that the file or directory should ha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s not present, the time when MakeWB was start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= &lt;commen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comment that should be attached to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this keyword is not present, then there is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POS =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pying an icon, this specifies the X and Y coordinates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in the format X,Y with no spaces allowed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d, the default is to have the icon unsnapsh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ERPOS =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pying a drawer icon, this specifies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awer window. This is specified in the format X,Y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ERSIZE = W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pying a drawer icon, this specifies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er window. This is specified in the format W,H with no spac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TAG 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pying a text file, this instructs MakeWB to sca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CS $Date and $Revision keywords, and replace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$VER keyword. The format of the keywords searched f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e: 93/01/12 13:51:43 $ $Revision: 39.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ets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ER: &lt;name&gt; 39.4 (1.12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DEF =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or directory will only be processed if &lt;symbol&gt;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-line using the SYMBOL option. This enabl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to be build depending on which command-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Any number of IFDEF keywords can be specifie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DEF =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or directory will only be processed if &lt;symbol&gt; w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-line using the SYMBOL option. This enabl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to be build depending on which command-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Any number of IFNDEF keywords can be specifie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e end of a file descriptor. When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the file copy is performed, and all option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xecutable is copied, it is automatically stripped fro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bugging information. Following a COPYFILE keyword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e end of a file descriptor. When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n path specified for DESTINATION is created 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pecify this keyword when the SOURCE keywords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=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symbol to be defined within a build list.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the symbol is active. The scope of the symbol is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ors, not jus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DEF =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symbol to be undefined within a build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