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D32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CD32Env                                                             SimCD32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CD32Env - A CD32 envirnoment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CD32Env CDTV.TM/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CD32 bootup envirnoment by opening up a fake startup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TV.TM/S      - Optional keyword which tells SimCD32Env NOT to SetChip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, a screen will open which represents the CD32's startup ani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will close down when an application opens and cl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anim.library, similiar to what happens under the real CD32 envirn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ed freeanim.library included in this archive is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CD32Env to function properly. This library has an internal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'SimFreeAnim 1.2', to avoid confusion with the re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D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