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/PC Services  --  Brid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, 1988, Commodore-Amiga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of the Janus reference documentation describes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s services on the Amiga 2000 with a Bridge board installed. 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vided into the following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represents a beta release of the final doc.  It's pretty sol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re's a chance that there might exist discrepancies betwe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and the autodocs and the include files.  If there is a dif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 autodocs and the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rvice Creator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rvice User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er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cServiceM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lSer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leteSer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eeServiceM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tSer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Ser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verview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nus service system provides a general-purpose mechanism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Amiga and PC application programs can communicate and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This is the highest level of Amiga/PC commun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ice system lays on top of the Bridge board Janus interrupt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/PC interface.  By using services, you get to take advantag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 of the Amiga/PC interface, with none of the hass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s a method of communication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e application creates the service by calling AddSer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One or more other applications establish communica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king the system to link them to that service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Service().  On the Amiga, several applica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k to a servic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Once the link is established, any applica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unicate with the other(s) by setting dat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ice's parameter block and then calling CallService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CallService() is called, any application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ice (other than the one initiating the service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nalled that a service communication i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, on the Amiga side there are ways to spec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ant to learn about messages from the PC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at you want your CallService() calls to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C only, not any other Amiga tasks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ing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programs that intend on sharing a servic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perative in the sense that each has some preknowledge about the oth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y must have a common knowledge about the Application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LocalID numbers, which are used to find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y must agree on the contents and meanings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parame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discussion below, unless otherwise note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iscussed could be either an Amiga or a PC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miga program that connects with the service system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number as an argument to the routine ( AddService() or GetService(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called to link the program to a service.  This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a normal Amiga task signal number, which is usually 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call to Exec's AllocSignal().  After the program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ervice system it can call Wait() with the service signal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reate a signal mask.  When the task is awakened by this b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la, the task knows that some service communication has been ini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ome other user of that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C program that uses the service system performs the same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instead of providing a signal bit the PC program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an assembly language routine which will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ervice communication takes place.  In the simplest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y language routine sets a bit to specify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a service communication has taken pla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program sits in a busy-wait loop looking for that bit to be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h, I remember the days when a busy-wait solution was OK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that wants to make a service available calls AddService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alls succeeds it establishes a new service and allo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 of Janus parameter memory.  After the service has bee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vailable to any program that wants to use the service and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memory, provided that the program knows the servic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ID and Local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ID and LocalID numbers of a service are used by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and link with the service.  The ApplicationID numb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bit number assigned by Commodore-Amiga.  The LocalID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defined by the creator of the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want to use the service must call GetService(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s the connection between the program and the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all to GetService() succeeds, the program receive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erviceData structure which will be filled out wit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the service, most importantly the size and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ice's parameter b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all to GetService() fails, this means that the servic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vailable.  Normally this is because the service hasn'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system yet.  If you really want the service, you could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 by calling GetService() periodically until the call succ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is an inelegant and wasteful solution.  Instead, the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system provides a way for your program to be informe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ervice comes available.  You achieve this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_WAIT argument flag when you call GetService().  If you hav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TS_WAIT flag and the service isn't available yet when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ervice() then you will be linked into the system as if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n the service, and when the service finally does come availabl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will be signalled.  Pretty nifty, eh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C side the result is the same though the technique is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.  On the PC you can specify that if a service isn'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you want to wait until it comes available, but w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is that your program simply stops cold, waiting for the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miga that would wreak all sorts of havoc, but on the PC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facility provided by the Bridge interface is the auto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, where an application when calling GetService()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a service isn't currently available the service syste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load and execute a program that has an Application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ID that matches the request.  The service application, if it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, presumably, call AddService() soon after it began to run,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he PC's GetService() request would succeed.  By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, for example, a PC program that wants to avail itself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-unavailable Amiga service can cause the service to co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without requiring the user to invoke a program.  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or both the Amiga and the PC, but we haven't figured ou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what it means (and how it would work) for the Amiga to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program to begin execu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dded or gotten a service, you have become a "service user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following discussion refers to the service us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ion between the program that added the service and th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service.  In fact, the only real disti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f you AddService() you must DeleteService(), where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Service() you must ReleaseSer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f you AddService() you should check the EXPUNGE_SERVIC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ry time you are awakened, whereas if you GetService(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check the SERVICE_DELETED flag every time you are awake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flags rae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sucessfully call AddService() or GetService()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n a pointer to a ServiceData structure, which is the bas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a service.  This data structure is located in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f the Bridge board and therefore is accessible by both the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C.  In this structure, which is defined in services.[hi]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elds are used by the system to manage the servic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structure elements that are particularly usefu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Flags has the service status flags.  You must pay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ome of these, such as SERVICE_DELETED and EXPUNGE_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erviceDataLock is a Janus lock byte, which is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you by the system and which may then be used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access to the ServiceData structure. 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d to use this lock byte, but it's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in case you need it.  We anticipate that many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migaMemPtr and PCMemPtr point to the Bridge mem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allocated for the service at the time that AddServic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called.  Typically, this will be used as a shared-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 for servic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these pieces in place, your programs are ready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ng.  The only other things you need are your own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who can do what in the shared memory (and whether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the ServiceDataLock before using the memory), and you need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gnal the other service users that new service communic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rvice user signals the other users with the CallService()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when you CallService() all other service us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led, on both the Amiga and the PC sides.  Additionally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designate when you first add or get the servic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ant to receive service signals that originate on the other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ridge.  For example, if you're an Amiga service use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receive service signals only when generating by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ervice() on the PC; you will not be signalled when another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of the service calls CallService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you receive a service signal, you must examine on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in the Flags field of the service's ServiceData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dded the service, you must check the EXPUNGE_SERVICE 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n advisory flag that can be set by any servic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 to delete the service.  You can ignore this flag if you mu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's highly recommended that you respond to it by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rvice as requested.  If, on the other hand, you link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using GetService() then every time you are signalle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SERVICE_DELETED flag.  This flag gets set when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 calls DeleteService().  It means that the service is on it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system so you should release your usage of the serv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ven though a service has ben deleted it's not removed 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until all users of the service release it.  This is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regarding the memory buffers of the service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valid until the last user releases the service.  A service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is no longer available to new users, so that a call to GetServic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llows the call to DeleteService() will result in the old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ing found.  Likewise, a call to AddService() after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ervice() will be successful, even though the old service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have been completely removed from the system.  Subsequent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ervice() will find the new service, not the o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 with a service or when you've been asked to let g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ice, you must clean up after yourself.  Any program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called AddService() must call DeleteService()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with the service.  Any program that has successfull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ervice() must call ReleaseService() when it's through with the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who called AddService() wants to remove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ystem, the program calls DeleteService().  With the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ervice() the service becomes unavailable to any new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ed above, the service doesn't become unavailable to thos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linked into the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reator of the service calls DeleteService(), the SERVICE_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will be set in the service's ServiceData structure, and t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service will be signalled.  Thus, it's the servic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to check the SERVICE_DELETED flag every tim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kened by the service signal.  When this flag is found set,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call the ReleaseService() routine as soon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much to be said about memory allocation and managemen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 Please refer to the "Bridge Memory" section of this doc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ervice User Techniques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r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Wait flag, and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Load flag and the facts, including setting EXPUNGE_SERVIC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although you don't have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ServiceMem() and FreeServiceM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examine the SERVICE_DELETED bit every time you are sign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examine and data that may have been passed to you by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 Once the service is marked as having been deleted, you can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the data in in any buffer reflects vali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if you asked for another service user to fill a shared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ata and the next time your awakened you notice that the SERVICE_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, you don't know which of two things has happe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other user called DeleteService() before supplying the request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other user supplied the requested data, signalled you, bu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responded to the signal the other user also called DeleteServic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inding it set, call ReleaseService as soon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AddService() 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locates the requested block of memory and clears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users are waiting for this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be sent a signal after the service is added to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JSERV_OK if al went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subsection "Add/GetService() Return Codes" below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error codes that can be returned by this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etService() 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 can set the GETS_WAIT argument to TRUE,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ven if the service is not currently available the tas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on the signal bit that it has provided in case the servic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available.  If the task is later signalled with that bit,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ervice has come available and the task can then examin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Data structure to obtain the data for the service.  Meanwh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ervice never comes available and the task no longer w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, the task can safely call ReleaseService() to design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 longer waiting for the service.  Note that if you set GETS_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all GetService() and you are returned a pointer to a Service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then you must call ReleaseService() at some point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onnect with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ed, if you set the GETS_WAIT argument to TRUE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a ServiceData structure back whether or not the serv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yet (unless some other error has occurred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-of-Janus-memory or guru-caprice).  The correct way to check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the ServiceData structure points to a real or pending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y examining the UserCount field of the ServiceData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Count field will be zero until the service is add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allService()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causes all other users of the service to be not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ReleaseService()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ndoes everything that GetService()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call GetService() must call ReleaseService() when they're d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eleteService()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ndoes everything that AddService()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hat calls AddService() calls DeleteService() to begin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moving the service from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xamples 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