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it - Load special Kickstarts into speci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one of three specially built Kicksta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.XXn.20  -</w:t>
        <w:tab/>
        <w:t>Requires a memory board in the first AUTOCONFIG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t (the memory from an A2620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mory not used by Kicki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ckit will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survive a seco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.XXn.c0  -</w:t>
        <w:tab/>
        <w:t>Requires memory at $C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ckit will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survive a seco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.XXn.f0  -</w:t>
        <w:tab/>
        <w:t>Requires $f0000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modules may be added with ROM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vives re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with "KillF" and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bugs: Won't work from a V36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ause is known, and will be fixed R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it [kick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Aug-89 Bryce Nesbitt ;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Nov-89 Bryce Nesbitt ;add c0 and f0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Nov-89 Bryce Nesbitt ;add modular load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   - LoadSeg system modules (.ld files) into $F00000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s have ROMTags, they will be noticed o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F   - Kill any ROMTags found in $F00000 memory. 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memory will not be recognized on the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F  - Test and clear entire $F00000 memory board (0 return is goo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