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FSd Rexx Cal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strategy.  Most functions return 0 to indica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or -1 to indicate that some sort of error occurred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rror has occurred, a specific error code is pu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DERROR.  The error code can be translated into an ascii string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fsderrtxt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rver.  Edit the file rexx/startnfsd.rexx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variables to match the lo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s - a string of space separated volume nam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available over the network.  For example,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sys: and dh0: partitions, exports w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orts = 'sys: dh0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file - location of NFS directory file. 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m available, it is recommended that the map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in a recoverabl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uning parameters that may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size- sets the number of open filehandles or lock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s.  cachesize should be large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ves several machines.  A good setting for cach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ize - the NFS directory file is of fixed siz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nd directories that can be made visi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the mapsize variable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 one map entry per 2048 of disk spa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ing, eg a 80 mByte disk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9000 m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ntries - sets the maximum number of volumes that may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sonable value for fsentries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period- sets the time between successive cache flu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ver.  syncperiod should be no more than about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NFS server type "run rx startnfsd".  Note that startnfs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t unless the server is told to quit by another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uildmap(mapfile, mapentries, fs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NFS server to build a directory file called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apfile.  The filesize will be mapentries*12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will contain fsentries export slots.  The buildma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a call to initmap() at server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map('ram:mapfile', 3000, 5'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uildvol(v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buildvol causes the NFS server to build an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mapping file that represents the underlying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 The effect of this call is to make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volume available for access over the network. 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vol() must read each directory in the volume, it may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specially on large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vol('rad:'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letemap(map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FS directory entry to be deleted.  The underlying heirarch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t affected.  Calls to deletemap() are usually mad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NFS directory file after a crash, or to make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map(10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lush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FS directory allocation bitmap to be dumped to disk.  flush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approximately every thir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bitmap(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lushca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open Filehandles and Locks held by NFS to be closed.  flush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approximately every thir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cache(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tpath(map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pathname corresponding to a given mapentry.  Low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ntries may not correspond to a path;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such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mapfile label, contains house keep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</w:t>
        <w:tab/>
        <w:t>map allocation bit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-EXPORT-SLOT: unallocated volume expor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s where a particular mapentry is not allocated, "-unused-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a nonexistant mapentry is supplied, getpath returns "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ath(0) ==&gt;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ath(100000) ==&gt;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itcach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then initializes the NFS server cache.  Each cac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pproximately 142 bytes; this call will allocate size*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cache(256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itmap(ma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initialize the NFS directory map file. 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buil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ap('ram:mapfile'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derrt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fsderrtxt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tring corresponding to an NF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derrtxt(1) ==&gt; "not owner, permission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uery(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erver and returns statistics about its usage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 as the stem of a variable.  Statistics current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AP_FS</w:t>
        <w:tab/>
        <w:tab/>
        <w:t>- first volume export slot ma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AP_NUMFS</w:t>
        <w:tab/>
        <w:t>- number of volume export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AP_BITMAP</w:t>
        <w:tab/>
        <w:t>- first bitmap ma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AP_BSIZE</w:t>
        <w:tab/>
        <w:t>- number of bitma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AP_NUMMAP</w:t>
        <w:tab/>
        <w:t>- total number of mapentries in m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CALL</w:t>
        <w:tab/>
        <w:t>- total number of network requests to NF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NULL</w:t>
        <w:tab/>
        <w:t>- number of calls to nul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GETATTR</w:t>
        <w:tab/>
        <w:t>- number of get attribu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SETATTR</w:t>
        <w:tab/>
        <w:t>- number of set attribu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OOT</w:t>
        <w:tab/>
        <w:t>- number of get roo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LOOKUP</w:t>
        <w:tab/>
        <w:t>- number of name look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EADLINK</w:t>
        <w:tab/>
        <w:t>- number of read lin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EAD</w:t>
        <w:tab/>
        <w:t>- number of data rea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WRITECACHE</w:t>
        <w:tab/>
        <w:t>- number of write cac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WRITE</w:t>
        <w:tab/>
        <w:t>- number of data wri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CREATE</w:t>
        <w:tab/>
        <w:t>- number of dir/file cre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EMOVE</w:t>
        <w:tab/>
        <w:t>- number of file remo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ENAME</w:t>
        <w:tab/>
        <w:t>- number of file/dir re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LINK</w:t>
        <w:tab/>
        <w:t>- number of calls to mak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SYMLINK</w:t>
        <w:tab/>
        <w:t>- number of calls to create sy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MKDIR</w:t>
        <w:tab/>
        <w:t>- number of calls to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MDIR</w:t>
        <w:tab/>
        <w:t>- number of calls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READDIR</w:t>
        <w:tab/>
        <w:t>- number of read directo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STATFS</w:t>
        <w:tab/>
        <w:t>- number of calls to get file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NFSD_UNKNOWN</w:t>
        <w:tab/>
        <w:t>- number of calls to unkn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CALL</w:t>
        <w:tab/>
        <w:t>- number of calls to mou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NULL</w:t>
        <w:tab/>
        <w:t>- number of calls to nul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MNT</w:t>
        <w:tab/>
        <w:t>- number of mou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DUMP</w:t>
        <w:tab/>
        <w:t>- number of calls to show m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UMNT</w:t>
        <w:tab/>
        <w:t>- number of unmou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UMNTALL</w:t>
        <w:tab/>
        <w:t>- number of unmount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EXPORT</w:t>
        <w:tab/>
        <w:t>- number of calls to list exported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EXPORTALL</w:t>
        <w:tab/>
        <w:t>- number of calls to list all exp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MNTD_UNKNOWN</w:t>
        <w:tab/>
        <w:t>- number of calls to unknown mount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.REXX_CALL</w:t>
        <w:tab/>
        <w:t>- number of Rexx function invocations to NF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query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'Number of NFS reads = ' || stat.nfsd_re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'Number of Rexx invocations = ' || stat.rexx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erver to free its resourc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()</w:t>
        <w:tab/>
        <w:t>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