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tWorkBench - A 2.0 Workbench Untility hack by Michael Si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EW* Version that fixes a problem with the old version a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3 Workbench...  (Actually, two problem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ck only works in 2.0 and may not continue to work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of the OS.  It is not supported in any way and may brea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SetWorkBench does is give you CLI support for s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bench window and for cleaning it up.  This can be very use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ormally want your workbench window at a certain pl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(A2024 and Moniterm users will love thi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SetWorkBench [LEFT x] [TOP y] [WIDTH w] [HEIGHT h] [CLEANUP] [WA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parameters are given, it will display the current work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's x/y position and its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sizing or position parameters are given, the window will be 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w values.  Any value that is not given will 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of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EANUP keyword will cause workbench to do a CLEANUP.  Note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do this, SetWorkBench needs to wait until workben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ly up and running.  Thus, this option also causes the SetWork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not exit until workbench is completely started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full on floppies when combined with the WAIT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 Since sizing a window is ASYNC, doing a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izing the window in the same command after work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lready up and running may cause the cleanup to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the sizing event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IT keyword will cause SetWorkBench to wait until the work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s opened.  This is needed if you use SetWorkBen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ipt that also does the LoadWB command.  It can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disk tr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ection of my startup script on a A2024 monitor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2024 mode.  (This is 1008x800 disp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is a hack that moves the workbench window to "my"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&gt;NIL: SetWorkbench &gt;NIL: LEFT 506 WIDTH 502 HEIGHT 386 CLEANUP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tartup WorkBenc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WB &gt;N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 do not specify the top position as I do not need i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itial window.  Also, note that since this is on a hard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I do not really want to wait for SetWorkBench 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other things happen in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floppy system, to cause the script to wait for workbenc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nd reduce disk thrashing, tr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-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CLI &gt;NIL: FROM S:StartUp-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WB &gt;N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LI &gt;N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-contin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WorkBench &gt;NIL: WAIT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