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&lt;sys.amiga&gt;:\janus\doc\j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: 2 M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the code that I have wri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upports low level access to the "janus" system --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c-10 and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ackaged as a library (specifically "janus.libra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return a value return it in D0.  There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.[hi]</w:t>
        <w:tab/>
        <w:t>-- gives interface to janus.library.  All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file are amiga specific.  The most use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is file are the definitions for jan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c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reg.[hi]</w:t>
        <w:tab/>
        <w:t>-- hardware constants.</w:t>
        <w:tab/>
        <w:t>Most people should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do, we need to h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var.[hi]</w:t>
        <w:tab/>
        <w:t>-- the shared data structure between the amiga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ce again, you should not need direct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utines.  I have tried to provide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do all the normal thing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6block.i</w:t>
        <w:tab/>
        <w:t>-- command blocks for calling pc's interrupt'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[hi]</w:t>
        <w:tab/>
        <w:t>-- hard coded constants for interrupt numbers.</w:t>
        <w:tab/>
        <w:t>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numbers will be gotten at run time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are constants.  Thes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jintnum"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ig.[hi]</w:t>
        <w:tab/>
        <w:t>-- data structure for SetupJanusSi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Handler = SetJanusHandler( jintnum, intserver )(d0/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ets up an interrupt handl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 interrupt.  The old interrupt is returned.  A nu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interrupt handler.  If there is 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then interrupts not will be processed for that jin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nable = SetJanusEnable( jintnum, newvalue )(d0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jintnum may be individually enable or disabl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control of setting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).  If the interrupt is disabled then requ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ll not generate interrupts.  These requ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via SetJanus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value is 0 then the interrupt is disabl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en the interrupt is enabled.  All other valu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generate an interrupt if i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 that has a pending request.  This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until the next hardware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Request = SetJanusRequest( jintnum, newvalue )(d0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ets or clears an interrupt request for jin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value is zero then the request is cleared.  If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then the request is set.  In either case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que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request will generate an interrupt (if it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current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JanusInt( jintnum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s useful for "system" requests -- e.g. tho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rectly defined by the hardware.   The call mark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 interrupt area and then posts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JanusInt( jintnum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the status byte from the interrupt area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tell if the pc has noticed the interrup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JNOINT ($ff) means no interrupt is pend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pc has already processed it).  JSEN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7f) means that the interrupt is pending.</w:t>
        <w:tab/>
        <w:t>Anything el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with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= AllocJanusMem( size, type )(d0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allocate memory from the parameter or buff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pools, and returns a 68000 addressible pointer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cates "size" bytes, or returns NULL if there w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field is used to determine which pool of memor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ither MEMF_PARAMETER or MEMF_BUFFER.</w:t>
        <w:tab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what sort of memory access the pointer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he four choices are MEM_BYTEACCESS, MEM_WORD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GRAPHICACCESS, or MEM_IOACCESS.  See the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aning of these access methods if you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nusMem( ptr, size )(a1,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ory is returned to the free pool.</w:t>
        <w:tab/>
        <w:t>Som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ecking is done, and the system will Aler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= JanusMemBase( type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of the memory referred to by the typ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See AllocJanusMem for a (very)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 JanusMemType( ptr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the pointer is returned.  "Unpredictable result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ptr points to neither buffer memory nor parame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JanusMemToOffset( ptr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 points to buffer or parameter memory,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at memory to ptr will be returned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fed to SetParamOffset() if this is a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GetParamOffset( jintnum )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offset for interrupt jintnum is return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terpret this number, but by convention a $ffff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 block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Offset = SetParamOffset( jintnum, offset )(d0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offset for jintnum is set to the bottom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offset.  The previous offset is returned. 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rpret this number, but by convention a $ffff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 block had previously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= GetJanus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of the janus 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ig = SetupJanusSig( jintnum, signum, paramsize, param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/d1/d2/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oes the "standard" things tha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anus system would want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who use the janus board will u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nd CleanupJanusS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urpose is to set up an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terrupt, and translate this into an exe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sent to your task.  This allows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plexities of writing interru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the jintnum to use a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ignal number (signum) to be send to you.  J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(for now) be gotten via the include file services.[h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 will most often be gotten via AllocSignal(-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an unus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etting up a way to get interrupt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up a parameter area.  It will allocate para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type paramtype, and set up the parame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error checking done while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.  If signum is -1 the call fails (-1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llocSignal...).  If there is alread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then the call fails.  If paramsize is non-zer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a parameter area the call fails.  If it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returns a NULL if it fails.  If it succeeds the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tupSig structure is returned.  This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sig.[h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JanusSig( setsupSig )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undoes everything that SetupJanusSi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Lock( ptr )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 janus lock (e.g. a lock on a memory list).  You must not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for a long time -- keep it just long enough to manipul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ssociated with the lock, and don't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UnLock( ptr )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janu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Copy( source, desination, length )(a0/a1,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rbitratily aligned memory as efficiently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