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to 1.3 IEEE Double Precis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ale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a 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ouble precision IEEE library has been rewritten fo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ibrary is up to seven times faster than the old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twice as fast for +,-,*,/.  It more proper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special cases like NotANumber, Infinity, and denormaliz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able of approximate speed-ups per functi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faster software emulation of floating poi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ecognizes and uses the 68020/68881* comb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floating point instructions available. Also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xisting math resource** is available it will use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resource will point to the base of a 68881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16 bit i/o port, but maybe a different devi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the ability to programmatically trap math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verflow and divide by zero. Your program can now ign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ke suitable action without visiting the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d new library has been written for 1.3. It is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transcendental library. It supports the s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nscendental library for the Motorola fast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lso identifies and uses the 68020/68881 combin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math resource. It has a very fast software square roo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use these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are highly optimized and provide very fas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EEE dou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can share the IEEE libraries 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16k bytes per user with the transcendent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 precision of IEEE double, and wish to have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speed when your programs run on machines with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s, then you should use these libraries. All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s done by the library when it is first initialized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astest available resources to do your math.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to support a standard Amiga, a 68020/68881 Amiga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ath coprocessor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n't you use these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ltimate speed on a 68020/68881 system, you will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structions available from the 68020/68881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. This, however, prevents your code from running o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powered Amigas. In this case, you may need to supp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your code, one for each diffe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should be placed in the libs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library will replace the old library, and the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a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 there are additional files to link with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.fd file for the transcendent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several manufactures of 68020/68881 upgrade boa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SA. Commodore-Amiga has also announced such 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th Resources have been announced by Microbotics and AS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velop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CBM's standard peripheral support for 68881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sign your peripheral to autoconfig. Your aut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ust create a resource and add it to the resour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resource is "MathIEEE.re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EEE library will attempt to open this resource. If it find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tract the BaseAddr pointer and copy it into i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f the BaseAddr pointer is non-null it will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outine entry points when the IEEE library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EEE library is initialized, the library again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r alternate function bits in Flags of the resource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nly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BasAlt bit, and the transcendental library only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TransAlt bit. If they are set, the library routine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ose address is in the corresponding Ini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passed are a6 = sysbase,a1=resource,a2=math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evice is not a 68881 then you may need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parate bits for different library capabiliti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th resource is only able to handle a limited set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tie a math processor in that may on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subtract/multiply/divide. The rest of softwa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ransparently by calling your alterna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does not provide for arbitrating a math accel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ing environment. So you must provide some suppor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device autoconfigs. The only exception is the 68020/6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here support for that has been standard sinc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tion usually involves saving and restoring the stat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vice between task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look at the tc_Switch/tc_Launch ve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data structure. These are called each time contro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ask to another. And remember not to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cess needing to use thos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data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 MathIEEE,LN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MathIEEE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MathIEEE_BaseAddr       ; for standard 6888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MathIEEE_DblBasInit     ; something else besides 6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MathIEEE_DblTransInit   ; something else besides 6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MathIEEE_SnglBasInit    ; something else besides 6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MathIEEE_SnglTransInit  ; something else besides 6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 MathIEEE_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thIEEE resource structure may grow in the future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l be added only as Amiga may define new capabilitie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80 bit exten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its for MathIEEE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ll unassigned bits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DEF  MathIEEE,DblBasAlt,0            ; alternate Ba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DEF  MathIEEE,DblTransAlt,1          ; alternate Tra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DEF  MathIEEE,SnglBasAlt,2           ; alternate Ba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DEF  MathIEEE,SnglTransAlt,3         ; alternate Tra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'Init' entries are only used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it is set in the Flag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o if you are just a 68881, you do not need the Ini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just make sure you have cleared the Flag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is should allow us to add Extended Precisi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r Init users, make sure you splice yoursel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pen/Close/Expunge vectors for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tructure that is used is tentatively laid ou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tentatively because the name of the entries may change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change their order, usag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we  may add stuff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 MI,LIB_SIZE      ; Standard libra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io8_Flags       ; is this 6888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io8_pad         ; line up to next 32bit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io8_68881       ; ptr to io68881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io8_SysLib      ; ptr to Sy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io8_SegList     ; ptr to this Se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io8_Resource    ; ptr to mathIEEE.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io8_opentask    ; called when task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io8_closetask   ; called when tas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 MI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interest to hardware developers are the opentask/clos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. These functions will be called when a task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ibrary and CloseLibrary. This will give the vendor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y per task initialization necessary. The Amig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sets them up as NOPs in the case of straight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ts the 68881 initialization stuff in there for 68020/6888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ripheral 68881. That initialization stuff currently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modes and interrup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override the defaults, you will have to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bits in the Resource structure and overwrite the opentask/clos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hen your AltInit function is called. The Open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return value of opentask for errors. If a nonzero is in d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penLibrary will return 0 to the task trying to Open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Approximate Speed Ups from 1.2 to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Times faster in 1.3/680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DPFlt</w:t>
        <w:tab/>
        <w:tab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DPFix</w:t>
        <w:tab/>
        <w:tab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DPAbs</w:t>
        <w:tab/>
        <w:tab/>
        <w:t>1.8*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DPNeg</w:t>
        <w:tab/>
        <w:tab/>
        <w:t>3.0*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DPTst</w:t>
        <w:tab/>
        <w:tab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DPFloor</w:t>
        <w:tab/>
        <w:tab/>
        <w:t>7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DPCeil</w:t>
        <w:tab/>
        <w:tab/>
        <w:t>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DPCmp</w:t>
        <w:tab/>
        <w:tab/>
        <w:t>2.8*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DPAdd</w:t>
        <w:tab/>
        <w:tab/>
        <w:t>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DPSub</w:t>
        <w:tab/>
        <w:tab/>
        <w:t>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DPMul</w:t>
        <w:tab/>
        <w:tab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DPDiv</w:t>
        <w:tab/>
        <w:tab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for Gamma1 release of iee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was written in C and used the standard IEEED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Results for assembly language programmers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you use inline jsr _LVOxxx(a6)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68010 improved results about 5% for multiply and about 9% f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020/68881 some new exceptions are generat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1.2/V1.3 kickstart roms do not properly initialize the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 for a future release of the operating system. I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disk we have added a program to fix exec as well a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os bugs. This program is called setalert,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 your startup-sequence. See the 1.3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that have not gotten 1.3 yet, the setaler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is disk. You should use 'run setalert'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return but hanges around to do it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