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E (Amiga Serial Performance Evaluator) Release 1.2 (c)1990 CB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dart========2/8/90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now variable. Well, almost ;-&gt;. There is now fu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ing. Current arguments: which cia timer to use, baudrate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number of bytes to send per interrupt) and total number of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eration. Type "aspe ?" or "aspe -h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 sends data out the serial port at full bandwidth of a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and receives the same data. This requires connecting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 pins on the RS-232 port. You could hook up a MIDI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IDI IN to MIDI out, or connect pins 2 and 3 on a female DB25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how activities, such as moving the mouse, selecting,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windows, accessing files etc, affect serial performanc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ock sources and packet sizes (good measure on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ispatch latencies). ASPE runs under 1.3 and 2.0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erial performance under different OS versions. ASPE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ich functions in the system may need fine tun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more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sk installs a cia timer interrupt, a serial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at software priority zero) and a stopwatch using the timer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is started before transmission is enabled. Serial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 cia timer interrupt which is signalling the main task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ion of the signal the main task sends a definable number of by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 port. This saturates full serial bandwidth. Concurr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eceive interrupt handler is receiving bytes from the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count of the incoming bytes. A global count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n the cia timer interrupt is counted up until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number and stops the cia timer as well as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eived bytes is subtracted from the number of sent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number of dropped bytes. Statistics, including number of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dropped bytes, as well as the total time elapsed,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. You are then returned to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nsities and different transmit and receive algorith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on. I might even add a full blown intuition interface 8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ents to: Darius Taghavy, CATS (x9425), e-mail darius@cbmv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