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0 AmigaGuide 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id N. Jun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Amiga keyboard sports a HELP key, yet there has been no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support for this key.  Now, there is AmigaGuide, which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method of displaying help and other on-line documenta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marked with a ** indicate that the option is only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3.0 versions of Amiga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uses an Intuition window that contains a scroll bar, butt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l-down menus, to display plain ASCII text files or AmigaGuide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migaGuide database is a set of related documents contained in o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ocument may contain references to other documents, using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a link.  A document may contain any number of links, pointing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other documents. When the user selects a link, the docume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k points to will be displayed.  The user may then use the li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rough the database, following whatever path they may choo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term for AmigaGuide's abilities, is hyper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may at any time print a document or a portion of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They may also send portions of a document to the clipboard, for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Rexx, the user may write scripts, or an application could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, to control Amiga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ross-reference tables can be loaded that specify where a keywor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rase is defined.  The user can then use AmigaGuide's Find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 to quickly display a document based on keyword,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the name of the database that it is locat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provides a unique feature to hypertext systems, called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.  A Dynamic Node is a hypertext or plain text documen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in real-time as opposed to coming from a static file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that generates Dynamic Nodes is called a Dynamic Nod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databases are accessed in three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Databases can be browsed directly from the Workbench o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MultiView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migaGuide support can be added to an existing application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ports ARexx, by using AmigaGuide's ARexx functio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pplications can use the functions of AmigaGuide to provid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gadgets, menus and windows.  For example, the user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ition the pointer over any gadget or menu item, press 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 appropriate document would b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igaGuide window.  The application could also have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 a pertinent portion of the current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help or on-line documentation, AmigaGuide has other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to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application that has an ARexx port and supports AmigaGuid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up a help system that not only provides help, but could als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s. The user could read about a feature, then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button, which would run an ARexx script that would gi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of use.  For instances, to show Pattern Fill,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uld draw a circle, select a pattern, and then fill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uter Aided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udent could read about different topics, following link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ltiple choice quiz could be set up at the end where th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answers run ARexx scripts to accumulate the 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by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programmers develop using a Cut &amp; Paste technique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p modules from the various applications or utilities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written, and paste them together to build new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database could be set up of all these different code fra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uch as loading and saving ILBM's, clipboard access, playing sou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tc.), you could step through, answering questions, while the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you need are being appended to a new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allows a number of items to be tailored to the users' p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reference items are stored in environment variables. The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etEnv can be used to set any of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set any of the following environment variables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:AmigaGuide directory must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dir ENV: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eference Editor that sets the AmigaGuide preferences would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:AmigaGuide directory when "Use is selected, and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ARC:AmigaGuide directory when "Save"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list of the variable names, and what they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riable is used to control the debugging output of Amiga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Debug S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any file or device to be specified f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Debu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s debugging information to the default debugging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Debug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ns off further debugging output (the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riable contains the list of directory names that AmigaGui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through when it attempts to open a database.  The directory n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Path "Workbench:Autodocs Workbench:Includ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specify the graphical style that the links are presented 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sty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</w:t>
        <w:tab/>
        <w:t>Draw a raised border around the tex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LINE</w:t>
        <w:tab/>
        <w:t>Underline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LD</w:t>
        <w:tab/>
        <w:t>Bold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ALIC</w:t>
        <w:tab/>
        <w:t>Italicize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Text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riable provides the user with the ability to specify the col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for the various renderings that AmigaGuide per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Pens &lt;abcdefg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Back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= Button tex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= Button back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 = Highlighted button tex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 = Highlighted button back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 =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= Highlight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 = Text on back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Pens 21213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AmigaGuide/Text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, AmigaGuide subtracts '0' from the pen number, so valu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from 0 to 20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HORING AmigaGuid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ing an AmigaGuide database, or any hypertext database for that mat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difficult task.  It takes a lot of insight into the subject mat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 pieces relate to each other. A database must consist of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late to each, documents must be broken up into manageable chunk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 must be carefully thought out.  A document should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dealing with one topic. Each document should contain li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related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migaGuide database is ASCII text with embedded commands that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how to interpret the database.  A database should consis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able of contents and a number of related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commands that can be used within a database.  Commands mus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very first column of a line.  If a line begins with an @ sign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nterpreted a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$VER: &lt;AmigaDOS version 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version of the database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st always be in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(C) &lt;copy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copyright notic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AUTHOR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author of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ATABAS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st be the very first line of an AmigaGuid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tart of a dynamic node.  The AmigaGuid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s the callback hooks to obtain the document from a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vider.  This is obsolete, do not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font to us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HEIGHT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 high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MACRO &lt;name&gt; &lt;comman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construct a macro.  A macro can b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way as an attribute command, and can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 attribute commands or macros.  The macro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arched before the attribute command list is search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@macro icom "@{i}$1 @{ui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@{icom "example"} of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MASTER &lt;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lete path of the source document used to defin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NODE &lt;name&gt;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 the start of a node (page/article/section)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, or main node, must be named MAIN.  MAIN must be the 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atabas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ffect on the databas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atabas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atabas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REM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REMARK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place remarks in the database.  These r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not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ndicate that the text of the databas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WIDTH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 wide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on wordwrapping for the whole databas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Labe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commands that can be used within a @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ackslash is the escape character.  A backslash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@ sign is used to escap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 the end of a node.  Must start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font to use for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KEYWORDS &lt;keywor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s of the node.  Someday when searc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implemented, there will be a keyword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NEXT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 to display when the user selects "Browse 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od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ffect on the nod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od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od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PREV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 to display when the user selects "&lt; Brow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ndicate that the text of the nod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TITLE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tle to display in the title bar of the window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of this node.  Must start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TOC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of the node that contains the table of content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.  Defaults to MAIN.  This is the node that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e user presses the "Contents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on wordwrapping for the nod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&lt;label&gt; &lt;command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 a textual link point.  Can be anywhere in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ing with 3.0, AmigaGuide can can link to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nds, animations and other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 of attributes can be applied to the text within a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eature is only supported with the 3.0 version of Amiga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AMIGAGU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s the word AmigaGuide in bold followed by the 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A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o change the fore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bol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B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change the background text color.  Color can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 that the following text is the body of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d wrap will be turned back on if it is the default.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B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o change the back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CLEARTA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ore the default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 that the following text is not to be word-wr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F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change the foreground color.  The same colo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as in the F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italic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J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on centering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JLE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on lef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J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on righ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L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the number of spaces to indent the body of a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ce a line feed without starting a new paragraph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indicate the end of a paragraph. 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sequential LF's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P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ore the default settings for a paragraph.  Text pen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to 0, normal font, and no indent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PAR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the number of spaces to indent the first lin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graph relative to the normal paragraph indenta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ue may be a negative number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PLA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turn off all @{B}, @{I}, and @{U} commands.  N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SETTABS &lt;n&gt; ... &lt;n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establish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TA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as character 9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underlin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bol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U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italic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{U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underlin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commands that can be assigned to a link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ALINK &lt;name&gt; &lt;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the named node into a new window, with &lt;line&gt; at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cause a display beep in the screen that the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dow reside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se the window (should only be used on windows that wher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a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K &lt;name&gt; &lt;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the named node, with &lt;line&gt; at the top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X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 an ARexx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XS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 an ARexx string file.  To display a picture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ADDRESS COMMAND DISPLAY &lt;picture name&gt;', to display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'ADDRESS COMMAND MORE &lt;doc&gt;'.  Note that with 3.0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 to display text, graphics or sound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gaGuid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 an AmigaDO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utdown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AmigaGuide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n example of an AmigaGuide database.  It doesn'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'useful' information, but it does show the usage of some of th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database "example.gui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master "example.do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node Main "Example AmigaGuide databa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@{"ARexx" link ARex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@{"Shell" link She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@{"Workbench" link Workben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node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something here about @{b}ARexx@{u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nod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something here about the @{b}Shell@{u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nod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something here about @{b}Workbench@{ub}. Say that it has @{"icons" link ic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icon "Workbench Ic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se little pictures that you can drag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@e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XX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control AmigaGuide using ARexx.  Each occurr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has an ARexx port.  The AmigaGuide shared system library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exx function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port name is AMIGAGUIDE.# where # is the occurrence.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migaGuide utility, a port name can be specified as a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.  An application with an AmigaGuide interface can also prov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 following action commands are also ARexx commands. A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ALINK &lt;name&gt; &lt;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the named node into a new window, with &lt;line&gt; at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cause a display beep in the screen that the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dow reside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se the window (should only be used on windows that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ed with a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K &lt;name&gt; &lt;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the named node, with &lt;line&gt; at the top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TEM &lt;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 an AmigaDO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utdown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x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guide.library is an ARexx function library.  The librar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as a function host with the following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Load the AmigaGuide library as a function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~SHOW('L','amigaguide.library'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 ADDLIB('amigaguide.library',0,-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upports the following functions (function names are not case- sens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w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BSCREEN/K,DATABASE/K,NODE/K,LINE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a node on the named screen.  Defaults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, on the Workbench screen.  If DATABASE isn'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will search through the cross-reference list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bas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 a cross-reference file int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t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information on NODE.  Format of the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ed is "NODE" "DATABASE" TYP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unge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ush the cross-reference list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NG AN AmigaGuide INTERFACE TO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can add AmigaGuide support, using the function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GHelp example on disk illustrates how to add simple context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to an application.  It uses the new 3.0 Intuition gadget help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termine what gadget the pointer is over, and uses AmigaGuid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AGHelp example on disk shows a more complicated context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system.  Like AGHelp, it uses the new 3.0 Intuition functions, bu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help information as the user moves the mouse around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of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current project information or user interface state information (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gadget or menu being disabled) in your help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 REFEREN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allows cross-reference tables to be loaded that specify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a keyword is defined in.  **This cross-reference table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Find Document" requester to locate a node.  It is also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2AG utility to construct hypertext versions of the system Autodoc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oss-reference file follows a layout similar to the devs:m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The table itself starts with a line that consists o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: and ends with a line that contains a # as the only uncom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Comments can be included in the C-style format, beginn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*" and ending with "*/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his is a com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RE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dget"</w:t>
        <w:tab/>
        <w:t>"intuition/intuition.h"</w:t>
        <w:tab/>
        <w:t>215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oss-reference entry consists of four 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keyword that is being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SCII file or database that the keyword is defin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e within the node that the keyword is defi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eld indicates the type of keyword.  Possible value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 Generic AmigaGuid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Describes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 Describe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Points to an includ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  Describe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 Describe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  Describes a structu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  Describes a typ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Describes a de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a Cross Refere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lobal cross-reference list can be loaded from disk using the LoadXR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The forma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cess = LoadXRef(lock, 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suc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PTR 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PTR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k on the directory where the file is located. 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of the cross-reference file to load.  LoadXRef will sear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r preferenc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1  Indicates that the load was aborted by a contro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Unable to load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Successfully loaded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No changes have been made since the last time that this fil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the Cross Refere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pplication can use the GetAmigaGuideAttr() function to obta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ross-reference list.  The application then may search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or even save the list to disk. Note that access to this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, and must be enclosed between a call to LockAmigaGuideBas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ckAmigaGuide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Lock the AmigaGuideBase for exclusive acc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 = LockAmigaGuideBase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cross-referenc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GetAmigaGuideAttr(AGA_XRefList, NULL, &amp;lis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Do something with th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Unlock AmigaGuideBa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AmigaGuideBase(ke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oss-reference list consist of nodes of struct XRef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braries/amigaguide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ross-referenc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Node xr_Node;</w:t>
        <w:tab/>
        <w:t>/* Embedded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 xr_Pad;</w:t>
        <w:tab/>
        <w:tab/>
        <w:t>/* Padd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DocFile *xr_DF;</w:t>
        <w:tab/>
        <w:t>/* (Private) Document defined i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xr_File;</w:t>
        <w:tab/>
        <w:tab/>
        <w:t>/* Name of document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xr_Name;</w:t>
        <w:tab/>
        <w:tab/>
        <w:t>/* Name of ite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xr_Line;</w:t>
        <w:tab/>
        <w:tab/>
        <w:t>/* Line defined a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XRSIZE</w:t>
        <w:tab/>
        <w:t>(sizeof (struct XRef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are the field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bedded nod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Node.ln_Name points to xr_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Node.ln_Type contains the type of th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to align the remaining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vat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name of the file that xr_Name is defin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r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e, within xr_File, that xr_Name is defi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YNAMIC NOD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provides a unique feature to hypertext systems, called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.  A Dynamic Node is a hypertext or plain text documen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in real-time as opposed to coming from a static file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that generates Dynamic Nodes is called a Dynamic Nod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link point within a document isn't resolved, it will query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 Hosts to see if any one of these external application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ve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eature allows for dynamic interaction with constantly changing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eature is useful for AmigaGuide authoring tools,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environments, extremely context sensitive help systems, t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s has been implemented using an Object Oriented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digm.  When a link point hasn't been resolved a HM_FINDNODE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to each Dynamic Node Host on the list.  Once the node has been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 HM_OPENNODE is sent to the Dynamic Node Host that the node be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.  HM_CLOSENODE is sent to the host once the node has been ex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ing a Dynamic Nod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an application to register itself as a Dynamic Node Hos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initialize a hook and add the hook to the AmigaGuide Dynamic Nod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AddAmigaGuideHost() library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ok structure as defined in &lt;utility/hook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Standard hook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inNode h_Min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(*h_Entry)();</w:t>
        <w:tab/>
        <w:tab/>
        <w:t>/* assembler entry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(*h_SubEntry)();</w:t>
        <w:tab/>
        <w:tab/>
        <w:t>/* often HLL entry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*h_Data;</w:t>
        <w:tab/>
        <w:tab/>
        <w:tab/>
        <w:t>/* owner specifi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AmigaGuideHost() function returns a pointer to an AmigaGuide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This structure, defined in &lt;libraries/amigaguide.h&gt;, i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allback hand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AmigaGuide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Hook agh_Dispatcher;</w:t>
        <w:tab/>
        <w:t>/* Dispatc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gh_Reserved;</w:t>
        <w:tab/>
        <w:tab/>
        <w:t>/* Must be 0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gh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gh_UseCnt;</w:t>
        <w:tab/>
        <w:tab/>
        <w:t>/* Number of open n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agh_SystemData;</w:t>
        <w:tab/>
        <w:tab/>
        <w:t>/* Reserved for system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agh_UserData;</w:t>
        <w:tab/>
        <w:tab/>
        <w:t>/* Anything you want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are the field definitions for the AmigaGuideHos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gh_Disp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copy of the Hook that wa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migaGuideH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gh_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be manipulated by the Dynamic Node Host any way it s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ther fields are not to be manipulated in any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ing a Dynamic Nod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ynamic Node Host is removed using the RemoveAmigaGuideHost()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The application must successfully remove the hook before exi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AmigaGuide would end up calling the hook function, tha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aded from the system, causing a system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de fragment illustrates how to initialize and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braries/amigaguid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exec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amigaguide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exec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amigaguide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rn struct Library *SysBase, *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 *AmigaGuide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ASM</w:t>
        <w:tab/>
        <w:t>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>REG(x)</w:t>
        <w:tab/>
        <w:t>register __ ##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__saveds dispatchDNH(struct Hook *, STRPTR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M hookEntry(REG(a0) struct Hook *,REG(a2) VOID *,REG(a1) VOID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allback hook dispatc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__asm hookEntry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G(a0) struct Hook *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G(a2) VOID *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G(a1) VOID *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Pass the parameters on the stac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(h-&gt;h_SubEntry)(h, obj, msg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n 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ok 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GUIDEHOST h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amigaguide.library works with 1.3 and newer versions of the O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AmigaGuideBase = OpenLibrary ("amigaguide.library", 33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Initialize the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ok.h_Entry = hookEnt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ok.h_SubEntry = dispatchDN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Add the AmigaGuideHost to the syste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hh = AddAmigaGuideHost (&amp;hook, "ExampleHost", N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"Added AmigaGuideHost 0x%lx\n", h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Wait until we're told to qu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ait (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"Remove AmigaGuideHost 0x%lx", h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Try removing the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 (RemoveAmigaGuideHost (hh, NULL)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/* Wait a wh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 ("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lay (25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"Couldn't add AmigaGuideHos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close the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oseLibrary (AmigaGuideBa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Dynamic Node Hos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e Dynamic Node Host has been added to AmigaGuide, it can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messages for differ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, AmigaGuide supports the following methods, or message type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ynamic Nod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M_FI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migaGuide can't resolve a link, then it sen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M_FINDNODE message to all Dynamic Node Hosts to se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st defines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M_OPEN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AmigaGuide locates the host that defines a node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M_FINDNODE message, then the HM_OPENNODE message is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at host to ask it to open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M_CLOS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the user has closed all occurrences of a Dynamic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AmigaGuide sends the HM_CLOSENODE message to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opened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M_EXPU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gaGuide sends this message to all Dynamic Node Hos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xpunge vector of amigaguide.library is invoked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ungeDataBases() function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of the methods receive a TagItem array as an argument. Curren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ags are supported.  The tag values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braries/amigaguide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NA_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screen on which source AmigaGuide window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NA_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en array associated wit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NA_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ctangle structure (defined in &lt;graphics/gfx.h&gt;)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mensions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TNA_Help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unique numeric identifier associated with an AmigaGuide clien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 is new for 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ethod requires one or more parameters.  The MethodID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parameter for each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_FI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locate the Dynamic Node Host that a node is defined by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 Host receives a HM_FINDNODE message for a node that it own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ply with TRUE, otherwise it must respond with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M_FINDNODE method receives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HM_FIND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opFind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Method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ofh_Attrs;</w:t>
        <w:tab/>
        <w:t>/*  R: Additional attribut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fh_Node;</w:t>
        <w:tab/>
        <w:tab/>
        <w:t>/*  R: Name of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fh_TOC;</w:t>
        <w:tab/>
        <w:tab/>
        <w:tab/>
        <w:t>/*  W: Table of Cont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fh_Title;</w:t>
        <w:tab/>
        <w:tab/>
        <w:t>/*  W: Title to give to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fh_Next;</w:t>
        <w:tab/>
        <w:tab/>
        <w:t>/*  W: Next node to browse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fh_Prev;</w:t>
        <w:tab/>
        <w:tab/>
        <w:t>/*  W: Previous node to browse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eld definitions are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Att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eld contains a pointer to a TagItem array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he message.  This field is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node to open.  This field is read-only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 for this name to contain parameters that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sed.  For example, the command that triggered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uld have b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k "snd/beep 32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which case, the ofh_Node field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ep 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able of Contents to assign to this node. 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of the node to link to, if the "Contents" butt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ssed.  This field can be written to (not implemen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itle to assigned to this node.  This field can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logical next node.  This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 to link to if the "Browse &gt;" button is press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can be written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h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logical previous node.  This i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ode to link to if the "&lt; Browse" button is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eld can be written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_OPEN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migaGuide locates the host that defines a node, using the HM_FIND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then the HM_OPENNODE message is sent to that host to ask it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.  If the Dynamic Node Host is able to open the node, then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 with TRUE, otherwise respond with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M_OPENNODE method receives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HM_OPENNODE, HM_CLOSE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opNode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Method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onm_Attrs;</w:t>
        <w:tab/>
        <w:t>/*  R: Additional attribut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nm_Node;</w:t>
        <w:tab/>
        <w:tab/>
        <w:t>/*  R: Node name and argum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nm_FileName;</w:t>
        <w:tab/>
        <w:tab/>
        <w:t>/*  W: File nam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onm_DocBuffer;</w:t>
        <w:tab/>
        <w:tab/>
        <w:t>/*  W: Nod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onm_BuffLen;</w:t>
        <w:tab/>
        <w:tab/>
        <w:t>/*  W: Size of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onm_Flags;</w:t>
        <w:tab/>
        <w:tab/>
        <w:t>/* RW: Control fla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eld definitions are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Att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eld contains a pointer to a TagItem array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he message.  This field is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node to open.  This field is read-only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 for this name to contain parameters that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sed.  For example, the command that triggered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uld have b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k "snd/beep 32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which case, the onm_Node field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ep 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AmigaGuide to read a particular node from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supply the file name here.  The file can either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aight ASCII file or an AmigaGuide document (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base). The application can write to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Doc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are dynamically creating a node in memory, the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eld to point to the buffer.  If this field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onm_BuffLen field must be filled in als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lication is in charge of freeing onm_DocBuffer w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ne (indicated by a HM_CLOSENODE message).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write to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Buff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buffer that onm_DocBuffer points t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lication can write to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m_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control flags that the Dynamic Node Host can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TNF_KEEP - Don't flush this node from memory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base is closed.  This will delay the HM_CLOS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 until the databas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TNF_ASCII - The node is straight ASCII, doesn't conta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Guid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TNF_CLEAN - Remove the node from the database as soon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TNF_DONE - This flag is used to indicate to AmigaGui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ynamic Node Host already took care of 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, and that there is no need for AmigaGuide to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. This is useful for playing sounds, animations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bugg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_CLOS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e user has closed all occurrences of a Dynamic Node, then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s the HM_CLOSENODE message to the host that opened the nod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 Host is able to close the node, then respond with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respond with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M_CLOSENODE message uses the same message structure as HM_OPEN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_EXPU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 sends this message to all Dynamic Node Hosts when the Expu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of amigaguide.library is invoked, or the ExpungeDataBases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alled. The Dynamic Node Host should free as much memory as it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M_EXPUNGE method receives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HM_EXPU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opExpung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Method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oen_Attrs;</w:t>
        <w:tab/>
        <w:t>/*  R: Additional attribut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eld definitions are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en_Att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ly, no attribute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Disp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n example of Dynamic Node Host message dispatcher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executed with a callback hook, it is being run on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' task, not the Dynamic Node Host process.  Because of that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load the global data segment using geta4() or __sav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__sav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atchAmigaGuideHost (struct Hook *h, STRPTR db, Msg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opNodeIO *onm = (struct opNodeIO *) 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retval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(msg-&gt;Method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Does this node belong to you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HM_FIND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opFindHost *ofh = (struct opFindHost *) 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B (kprintf ("Find [%s] in %s\n", ofh-&gt;ofh_Node, d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e if they want to find our table of cont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stricmp (ofh-&gt;ofh_Node, "main")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turn TRUE to indicate that it's your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otherwise return FALS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Display the name of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(on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turn TRUE to indicate that it's your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otherwise return FALS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Open a n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HM_OPEN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B (kprintf ("Open [%s] in %s\n", onm-&gt;onm_Node, d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e if they want to display our table of cont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stricmp (onm-&gt;onm_Node, "main")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Provide the contents of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m-&gt;onm_DocBuffer = TEMP_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m-&gt;onm_BuffLen = strlen (TEMP_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Display the name of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(on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dicate that we want the node removed from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database, and that we handled the displa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m-&gt;onm_Flags |= (HTNF_CLEAN | HTNF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dicate that we were able to open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Close a node that has no user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HM_CLOSEN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B (kprintf ("Close [%s] in %s\n", onm-&gt;onm_Node, d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dicate that we were able to close the n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Free any extra memo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HM_EXPU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B (kprintf ("Expunge [%s]\n", d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B (kprintf ("Unknown method %ld\n", msg-&gt;MethodID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 SPECIFIC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Con disks are a number of utilities for AmigaGuide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pecial interest to th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2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ans Autodocs for function and command names, sc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: directory for .h include files, and scans th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 for structure definitions and typedefs.  Also pa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doc files and constructs a corresponding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base.  It resolves links to functions, commands,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, structures and typede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LO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ation extracted from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vigate sequentially through a series of documents,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via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-referen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table that consists of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word or ph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of the database that the keyword is defin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e that the keyword is defined on with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only applies if the database is a straight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uch as an includ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type the keyword is, such as a 'normal',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, include file, o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ile that consists of multiple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lock of text, constrained to one subject.  Also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Dynamic Node is a hypertext, or plain text, documen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in real-time, or from live data, as o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ing from a stati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Nod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application that generates Dynamic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word, or phrase, within a document that is linked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lock of text, constrained to one subject.  Also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follow, in a reverse direction, the path taken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ries of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list of documents, categorized b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ypertext Hands-On!" Ben Shneiderman &amp; Greg Kearsley. Addison-Wes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ing Company. ISBN 0-201-13546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derstanding Hypertext Concepts and Applications" Philip Se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crest Books. ISBN 0-8306-9108-1 (hard)  0-8306-3308-1 (pb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