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OGIN.DOC for version 37.17    Revised August 5, 1992 - 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E: Users of versions previous to 37.4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ir termcap or terminf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/A,-L=USER/K,-C=SCREEN/S,-X=LEFT/K,-Y=TOP/K,-W=WIDTH/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=HEIGHT/K,-T=TERM/K,-U=UNIT/K,-R=NORESIZ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:   The name of the host machine with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:</w:t>
        <w:tab/>
        <w:t>The user's login name on the remote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the entry given by "user=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inet:s/inet.confi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: Requests the use of a custom scre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 is to open rlogin on in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:</w:t>
        <w:tab/>
        <w:t>The position of the left edge of the rlog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easured in pixels) on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garded if the "SCREEN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:</w:t>
        <w:tab/>
        <w:t>The position of the top edge of the rlog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easured in pixels) on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garded if the "SCREEN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:  The width of the rlogin window (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xels) on the Workbench screen.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The height of the rlogin window (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xels) on the Workbench screen.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:   This is the termtype used by the r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"rlami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-l user  login name on the remote machin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ry given by "user=" in inet:s/inet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#     lef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y #     top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#     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#     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0     no resiz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  gives a custom screen (and NO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t/b   changes default terminal type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#     toggle use of the 2.0 console de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All options and their arguments MUST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:    rlogin -x 400 -y 200 -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egal:  rlogin -x400 - y 200 -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ing:    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rgument of '0' (zero) to turn OFF the resize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numeric argument turns it on.  No argumen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r 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    -r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:      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-u option is functional only under the 2.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2.0 operating system the console device has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haracter mapped display and cut-and-paste betwee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If you run rlogin under the 2.x operating system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be default. If you desire, you can alter the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-u flag ('u' for 'unit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2.0 you have the options of '0', '1' and '3'. Zero ('0'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same behavior as the console device under 1.3.  Unit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1') gives you a character mapped display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the window, the text will be redrawn to match the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.  The use of option '3' gives you the characte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s well as the ability to do cut-and-paste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windows (the Amiga's CLI for example.) The default under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. See the AmigaDOS 2.0 manuals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de benefit of this option is that it allows you to resize the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down to a very small size. Such resizing is NOT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( &lt; 2.0 ) operating systems or if you don't set the -u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'1' or '3'. The default is option 3 which gives you bo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an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1.3 operating system you have only '0'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u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 Under OS 2.0 the default is   '-u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OS 1.3 the default is   '-u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ype:     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type flag ( '-t' ) allows the user to tell the host w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erminal type is. This is handy for using different termc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There is a direct relationship between what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as it's termtype and which termcap or terminfo the ho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type also passes a requested baud rate for your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ay or may not honor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or Rlogin (what it will tell the host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flag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amiga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cap that accompanies this release has it's identifi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ermtype of R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termcap file can be converted to a terminfo ent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pplications that use terminfo, as is common on System V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 The System V "captoinfo" and "tic" comman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ermcap files into terminfo form.  The file terminfo.s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or those who do not have the captoinfo comma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 and tic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t &lt;termtype/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t myterm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-t RLamiga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Edge:    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llows you to specify the horizontal posi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of the window (if you are using a window and not a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x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-x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Edge:       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llows you to specify the vertical position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indow (if you are using a window and not a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y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-y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: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llows you to specify the width of the window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window and not a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w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w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If you open RLogin in a window, it will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to a width that will give you a full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 This value is calculated from the current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. If the width value that it calculate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o be larger than the width of the screen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pen to the screen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pen rlogin on a custom screen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nder 2.0) is to open the display to the maxim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the Overscan Preferences editor (v37.4 rlo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ault action can be overridden with the -w and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size = 80 cols x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size = max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      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llows you to specify the height of the window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window and not a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h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h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If you open RLogin in a window, it will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to a height that will give you a full 2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This value is calculated from the current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ing. If the height value that it calculate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larger than the height of the screen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to the screen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pen rlogin on a custom screen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nder 2.0) is to open the display to the maxim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the Overscan Preferences editor (v37.4 rlo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ault action can be overridden with the -w and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size = 80 cols x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size = max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       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tells Rlogin to open as an Amiga custom screen instea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on the Amiga Workbench. This flag overri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siz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2.0 it is possible to open a custom screen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le area on the monitor. The default action for rlogin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screen) is to use the settings that you have se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can Preferences editor. This prevents you from hav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right off the bottom of the display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-w flag and/or -h fla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