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brary Monitor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current for LibMon 2.8 27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ER: LibMon_doc 2.2 (27.05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calls to OpenLibrary() and CloseLibrary(), using KPrintF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Can also fail OpenLibrary() calls for specif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LibMon, it SetFunctions OpenLibrar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he requested library, version, and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r task name to the serial port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gTracker is present, segment info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urn it off, just run it again with the Qui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the list of libraries that will be monitored/ignored/den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LibMon additional times, using th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on [lib &lt;librariess&gt;] [only] [ignore] [deny] [stet] [list] 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=LIBS/K/M, ONLY=ADD/S, IGNORE=DEL/S, DENY/S, STET=NOLOWER/S, LIS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NE] - Report on open/close of all libraries.  This is also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aunch LibMon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  - The librarie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- Pay attention to these libraries, or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/ignore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- Ignore these libraries, or remove them from the report/ignore/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 - Fail any OpenLibrary() for these libraries. 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list, or on initial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T  - Do not convert libra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- tell what type of list is being used, and lis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has no effect on the initial invocation of Li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"serv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-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only one of ADD, DEL, D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LIBS but not ADD, DEL, or DENY, LibMon assumes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options are interpreted differently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Mon is already running.  Consistency is attempted, but being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ean being understoo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on keeps only one type of list at any time.  You may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from it, but you may not change the type of the lis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.  Thus, the DENY option only works on startup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 with no 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s opens/closes of all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 only with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only about those specific libraries.  Names are put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gnore/Only/Deny list becomes empty, LibMon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on all libraries.  At this point, you may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y specifying more libraries and one of the ONLY, IGNORE, or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sing LibMon to Monitor Only Certa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intuition.library graphics.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reports about opens/closes of graphics and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gadtools.librar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also reports about opens/closes of ga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graphics.library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now only reports on intuition and ga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utility.library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error message,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intuition.library gadtools.library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now reports on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utility.library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now denies all opens of utility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sing LibMon to Ignore Only Certa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dos.librar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reports on all libraries excep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exec.librar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reports on everything but dos and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dos.library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reports on everything but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sing LibMon to Deny Access to Only Certa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gadtools.library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fails all opens of gadtools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utility.librar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fails all opens of gadtools and utility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mon libs gadtools.library utility.library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removes all openlibrar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nial Mode, all OpenLibrary()/CloseLibrary attempt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UTPUT (SegTracker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dos.library V0 (v: 40) (c: 24) (t: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: $00F960F8) (s: ) (h: $0000) (o: $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:  OpenLibrary("dos.library",0) happened.  Library wa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version was 40, and the open count is 24.  The task that ca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"font", from address F960F8, Segment Unknown, Hunk Unknown, Offset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dos.library (v: 40) (c: 23) (t: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: $00F96100) (s: ) (h: $0000) (o: $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: CloseLibrary(DOSBase), with much the same info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intuition.library V38 (v: -1) (c: -1) (t: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: $07898416) (s: font) (h: $0000) (o: $000007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: OpenLibrary("intuition.library", 38) was attem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 was denied.  Version/OpenCount aren't applic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was "font", from address $7898416, Segment owner "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k 0, offset $7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- OpenLibrar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lose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nied Open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ope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turn address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quire SegTracker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egment executing und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-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-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on currently doesn't check to make sure that nobody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unctioned OpenLibrary, so be sure that LibMon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unctioner of OpenLibrary started before you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on will cheat in Denial Mode and allow OpenLibrary(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sks/processes with the name LibMon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on swaps its stack, so as not to blow up when locale.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(Locale makes RawDoFmt() use more stack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LibMon to trash RAM when running on low-stack tasks such as 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cback.o to detach itself.  Don't try "LibMon ?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LibMon may be launched from Workbench, the options--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t option---may only be used from the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on swaps the stack in its new Open/Close- Library func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e.library won't cause KPrintF() to blow up.  Because i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~20K stack for this, all Open/Close- Library()s ar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bid().  Unfortunately, this can slow down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(27 May 1993) Major bugfixes.  2.1 wasn't doing li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ly, nor was it handling CloseLibrary(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(11 Apr 1993) Major enchancements and feature-cr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(30 Mar 1993) Initial offering.  Could stand a few enha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C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row real Workbench support if there's sufficient de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ribes of beer &amp; munchi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NHA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Lockhart, lockhart@cbmvax.cbm.commodor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