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G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GO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H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OM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--datasheet--                       button.gadget/--datashee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gadget--Action button        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gadget class is used to create action butt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ry, toggle and sticky.  This class also supports rela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ment within the window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vantage that this class provides that the system buttong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upport fully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entered i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entered pen-sensitive glyp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bility to change the text and background colors fo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ed butt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button gadget.  Passed to superclass, then OM_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gadget imagry positioning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s the gadget imagry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Determines if mouse is within the gadget rectangle.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Handles activation, toggle-select and button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--Handles input events once active.  Handles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, repeat and RMB abort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Deselects the button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ggleSelect (BOOL) -- Indicate that the gadget is a toggl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 -- Determines whether the button is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selection state will invoke GM_RENDER.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auses BUTTON_Current to go to 1.  Clearing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BUTTON_Current to go to 0.  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 -- 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  The Text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.  The class does not currently support underli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shortcut character.  NULL is valid input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will invoke GM_LAYOUT and then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 -- Used to specify the imag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of the gadget.  The DrawImage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.  NULL is valid input.  Changing the label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_LAYOUT and then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Read-only gadgets ignore activation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lyph (struct Image *) -- Used to specify the image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of the gadget.  The BltTemplate() fun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each plane of the image.  NULL is valid input. 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will invoke GM_LAYOUT and then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 (BOOL) -- Used to indicate that the button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in when the user selects it with the mouse. 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grammatically be deselected using {GA_Selected, FALSE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rray (LONG) -- Indicates that the label is an arr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e number of elements in the array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to be used as a checkbox or a cycle gadget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glyph.  Defaults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urrent (LONG) -- Used to select the current im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Array.  Changing the current image will invoke GM_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GM_RENDER.  Default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NORMAL text.  If -1 is specified, then TEXTPE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NORMAL background.  If -1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SELECTED text.  If -1 is specified, then FILLTEXT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background.  If -1 is specified, then FILLPE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GOACTIVE                           button.gadget/GM_GO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Activate a gadget.     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ACTIVE method is used to indicate to a gadget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ctive.  This method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ggleSelect:  Toggles selection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:  If not selected, then becomes selected and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Current to 1.  If selected and BUTTON_Arra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then will cycle through the array, while staying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 being the lower b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rray: Sets selection state and cycle through the array with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he lower b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: Sets selection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GM_RENDER with GREDRAW_REDRAW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A_ToggleSelect returns GMR_VERIFY | GMR_NORE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TTON_PushButton returns GMR_VERIFY | GMR_NOREU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changes, otherwise returns GMR_NORE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ases returns GMR_ME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*msg-&gt;gpi_Termination field to BUTTON_Current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IntuiMessage-&gt;Cod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GOINACTIVE                       button.gadget/GM_GOIN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Button has lost activation.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INACTIVE method is used to indicate that the butt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active.  This method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mentary buttons, this will cause the GFLG_SELECTED fla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the GM_RENDER method to be called with GREDRAW_RED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HANDLEINPUT                     button.gadget/GM_HANDLE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--Handle input events.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ANDLEINPUT method is used to handle the input event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button gadget.  This method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orrectly handles RMB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MEACTIVE as long as the gadget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HITTEST                             button.gadget/GM_HI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Is gadget hit.            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ITTEST method is used to determine if the given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within the domain of the button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GADGETHIT if within the domain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dget is GA_ReadOnly, then zero is alway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LAYOUT                               button.gadget/GM_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the positioning of the imagry.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LAYOUT method is used to calculate the domain of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enter the label within the domain.  This method is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relativity is fully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RENDER                               button.gadget/GM_R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 the visuals of the button.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RENDER method is used to render the visuals of th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of the gadget is drawn first.  Disabled gadgets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that is drawn completely in SHADOWPEN.  A sel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button gets SHADOWPEN for the left and top sid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PEN for the right and bottom sides.  A normal butt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PEN for the left and top sides, and SHADOWP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bottom s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ide of the button is then drawn.  A normal butt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with BUTTON_BackgroundPen.  A selected button get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TTON_Fill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abel is 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Text:  Text() is used to render the text.  BUTTON_Text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for a normal button and BUTTON_FillTextPen is us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Image:  DrawImageState() is used to render the image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background pen color is already set appropriate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Glyph:  BltTemplate() is used to render each of the pla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mage.  BUTTON_TextPen is used for a normal butt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FillTextPen is used for a selected button.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 planes are render using SHADOW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utton is disabled, then the ghosting pattern is a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OM_NEW                                     button.gadget/OM_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a button.gadget object. 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button.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ggleSelect (BOOL) -- Indicate that the gadget is a toggl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 -- Determines whether the button is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 -- 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 -- Used to specify the imag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of the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Read-only gadgets ignore activation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lyph (struct Image *) -- Used to specify the image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of the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 (BOOL) -- Used to indicate that the button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in when the user selects it with the mouse. 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grammatically be deselected using {GA_Selected, FALSE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rray (LONG) -- Indicates that the label is an arr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e number of elements in the array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to be used as a checkbox or a cycle gadget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glyph.  Defaults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urrent (LONG) -- Used to select the current im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Array.  Default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NORMAL text.  If -1 is specified, then TEXTPE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NORMAL background.  If -1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SELECTED text.  If -1 is specified, then FILLTEXT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background.  If -1 is specified, then FILLPE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then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OM_SET                                     button.gadget/OM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the attributes of a button.gadget object.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SET method is used to set the attributes of a button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changed at OM_SET or OM_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 -- Determines whether the button is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selection state will invoke GM_RENDER.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auses BUTTON_Current to go to 1.  Clearing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BUTTON_Current to go to 0.  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 -- 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  The Text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.  The class does not currently support underli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shortcut character.  NULL is valid input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will invoke GM_LAYOUT and then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 -- Used to specify the imag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of the gadget.  The DrawImage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.  NULL is valid input.  Changing the label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_LAYOUT and then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Read-only gadgets ignore activation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lyph (struct Image *) -- Used to specify the image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of the gadget.  The BltTemplate() fun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each plane of the image.  NULL is valid input. 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will invoke GM_LAYOUT and then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urrent (LONG) -- Used to select the current im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Array.  Changing the current image will invoke GM_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GM_RENDER.  Default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NORMAL text.  If -1 is specified, then TEXTPE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NORMAL background.  If -1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SELECTED text.  If -1 is specified, then FILLTEXT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background.  If -1 is specified, then FILLPE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will update the attributes of object.  Chang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ill result in GM_LAYOUT and/or GM_RENDER being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be non-zero if the gadget needs to be refre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