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FREEZE(1L)     UNKNOWN SECTION OF THE MANUAL     RCSFREEZE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freeze - freeze a configuration  of  sources  check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freeze [symbolic revision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r_#c_#s_#f_#r_#e_#e_#z_#e command has the purpose of  assigning  a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ic  revision  number  to a set of RCS files, which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is to run _#r_#c_#s_#f_#r_#e_#e_#z_#e each  time  a  new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 in.  A  unique  symbolic revision number (C__#n_#u_#m_#b_#e_#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_#n_#u_#m_#b_#e_#r is increased each time  rcsfreeze  is  ru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assigned  to the most recent revision of each R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in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 is invoked with an argument, then thi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is used as the symbolic name to freeze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que identifier is still generated and  i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g file but it will not appear as part of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ame in the actual R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g message is requested from the user which is sa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script works only on all RCS files  at  on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at all changed files are checked in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precautions against any error in this  respect)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_#c_#l_#e_#a_#n(1L) first and see whether any sourc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S/]rcsfreeze.version  for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S/]rscfreeze.log      for the log messages,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 mess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v. Bechtols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(1L), rlog(1L), rcsclean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check whether  there  are  any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out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