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llServer.doc         J.W. Lockhart           09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Mem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*will* shut down the server in all circumstances,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lients currently trying to use it.  Clients must be brigh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 with this.  (MemCpy, ReadFM, and WriteMF are aware of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mory allocated by the server *will*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un only after clients have termin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MemCpy, ReadFM, and WriteMF all respond to Control-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asily be terminated this way.  (Of course, KillServe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MemServer ignores all break signals; this program (or a re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used to get rid of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