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dig will take a terse mode BIX download of a rang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BIX topic, put the messages in thread order,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Unix mail file.  Original messages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utside the downloaded range will be individu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"From" messages) in the resulting file. 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in the download will be append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s "Comment_F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ubmission to bug database, the output of bugdig must be ed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 chatter and irrelevant comments or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any "Comment_From" messages/threads which ar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right into "From" messages, if necessar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"From" message and successive comments belon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the Subsystem: and Subject: for each "From"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, the resulting file must be passed (not Mailed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er of the cbmvax bug database (ie - put it someplac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cbmvax!bugs to tell them where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