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Janus.lib.DOC - AutoDocs for 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 Koester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AddServi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UBYTE AddService(ApplicationID,LocalID,Size,Type,Flags,Handler,S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</w:t>
        <w:tab/>
        <w:t>ULONG ApplicationID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WORD LocalID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UWOR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WORD Flags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 (*Handler)()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truct ServiceData **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  <w:tab/>
        <w:t>returns Error code defined in  servic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JSERV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Data points to valid ServiceData structure if JSERV_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AllocJanusM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APTR AllocJanusMem(Size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</w:t>
        <w:tab/>
        <w:t>ULONG Size</w:t>
        <w:tab/>
        <w:t>;Size of memory to allocat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LONG Type</w:t>
        <w:tab/>
        <w:t xml:space="preserve">;Type of mem to allocate MEMF_PARAME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MEMF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  <w:tab/>
        <w:t>returns pointer to memory or NULL if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CallAmig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UBYTE CallAmiga(Ser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</w:t>
        <w:tab/>
        <w:t>UBYTE Service</w:t>
        <w:tab/>
        <w:tab/>
        <w:t>;1st generation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  <w:tab/>
        <w:t>returns Error code defined in  servic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JSERV_OK, JSERV_PENDING. JSERV_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CallServi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VOID CallService(Service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</w:t>
        <w:tab/>
        <w:t>struct ServiceData *ServiceData ;Pointer to servic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CheckAmig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UBYTE CheckAmiga(Ser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</w:t>
        <w:tab/>
        <w:t>UBYTE Service</w:t>
        <w:tab/>
        <w:tab/>
        <w:t>;1st generation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  <w:tab/>
        <w:t>returns Error code defined in  servic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JSERV_OK, JSERV_PENDING, JSERV_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DeleteServi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VOID DeleteService(Service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</w:t>
        <w:tab/>
        <w:t>struct ServiceData *ServiceData ;Pointer to servic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FreeJanusM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VOID FreeJanusMem(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PUT </w:t>
        <w:tab/>
        <w:t>APTR</w:t>
        <w:tab/>
        <w:t>Ptr</w:t>
        <w:tab/>
        <w:tab/>
        <w:t>;Ptr returned by AllocJanu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Get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UBYTE GetBase(Service,ParmSeg,ParmOff,BuffS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PUT  </w:t>
        <w:tab/>
        <w:t>UBYTE Service</w:t>
        <w:tab/>
        <w:tab/>
        <w:t>;1st generation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</w:t>
        <w:tab/>
        <w:t>UWORD *ParmSeg</w:t>
        <w:tab/>
        <w:tab/>
        <w:t>;Address of UWORD to receiv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</w:t>
        <w:tab/>
        <w:t>UWORD *ParmOff</w:t>
        <w:tab/>
        <w:tab/>
        <w:t>;Address of UWORD to recieve Parm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</w:t>
        <w:tab/>
        <w:t>UWORD *BuffSeg</w:t>
        <w:tab/>
        <w:tab/>
        <w:t>;Address of UWORD to recieve Buff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  <w:tab/>
        <w:t>returns Error code defined in  servic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</w:t>
        <w:tab/>
        <w:t>JSERV_OK, JSERV_NOJANU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</w:t>
        <w:tab/>
        <w:t>ParmSeg, ParmOff, and BuffOff are updated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</w:t>
        <w:tab/>
        <w:t>ParmOffset = -1 if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GetServi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UBYTE GetService(ApplicationID,LocalID,Flags,Handler,S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PUT  </w:t>
        <w:tab/>
        <w:t>ULONG ApplicationID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</w:t>
        <w:tab/>
        <w:t>UWORD LocalID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</w:t>
        <w:tab/>
        <w:t>UWORD Flags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</w:t>
        <w:tab/>
        <w:t>int (*Handler)()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</w:t>
        <w:tab/>
        <w:t>struct ServiceData **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  <w:tab/>
        <w:t>returns Error code defined in  servic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</w:t>
        <w:tab/>
        <w:t>JSERV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  SData points to valid ServiceData structure if JSERV_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_file_trans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= j_file_transfer(Infile,Outfile,Direction,Mode,Transtable,Con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 *Infile      - Pointer to NULL terminated string which is the nam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the input file to open. If Direction==JFT_AMIGA_PC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will point to string containing a valid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filespec as documented in AREAD.DOC. If Direction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JFT_PC_AMIGA Infile will point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a valid PC filespec as documented in AWRITE.DO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 *Outfile     - Pointer to NULL terminated string which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the output file to open. If Direction==JFT_AMIGA_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Infile will point to a string containing a vali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filespec as documented in AREAD.DOC. If Direction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JFT_PC_AMIGA Infile will point to a valid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filespec as documented in AWRI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  Direction    - Direction flag from jftra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JFT_AMIGA_PC - Indicates that the transfer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miga to the PC so in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n Amiga filespec and Out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n MS-DOS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JFT_PC_AMIGA - Indicates that the transfer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PC to the Amiga. Infile will be a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filespec and Outfile will be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  Mode         - Mode flag from jftra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JFT_CRLF   - Causes CRLF conversion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JFT_BINARY - Suppresses CRL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 *Transtable  - Pointer to an optional character arra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character translations. The format for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char table[256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0xnn,      Entr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0xnn,      Entr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.     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.     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.     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0xnn,      Entry 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0xnn };    Entry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j_file_transfer() uses the following lin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its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writechar = transtable[readcha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so the input character is used as an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table and the and the character contained in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is the character sent as output. In this way al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SCII characters can be converted. If a NUL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for this field the default translation t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The default translations are documented in AREAD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WRI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  Convert      - Conversion flag from jftra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JFT_CONVERT   - Convert characte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Transtable provided or use defaults if NULL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Tra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JFT_NO_CONVERT - Perform no convers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Character value writte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same as tha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  Error Error flag from jftra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JFT_ERR_NOERR                   - Indicates a successfu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JFT_ERR_INVALID_MODE            - An invalid mod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Valid modes are JFT_CR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JFT_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JFT_ERR_INVALID_DIRECTION       - An invalid dir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specified. Vali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are JFT_PC_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JFT_AMIGA_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JFT_ERR_NO_SERVER               - The Amiga file server, PC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JFT_ERR_PC_OPEN                 - The PC file could not be open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JFT_ERR_AMIGA_OPEN              - The Amiga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JFT_ERR_AMIGA_READ              - There was an erro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from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JFT_ERR_AMIGA_WRITE             - There was an error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              to the Amiga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JFT_ERR_INVALID_CONVERSION_MODE - An invalid conversion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specified, Valid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JFT_CONVERT and JFT_NO_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LockService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UBYTE LockServiceData(Service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PUT     </w:t>
        <w:tab/>
        <w:t>struct ServiceData *ServiceData ;Pointer to servic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  <w:tab/>
        <w:t>returns Error code defined in  servic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</w:t>
        <w:tab/>
        <w:t>JSERV_OK, JSERV_NOJANUSMEM, JSERV_NOJANU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ReleaseServi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VOID ReleaseService(Service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PUT     </w:t>
        <w:tab/>
        <w:t>struct ServiceData *ServiceData ;Pointer to servic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SetPar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UBYTE SetParam(Service,Parm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PUT     </w:t>
        <w:tab/>
        <w:t>UBYTE Service</w:t>
        <w:tab/>
        <w:tab/>
        <w:t>;1st generation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</w:t>
        <w:tab/>
        <w:t>UWORD ParmOff</w:t>
        <w:tab/>
        <w:tab/>
        <w:t>;Offset for paramet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  <w:tab/>
        <w:t>returns Error code defined in  servic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</w:t>
        <w:tab/>
        <w:t>JSERV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UnLockService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UBYTE UnLockServiceData(Service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PUT     </w:t>
        <w:tab/>
        <w:t>struct ServiceData *ServiceData ;Pointer to servic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  <w:tab/>
        <w:t>returns Error code defined in  servic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</w:t>
        <w:tab/>
        <w:t>JSERV_OK, JSERV_NOJANUSMEM, JSERV_NOJANU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</w:t>
        <w:tab/>
        <w:t>WaitAmig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UBYTE WaitAmiga(Ser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PUT     </w:t>
        <w:tab/>
        <w:t>UBYTE Service</w:t>
        <w:tab/>
        <w:tab/>
        <w:t>;1st generation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  <w:tab/>
        <w:t>returns Error code defined in  servic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</w:t>
        <w:tab/>
        <w:t>JSERV_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