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 DevCon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by David N. Jun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SECTION HEADER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 provides an object oriented approach for determing data typ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ing those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many advantages to using Data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An application can detect what data type a file is and hand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cordingly.  An example of this would be a BBS that examines in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and labels them by file type so that the appropriate integ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ecks can be applied or the appropriate contents viewer invo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archive type.  Or a directory utility that invok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editor for the data type of the file that the user sel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An developer can easily embedded a DataType viewer withi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lication without worrying about writing a lot of cod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ample, if an application needs to display a picture, or word-wr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 in a proportional font, it can do it easily using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Data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An developer can easily add clipboard support to thei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ing the functions of DataTypes.  Each root DataType class imp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ipboard support in the native Amiga format for that type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the application needs to do is submit its data to a DataTyp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invoke the copy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Applications can handle multiple formats of a data typ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xample a Paint package can handle ILBM, GIF, Windows BMP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ther type of picture data as long as there is a DataTypes cla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ndl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A data viewer can transparently handle any type of data.  An exam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MultiView utility that comes with 3.0 or the Clip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tility on the examples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It is easy to write a sub-class for most of the data types, be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lass implementor needs to do is convert the data to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miga format for that data type.  For example, the pictur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ndles the color remapping of a 256 color picture to the screen 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the destination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The DataType objects have a consistent interface. 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fference between displaying a picture, text, or ani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A DataType object can be queried to see what methods and command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ppor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SECTION HEADER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ing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main features of the DataTypes system is its ability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type of a block of data.  This data block can reside in a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ip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unctions are used to determine the DataType of a data blo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tainDataTypeA()</w:t>
        <w:tab/>
        <w:t>Obtain the DataType descriptor for a data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leaseDataType()</w:t>
        <w:tab/>
        <w:t>Release the DataType descriptor for a data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type detection functions use the DataTyp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Node</w:t>
        <w:tab/>
        <w:t xml:space="preserve"> </w:t>
        <w:tab/>
        <w:t xml:space="preserve"> dtn_Node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Node</w:t>
        <w:tab/>
        <w:tab/>
        <w:t xml:space="preserve"> dtn_Node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DataTypeHeader</w:t>
        <w:tab/>
        <w:t>*dtn_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List</w:t>
        <w:tab/>
        <w:tab/>
        <w:t xml:space="preserve"> dtn_Tool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</w:t>
        <w:tab/>
        <w:tab/>
        <w:tab/>
        <w:t xml:space="preserve"> dtn_Function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</w:t>
        <w:tab/>
        <w:tab/>
        <w:t>*dtn_Attr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</w:t>
        <w:tab/>
        <w:tab/>
        <w:tab/>
        <w:t xml:space="preserve"> dtn_Leng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Type structure is read-only.   The only pertinent field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n_Header field, which points to a DataTypeHeade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DataType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</w:t>
        <w:tab/>
        <w:t xml:space="preserve"> dth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</w:t>
        <w:tab/>
        <w:t xml:space="preserve"> dth_Bas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</w:t>
        <w:tab/>
        <w:t xml:space="preserve"> dth_Patte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ORD</w:t>
        <w:tab/>
        <w:t>*dth_Mas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</w:t>
        <w:tab/>
        <w:t xml:space="preserve"> dth_Group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</w:t>
        <w:tab/>
        <w:t xml:space="preserve"> dth_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ORD</w:t>
        <w:tab/>
        <w:t xml:space="preserve"> dth_MaskLe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ORD</w:t>
        <w:tab/>
        <w:t xml:space="preserve"> dth_P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WORD</w:t>
        <w:tab/>
        <w:t xml:space="preserve"> dth_Fl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ORD</w:t>
        <w:tab/>
        <w:t xml:space="preserve"> dth_Prior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TypeHeader structure field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ve name of the data type.  For example, the description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LBM data type could possibly be "Amiga BitMap Pictur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_Bas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the base name for the data type and is used to obtain th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handles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_Grou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ndicates the main type data that the object contains. 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the possible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D_SYSTEM</w:t>
        <w:tab/>
        <w:tab/>
        <w:t>Fonts, Executables, Libraries, Devices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D_TEXT</w:t>
        <w:tab/>
        <w:tab/>
        <w:t>Formatted or unformatted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D_DOCUMENT</w:t>
        <w:tab/>
        <w:t>Formatted text with embedded DataTypes (such as pictur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D_SOUND</w:t>
        <w:tab/>
        <w:tab/>
        <w:t>Audio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D_INSTRUMENT</w:t>
        <w:tab/>
        <w:t>Audio samples used for playing mus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D_MUSIC</w:t>
        <w:tab/>
        <w:tab/>
        <w:t>Musical 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D_PICTURE</w:t>
        <w:tab/>
        <w:tab/>
        <w:t>Graphic picture or bru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D_ANIMATION</w:t>
        <w:tab/>
        <w:t>Moving picture or carto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D_MOVIE</w:t>
        <w:tab/>
        <w:tab/>
        <w:t>Moving picture or cartoon with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_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an individual indentifier for the DataType.  For IFF file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as the FORM type, for example ILBM for an Amiga BitMap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non-IFF files, it is the first four characters of dth_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_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lags field contains, among other information, the coars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.  The type can be obtained by ANDing DTF_TYPE_MASK with thi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F_IFF</w:t>
        <w:tab/>
        <w:tab/>
        <w:t>Interchange Fil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F_BINARY</w:t>
        <w:tab/>
        <w:tab/>
        <w:t>Non-readabl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F_ASCII</w:t>
        <w:tab/>
        <w:tab/>
        <w:t>Readabl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F_MISC</w:t>
        <w:tab/>
        <w:tab/>
        <w:t>Disks and draw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_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_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_Mask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_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fields are used by the detection code in datatypes.librar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ing the data type.  See the "Defining a DataType Descripto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ction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is a code fragment that shows how to determine the data typ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his fragment uses functions from datatypes.library, dos.libra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fparse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PTR name = "somefilenam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PTR loc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DataTypeHeader *d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DataType *dt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BYTE idesc[5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PTR tdes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PTR gdes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WORD 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Obtain a lock on the file that we want informatio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lock = Lock (name, ACCESS_READ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Get a pointer to the appropriate DataType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dtn = ObtainDataTypeA (DTST_FILE, (APTR)lock, NUL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Get a pointer to the DataTypeHeader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th = dtn-&gt;dtn_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Get the coarse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type = dth-&gt;dth_Flags &amp; DTF_TYPE_MAS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Get a pointer to the text strin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desc = GetDTString (ttype + DTMSG_TYPE_OFFS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desc = GetDTString (dth-&gt;dth_Group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Convert the ID to a string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DtoStr (dth-&gt;dth_ID, ides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Display the inform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 ("   Description: %s\n", dth-&gt;dth_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 ("     Base Name: %s\n", dth-&gt;dth_Base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 ("          Type: %d - %s\n", ttype, tdes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 ("         Group: %s\n", gdes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 ("            ID: %s\n", ides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Release the DataType structure now that we are done with i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leaseDataType (dt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lease the DOS lock on the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 (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SECTION HEADER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ding 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DataType objects are a sub-class of the Intuition Gadget cla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objects can be attached to an Intuition window in a similiar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gadgets can be added to a window.  DataTypes use a parallel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because it requires additional information that the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weren't able to pro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the handling of the data is limited to reading, writing, prin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(audio or visual), and clipboard access.  The MultiView utili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ample of an application that embeds DataTyp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unctions are used to access DataTyp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DTObjectA()</w:t>
        <w:tab/>
        <w:tab/>
        <w:t>Obtain a handle on a DataTyp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oseDTObject()</w:t>
        <w:tab/>
        <w:tab/>
        <w:t>Release the handle on a DataTyp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DTAttrsA()</w:t>
        <w:tab/>
        <w:tab/>
        <w:t>Set the attributes of a DataTyp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DTAttrsA()</w:t>
        <w:tab/>
        <w:tab/>
        <w:t>Get attributes of a DataTyp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DTObject()</w:t>
        <w:tab/>
        <w:tab/>
        <w:t>Add a DataType object to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reshDTObjectA()</w:t>
        <w:tab/>
        <w:tab/>
        <w:t>Refresh the rendering of a DataTyp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DTObject()</w:t>
        <w:tab/>
        <w:tab/>
        <w:t>Remove a DataType object from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DTMethods()</w:t>
        <w:tab/>
        <w:tab/>
        <w:t>Get a list of the methods that a 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object supports.  Write, Copy, and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re examples of methods that an objec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DTTriggerMethods()</w:t>
        <w:tab/>
        <w:t>Get a list of the trigger methods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ataType object supports.  An action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lay, Pause, and Resume are examp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rigger methods that an object may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DTMethod()</w:t>
        <w:tab/>
        <w:tab/>
        <w:t>Invoke a DataTypes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DTObject()</w:t>
        <w:tab/>
        <w:tab/>
        <w:t>Asynchronously print a DataTyp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DTString()</w:t>
        <w:tab/>
        <w:tab/>
        <w:t>Get the localized text string for a 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ext id.  Useful for obtaining localized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a DataTyp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Types function NewDTObjectA() must be used to create a new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o = (Object *) NewDTObjectA (APTR name, struct TagItem *att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inter that NewDTObjectA() returns is a pointer to a BOOPSI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other BOOPSI objects, DataType objects are "black boxes" and are n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eeked and poked without using the provide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reate a DataType object, NewDTObjectA() needs to know the wh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 the data used to create the object.  By default the name is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ttrs tag list is a list of tag/value pairs, each of which contai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value for an attribute.  There are a number of attribute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atatypes/datatypesclass.h&gt; that can be used at creatio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SourceType</w:t>
        <w:tab/>
        <w:t>Specify the type of the source data.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DTST_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TST_RAM</w:t>
        <w:tab/>
        <w:t>Source data is in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TST_FILE</w:t>
        <w:tab/>
        <w:t>Source data is a file. 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he name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TST_CLIPBOARD</w:t>
        <w:tab/>
        <w:t>Source data is in the clip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Name is the unit number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xample, (APTR)0, for clip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nit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TST_HOTLINK</w:t>
        <w:tab/>
        <w:t>Reserved for futu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Handle</w:t>
        <w:tab/>
        <w:tab/>
        <w:t>Can be used instead of the name fiel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 type is DTST_FILE then handle must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alid BPTR file handle.  If the source ty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TST_CLIPBOARD then handle must be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F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DataType</w:t>
        <w:tab/>
        <w:t>Can be used to specify the class for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ata.  Data must be a pointer to a valid Data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is should only be used when attempting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 new object that doesn't have source data, or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 handled by multiple classes (for example,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 used to force an object to b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migaGuide cla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GroupID</w:t>
        <w:tab/>
        <w:tab/>
        <w:t>If this tag is present, then the data must b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specified type, or the object creation will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th ERROR_OBJECT_WRONG_TYPE.  This can be us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nd editor to ensure that only sound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oaded,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TextAttr</w:t>
        <w:tab/>
        <w:t>Specify the font to use for any text rend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is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additional attributes that can specified at creation time, b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ant on the data type of the object being created.  See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&lt;datatypes/#?class.h&gt; for more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attributes, which are defined in &lt;intuition/gadgetclass.h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lso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Left</w:t>
        <w:tab/>
        <w:tab/>
        <w:t>Specify the left edge of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RelRight</w:t>
        <w:tab/>
        <w:tab/>
        <w:t>Specify the left edge of the gadget being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the right edge of the containing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Top</w:t>
        <w:tab/>
        <w:tab/>
        <w:t>Specify the top edge of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RelBottom</w:t>
        <w:tab/>
        <w:t>Specify the top edge of the gadget being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 the bottom edge of the containing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Width</w:t>
        <w:tab/>
        <w:tab/>
        <w:t>Specify the width of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RelWidth</w:t>
        <w:tab/>
        <w:tab/>
        <w:t>Specify the width of the gadget being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width of the containing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Height</w:t>
        <w:tab/>
        <w:tab/>
        <w:t>Specify the heigh of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RelHeight</w:t>
        <w:tab/>
        <w:t>Specify the heigh of the gadget being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height of the containing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ID</w:t>
        <w:tab/>
        <w:tab/>
        <w:t>Specify a ID associated with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UserData</w:t>
        <w:tab/>
        <w:tab/>
        <w:t>Attach application data to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Immediate</w:t>
        <w:tab/>
        <w:t>Indicate that the application should be no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gadget down events for this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RelVerify</w:t>
        <w:tab/>
        <w:t>Indicate that the application should be no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gadget up events for this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Previous</w:t>
        <w:tab/>
        <w:tab/>
        <w:t>For adding the gadget to a list of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_DrawInfo</w:t>
        <w:tab/>
        <w:tab/>
        <w:t>A pointer to a struct Draw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the application to receive information from th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, it must set up a target for the notification attribut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sends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CA_TARGET</w:t>
        <w:tab/>
        <w:tab/>
        <w:t>Specify a target for the notification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at the DataType object sends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CA_MAP</w:t>
        <w:tab/>
        <w:tab/>
        <w:t>Specify an attribute mapping for the 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ttributes that the DataType object sends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ual method to obtain notification is to set up an ICA_TARG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TARGET_IDCMP so that the application will receive the attributes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CMP_IDCMPUPDATE Intuition message class.  But it is also possible t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another BOOPSI object as the rece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ewDTObjectA() is successful, it returns a pointer to a DataTyp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it returns NULL and the reason for failure can be obtain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Err().  See the Autodocs for datatypes.library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osing of a DataTyp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application is done with the DataType object it has to dispo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ject.  To dispose of a DataType object, you must use the 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DisposeDTObject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DisposeDTObject (Object *dt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dto is a pointer to the DataType object to be disposed. 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 any PLAY trigger method, such as playing sounds or animations, bu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for a print or save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ing Environment Information for a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embed a DataType object in a window, it is neccessary to as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what its minimum environment is.  For example, since the remap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ndle remapping HAM pictures, they must be shown on a HAM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refore can't be added to a window that is on a non-HA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modeid = INVALID_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nomwidth, nomhe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useScre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dtFrameBox dt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FrameInfo fr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Get the attributes that we are interested i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DTAttrs (d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Get the mode 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DTA_ModeID,</w:t>
        <w:tab/>
        <w:tab/>
        <w:t>&amp;mode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Get the desire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TA_NominalHoriz,</w:t>
        <w:tab/>
        <w:t>&amp;nom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TA_NominalVert,</w:t>
        <w:tab/>
        <w:t>&amp;nomh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Clear the structur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mset (&amp;dtf, 0, sizeof (struct dtFrameBox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mset (&amp;fri, 0, sizeof (struct FrameInfo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Fill in the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f.MethodID = DTM_FRAMEBO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f.dtf_FrameInfo = &amp;fr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f.dtf_ContentsInfo = &amp;fr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f.dtf_SizeFrameInfo = sizeof (struct FrameInf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Perform the frame metho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DoDTMethodA (dto, NULL, NULL, (Msg) &amp;dtf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Check to see if the object requires a HAM scre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fri.fri_PropertyFlags &amp; DIPF_IS_H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 ("HAM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Screen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Check to see if the object requires an ExtraHalfBrite scre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 if (fri.fri_PropertyFlags &amp; DIPF_IS_EXTRAHALFBRI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 ("ExtraHalfBrit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Screen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A safety check to see if a screen is requir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 if ((fri.fri_PropertyFlags == 0) &amp;&amp; (modeid &amp; 0x800) &amp;&amp; (modeid != INVALID_ID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 ("ModeID=0x%08lx\n", mode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Screen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No special environment required, can be attached to any screen m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a DataType Object to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ataType object must be added to a window using the AddDTObject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ata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AddDTObject (struct Window *w, struct Requester *r, Object *dto, LONG po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will add a DataTypes object to the existing gadget li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ified window.  The recommended value for pos is -1 which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Type object to be added to the en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objects should not be added using the WA_Gadgets attribu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WindowTagList() or by using the AddGList() function.  There is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that DataTypes requires that will not obtained if any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han AddDTObject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DataType object is added to the window, the layout metho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will be invoked.  It is possible that the layout will take a wh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, in that case the object will spawn a process to handle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ynchronously.  In order to refresh the object's visual information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to obtain IDCMP_IDCMPUPDATE messages from the object and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ject when a DTA_Sync attribute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ode fragment illustrates adding a DataType objec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*d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IntuiMessage *ims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Window *w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sig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tstate, *t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ti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err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going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Set the pertinent attributes of the DataType obj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DTAttrs (dto, NULL,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et the dimensions of the obj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_Left,    win-&gt;Border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_Top,     win-&gt;BorderT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_Width,   win-&gt;Width - win-&gt;BorderLeft - win-&gt;Border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_Height,  win-&gt;Height - win-&gt;BorderTop - win-&gt;BorderBott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Make sure we receive IDCMP_IDCMPUPDATE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the obj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CA_TARGET, ICTARGET_IDCM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Add the object to the windo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DTObject (win, NULL, dto, 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Refresh the DataType obj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reshDTObjects (dto, win, NULL,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Keep going until we're told to sto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le (go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Wait for an ev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gr = Wait ((1L &lt;&lt; win-&gt;UserPort-&gt;mp_SigBit) | SIGBREAKF_CTRL_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Did we get a break signa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sigr &amp; SIGBREAKF_CTRL_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ing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Pull Intuition messag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ile (imsg = (struct IntuiMessage *) GetMsg (win-&gt;UserPor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Handle each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(imsg-&gt;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IDCMP_IDCMPUP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Get a pointer to the attribut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state = tags = (struct TagItem *) imsg-&gt;IAddr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tep through the attribut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le (tag = NextTagItem (&amp;tstat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data = tag-&gt;ti_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(tag-&gt;ti_T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Change in busy st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DTA_Bus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ti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WindowPointer (win, WA_BusyPointer, TRUE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WindowPointer (win, WA_Pointer, NULL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Error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DTA_ErrorLev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ti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num = GetTagData (DTA_ErrorNumber, NULL, 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rorMsg (errnum, (STRPTR) options[OPT_NAME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Time to refres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DTA_Syn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Refresh the DataType obj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freshDTObjects (dto, win, NULL,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Done with the message, so reply to i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plyMsg ((struct Message *) i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ing a DataType Object from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ataType object must be removed from the window using the RemoveDTObj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RemoveDTObject (struct Window *w, Object *dt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removes the DataType object from the window's gadge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only way that a DataType object should be remo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list.  Using RemoveGList() is not supported, nor is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an Existing DataType Object's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bjects attributes are not necessarily static.  An application can ask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to set certain attributes using the SetDTAttrs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SetDTAttrsA (Object *dto, struct Window *w, struct Requester *r, struct TagItem *att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turn value is DataType object specific, but generally a non-zero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that the object needs to be visually refre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ragment illustrates how to set the current top value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object, using the VarArgs version of SetDTAttrs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DTAttrs (dto, window,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TA_TopVert,</w:t>
        <w:tab/>
        <w:t>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TA_TopHoriz,</w:t>
        <w:tab/>
        <w:t>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cause the DataType object to update its vertical and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 values.  If the object has been added to a window, then the displa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pdated accord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t is not OK to call SetGadgetAttrs() or SetAttrs() on a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a DataType Object's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Types function GetDTAttrsA() is used to obtain the values for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ttributes from a DataTyp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GetDTAttrsA (Object *dto, struct TagItem *att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dto is a pointer to a DataType object returned by NewDTObjec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ttrs is a TAG_DONE terminated array of attributes.  Where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of each pair contains the address of the storage variable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will return a number that indicates that number of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was able to obtain.  For example if four attributes asked f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DTAttrs returns a four, then all the attributes were ob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ode fragment illustrates how to get the current top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DataTypes object using the VarArgs form of GetDTAttrs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opv, top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GetDTAttrs (dto, DTA_TopVert, &amp;topv, DTA_TopHoriz, &amp;toph, TAG_DONE) ==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"Top: vertical=%ld, horizontal=%ld\n", topv, top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"couldn't obtain the top values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SECTION HEADER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A Sub-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of the DataType categories, there is a class that handles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s for explicit data are sub-classes under the appropriate clas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a class that handles ILBM pictures would be a sub-cla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fully understand the class concept used by DataTypes it help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basic understanding of BOOP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ub-class must provide an OM_NEW method that converts the source data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format required by the super-class.  The sub-class must op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OM_DISPOSE method that discards any of the data construc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_NEW method.   All other methods must be passed to the super-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is a listing of a example class dispatcher for a sub-cla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 cl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ASM Dispatch (REG (a0) Class *cl, REG (a2) Object *o, REG (a1) Msg 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ClassBase *cb = (struct ClassBase *) cl-&gt;cl_User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ret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witch (msg-&gt;Method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OM_N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retval = DoSuperMethodA (cl, o, msg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Convert the source data to required data forma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!GetObjectData (cb, cl, (Object *)ret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(struct opSet *) msg)-&gt;ops_AttrLis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Force disposal of the obj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erceMethod (cl, (Object *) retval, OM_DISPO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Let the superclass handle everything el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(ULONG) DoSuperMethodA (cl, o, 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(retv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ing a Handle to the Sourc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tep that a class has to perform in order to convert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, is to get a handle on the data.  This is obtained by pa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A_Handle tag to the super-class using the OM_GET metho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*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PTR f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DTAttrs (o, DTA_Handle, &amp;fh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ource Type is DTF_IFF, then DTA_Handle points to a struct IFF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already initialized and opened for reading, otherwise the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to a BPTR file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ing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an error occurs and the class is unable to continue conver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, then it must set an appropriate error using the DOS SetIoEr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and the &lt;dos/dos.h&gt; error codes or the error code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atatypes/datatype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the class is unable to allocate mem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buf = AllocVec (size, MEMF_CLEAR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 continue with conversion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IoErr (ERROR_NO_FREE_STOR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s outline the required data format for each of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cture class is the super-class for any static graphic clas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s and tags used by this class ar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atatypes/pictureclas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icture sub-class must fill out a BitMapHeader structure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a Mode ID, a BitMap and a ColorMap during the OM_NEW metho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.  There is no need to provide any other methods, as the remaind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d by the picture class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cture sub-class needs to fill in any fields of the BitMap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that the class has data for.  This will ensure that the 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can then be saved to a file or copied to the clip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Header *bm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Obtain a pointer to the BitMapHeader structure from the picture cla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GetDTAttrs (dto, PDTA_BitMapHeader, &amp;bmh, TAG_DONE) &amp;&amp; bm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Fill in some fiel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mh-&gt;bmh_Width  = 64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mh-&gt;bmh_Height = 2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mh-&gt;bmh_Depth  =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manipulating any color information, the picture sub-class must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 the picture class how many colors it has, so that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for color remapping can be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DTAttrs (dto, PDTA_NumColors, ncolors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number of colors have been established, the palett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filled in for the picture.  The following fragment illust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ing in the palett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ColorRegister *cma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D n, ncolo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*cre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Get a pointer to the color registers that ne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illed i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DTAttrs (d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DTA_ColorRegisters,</w:t>
        <w:tab/>
        <w:t>&amp;c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DTA_CRegs,</w:t>
        <w:tab/>
        <w:tab/>
        <w:t>&amp;cre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Set the color inform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n = 0; n &lt; ncolors; n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Read (fh, &amp;rgb, QSIZE) == Q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Set the master color tab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map-&gt;red   = rgb.rgb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map-&gt;green = rgb.rgbGree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map-&gt;blue  = rgb.rgbBl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map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Set the color table used for remapp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regs[n * 3 + 0] = rgb.rgbRed   &lt;&lt; 2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regs[n * 3 + 1] = rgb.rgbGreen &lt;&lt; 2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regs[n * 3 + 2] = rgb.rgbBlue  &lt;&lt; 2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Indicate that we encountered an error.  DO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 will have already filled in the IoErr()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(FAL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cture class must get the actual picture information in standard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 format.  If the bitmap is allocated using the graphics Alloc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, then the picture class can dispose of the bitmap at OM_DI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b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bm = AllocBitMap (bmh-&gt;bmh_Width, bmh-&gt;bmh_Height, bmh-&gt;bmh_Depth, BMF_CLEAR, NUL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ell the picture class about the picture dat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TAttrsA (dto, PDTA_BitMap, bm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Indicate the error and that we encountered an err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IoErr (ERROR_NO_FREE_STOR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(FAL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icture sub-class needs to provide the following field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-class, during the OM_NEW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NominalHoriz</w:t>
        <w:tab/>
        <w:t>(LONG) Set to the width of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NominalVert</w:t>
        <w:tab/>
        <w:t>(LONG) Set to the height of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DTA_ModeID</w:t>
        <w:tab/>
        <w:tab/>
        <w:t>(ULONG) A valid mode ID for the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ObjName</w:t>
        <w:tab/>
        <w:tab/>
        <w:t>(STRPTR) The name, or title, of the 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ObjAuthor</w:t>
        <w:tab/>
        <w:t>(STRPTR) The author of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ObjAnnotation</w:t>
        <w:tab/>
        <w:t>(STRPTR) Notes on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ObjCopyright</w:t>
        <w:tab/>
        <w:t>(STRPTR) Copyright notice for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ObjVersion</w:t>
        <w:tab/>
        <w:t>(STRPTR) Version of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picture sub-class uses something other than AllocBitMap() to al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, then it must free the bitmap itself.  This is done by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M_DISPOSE method for the sub-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ASM Dispatch (REG (a0) Class *cl, REG (a2) Object *o, REG (a1) Msg 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ClassBase *cb = (struct ClassBase *) cl-&gt;cl_User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localData *l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ret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witch (msg-&gt;Method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 OM_N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..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 OM_DIS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Get a pointer to our object dat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d = INST_DATA (cl, 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Tell the picture class that it doesn'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bitmap to free any mo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DTAttrs (o, PDTA_BitMap, NULL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Free the bitmap oursel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yfreebitmap (lod-&gt;lod_BitMa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Let the superclass handle everything el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(ULONG) DoSuperMethodA (cl, o, 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(retv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nd class is the super-class for any sampled audio clas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s and tags used by this class ar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atatypes/soundclas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ound sub-class needs to provide the following fields to the super-cla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OM_NEW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DTA_Sample</w:t>
        <w:tab/>
        <w:tab/>
        <w:t>(UBYTE *) 8-bit sound data.  The sound clas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reeVec() the sampl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DTA_SampleLength</w:t>
        <w:tab/>
        <w:t>(ULONG) Number of 8-bit bytes in the sou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DTA_Volume</w:t>
        <w:tab/>
        <w:tab/>
        <w:t>(UWORD) Number ranging from 0 being the quiete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64 being the loud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DTA_Period</w:t>
        <w:tab/>
        <w:tab/>
        <w:t>(UWORD) Amount of time to play the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DTA_Cycles</w:t>
        <w:tab/>
        <w:tab/>
        <w:t>(UWORD) Number of times to play the sound.  0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 infinit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ObjName</w:t>
        <w:tab/>
        <w:tab/>
        <w:t>(STRPTR) The name, or title, of the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ObjAuthor</w:t>
        <w:tab/>
        <w:t>(STRPTR) The author of the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ObjAnnotation</w:t>
        <w:tab/>
        <w:t>(STRPTR) Notes on the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ObjCopyright</w:t>
        <w:tab/>
        <w:t>(STRPTR) Copyright notice for the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A_ObjVersion</w:t>
        <w:tab/>
        <w:t>(STRPTR) Version of the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methods other OM_NEW are need, as the remainder is handled by the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nd sub-class also needs to fill in any fields of the Voice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that the class has data for.  This will ensure that the sou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hen be saved to a file or copied to the clip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VoiceHeader *v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Obtain a pointer to the VoiceHeader structure from the sound cla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GetDTAttrs (dto, SDTA_VoiceHeader, &amp;vh, TAG_DONE) &amp;&amp; v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Fill in some fiel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h-&gt;vh_Octaves   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h-&gt;vh_Compression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h-&gt;vh_Volume      = 6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sound sub-class uses something other than AllocVec() to al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 data, then it must free the sample itself.  This is do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ing an OM_DISPOSE method for the sub-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ASM Dispatch (REG (a0) Class *cl, REG (a2) Object *o, REG (a1) Msg 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ClassBase *cb = (struct ClassBase *) cl-&gt;cl_User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localData *l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ret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witch (msg-&gt;Method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 OM_N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..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 OM_DIS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Get a pointer to our object dat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d = INST_DATA (cl, 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Tell the sound class that it doesn'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sample to free any mo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DTAttrs (o, SDTA_Sample, NULL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Free the sample oursel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reeMem (lod-&gt;lod_Sample, lod-&gt;lod_SampleLengt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Let the superclass handle everything el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(ULONG) DoSuperMethodA (cl, o, 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(retv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 class is the super-class for any formatted or non-formatted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 The structures and tags used by this class ar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atatypes/textclas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 class provides the sub-class with a buffer that contains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.  The sub-class must then provide the text class with a list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gments during the layout method.  This Line list should only be cre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_Initial time, unless the TDTA_WordWrap attribute i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inNode</w:t>
        <w:tab/>
        <w:t xml:space="preserve"> ln_Lin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</w:t>
        <w:tab/>
        <w:tab/>
        <w:t xml:space="preserve"> ln_T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</w:t>
        <w:tab/>
        <w:tab/>
        <w:t xml:space="preserve"> ln_TextLe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WORD</w:t>
        <w:tab/>
        <w:tab/>
        <w:t xml:space="preserve"> ln_XOffs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WORD</w:t>
        <w:tab/>
        <w:tab/>
        <w:t xml:space="preserve"> ln_YOffs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WORD</w:t>
        <w:tab/>
        <w:tab/>
        <w:t xml:space="preserve"> ln_Wid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WORD</w:t>
        <w:tab/>
        <w:tab/>
        <w:t xml:space="preserve"> ln_He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WORD</w:t>
        <w:tab/>
        <w:tab/>
        <w:t xml:space="preserve"> ln_Fl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TE</w:t>
        <w:tab/>
        <w:tab/>
        <w:t xml:space="preserve"> ln_FgPe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TE</w:t>
        <w:tab/>
        <w:tab/>
        <w:t xml:space="preserve"> ln_BgPe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</w:t>
        <w:tab/>
        <w:tab/>
        <w:t xml:space="preserve"> ln_Sty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</w:t>
        <w:tab/>
        <w:tab/>
        <w:t xml:space="preserve"> ln_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e structure field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_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nNode used to link to the lin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_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to the text for this line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_Text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of bytes of text in this line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_X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ft pixel offset from the left edge of the object for this line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_Y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p pixel offset from the top edge of the object for this line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_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 of the line segment in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_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 of the line segment in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_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ol flags for this line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NF_LF</w:t>
        <w:tab/>
        <w:t>Used to indicate that this segment is the end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_Fg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n to use for the foreground (the text color) for this line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_Bg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n to use for the background color for this line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_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 attribute soft style to use for this line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each Line segment is allocated it must be added to the Lin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List *lin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Line *li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Get a pointer to the lin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GetDTAttrs (o, TDTA_LineList, (ULONG) &amp;linelist, TAG_DONE) &amp;&amp; line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Create a Line seg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line = AllocVec (sizeof (struct Line), MEMF_CLEAR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Add it to th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dTail (linelist, (struct Node *)&amp;line-&gt;ln_Lin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, this is the hardest class to sub-class, due to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s that must be implemented.  Following is the shell for a dispat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layout method for a text sub-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local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</w:t>
        <w:tab/>
        <w:t>*lod_Poo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</w:t>
        <w:tab/>
        <w:t xml:space="preserve"> lod_Fl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ASM Dispatch (REG (a0) Class * cl, REG (a2) Object * o, REG (a1) Msg 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ClassBase *cb = (struct ClassBase *) cl-&gt;cl_User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localData *l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List *lin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retval = 0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witch (msg-&gt;Method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OM_N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retval = DoSuperMethodA (cl, o, msg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len, estlines, pool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L success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PTR buff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Get a pointer to the object dat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d = INST_DATA (cl, (Object *) retv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Get the attributes that we need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 memory pool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DTAttrs ((Object *) ret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DTA_Buffer,        (ULONG)&amp;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DTA_BufferLen,     (ULONG)&amp;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Make sure we have a text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buffer &amp;&amp; 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Estimate the pool size that we will ne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stlines = (len / 80) +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stlines = (estlines &gt; 200) ? 200 : estlin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olsize = sizeof (struct Line) * estlin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Create a memory pool for the lin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lod-&gt;lod_Pool = CreatePool (MEMF_CLEAR | MEMF_PUBLIC, poolsize, poolsiz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SetIoErr (ERROR_NO_FREE_STOR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* Indicate that something was missing tha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* need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IoErr (ERROR_REQUIRED_ARG_MISS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!succ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erceMethod (cl, (Object *) retval, OM_DISPO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OM_UP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OM_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Pass the attributes to the text class and force a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* if we need i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(retval = DoSuperMethodA (cl, o, msg)) &amp;&amp; (OCLASS (o) == c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r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Get a pointer to the rastpor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rp = ObtainGIRPort (((struct opSet *) msg)-&gt;ops_GInfo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gpRender gp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Force a redra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pr.MethodID   = GM_REN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pr.gpr_GInfo  = ((struct opSet *) msg)-&gt;ops_GInf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pr.gpr_RPort  = r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pr.gpr_Redraw = GREDRAW_UPDA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MethodA (o, &amp;gp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Release the temporary rastpor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easeGIRPort (r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GM_LAY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Tell everyone that we are busy doing thin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ifyAttrChanges (o, ((struct gpLayout *) msg)-&gt;gpl_GInfo,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_ID,</w:t>
        <w:tab/>
        <w:t>G(o)-&gt;Gadget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Busy,</w:t>
        <w:tab/>
        <w:t>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Let the super-class partak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(ULONG) DoSuperMethodA (cl, o, 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We need to do this one asynchronousl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+= DoAsyncLayout (o, (struct gpLayout *) 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DTM_PROCLAY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Tell everyone that we are busy doing thin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ifyAttrChanges (o, ((struct gpLayout *) msg)-&gt;gpl_GInfo,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_ID,</w:t>
        <w:tab/>
        <w:t>G(o)-&gt;Gadget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Busy,</w:t>
        <w:tab/>
        <w:t>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Let the super-class partake and then fall through to our layout metho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(ULONG) DoSuperMethodA (cl, o, 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DTM_ASYNCLAY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Layout the tex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layoutMethod (cb, cl, o, (struct gpLayout *) 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OM_DIS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Get a pointer to our object dat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d = INST_DATA (cl, 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Don't let the super class free the lin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GetDTAttrs (o, TDTA_LineList, (ULONG) &amp;linelist, TAG_DONE) &amp;&amp; line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List (line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Delete the line poo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Pool (lod-&gt;lod_Po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Let the superclass handle everything el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(ULONG) DoSuperMethodA (cl, o, 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(retv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layoutMethod (struct ClassBase *cb, Class * cl, Object * o, struct gpLayout * gp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DTSpecialInfo *si = (struct DTSpecialInfo *) G (o)-&gt;SpecialInf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localData *lod = INST_DATA (cl, 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visible = 0, total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tr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hunit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bsig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Switch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OL linefeed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OL newseg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OL abort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Attributes obtained from super-cla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Attr *tat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Font *fo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List *lin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IBox *doma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wrap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bufferle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buff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tit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Line inform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num, offset, swid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anchor, newanch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style = FS_NOR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Line *li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yoffset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BYTE fgpen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BYTE bgpen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tabspa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numtab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i,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nomwidth, nomhe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Get all the attributes that we are going to need for a successful layo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GetDTAttrs (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TextAttr,  (ULONG) &amp;tat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TextFont,  (ULONG) &amp;f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Domain,    (ULONG) &amp;dom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ObjName,   (ULONG) &amp;tit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DTA_Buffer,   (ULONG) &amp;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DTA_BufferLen,(ULONG) &amp;buffer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DTA_LineList, (ULONG) &amp;line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DTA_WordWrap, (ULONG) &amp;wr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_DONE) ==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Lock the global object data so that nobody else can manipulate i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btainSemaphore (&amp;(si-&gt;si_Lock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Make sure we have a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Initialize the temporary RastPor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itRastPort (&amp;tr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Font (&amp;trp, fo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Calculate the nominal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mheight = (ULONG) (24 * font-&gt;tf_Y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mwidth  = (ULONG) (80 * font-&gt;tf_X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Calculate the tab spac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abspace = font-&gt;tf_XSize * 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We only need to perform layout if we are doing word wrap, 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is the initial layout ca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wrap || gpl-&gt;gpl_Initi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Delete the old lin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le (line = (struct Line *) RemHead (linelis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ePooled (lod-&gt;lod_Pool, line, sizeof (struct Line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tep through the text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(i = offset = num = numtabs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 &lt;= bufferlen) &amp;&amp; (bsig == 0) &amp;&amp; !ab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Check for end of lin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buffer[i]==13 &amp;&amp; buffer[i+1]==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seg = linefeed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anchor = i +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Check for end of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 if (buffer[i] == 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seg = linefeed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anchor = i +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Check for tab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 if (buffer[i] == 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ee if we need to terminate a line seg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(numtabs == 0) &amp;&amp; n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seg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tabs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ee if we have any TABs that we need to finish o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numta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set += (((offset / tabspace) + 1) * tabspace) - offs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 = numtabs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chor =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/* Compute the width of the lin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width = TextLength (&amp;trp, &amp;buffer[anchor], num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offset + swidth &gt; domain-&gt;Wid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Search for a whitespace charac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(j = i; (j &gt;= anchor) &amp;&amp; !newseg; j-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buffer[j] == ' 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 -= (i - 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seg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 = j +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seg = linefeed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anchor =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--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Time for a new text segment yet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news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Allocate a new line segment from our memory poo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line = AllocPooled (lod-&gt;lod_Pool, sizeof (struct Line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width = TextLength (&amp;trp, &amp;buffer[anchor], 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-&gt;ln_Text    = &amp;buffer[anchor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-&gt;ln_TextLen = 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-&gt;ln_XOffset = offs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-&gt;ln_YOffset = yoffset + font-&gt;tf_Baseli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-&gt;ln_Width   = swid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-&gt;ln_Height  = font-&gt;tf_Y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-&gt;ln_Flags   = (linefeed) ? LNF_LF :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-&gt;ln_FgPen   = fgpe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-&gt;ln_BgPen   = bgpe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-&gt;ln_Style   = sty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-&gt;ln_Data   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Add the line to th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Tail (linelist, (struct Node *) li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Increment the line cou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linefe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ffset += font-&gt;tf_Y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set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tal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Increment the off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set += swid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rt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Clear the variabl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seg = linefeed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chor = newanch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Check to see if layout has been abort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sig = CheckSignal (SIGBREAKF_CTRL_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No layout to per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tal = si-&gt;si_TotVe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Compute the lines and columns type inform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-&gt;si_VertUnit  = font-&gt;tf_Y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-&gt;si_VisVert   = visible = domain-&gt;Height / si-&gt;si_VertU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-&gt;si_TotVert   = tot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-&gt;si_HorizUnit = hunit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-&gt;si_VisHoriz  = (LONG) domain-&gt;Width / hu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-&gt;si_TotHoriz  = domain-&gt;Wid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Release the global data loc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leaseSemaphore (&amp;si-&gt;si_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Were we aborted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bsig =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Not aborted, so tell the world of our newest attribut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ifyAttrChanges (o, gpl-&gt;gpl_GInfo,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_ID,                   G(o)-&gt;Gadget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VisibleVert,         vi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TotalVert,           tot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NominalVert,         nomh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VertUnit,            font-&gt;tf_Y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VisibleHoriz,        (ULONG) (domain-&gt;Width / huni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TotalHoriz,          domain-&gt;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NominalHoriz,        nom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HorizUnit,           h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Title,               tit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Busy,                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TA_Sync,               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(tot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SECTION HEADER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ng a DataType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 uses a simple descriptor to determine what type of data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and what class, if any, is used to handle that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TDesc utility is used to define a DataType descriptor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s describe how to use this utility to define a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 Load several sample files of the type being defined.  This can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ropping their icons into the DTDesc window or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xtras/LoadSamples..."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 The view area in the bottom right side of the DTDesc window will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64 characters of the files.  This area is used to define the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s that don't match will be blotted out and only the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ill be shown.  If more characters are shown as simila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are, then they can easily be blotted out by rubbing ove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 DataTypes can be broken out into several different categories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oup menu to select the category that the DataType descriptor belo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 The remaining fields must be filled out.  Following is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ing the fields and the information they requ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ab/>
        <w:tab/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  <w:tab/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Type</w:t>
        <w:tab/>
        <w:tab/>
        <w:t>User description of the Data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Name</w:t>
        <w:tab/>
        <w:tab/>
        <w:t>The base name of the DataType.  The clas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ame is derived from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Pattern</w:t>
        <w:tab/>
        <w:tab/>
        <w:t>The name of the file can be used to indi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ataType.  AmigaDOS wildcards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ecify the file name. 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  <w:tab/>
        <w:tab/>
        <w:t>A function can be used to further define a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ype.  This function must be a stand-al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xecutable that uses the DataType Descrip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Sensitive?</w:t>
        <w:tab/>
        <w:tab/>
        <w:t>The Mask can be either case sensitive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ority</w:t>
        <w:tab/>
        <w:tab/>
        <w:t>Descriptors are sorted by Type,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amePattern, and Mask.  The priority field allow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ataType descriptor to be assigned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ority than a similar DataType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</w:t>
        <w:tab/>
        <w:tab/>
        <w:tab/>
        <w:t>This is a read-only field and is used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at basic type a DataType is.  Types include I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inary and ASC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  <w:tab/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 Once a DataType descriptor has been defined, it must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"Project/SaveAs..." menu item for the file requester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a DataType descriptor.  The default name for a DataType descript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 entered into File Typ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 In order for a new DataType descriptor to be loa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.library must be flushed from the system.   This can either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FlushLibs command or by using Avail Flush several times. 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that the new DataType descriptor can be loaded is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DataTypes command with the REFRESH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Descriptor Function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the fields within the DTDesc utility are not enough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descriptor.  In this case it is necessary to use a Func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narrow down a Data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is a stand-alone executable that expects the following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val = Function (dth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Function (struct DTHookContex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must return TRUE if the data matches, FALSE if it does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THookContext structure contains the fields that are necessar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owing down the DataType.  Following is a listing of the DTHook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DTHook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Library</w:t>
        <w:tab/>
        <w:tab/>
        <w:t>*dthc_Sys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Library</w:t>
        <w:tab/>
        <w:tab/>
        <w:t>*dthc_DOS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Library</w:t>
        <w:tab/>
        <w:tab/>
        <w:t>*dthc_IFFParse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Library</w:t>
        <w:tab/>
        <w:tab/>
        <w:t>*dthc_Utility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File contex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PTR</w:t>
        <w:tab/>
        <w:tab/>
        <w:tab/>
        <w:t xml:space="preserve"> dthc_Lock;</w:t>
        <w:tab/>
        <w:tab/>
        <w:t>/* Lock on the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FileInfoBlock</w:t>
        <w:tab/>
        <w:t>*dthc_FIB;</w:t>
        <w:tab/>
        <w:tab/>
        <w:t>/* Pointer to a FileInfoBloc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PTR</w:t>
        <w:tab/>
        <w:tab/>
        <w:tab/>
        <w:t xml:space="preserve"> dthc_FileHandle;</w:t>
        <w:tab/>
        <w:t>/* Pointer to the file handle (may be NULL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IFFHandle</w:t>
        <w:tab/>
        <w:t>*dthc_IFF;</w:t>
        <w:tab/>
        <w:tab/>
        <w:t>/* Pointer to an IFFHandle (may be NULL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</w:t>
        <w:tab/>
        <w:tab/>
        <w:tab/>
        <w:t xml:space="preserve"> dthc_Buffer;</w:t>
        <w:tab/>
        <w:tab/>
        <w:t>/*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</w:t>
        <w:tab/>
        <w:tab/>
        <w:tab/>
        <w:t xml:space="preserve"> dthc_BufferLength;</w:t>
        <w:tab/>
        <w:t>/* Length of the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THookContext structure field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c_Sys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c_DOS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c_IFFParse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c_Utility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are library bases that your function can utilitize.  It w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open any other libraries that it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c_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ource data is a DOS file, then this is a lock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c_F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ource data is a DOS file, then this is a filled in FileInfo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c_File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ource data is a DOS file, then this is the file handl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otherwise the handle will be NULL.  The file is guaranteed to b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c_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ource data is IFF, then this is the IFFHandle for acce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, otherwise the handle will be NULL.  The position is guarant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at the beginning of the data.  The DOS file fields must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essed if the data is I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c_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buffer contains the first dthc_BufferLength byte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hc_Buffer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dicates the number of bytes in dthc_Buffer, up to 6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shows how to write a simple DataTypes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This example is to be compiled with no stack checking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must not be linked with any startup code so that DTHoo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entry point for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exec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dos/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dos/dosexten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datatypes/data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lib/exec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lib/dos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lib/utility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ragmas/exec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ragmas/dos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ragmas/utility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SysBase          dthc-&gt;dthc_Sys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DOSBase          dthc-&gt;dthc_DOS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UtilityBase      dthc-&gt;dthc_Utility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__asm DTHook (register __a0 struct DTHookContext * dth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etval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gister ULONG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BYTE c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Make sure we have a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dthc-&gt;dthc_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(i = 0; (i &lt; dthc-&gt;dthc_BufferLength) &amp;&amp; !retval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 = dthc-&gt;dthc_Buffer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Look at the data..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ret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example shows how to write a DataTypes Descriptor that look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FF file for needed chunk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This example is to be compiled with no stack checking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must not be linked with any startup code so that DTHoo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entry point for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exec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dos/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dos/dosexten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datatypes/data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datatypes/pictureclas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libraries/iffpars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lib/exec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lib/dos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lib/iffparse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lib/utility_prot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ragmas/exec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ragmas/dos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ragmas/iffparse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ragmas/utility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SysBase          dthc-&gt;dthc_Sys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DOSBase          dthc-&gt;dthc_DOS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IFFParseBase     dthc-&gt;dthc_IFFParse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UtilityBase      dthc-&gt;dthc_Utility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BMH_SIZE (sizeof (struct BitMapHeader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__asm DTHook (register __a0 struct DTHookContext * dth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Header bm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ntextNode *c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IFFHandle *if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OL retval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Make sure that this is an IFF data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iff = dthc-&gt;dthc_I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Stop on the BitMapHeader (type, id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StopChunk (iff, ID_ILBM, ID_BMHD) =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Scan through the IFF hand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ParseIFF (iff, IFFPARSE_SCAN) == 0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/* Make sure we have a current chun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cn = CurrentChunk (iff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* Make sure the current chunk is ILBM BMH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(cn-&gt;cn_Type == ID_ILBM) &amp;&amp; (cn-&gt;cn_ID == ID_BMHD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/* Read the chunk dat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ReadChunkBytes (iff, &amp;bmh, BMH_SIZE) == BMH_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* See if the depth is set to 24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bmh.bmh_Depth == 2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(retv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