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.library/Analy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library/GetOp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library/GetPlayerSt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library/ModifyPlay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library/ObtainPlay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library/SetOp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library/SubmitKeyStrok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ayer.library/Analyze()                             player.library/Analyz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ze - Analyze audio data and return spectrum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sis = Analyz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BYTE *Analyze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spectrum analysis on audio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LL = Operation failed (do not own library), otherwi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er to an 11 byt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11 byte array returned contains level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following frequenc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ayer.library/GetOptions()                       player.library/GetOption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Options -- Retrieve player mod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 = GetOptions(Option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WORD GetOptions(struct PlayerOptions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rieves current loop mode, intro mode, time display m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ubcode settings from internal player and stores sett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layerOptions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= Operation successfull, 0 = Operation failed (do not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).  PlayerOptions structure i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PlayerOptions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    Loop;           /* 0 = Disable, 1 = Enab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    Intro;          /* 0 = Disable, 1 = Enab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    TimeMode;       /* 0 =  Track Relative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* 1 = -Track Relative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* 2 =  Disk Absolute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* 3 = -Disk Absolute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    Subcode;        /* 0 = Disable, 1 = Enabl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Option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ayer.library/GetPlayerState()               player.library/GetPlayerSt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PlayerState -- Determine current state of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 = GetPlayerState(Stat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WORD GetPlayerState(struct PlayerStat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e current state of the internal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= Operation successfull, 0 = Operation failed (do not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PlayerState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   AudioDisk;  /*  1 = An Audio disk is present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*  0 = No disk present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* -1 = Non audio disk is present      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BYTE  Tracks;     /* Number of tracks on audio disk      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BYTE  ListIndex;  /* Current position of player in list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*   (values = 1-99 &amp; 0 (not selected))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BYTE  LastModify; /* Last to modify PlayList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* (0 = 68000, 1 = internal player)    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BYTE  PlayMode;   /* PLM_NORMAL, PLM_FFWD, PLM_FREV,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*   PLM_SKIPFWD, PLM_SKIPREV          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BYTE  PlayState;  /* PLS_STOPPED, PLS_PLAYING, PLS_PAUSED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BYTE  Track;      /* Current value in TRACK field of VFD 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BYTE  Minute;     /* Current value in MINUTE field of VFD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BYTE  Second;     /* Current value in HOUR field of VFD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*   (values = 0-99 &amp; 100 (blank))     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BYTE  Minus;     /* Current value in MINUS-SIGN field of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* VFD time display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Play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ayer.library/ModifyPlayList()               player.library/ModifyPlay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PlayList - Notify player when PlayList is being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 = ModifyPlayList(TrueFals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WORD ModifyPlayList(UWORD st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68000 wants to modify the PlayList, this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called with a TRUE state.  The modification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ake place, then this function should be called ag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FALS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e internal player can modify the playlist to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autions must be taken so that both the 68000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player don't modify the PlayList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function is not called before modifying the Play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zzar things may happen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= Operation successfull, 0 = Operation failed (do not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or player is currently busy with Play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Play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ayer.library/ObtainPlayList()               player.library/ObtainPlay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PlayList - Obtain pointer to player's PlayLis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= ObtainPlayList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PlayList *ObtainPlayList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pointer to internal player's PlayList struc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laylist may be modified by the application.  Change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effect immediately.  Only valid tracks should be sto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list.  When modifying the number of entries in the li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care should be taken.  When adding an entry, the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added, then the entry count should be incremen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ubtracting an entry, the entry count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remented, then the entry may be destroyed.  When do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cation of multiple entries, the list should fir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ated by setting the entry count to 0, then modif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he entry count should be set to the number of 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new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LL = Operation failed (do not own library), otherwi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er to PlayLis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PlayList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BYTE   EntryCount; /* Number of items in list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BYTE   Entry[100]; /* List of Tracks to play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BYTE   pad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PlayerSt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ayer.library/SetOptions()                       player.library/SetOption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Options -- Set one or more play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 = SetOptions(Option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WORD SetOptions(struct PlayerOptions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current loop mode, intro mode, time display mode,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code settings of internal player based on Player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= Operation successfull, 0 = Operation failed (do not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PlayerOptions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    Loop;           /*  0 =  Disable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*  1 =  Enable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* -1 =  Don't modify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    Intro;          /*  0 =  Disable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*  1 =  Enable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* -1 =  Don't modify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    TimeMode;       /*  0 =  Track Relative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*  1 = -Track Relative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*  2 =  Disk Absolute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*  3 = -Disk Absolute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* -1 =  Don't modify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    Subcode;        /*  0 =  Disable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*  1 =  Enable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* -1 =  Don't modify  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Option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ayer.library/SubmitKeyStroke()             player.library/SubmitKeyStrok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mitKeyStroke - Submit up/down player keystrokes to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 = SubmitKeyStroke(keystrok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WORD SubmitKeyStroke(U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ulates a player keystroke on the fron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= Operation successfull, 0 = Operation failed (do not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second down keystroke is sent before an up keystrok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evious key, an up keystroke is automatically gener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a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keystroke is submitted, that keystrok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be interpretted by the player and echo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iga (just like when a player key on the front panel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