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AbortIO                                     serial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 -- abort an I/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ttempts to aborts a specified read or write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quest is active, it is stopped immediately. If the requ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, it is painlessly removed.  The request will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way any completed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rtIO(), you must generally do a 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quest  -- pointer to the IORequest Block that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Abort succeded, then io_Error will be #IOERR_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-2) and the request will be flagged as aborted (bit 5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Flags is set).  If the Abort failed, then the Error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version 34, the serial.device would often ha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CTS/RTS handshake requests.  This was the 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ssumption that AbortIO() does not need to b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wait for a reply (or a WaitIO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BeginIO                                     serial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,deviceNode -- start up an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rect function call to the device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mers.  See exec's DoIO() and SendIO(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ethod of call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itiates a I/O request made to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Other than read or write, the functions are per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chronously, and do not depend on any interrupt 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(or it's associated discontinuities), and hen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as IO_QU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ome exceptions, reads and writes are merely initi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, and thusly return to the caller as begun, not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is signalled via the standard ReplyMs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quests are handled via FIFO queu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ception to this non-QUICK handling of reads 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READS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O_QUICK b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no pending rea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ready enough data in the input buffer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/O Reques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IO_QUICK flag is not cleared, a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 by the time it returns to the caller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Msg or signal bit activity in this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 -- pointer to an I/O Request Block of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o_ExtSerSize (see serial.i for size/definition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a valid command in io_Command to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command's other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- pointer to the "serial.device", a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O_DEVICE of the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BeginIO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eginIO failed, then the 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errors won't be reported until the i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loseDevice                             serial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- close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deviceN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terminate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 Upon closing, the device's input buffe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IORequests MUST be complete before closing.</w:t>
      </w:r>
    </w:p>
    <w:p>
      <w:pPr>
        <w:pStyle w:val="PreformattedText"/>
        <w:bidi w:val="0"/>
        <w:jc w:val="left"/>
        <w:rPr/>
      </w:pPr>
      <w:r>
        <w:rPr/>
        <w:tab/>
        <w:t>If any are pending, your program must AbortIO() then 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 pointer to the device node, set b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CLEAR                                 seria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serial por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's read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Clear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lear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FLUSH                                 seria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Flush will not 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Flush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If the Flush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AD                                   seria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in from</w:t>
      </w:r>
    </w:p>
    <w:p>
      <w:pPr>
        <w:pStyle w:val="PreformattedText"/>
        <w:bidi w:val="0"/>
        <w:jc w:val="left"/>
        <w:rPr/>
      </w:pPr>
      <w:r>
        <w:rPr/>
        <w:tab/>
        <w:t>the serial port buffer.  The number of characters is specified</w:t>
      </w:r>
    </w:p>
    <w:p>
      <w:pPr>
        <w:pStyle w:val="PreformattedText"/>
        <w:bidi w:val="0"/>
        <w:jc w:val="left"/>
        <w:rPr/>
      </w:pPr>
      <w:r>
        <w:rPr/>
        <w:tab/>
        <w:t>in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ry function can be used to check how many characters</w:t>
      </w:r>
    </w:p>
    <w:p>
      <w:pPr>
        <w:pStyle w:val="PreformattedText"/>
        <w:bidi w:val="0"/>
        <w:jc w:val="left"/>
        <w:rPr/>
      </w:pPr>
      <w:r>
        <w:rPr/>
        <w:tab/>
        <w:t>are currently waiting in the serial port buffer.  If more characters</w:t>
      </w:r>
    </w:p>
    <w:p>
      <w:pPr>
        <w:pStyle w:val="PreformattedText"/>
        <w:bidi w:val="0"/>
        <w:jc w:val="left"/>
        <w:rPr/>
      </w:pPr>
      <w:r>
        <w:rPr/>
        <w:tab/>
        <w:t>are requested than are currently available, the ioRequest</w:t>
      </w:r>
    </w:p>
    <w:p>
      <w:pPr>
        <w:pStyle w:val="PreformattedText"/>
        <w:bidi w:val="0"/>
        <w:jc w:val="left"/>
        <w:rPr/>
      </w:pPr>
      <w:r>
        <w:rPr/>
        <w:tab/>
        <w:t>will be queued until i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handle reads is to first Query to get the number</w:t>
      </w:r>
    </w:p>
    <w:p>
      <w:pPr>
        <w:pStyle w:val="PreformattedText"/>
        <w:bidi w:val="0"/>
        <w:jc w:val="left"/>
        <w:rPr/>
      </w:pPr>
      <w:r>
        <w:rPr/>
        <w:tab/>
        <w:t>of characters currently in the buffer.  Then post a read request</w:t>
      </w:r>
    </w:p>
    <w:p>
      <w:pPr>
        <w:pStyle w:val="PreformattedText"/>
        <w:bidi w:val="0"/>
        <w:jc w:val="left"/>
        <w:rPr/>
      </w:pPr>
      <w:r>
        <w:rPr/>
        <w:tab/>
        <w:t>for that number of characters (or the maximum size of you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zero characters are in the buffer, post a request</w:t>
      </w:r>
    </w:p>
    <w:p>
      <w:pPr>
        <w:pStyle w:val="PreformattedText"/>
        <w:bidi w:val="0"/>
        <w:jc w:val="left"/>
        <w:rPr/>
      </w:pPr>
      <w:r>
        <w:rPr/>
        <w:tab/>
        <w:t>for 1 character.  When at least one is ready, the device will return</w:t>
      </w:r>
    </w:p>
    <w:p>
      <w:pPr>
        <w:pStyle w:val="PreformattedText"/>
        <w:bidi w:val="0"/>
        <w:jc w:val="left"/>
        <w:rPr/>
      </w:pPr>
      <w:r>
        <w:rPr/>
        <w:tab/>
        <w:t>it.  Now start over with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program exits, it must be sure to AbortIO() then WaitIO()</w:t>
      </w:r>
    </w:p>
    <w:p>
      <w:pPr>
        <w:pStyle w:val="PreformattedText"/>
        <w:bidi w:val="0"/>
        <w:jc w:val="left"/>
        <w:rPr/>
      </w:pPr>
      <w:r>
        <w:rPr/>
        <w:tab/>
        <w:t>any outstanding io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A mn_ReplyPor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the IOB_QUICK bit is set, read will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plete the I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be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 io_Error will indicate problems such as parity mismatch,</w:t>
      </w:r>
    </w:p>
    <w:p>
      <w:pPr>
        <w:pStyle w:val="PreformattedText"/>
        <w:bidi w:val="0"/>
        <w:jc w:val="left"/>
        <w:rPr/>
      </w:pPr>
      <w:r>
        <w:rPr/>
        <w:tab/>
        <w:t xml:space="preserve">     break, and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QUERY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aving multiple outstanding read IORequests at any one time will</w:t>
      </w:r>
    </w:p>
    <w:p>
      <w:pPr>
        <w:pStyle w:val="PreformattedText"/>
        <w:bidi w:val="0"/>
        <w:jc w:val="left"/>
        <w:rPr/>
      </w:pPr>
      <w:r>
        <w:rPr/>
        <w:tab/>
        <w:t>probab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 mentioned a mode where io_Length was set to -1.</w:t>
      </w:r>
    </w:p>
    <w:p>
      <w:pPr>
        <w:pStyle w:val="PreformattedText"/>
        <w:bidi w:val="0"/>
        <w:jc w:val="left"/>
        <w:rPr/>
      </w:pPr>
      <w:r>
        <w:rPr/>
        <w:tab/>
        <w:t>If you want a NULL terminated read, use the io_TermArr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SET                                 seria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es the current buffer, obtains a new defaul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, and sets the port's flags and parameters t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time default values. The functions places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in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ART                                 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star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N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OP                                   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all current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hal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FF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WRITE                                 seria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ll(0x00)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 IOF_QUICK to try qui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transmit until null encountered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ite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OpenDevice                               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- Request an opening of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serial.device", unit, ioRequest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  D0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 ULONG, struct IOExtS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.  Exec will search for the serial.devi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will pass this call o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the shared-access bit (bit 5 of io_SerFlags)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is granted and no other access to that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until the owner closes it.  All the serial-specif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oRequest are initialized to their most recent valu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default, for the first tim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port of 7-wire handshaking (i.e. RS232-C CTS/RTS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use the serial.device/SDCMD_SETPARAMS command.</w:t>
      </w:r>
    </w:p>
    <w:p>
      <w:pPr>
        <w:pStyle w:val="PreformattedText"/>
        <w:bidi w:val="0"/>
        <w:jc w:val="left"/>
        <w:rPr/>
      </w:pPr>
      <w:r>
        <w:rPr/>
        <w:tab/>
        <w:t>This feature should also be specified at inital OpenDevice(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ial.device"</w:t>
        <w:tab/>
        <w:t>- pointer to literal string "seria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     </w:t>
        <w:tab/>
        <w:t>- Must be zero, or a user setable unit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his field is used by multiple port controll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specifies the default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</w:t>
        <w:tab/>
        <w:t>- pointer to an ioRequest block of size io_ExtS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nitialized by the serial.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 xml:space="preserve">  (see devices/serial.h for th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NOTE use of io_SerFlags (see FUNCTION above)</w:t>
      </w:r>
    </w:p>
    <w:p>
      <w:pPr>
        <w:pStyle w:val="PreformattedText"/>
        <w:bidi w:val="0"/>
        <w:jc w:val="left"/>
        <w:rPr/>
      </w:pPr>
      <w:r>
        <w:rPr/>
        <w:tab/>
        <w:tab/>
        <w:t>IMPORTANT: The ioRequest block MUST be of size io_ExtSer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zeroed (with the exeptions as noted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</w:t>
        <w:tab/>
        <w:t>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0 </w:t>
        <w:tab/>
        <w:t xml:space="preserve">  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unit.  This pointer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hat un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7-wire handshaking is specified, a timeout "feature" is enabled.</w:t>
      </w:r>
    </w:p>
    <w:p>
      <w:pPr>
        <w:pStyle w:val="PreformattedText"/>
        <w:bidi w:val="0"/>
        <w:jc w:val="left"/>
        <w:rPr/>
      </w:pPr>
      <w:r>
        <w:rPr/>
        <w:tab/>
        <w:t>If the device holds off the computer for more than about 30-60</w:t>
      </w:r>
    </w:p>
    <w:p>
      <w:pPr>
        <w:pStyle w:val="PreformattedText"/>
        <w:bidi w:val="0"/>
        <w:jc w:val="left"/>
        <w:rPr/>
      </w:pPr>
      <w:r>
        <w:rPr/>
        <w:tab/>
        <w:t>seconds, the device will return the write request with the error</w:t>
      </w:r>
    </w:p>
    <w:p>
      <w:pPr>
        <w:pStyle w:val="PreformattedText"/>
        <w:bidi w:val="0"/>
        <w:jc w:val="left"/>
        <w:rPr/>
      </w:pPr>
      <w:r>
        <w:rPr/>
        <w:tab/>
        <w:t>SerErr_TimerErr.  Don't depend on this, however.  If you want a timeout,</w:t>
      </w:r>
    </w:p>
    <w:p>
      <w:pPr>
        <w:pStyle w:val="PreformattedText"/>
        <w:bidi w:val="0"/>
        <w:jc w:val="left"/>
        <w:rPr/>
      </w:pPr>
      <w:r>
        <w:rPr/>
        <w:tab/>
        <w:t>set up the timer.device and wait for either timer, or serial IO to</w:t>
      </w:r>
    </w:p>
    <w:p>
      <w:pPr>
        <w:pStyle w:val="PreformattedText"/>
        <w:bidi w:val="0"/>
        <w:jc w:val="left"/>
        <w:rPr/>
      </w:pPr>
      <w:r>
        <w:rPr/>
        <w:tab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pen, the serial.device allocates the misc.resource for the</w:t>
      </w:r>
    </w:p>
    <w:p>
      <w:pPr>
        <w:pStyle w:val="PreformattedText"/>
        <w:bidi w:val="0"/>
        <w:jc w:val="left"/>
        <w:rPr/>
      </w:pPr>
      <w:r>
        <w:rPr/>
        <w:tab/>
        <w:t>serial port.  It does not return it until the serial.device is</w:t>
      </w:r>
    </w:p>
    <w:p>
      <w:pPr>
        <w:pStyle w:val="PreformattedText"/>
        <w:bidi w:val="0"/>
        <w:jc w:val="left"/>
        <w:rPr/>
      </w:pPr>
      <w:r>
        <w:rPr/>
        <w:tab/>
        <w:t>expunged from memory.  It should return it when no more openers</w:t>
      </w:r>
    </w:p>
    <w:p>
      <w:pPr>
        <w:pStyle w:val="PreformattedText"/>
        <w:bidi w:val="0"/>
        <w:jc w:val="left"/>
        <w:rPr/>
      </w:pPr>
      <w:r>
        <w:rPr/>
        <w:tab/>
        <w:t>exist.   This code can force a specified device to try and</w:t>
      </w:r>
    </w:p>
    <w:p>
      <w:pPr>
        <w:pStyle w:val="PreformattedText"/>
        <w:bidi w:val="0"/>
        <w:jc w:val="left"/>
        <w:rPr/>
      </w:pPr>
      <w:r>
        <w:rPr/>
        <w:tab/>
        <w:t>expunge.  Of course, if the device is in use noth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execbase.h"</w:t>
      </w:r>
    </w:p>
    <w:p>
      <w:pPr>
        <w:pStyle w:val="PreformattedText"/>
        <w:bidi w:val="0"/>
        <w:jc w:val="left"/>
        <w:rPr/>
      </w:pPr>
      <w:r>
        <w:rPr/>
        <w:tab/>
        <w:t>#include "proto/exe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lushDevice(char *);</w:t>
      </w:r>
    </w:p>
    <w:p>
      <w:pPr>
        <w:pStyle w:val="PreformattedText"/>
        <w:bidi w:val="0"/>
        <w:jc w:val="left"/>
        <w:rPr/>
      </w:pPr>
      <w:r>
        <w:rPr/>
        <w:tab/>
        <w:t>extern struct ExecBase *Sys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lushDevice("serial.device");</w:t>
        <w:tab/>
        <w:t>/* or parallel.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ttempts to flush the named device out of memory.</w:t>
      </w:r>
    </w:p>
    <w:p>
      <w:pPr>
        <w:pStyle w:val="PreformattedText"/>
        <w:bidi w:val="0"/>
        <w:jc w:val="left"/>
        <w:rPr/>
      </w:pPr>
      <w:r>
        <w:rPr/>
        <w:tab/>
        <w:t xml:space="preserve"> * If it fails, no status is returned; exa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* the problem will reveal that information has no</w:t>
      </w:r>
    </w:p>
    <w:p>
      <w:pPr>
        <w:pStyle w:val="PreformattedText"/>
        <w:bidi w:val="0"/>
        <w:jc w:val="left"/>
        <w:rPr/>
      </w:pPr>
      <w:r>
        <w:rPr/>
        <w:tab/>
        <w:t xml:space="preserve"> * valid use after the Permit(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FlushDevice(name)</w:t>
      </w:r>
    </w:p>
    <w:p>
      <w:pPr>
        <w:pStyle w:val="PreformattedText"/>
        <w:bidi w:val="0"/>
        <w:jc w:val="left"/>
        <w:rPr/>
      </w:pPr>
      <w:r>
        <w:rPr/>
        <w:tab/>
        <w:t>char 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 result=(struct Device *)FindName(&amp;SysBase-&gt;DeviceList,name) 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loseDevice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BREAK                             serial.device/SDCMD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-- send a break signal over the seri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a break signal (serial line held low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eriod) out the serial port. For the built-in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ccomplished by setting the UARTBRK bit of regisrer ADK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duration (user specifiable via setparams, default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) the bit is reset and the signal discontin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QUEUEDBRK bit of io_SerFlags is set in the io_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request is placed at the back of the write-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and executed in turn. If the QUEUEDBRK bit is not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eak is started immediately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, and the timer discontinues the signal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completed. Be aware that calling BREAK may</w:t>
      </w:r>
    </w:p>
    <w:p>
      <w:pPr>
        <w:pStyle w:val="PreformattedText"/>
        <w:bidi w:val="0"/>
        <w:jc w:val="left"/>
        <w:rPr/>
      </w:pPr>
      <w:r>
        <w:rPr/>
        <w:tab/>
        <w:t>affect other commands such as ABORT, FLUSH, STOP, STAR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/reset IO_QUICK per abo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Break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reak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QUERY                             serial.device/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seria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seria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 The number of unread bytes in the serial devic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uffer is shown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reak send &amp; received flags are cleared by a query, and</w:t>
      </w:r>
    </w:p>
    <w:p>
      <w:pPr>
        <w:pStyle w:val="PreformattedText"/>
        <w:bidi w:val="0"/>
        <w:jc w:val="left"/>
        <w:rPr/>
      </w:pPr>
      <w:r>
        <w:rPr/>
        <w:tab/>
        <w:t>whenever a read IORequest is returned with a error</w:t>
      </w:r>
    </w:p>
    <w:p>
      <w:pPr>
        <w:pStyle w:val="PreformattedText"/>
        <w:bidi w:val="0"/>
        <w:jc w:val="left"/>
        <w:rPr/>
      </w:pPr>
      <w:r>
        <w:rPr/>
        <w:tab/>
        <w:t>in 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B       0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high   parallel "sel"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A500 &amp; A2000, "sel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Ring Indicator".  Be cautiou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       8    high   hardwar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5    ---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set to count of unread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Query will always suc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SETPARAMS                     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Except for xON-xOFF enable/disab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ect a setparams call if any reads or write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alid input for io_Baud is between 112 and 292000 baud inclusi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i/o above 32KB (especially on a busy system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t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EOFMODE and QUEUEDBRK bits of io_SerFlags can be set/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o_Rqst block without a call to SetParams. The SH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WIRE bits of io_SerFlags can be used in OpenDevic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PARAMETERS CAN ONLY BE CHANGED BY THE SetPa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BufLen must be at least 64.  The buffer may be any multiple of</w:t>
      </w:r>
    </w:p>
    <w:p>
      <w:pPr>
        <w:pStyle w:val="PreformattedText"/>
        <w:bidi w:val="0"/>
        <w:jc w:val="left"/>
        <w:rPr/>
      </w:pPr>
      <w:r>
        <w:rPr/>
        <w:tab/>
        <w:t>6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t used, io_ExtFlags MUST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xON-xOFF is by default enabled. The XDISABLED bit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an be changed via a SetParams call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ive. Note that this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DevBusy in the io_Error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ON/xOFF handshaking is inappropriate for certain binary transfer</w:t>
      </w:r>
    </w:p>
    <w:p>
      <w:pPr>
        <w:pStyle w:val="PreformattedText"/>
        <w:bidi w:val="0"/>
        <w:jc w:val="left"/>
        <w:rPr/>
      </w:pPr>
      <w:r>
        <w:rPr/>
        <w:tab/>
        <w:t>protocalls, such as Xmodem.  The binary data might contain the</w:t>
      </w:r>
    </w:p>
    <w:p>
      <w:pPr>
        <w:pStyle w:val="PreformattedText"/>
        <w:bidi w:val="0"/>
        <w:jc w:val="left"/>
        <w:rPr/>
      </w:pPr>
      <w:r>
        <w:rPr/>
        <w:tab/>
        <w:t>xON (ASCII 17) and xOFF (ASCII 19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trying to run MIDI, you should set the RAD_BOOGI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to eliminate unneeded overhead. Specifically, this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parity, x-OFF handling, character length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its, and testing for a break signal. Setting RAD_BOOG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the XDISABLED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riting data (that's already in MIDI format) at MIDI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accomplished. Using this driver alone for MIDI reads m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may not be reliable, due to MIDI timestamping requi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ility of overruns in a busy multitasking and/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select mark or space parity (see io_ExtFlags in serial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SERB_PARTY_ON bit to be set, and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RB_PARTY_ODD to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best results, set the RAD_BOOGIE flag whenever possible.  See</w:t>
      </w:r>
    </w:p>
    <w:p>
      <w:pPr>
        <w:pStyle w:val="PreformattedText"/>
        <w:bidi w:val="0"/>
        <w:jc w:val="left"/>
        <w:rPr/>
      </w:pPr>
      <w:r>
        <w:rPr/>
        <w:tab/>
        <w:t>#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at this time parity is *not* calculated for the xON-xOFF</w:t>
      </w:r>
    </w:p>
    <w:p>
      <w:pPr>
        <w:pStyle w:val="PreformattedText"/>
        <w:bidi w:val="0"/>
        <w:jc w:val="left"/>
        <w:rPr/>
      </w:pPr>
      <w:r>
        <w:rPr/>
        <w:tab/>
        <w:t>characters.  If you have a system that is picky about the parity of</w:t>
      </w:r>
    </w:p>
    <w:p>
      <w:pPr>
        <w:pStyle w:val="PreformattedText"/>
        <w:bidi w:val="0"/>
        <w:jc w:val="left"/>
        <w:rPr/>
      </w:pPr>
      <w:r>
        <w:rPr/>
        <w:tab/>
        <w:t>these, you must set your own xON-xOFF characters in io_Ct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7WIRE (CTS/RTS) handshake is bi-directional.  The external side</w:t>
      </w:r>
    </w:p>
    <w:p>
      <w:pPr>
        <w:pStyle w:val="PreformattedText"/>
        <w:bidi w:val="0"/>
        <w:jc w:val="left"/>
        <w:rPr/>
      </w:pPr>
      <w:r>
        <w:rPr/>
        <w:tab/>
        <w:t>is expected to drop CTS several character times before the external</w:t>
      </w:r>
    </w:p>
    <w:p>
      <w:pPr>
        <w:pStyle w:val="PreformattedText"/>
        <w:bidi w:val="0"/>
        <w:jc w:val="left"/>
        <w:rPr/>
      </w:pPr>
      <w:r>
        <w:rPr/>
        <w:tab/>
        <w:t>buffer is full.  The Amiga will drop RTS several character times</w:t>
      </w:r>
    </w:p>
    <w:p>
      <w:pPr>
        <w:pStyle w:val="PreformattedText"/>
        <w:bidi w:val="0"/>
        <w:jc w:val="left"/>
        <w:rPr/>
      </w:pPr>
      <w:r>
        <w:rPr/>
        <w:tab/>
        <w:t>before the Amiga's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SETPARAMS (0x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OTE that the following fields are filled in b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flect the serial device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tlChar      a longword containing byt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xOFF,INQ,ACK fields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Q/ACK not used at thi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BufLen      length in bytes of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any change in buffer siz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uffer to be deallocated and a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sized one to be allocated. Th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OLD BUFFER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xtFlags     additional serial flags (bitdefs in devices/serial.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 &amp; space parity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aud         baud rate for reads AND writes. (See 1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rkTime      duration of break signal in MICRO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TermArray 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check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Se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eadLen      number of bits in read word (1-8) not includ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WriteLen     number of bits in write word (1-8) "      "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opBits     number of stop bits (0, 1 or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    see devices/serial.h for bit equates, NOTE that 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exclusive access, xON/OFF-enabl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checking, 3-wire protocol and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SetParams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