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ter is a decidedly bad but incredibly handy little 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ad because it pops up on the front screen, whatever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handy because you never have to rearrange any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ime, date, or d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"c" aliased to call clockster, and I also have HKe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s a hotkey function (see hkey.lzh).  So I c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lockster in the middle of whatever I'm doing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time to eat... past time to go home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