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bor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lloc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llocNIPCBuf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llocTransact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ppend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Begin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heck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opyFrom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opy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opyTo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reateEnti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Delete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Do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in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ree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reeNIPCBuf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ree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Entity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Enti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Lose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NIPCBuff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NIPCBuff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NIPCInqui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Ping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Reply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SetEntity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Wait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Wai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bortTransaction                   nipc.library/Abort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Transaction -- Abort an attempt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bort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a Transaction that was previously started by a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Pointer to the Transacti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hadn't already been completed (or failed)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mmediately aborted, and placed on the local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local Transactions are passed by reference, a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a local Entity can be in such a state (being proces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other process may be referencing them. 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nsaction is either aborted or completed, an AbortTransacti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hould be followed by a WaitTransaction().  If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has already completed (or failed)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(), DoTransaction(), BeginTransaction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llocNIPCBuff                         nipc.library/Alloc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NIPCBuff -- Allocate and initialize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= AllocNIPCBuff(entr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NIPCBuff *AllocNIPCBuff(entri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allocate an NIPCBuff structure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ata areas.  Note that this function only allo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, initializes it, and possibly adds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Entry's to it.  No data area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- The number of NIPCBuffEntry's that sh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PCBuff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- Pointer to a newly allocated and initialized NIPCB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or NULL if the NIPCBuff 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PCBuffEntry structures couldn'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is function for allocating NIPCBuff structur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ocent memory will 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NIPCBuff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llocNIPCBuffEntry               nipc.library/AllocNIPCBuff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NIPCBuffEntry -- Allocate and initialize a NIPCBuffEnt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= AllocNIPCBuffEntry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NIPCBuffEntry *AllocNIPCBuffEntr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allocate an NIPCBuffEntry structur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IPCBuff structures. Note that this function only allo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Entry structure, and clears it.  No data area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- Pointer to a newly allocated and initialized NIPCBuff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or NULL if the NIPCBuffEntry couldn'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is function for allocating NIPCBuffEntry structur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ocent memory will 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NIPCBuffEntry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llocTransactionA                 nipc.library/AllocTransacti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TransactionA -- Allocate a transac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= AllocTransactionA(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AllocTransactionA(struct TagItem *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AllocTransaction(tag1, tag2, tag3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attempt to create a Transaction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-- A pointer to a list of tags defining options and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AllocReqBuff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allocate a request buffer for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in the ti_Data field of this Tag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no request 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AllocRespBuff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allocate a response buffer for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in the ti_Data field of this Tag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no response 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ReqDataNIPCBu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RespDataNIPCBuf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Tags are used to tell nipc.library that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_ResponseData or trans_RequestData are po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IPCBuff structures.  "Normal" programmers w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LL taglist will yield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- If conditions permit, AllocTransaction()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inter to a Transaction structure.  If the libra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either allocate memory or meet th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by the tags passed, the function will return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completely free to allocate your own buffer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ither a request or a response buffer.  If don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so responsible for free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ppendNIPCBuff                       nipc.library/Append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NIPCBuff -- Append one NIPCBuff structur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CopyNIPCBuff(first, seco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NIPCBuff *AppendNIPCBuff(struct NIPCBuff *, struct NIPCBuff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y be used to append the data in one NIPCBuff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.  Essentially, it just removes off the of NIPCBuffEntry'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IPCBuff and adds them to the other NIPCBuff (in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function completes, the second NIPCBuff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 Pointer to the NIPCBuf structure to be append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- Pointer to the NIPCBuff structure to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- Pointer to the first 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BeginTransaction                   nipc.library/Begin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 -- Start an NIPC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dest_entity,src_entity, 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          A1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BeginTransaction(struct Entity *,struct Entity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begin a transaction (described appropriate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tructure) to a give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entity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Find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_entity 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Create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the Transaction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function begins, the Transaction structure passed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y of the nipc.library, and CANNOT be freed unti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turns to the source Entity.  Once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nto the local Entity, the programmer shoul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_Error, to verify that it compl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data transmission isn't an instantaneous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 must be imposed on exactly how many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queued up at any given time.  Otherwise, i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pplication program to overflow the throughput of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ing protocol, occupying all available memor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ying networking protocol becomes overloaded,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BeginTransaction() may block until the net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is no longer over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ransaction(), CheckTransaction(), WaitTransaction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Transaction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heckTransaction                   nipc.library/Check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Transaction -- Check whether a transaction has comple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CheckTransaction(transactio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Check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chanism for determining whether a Transaction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with BeginTransaction() has completed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RUE if the Transaction is complete (or failed), and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is still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a Transaction structure, whi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tails of this specif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Transaction() will return TRUE if the Transaction has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nt (unlike CheckIO(), which doesn't take this si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ransaction(), BeginTransaction(), WaitTransaction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opyFromNIPCBuff                   nipc.library/CopyFrom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FromNIPCBuff -- Copy block of memory out of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= CopyFromNIPCBuff(src, dest, srcoffset, leng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   A0   A1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CopyFromNIPCBuff(struct NIPCBuff *, UBYTE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opy one NIPCBuff to another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ctually copied will be returned.  If there isn't enough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tination buffer, then actual will be less tha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 - Pointer to the NIPCBuf structure to be copie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 - Pointer to the NIPCBuff structure to be cop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offset - Offset into des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Number of byt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- Number of bytes actu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oes not modify any of the fields in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 or its NIPCBuffEntries.  It will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values of nbe_Offset and nbe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this is that if you want the entire data area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NIPCBuffEntry to be copied to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Offse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Length = nbe-&gt;nbe_PhysicalLeng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version 40.7, this function may not work correctly du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in NIPCBuffPointer, except when the source offse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opyNIPCBuff                           nipc.library/Copy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NIPCBuff -- Copy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= CopyNIPCBuff(src, dest, srcoffset, dstoffset, leng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A0   A1    D0         D1</w:t>
        <w:tab/>
        <w:t xml:space="preserve">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CopyNIPCBuff(struct NIPCBuff *, struct NIPCBuff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opy one NIPCBuff to another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ctually copied will be returned.  If there isn't enough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tination buffer, then actual will be less tha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 - Pointer to the NIPCBuf structure to be copie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 - Pointer to the NIPCBuff structure to be cop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offset - Offset into src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offset - Offset into des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Number of byt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- Number of bytes actu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oes not modify any of the fields on the src 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s or their NIPCBuffEntries.  It will abi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s of nbe_Offset and nbe_Length on both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itnation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this is that if you want the entire data area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NIPCBuffEntry to be copied from/to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Offse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Length = nbe-&gt;nbe_PhysicalLeng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version 40.7, this function may not work correctly du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in NIPCBuffPointer, except when both source and destination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opyToNIPCBuff                       nipc.library/CopyTo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ToNIPCBuff -- Copy block of memory into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= CopyToNIPCBuff(src, dest, dstoffset, leng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 A0   A1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CopyToNIPCBuff(UBYTE *, struct NIPCBuff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opy data from a block of memory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.  If there isn't enough space in the destination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ctual will be less tha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 - Pointer to the block of memory to be copie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 - Pointer to the NIPCBuff structure to be cop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offset - Offset into destination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Number of byt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- Number of bytes actu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oes not modify any of the fields in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 or its NIPCBuffEntries.  It will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values of nbe_Offset and nbe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this is that if you want the entire data area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NIPCBuffEntry to be copied to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Offse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Length = nbe-&gt;nbe_PhysicalLeng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version 40.7, this function may not work correctly du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in NIPCBuffPointer, except when the destination offse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reateEntityA                         nipc.library/CreateEnti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EntityA -- Creates an Entity fo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entity = CreateEntityA(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Entity *CreateEntityA(struct TagItem *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Entity *CreateEntity(tag1, tag2, tag3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reate an Entity for one end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unication.  Given the appropriate tags, you may decl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ity is public - and therefore can be located by FindEnti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-- a list of tags that declare items such as the Entity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is only necessary for public Entities), 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tags are 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the user to declare the name for this entity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must be unique -- and if an Entity of simila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exists, CreateEntity() will return NU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no provided 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Publi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ncluded, this entity is _public_, and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FindEntity() call.  To declare an entity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also declare the entity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priv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Sign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s that when something arrives at this entit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iven signal bit (bit number, not mask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et.  (Useful when you intend to maintain a L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ntities - more than possible to allocate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l bit for each.  In this method,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ntities share the signal bit.  The downside i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entity with that bit must be check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it is found set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FAL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AllocSign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s that CreateEntity() allocate a signal bi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ontext, and set it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ty receives any data, to set that bi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_Data field of this TagItem must be a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ULONG which CreateEntity will fill 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number, such that you know what bit numb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() on.  If you provide a NULL as the ti_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, you will not be informed of the signal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signal not al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ULL taglist will provid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--  a 'magic cookie' that defines your entity, or NUL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Signal and ENT_AllocSignal are mutually ex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Public requires that you also provide ENT_Name;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e, however,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DeleteEntity                           nipc.library/Delete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 -- Delete an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(entity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eteEntity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() is the converse of CreateEntity().  It re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from NIPC lists that it may have been attache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s up any resources attached to this Entity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by CreateEntity(), and frees up the actual E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If NULL is passed as the argument, no a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--  a 'magic cookie' that defines your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ttempt is made to DeleteEntity() an Entity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(via FindEntity()), but not lost (via LoseEntity(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ty being deleted will be maintained by NIPC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ferences to it no longer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ame behavior should arguably occur for an Entity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ent Transactions are yet to retu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WA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eleteEntity() ONLY on Entities created with CreateEntity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DeleteEntity() on Entities created with FindEntity()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EntityA(), Los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DoTransaction                         nipc.library/Do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 -- Begin a Transaction, and wait for it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dest_entity,src_entity,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          A1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Transaction(struct Entity *, struct Entity *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an entire Transaction; it sends the request to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and awaits the response, or returns at any poin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entity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Find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_entity 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Create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the Transactio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) causes the current context to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it() state until the Transaction is complete (or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After a DoTransaction() call, the trans_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be checked to verify that the Transa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), like WaitTransaction() is potentially dangero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carefully.  If no trans_Timeout value is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erver never replies the Transaction (for an unknown reas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) can conceivably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indEntity                               nipc.library/Find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Entity -- Locate a specific entity on a certain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_entity = FindEntity(hostname,entityname,src_entity,error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0                      A0         A1        A2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Entity *FindEntity(STRPTR, STRPTR, struct Entity *,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locate a certain entity on a given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ass a NULL for the entityname, FindEnt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that as "the local mach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name --   pointer to a null-terminated string decl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 name of the machine on which you expec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an Entity named the same as 'entity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name -- pointer to a null-terminated string decl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a public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_entity -- an Entity returned by CreateEntity()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s the 'near' side of a communication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ptr   -- a pointer to a ULONG in which FindEntity()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ed error information in the event of a FindEntity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ure.  If a NULL pointer is passed, no detailed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_entity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if the given Entity cannot be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magic cookie describing the Entity that you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a FindEntity to a different machine and it succee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 guarantee that the remote machine's Ent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exist.  Because of this, you should check all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or error status - if a Transaction to a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fails because the nipc.library can no longer find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, the transaction will be returned as err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at happens, every SUCCESSFUL FindEntity() REQUIR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LoseEnti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FindEntity() establishes a communications link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nd destination Entities, it's -dependant-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 Therefore, do not DeleteEntity() the source entit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)'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reeNIPCBuff                           nipc.library/Free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IPCBuff -- Free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IPCBuff(bu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reeNIPCBuff(struct NIPCBuff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free a NIPCBuff structure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Entry structures contained in it.  Note that the data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ced by the NIPCBuffEntry's will not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- Pointer to the NIPCBuf structure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is function for freeing NIPCBuff structur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los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NIPCBuff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reeNIPCBuffEntry                 nipc.library/FreeNIPCBuff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IPCBuffEntry -- Free a NIPCBuffEnt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IPCBuffEntry(entr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reeNIPCBuffEntry(struct NIPCBuffEnt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free a NIPCBuffEntry structur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area referenced by the NIPCBuffEntry structur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- Pointer to the NIPCBuffEntry structure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is function for freeing NIPCBuffEntry structur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los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NIPCBuffEntry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reeTransaction                     nipc.library/Free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 -- Free a previously allocated Transac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ree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tructures created by AllocTransaction() (which ou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m), must be deallocated with FreeTransaction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() frees only the Transaction structure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structure that were allocated by the AllocTransacti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the Transaction structure to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ULL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y to free anything that wasn't allocated by AllocTransac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Transactio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EntityAttrsA                     nipc.library/GetEntity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A -- request the attributes of an Entity.  (37.10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 -- varargs stub for GetEntityAttrsA().  (37.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Processed = GetEntityAttrsA(entity, 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GetEntityAttrsA(struct Entity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Processed = GetEntityAttrs(entity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GetEntityAttrs(struct Entity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attributes of a specified Entity,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s chosen in the tag list.  For each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list, ti_Tag indentifies the attribute, and ti_Data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long variable where you wish the resul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n Entity, created by CreateEntity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  - pointer to an array of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NameLength - Declare the size of your ENT_Nam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UST be in the same taglist as ENT_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Name  -   Find the name of an Entity; ti_Data points t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_NameLength sized buffer.  Can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ENT_Nam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Public -  Determine whether an Entity is Publi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.  (TRUE implies PUBLIC, FALSE impl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Signal -  Determine what signal bit (if any) is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given Entity.  (-1 implies "non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signal bit number is stored in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d to by ti_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Processed - the number of attributes successfull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not included in the above taglist are unread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exists only in revision 37.106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EntityName                         nipc.library/GetEntit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tityName -- Get the ASCII name associated with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GetEntityName(entity,stringptr,availab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0      A1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GetEntityName(STRPTR, 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pointer to a string, the length of the string data area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magic-cookie, this function will attempt to return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 magic cookie, identifying an Ent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ptr - A pointer to a section of memory that you'd like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- The size of the above str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- Either TRUE or FALSE.  Note that even if you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d an entity, over a network -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hat resolving what the correc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OUL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iven Entity has no name, the string "UNNAMED ENTITY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HostName                             nipc.library/Get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HostName -- Get the name of a specific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GetHostName(entity,stringptr,avail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A0       A1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GetHostName(struct Entity *, 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pointer to a string, the length of the string data area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magic-cookie, this function will attempt to return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sociated with the host that the Entit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 magic cookie, identifying an Ent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NULL, the string returned will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Realm:LocalHost, or simply LocalHost --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the local machine is in a realm-base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ptr - A pointer to a section of memory that you'd like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- The size of the above str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- Either TRUE or FALSE.  Note that even if you'v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ntity over a network, it's possible that resol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COUL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Transaction                       nipc.library/Get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ransaction -- receive the next Transaction waiting on an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= GetTransaction(ent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GetTransaction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ransaction() attempts to remove the next availabl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give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-- An entity created by CreateEntity().  (No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Entity() as you're NOT allowed to rea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one else's 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  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if no Transactions are wait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ointer to a Transaction structu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uccessful GetTransaction(), you should check the trans_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a transaction to determine whether it's a request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failed request/response that was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'd from this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, DoTransaction(), WaitTransaction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LoseEntity                               nipc.library/Lose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 -- Free up any resources attached from a Fin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entit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LoseEntity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erely free up any resources alloc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FindEntity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  - An abstract data type - a "magic cookie" -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s an Entity.  NULL for no 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) should only be used on Entities returned by FindEnti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Entity(), Delet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NIPCBuffLength                       nipc.library/NIPCBuff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Length -- Determine the amount of data stored in a 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= NIPCBuffLength(bu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NIPCBuffLength(struct NIPCBuff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y be used to determine the total amount of data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IPCBuff structure.  Note that this does not return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of all of the NIPCBuffEntr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- Pointer to a NIPCBu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Number of bytes stored in 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NIPCBuffPointer                     nipc.library/NIPCBuff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Pointer -- Get a pointer to data inside a 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= NIPCBuffPointer(buff, offset, buffent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A0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YTE *NIPCBuffPointer(struct NIPCBuff *, ULONG,</w:t>
      </w:r>
    </w:p>
    <w:p>
      <w:pPr>
        <w:pStyle w:val="PreformattedText"/>
        <w:bidi w:val="0"/>
        <w:jc w:val="left"/>
        <w:rPr/>
      </w:pPr>
      <w:r>
        <w:rPr/>
        <w:tab/>
        <w:tab/>
        <w:t>struct NIPCBuffEntry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y be used to find a particular piece of data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.  Returns a pointer to the data item, and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IPCBuffEntry that contains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- Pointer to a NIPCBuf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- Offset into the NIPCB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ntry - Pointer to a struct NIPCBuffEntry * to b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 Points to the byte at offset bytes into bu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ntry - Points to the NIPCBuffEntry that contains "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nipc.library prior to 40.7 had a problem with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actly matched the length of a BuffEntry, and returned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the end of the BuffEntry previous to the one it sh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NIPCInquiryA                           nipc.library/NIPCInquir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A -- Start a nipc network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=NIPCInquiryA(hook, maxTime, maxResponses, tag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A0    D0       D1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NIPCInquiryA(struct Hook *, ULONG, ULONG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=NIPCInquiry(hook, maxTime, maxResponses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NIPCInquiry(struct Hook *, ULONG, ULONG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n NIPC Network Inquiry.  This function can be used to g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bout a single machine, or to gather data for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.  Multiple types of inquiries may be made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Please see below for a description of the types of qu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ypes of information you may g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ok is called for each packet returned from host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 Depending on how specific your query is, you may o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et more than one packet.  When either maxTime secon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Responses packets have been received, your Hook will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null ParamPckt parameter.  If your Hook routine decid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all of the information it needs, it may return FALS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nipc.library to abort the NIPCInquirr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Hook is called, the "Object" parameter will be a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structure for the task or process that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A() function.  This is useful if you want to signa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task when the query is complete.  The Hook "Mess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ill be a pointer to an array of TagItem structur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query response data from each responding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query fails for some reason, either due to illegal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a lack of resources, NIPCInquiryA() will return FALSE.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your Hook function will never be called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(struct Hook *)     - Pointer to a Hook structure to be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ch 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Time(ULONG)          - The maximum number of seconds allowed for th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ery.  This is the absolute maximu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ed.  Nipc.library does not ad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is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Responses(ULONG)     - The maximum number of responses that you wil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pt from the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(struct TagItem *) - Pointer to an array of TagItem struc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s currently defined for NIPCInquiryA(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IPADDR (ULONG) - This tag is used for querying a mach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's Network IP address.  Note: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ovided purely for diagnostic purposes.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depend on this tag being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IPADDR (ULONG) - Query a host with the specified IP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.  Please see the note above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RY_IPADD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REALMS (STRPTR) - Query a realmserver for the names of all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REALM (STRPTR) - Only query hosts that are in a specific Real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HOSTNAME (STRPTR) - Query a host for it's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HOSTNAME (STRPTR) - Only query the host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SERVICES (STRPTR) - Query a host or hosts for the nam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vices on each mach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SERVICE (STRPTR) - Only query hosts that have a specific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by the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ENTITIES (STRPTR) - Query a host or hosts for the nam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blic entities on each mach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ENTITY (STRPTR) - Query only hosts that have a public e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ed by the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OWNER (STRPTR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OWNER (STRPTR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ATTNFLAGS (ULONG) - This Tag allows you to find out what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 set in ExecBase-&gt;Attn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ATTNFLAGS (ULONG) - Query only hosts that hav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s set in ExecBase-&gt;Attn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LIBVERSION (VOID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LIBVERSION (VOID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CHIPREVBITS (ULONG) - This Tag alllows you to find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are set in GfxBase-&gt;ChipRevBits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Only the lower 8 bits of the U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CHIPREVBITS (ULONG) - Query only hosts that hav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set in GfxBase-&gt;ChipRevBits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MAXFASTMEM (ULONG) - Query a machine for it's max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FAST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MAXFASTMEM (ULONG) -  Query only hosts with at lea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amount of FAST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AVAILFASTMEM (ULONG) - Query a machine for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ST memory it ha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AVAILFASTMEM (ULONG) - Query only those hosts that hav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ast the specified amount of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MAXCHIPMEM (ULONG) - Query a machine for it's max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nstalled CHIP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MAXCHIPMEM (ULONG) - Query only those hosts that have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pecified amount of CHIP ram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AVAILCHIPMEM (ULONG) - Query a machine for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IP memory it ha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AVAILCHIPMEM (ULONG) - Query only those hosts that hav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ast the specified amount of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KICKVERSION (ULONG) - Query a machine for the 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of Kickstart it is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KICKVERSION (ULONG) - Query only those hosts that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least the specified version and revisio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Kick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WBVERSION (ULONG) - Query a machine for the 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ision of Workbench it is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WBVERSION (ULONG) - Query only those hosts that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least the specified version and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Workben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all hosts in realm "Software" for their Hostname, CPU type,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stalled and Kickstar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(myhook,             /* The hook to call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                  /* 2 seconds max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,                 /* 15 responses max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REALM,"Softwar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HOSTNAME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ATTNFLAGS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MAXFASTMEM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KICKVERSION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ok would then get called for each host that responds.  An exampl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passed to the hook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_REALM,"Softwar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HOSTNAME,"A2500 Tes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ATTNFLAGS, AFF_68010|AFF_68020|AFF_6888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MAXFASTMEM, 4194304,      (4 Me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KICKVERSION, 2425007,     (VERSION &lt;&lt;16 | REVI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_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a server for all services it ha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(myhoo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REALM,"Marketing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HOSTNAME,"Market Server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ssible respons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REALM,"Marketing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HOSTNAME,"Market Server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"EnvoyFileSystem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"EnvoyPrinterServic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"ConferenceServic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considered very low-level and is provided fo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 functions.  You should probably be using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in envoy.library to do network queries.  These will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appers" for the most common types of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PingEntity                               nipc.library/Ping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Entity -- Calculate the round-trip time between two E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time = PingEntity(entity, lim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PingEntity(struct Entity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 magic cookie, identifying an Ent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    - Maximum number of microseconds to wait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time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of microseconds elapsed between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query the Entity, and a response returning.  If -1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response was received in the given timeout interv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Entities will return 0 for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ReplyTransaction                   nipc.library/Reply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 -- Reply a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Reply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a Transaction received from another Ent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sender.  You may return data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as well.  (See the Transaction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- Pointer to a Transaction structur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by a previous GetTransaction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SetEntityAttrsA                     nipc.library/SetEntity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A -- change the attributes of an Entity.  (37.10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 -- varargs stub for SetEntityAttrsA().  (37.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A(entity, 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EntityAttrsA(struct Entity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(entity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EntityAttrs(struct Entity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ttributes of a specified Entity,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s chosen in the tag list.  If an attribu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d in the tag list, it's valu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n Entity, created by CreateEntity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  - pointer to an array of tags providing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 parameters, or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Public -   Set/Reset the public state of an Ent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= PUBLIC, FALSE =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Release -  Refuse ownership of this Entity; deallo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signal bits created with ENT_AllocSig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those passed in with ENT_Signal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n conjunction with ENT_Inherit to pas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ty betwee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Inherit -  Declares ownership of an Entity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been set with ENT_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signal bit is necessary, this call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with ENT_Signal or ENT_Alloc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Signal  -  Set the signal bit of the Entity to the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specified by ti_Data.  If a bi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allocated by ENT_AllocSignal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AllocSignal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 a signal bit for this Ent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_Data points to a longword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he bit number to be stored, or NU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signal bit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ENT_AllocSignal, it will be fre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the success/failur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TimeoutLink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at any link entitie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is Entity should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after ti_Data seconds of in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seconds is defined as meaning "infinit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s, which is the defaul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ty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not included in the above taglist are unchang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exists only in revision 37.106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tity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WaitEntity                               nipc.library/Wait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 -- Waits for a Transaction to arrive at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(localenti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aitEntity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() simply causes the current process to Wait()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arrives at th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  - An abstract data type - a "magic cookie" -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s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otentially dangerous - if nothing ever arrives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, this function will never return.  Unless warre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should be using Wait() with a signa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WaitTransaction                     nipc.library/Wait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 -- Waits for a Transactio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ait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the given transaction to complete, or return 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- a pointer to a Transac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doing networked transactions, if for any reason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fails to send a response, (but no network problem exis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id not supply a timeout value in trans_Time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ransaction() can Wait()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attempt to WaitTransaction() on a transaction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responded to, WaitTransaction()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given Transaction has not already completed, WaiTransactio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ait for it to complete, and then -remove- the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ource Entity.  (In other words, you don'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ransaction() it off of the 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Transaction(), DoTransaction(), exec.library/Wa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