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ortsAway.doc         J.W. Lockhart           09 March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sA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ay until a given port or ports have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sAway &lt;case-sensitive portName patte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_PATTERN/A         - pattern of port to check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ase-sensitive (as are port na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IME=CHECK_INTERVAL/N  - number of seconds to delay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hecks of system Por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fault:  3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sAway (WriteFM|ReadMF|MemCpy)_#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sAway #?REX#?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its until all ports containing REX have vanished.  Tr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ARexx running, then issue the RXC command.  Unles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itional ports containing REX, PortsAway will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igaDOS V37 or better and Shell (no Workben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nded usag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use between sections of A2091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memserver tmp:logfile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memcpy 1 2 ver pat 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it 10 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memcpy 1 2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memcpy 1 2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saway MemCpy_#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writemf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only one pattern may be given, but that patter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bitrarily complicated.  The pattern is case-sensitive, and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.library ParsePattern() and MatchPatter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