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Pos FILENAME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physical location (block number) of file on ISO-9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-  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_OK (0)       -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_ERROR (10)   -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_FAIL (20)    -  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the block number of the file CD0:TestData/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Pos CD0:TestData/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