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edley@crunch Thu Nov 12 15:58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 (5.57/UUCP-Project/Commodore 2/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4308; Thu, 12 Nov 92 15:58:1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Nov 92 15:57:0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dley@crunch (Hedley Davis -- Systems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lug.lsidesign (slug.ARPA) by crunch (4.1/3.1.090690-Commodore International Servic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11213; Thu, 12 Nov 92 15:57:0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11122057.AA11213@cru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erryh@cb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CACHE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/92 Hedley  Reordered BIT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O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30/  Hedley  Added CDTXDM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Zero bit define for terminu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d PBX t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4/  Hedley  Minor memory map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/92 Hedley  Added CDROM PBX explaination for j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5/92 Hedley  still more clea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2/92 Hedley  more cleanup based on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30/92 Hedley  Added IR regis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0/92 Hedley  Added command control DMA regs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3/92 Hedley  C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1/92 Hedley  First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modification of drive hardware to redu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face to three wires, we will ne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new and old low level CDROM command contro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mode will be hardware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20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nction codes 0,3,4, 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uss error combinatorially from A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Have clock delay on leading ed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 codes 1,2,5 &amp;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        size    wait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      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0-$1FFFFE 32      agnus   Chip Ram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00-$B7FFFE 16      Zorro   AutoConfi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0000-$B87FFE 16      none   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8000-$B8FFFE 16      1186    M1186 local process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90000-$B9FFFF 16      agnus.  Unmolested custom chip regi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0000-$BDFFFE 16      Zorro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0000-$BEFFFE 16      8520    Always present access to internal 85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F0000-$BFCFFE 16      8520    Illegal 8520 access / 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Dr00         16      8520    8520A   Legal decode for 8520 A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Dr02-$BFDrFC 16      8520    Illegal space that may or may not hit 8520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DrFE         16      8520    8520A   Legal decode for 8520 A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Er00         16      8520    8520B   Legal decode for 8520 E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Er02-$BFDrFC 16      8520    Illegal space that may or may not hit 8520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ErFE         16      8520    8520B   Legal decode for 8520 B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F000-$BFFFFE 16      8520    Illegal 8520  access /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0000-$DEFFFE 16      Zo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0000-$DFFFFE 16      agnus   RGA     The one true location for Amig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00-$E7FFFF 16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80000-$F7FFFE 16      Zorro 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0000-$FFFFFE 16      ROM     16 bit in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internal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ROM   CDROM dat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COM   CD drive command/control rece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ODE Subcode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RX    IR receive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TX    IR transmit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DE DMA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code DMA channel is strictly used for DMAing su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host memory. It has an unusual addres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facilitate sub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there is a base page pointer which dictates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which subcode dma can occur to. This base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rite only, and never changes except when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ase page are two 128 byte areas of which 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significant. These regions form a dou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code information. Hardware detects subcode frame sy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s data to be dmad to one buffer then the oth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r fr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rame syncs do occur, the last received data is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Because frames are 98 bytes long, the long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 In this case, bogus data is simply written on the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address of the last byte written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cod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MAND/CONTRO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ROM drive has a command and control DMA channe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ive only. ( Data to the drive can be writte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bytes at a time via the CDTx regis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operation is limited to a single 256 byt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region is set via the RXA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comparitor is provided to allow the softwa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bytes of data must be received befor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upt. This location is RXI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t is that the host software se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upt on the third byte from the drive. ( Mos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ytes long ). When the interupt comes,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packet length. If three bytes, job is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ree bytes, software can set RXICmp to create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ast byte of packet is received. Thus software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two interupts per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 DMA channel supports both receive an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rared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, the channel DMAs bytes of informa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 edges into a 256 byte circular buffer memory.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edges of the received IR signal after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register spec can be found in /project/cdg/spec/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on of memory is carved out to contain several g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gisters. These are detailed below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ically of length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 name  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      Revis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31:0   Read chip revision numb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likely to increment often w/ early FG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typ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posed format is YYMMDDT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YMMDD is the year month day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gical spec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T is a Commodore assign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de indicating the embod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ata ( XYLINX/ACTEL/HP 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SI STD-CELL etc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4      Status: Status Register         ( read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     Int2En                          ( read/wri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     Un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3 registers provide interup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ndicates which parts of the chip may b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2En and indicate which bits in status can cause an Int2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s are orgi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:    Function:               Cleared By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B31:    Subcode Buffer Change   Read Subcode Addr Buffer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B30:    TxD Buffer Empty ( ro ) Write CDTXDAT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B29:    RxD Buffer Full.        Read CDRX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B28:    RxD Compare Register    Write CDRXCOMP 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B27:    TxD Tx DMA empty.       Change Tx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B26:    CDROM changed PBX:      Write CDROM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B25:    CDROM hung.             Re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:    CDROMHIGH:             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rite only register contains the high or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data address. Only bits 23:17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:    DMAHIGH:               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rite only register contains the high order 1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ress for the the IR receive page, the CDRX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CODE page. Only bits 23:10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code page is this address w/ B9:8 =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RX    page is this address w/ B9:8 =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TX    page is this address w/ B9:8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:    SubAddr:              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ge buffer point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order 8 bits of information assoc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ddress of the last byte of sub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buffer by the DM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ow order 8 bit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:    CDRXAddr:             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page buffer point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where the next byte of receiv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nnel data would be writt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A:    CDTXAddr:              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ge buffer poin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where the next byte of received CDTX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C:    RXICmp  Write only.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 is used to ease interupt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 communications. When the low orde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rive receive DMA equals, or passes this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bit is set. This status bit is clear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D:    TXICmp  Write only. Eigh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 is used to point to the Nth plu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DROM transmi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    CDROM PBX:             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d wri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the CDROM PBX register expla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4:   BITS:   Various control bits for the hardware: 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31      SUBCTL  0       Subcode DMA is off.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Subcode DMA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30      CDTXD   0       Drive Command control TX via pro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Command control TX via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9      CDRXD   0       Drive Command RX via pro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Drive Command RX via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8      DCASEN  0       Double cas for ROM DMA to chip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Double cas for ROM DMA to chip ram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7      PBXEN   0       PBX disabled,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1       PBX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6      ROMEN   0       Rom data path disabled &amp;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Rom data pat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5      ROMRAW  0       SECTOR controller in R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SECTOR controller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24      ROMMSB  0       CXD2500Q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1       CXD2500Q MS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8:     CDTXRX  This is the CD UAR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o four bytes of data may be written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written, the register may not be written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mpty. This is indicated to software via the TX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gister returns one byte of data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byte waiting ( see status regis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f the com interface is in RAW mod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is in DMA mode, this regis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C:    Por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ight bit general purpos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wo bits ( 7:6 )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ion register for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lways return value at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E:    Po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ata direction register for Port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hip Address Notes: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pport IR receivers, some liberities must be taken</w:t>
      </w:r>
    </w:p>
    <w:p>
      <w:pPr>
        <w:pStyle w:val="PreformattedText"/>
        <w:bidi w:val="0"/>
        <w:jc w:val="left"/>
        <w:rPr/>
      </w:pPr>
      <w:r>
        <w:rPr/>
        <w:t>with the custom chip registers that support 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ud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totally takes over the system ( to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t allowing the keyboard driver to execute )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take advantage of the I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at least allows the keyboard process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ble to take advantage of IR recie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host will examine the FIRE button for IR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in reality, IR events are pretimed by the hardwar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list is built in ram via hardware. Software needs to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list for IR smelling events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oftware detects IR events, then software will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cause applications software to think tha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re depressed, the mouse has moved, pot ev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ed, and keyboard events shall have happened.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ratgies are to be employed to trick applic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e correc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Keyboard ev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vents are simply 'fixed' in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asy because it is presumed that 99%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ers realized banging the metal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was not a good plan. ( Bryce, et 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  Fire Butt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ardware is provided to make the 8520s th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ire button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  Mouse/Pot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pot events are created by remmapp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chip registers into hardware. The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ontrol what other software sees when these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remapped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0DAT DFC00A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1DAT DFC00C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TEST DFC036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wo read locations are internally replic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16 bit registers that can be read and writt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oftware. Joytest writes also affec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registers in the expec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0DAT DFC012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1DAT DFC014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GOR  DFC016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GO   DFC034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 locations are emulated in hardware via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writeable locations. Writes to PotGO ex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ected effects on the read lo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mapping can be controlled. It is normally off,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joysticks are connected. If enough system software i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this software sees bonafide IR events, then it can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ping to allow it to control the input stream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ROM D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stinct pieces of hardware involved in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. These are the CDROMHIGH register, the PBX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controller/DECODER. Each of these hardware de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cible for a different portion of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HIG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ROMHIGH register is a write only 7 bi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ntains the high order 7 bits of the addres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ins all CDROM dma to the same naturally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byte reg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X is a 16 bit read/sort of write memory location. Each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X corresponds to one 4K region in the 64Kbyte CDROM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Bit zero corresponds to the low order secto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inted to directly by CDROMHIGH, Bit one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address + 4k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at system reset, the PBXEN bit in the BIT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eared. This forces the PBX to all zeros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DROM DMA, software must set bits in the PBX. On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is set in the PBX, system software cannot clear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reseting the entire PBX. Set bits signify buffer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'given' to the hardware for CDROM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PU writes to the PBX, bits with a value of zer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ffect on the register. Bits with a value of one, forc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rresponding PBX bit. Once a bit is writt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host should never rewrite that bit with a one (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elongs to hardware ), until the bit is clea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( the bit belongs to the soft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MA needs to occur, the hardware picks a random set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X and uses this bit to create the address for the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. When the sector is completed, the hardware clea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bit in the PBX.  Software, by maintaining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BX, and xoring it against the current PBX value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termine which sector buffers have been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are. Software then must examin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uffers to determine their validity, and which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which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upt facility is provided to interupt the CPU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returned to software. This shows up in the inte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us registers. The interupt is cleared by any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X ( including one of all zeros which changes no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BX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/DECO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controller is responcible for the actual deco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DROM data, performing a EDC check, and for DMA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to the destination sector as selected by the P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its control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MSB: 0       data is LSB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data is MSB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it corresponds to an analogous control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1186. The hardware requires that thi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the correct value before taking the ROM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, and left alone until after ROMEN is 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CLKR 0       data is clocked in on falling edge of BCL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data is clocked in on rising egde of B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it corresponds to an analogous control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1186. The hardware requires that thi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the correct value before taking the ROM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, and left alone until after ROMEN is 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RAW  0       Sector controller in ROM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 controller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EN   0       Sector controller in reset &amp;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Sector controller on,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CDROM DMA, the ROMHIGH regsiter, and the P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oth be set up. Then the ROMMSB, ROMCLKR and ROMRAW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set up. Then the drive should be made to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ting out data. Then ROMEN should be set.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are starts reading CDROM sectors, and DMA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 Note that the only way to stop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rabbing sectors is to take ROMEN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us are provided from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HU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Everything is c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DROM data path failed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A in time. Overflow. CDROM data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up. Reset is only fix. (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uch DMA in system for CDROM dm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ble to occu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information is contained in the return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FORMAT ( rom mode 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or of rom data is form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Cont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000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00C    CDROM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010    Start of CDROM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00    Start of C2P0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ROM header is always DMAd first. It is the four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ndard CDROM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x010, the CDROM data is always DMAd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quential order. A sector is 2352 bytes long cons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2 bytes of sync, a four byte header, and 2336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uff. These 2336 bytes of stuff is dma'd into x0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x92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 that the CDROM data is read in, the C2P0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read into a bit map starting at xC00. The low order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xC00 corresponds to the first sync byte, and bits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wards in 32 bit chunks. There is one bit for each CDROM by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fore there should be 2352/32 = 73.5 words of C2P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Only the 73 whole words are DMAd here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gnement has been carefully controlled to cause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region to naturally point to byte positions at 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from the start of the sector buffer. ( 0x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ord DMAd into memory is the terminus word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useful information and is always DMAd to the zeroth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or buffer. ( This should make it easy enough to fi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us wor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31:16  The last 16 bits of C2P0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5:    Always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4:10  Undefined. Garb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9?     set if sync was inse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?     set if short sector ( unexpected sync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?     set if EDC error for CDI format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6?     set if EDC error for normal format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5?     C2 summary. Set if any C2 bits were set in the s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:0    Sector count since CDROMEN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marked with a '?' may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ecause the order in which bits are removed from the P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defined, when software finds several sectors have been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via the PBX, the only way to determine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were returned is to examine the status word at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FORMAT ( raw mode 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urrently imprecisely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turned sector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352 bytes of data corresponding to a sectors wort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data starting at an offset of x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 words of C2PO information starting at xC00. ( 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ffset of these bits relative to the data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C is broken here. These bits are relative to 0x00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0x000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rminus word at zero of which only the C2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2 summary, and the sector count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fined relationship between the sector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real' audio sectors. When you turn the device on in RAW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imply grabs 2352 bytes of audio per sector, and hands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there is no sync information in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1186DMA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from the 1186 is hand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ontrol bits and a single address poin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pointer is a full 24 bit write only register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ame location as CDROM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s are located and described in the BITS regis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nabling both the 1186, and any of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stuff results in undefined unpredictable and un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 DMA stu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86EN, M86F &lt;= 00.      ( set up internal hard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DROMHIGH with the 24 bit address for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86EN &lt;= 1 .            Enable inter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1186 do however many bytes of DMA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86F &lt;= 1.              Flush the last byt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some indeterminate amount of time for data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