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AB - Make AutoBoo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B is a utility program that generates an AutoBoot compatibl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AB file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