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Abort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AllocTransacti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Begin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Check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CreateEntit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Delete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Do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Fin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Free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GetEntit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Get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Get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Lose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NetQuer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Reply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Wait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Wait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AbortTransaction                   nipc.library/Abort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Transaction -- Abort an attempted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Transaction(transa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AbortTransaction(struct Trans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s a transaction that was previously started by a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 a pointer to a 'transaction' structure, which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tails of this specific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ransaction hadn't already been completed (or failed)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mmediately aborted, and placed on the local Reply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Transaction(oldtransac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ransaction given has already completed (or failed), no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AllocTransactionA                 nipc.library/AllocTransacti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TransactionA -- Allocate a transaction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= AllocTransactionA(tag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ransaction * AllocTransactionA(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appropriate taglist, this function will attempt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structure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st -- A pointer to a list of tags defining options and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N_AllocReqBuff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to allocate a request buffer for you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in the ti_Data field of this TagI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N_AllocRespBuff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to allocate a response buffer for you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in the ti_Data field of this Tag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completely free to allocate your own buffer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ither a request or a response buffer.  If you do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you- are responsible for free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- If conditions permit, AllocTransaction()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ointer to a Transaction structure.  If the librar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ble to either allocate memory or meet th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by the tags passed, the function will return a N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ransaction *mytran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ONG mytags[1]={TAG_DONE}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trans = AllocTransactionA(&amp;myt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BeginTransaction                   nipc.library/Begin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Transaction -- Start an IPC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BeginTransaction(dest_entity,src_entity,transa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0           A1   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Transaction(VOID *,VOID *,struct Trans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begin a transaction (described appropriately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structure) to a given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_entity - An abstract data type - a "magic cookie" - that 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stination entity.  (From FindEntit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_entity  - An abstract data type - a "magic cookie" - that 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ource entity.  (From CreateEntit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 a pointer to a 'transaction' structure, which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tails of this specific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Transaction(remote_entity,our_Entity,transaction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is function begins, the transaction structure passed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y of the nipc.library, and CANNOT be freed up unti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returns onto the local ReplyPort.  Once the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nto the local ReplyPort, the programmer should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_Error, to verify that it comple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fact that data transmission isn't an instant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, a limit must be imposed on exactly how many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queued up at any given time.  Otherwise, it's entirely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pplication program to overflow the throughput of any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ing protocol, and pretty much gobble up all available RAM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falls flat on it's face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Transaction may not return immediately.  If the window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ying protocol won't allow for the queueing of any more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Transaction will Wait() until that case is no longer true. 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wait is unacceptable, set NOWAIT in trans_Flags of your Transaction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flag is set, and BeginTransaction is about to enter a Wai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, it will return the Transaction on the source entit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_Error field set to APPNERR_ABOUTTOWA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DOESN'T WORK 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cheme of 'optional timeouts' needs to be installed; such that in t</w:t>
      </w:r>
    </w:p>
    <w:p>
      <w:pPr>
        <w:pStyle w:val="PreformattedText"/>
        <w:bidi w:val="0"/>
        <w:jc w:val="left"/>
        <w:rPr/>
      </w:pPr>
      <w:r>
        <w:rPr/>
        <w:t>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that the network fails at JUST the right moment, your DoTransactio</w:t>
      </w:r>
    </w:p>
    <w:p>
      <w:pPr>
        <w:pStyle w:val="PreformattedText"/>
        <w:bidi w:val="0"/>
        <w:jc w:val="left"/>
        <w:rPr/>
      </w:pPr>
      <w:r>
        <w:rPr/>
        <w:t>n(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Transaction() doesn't wait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CheckTransaction                   nipc.library/Check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Transaction -- Check whether a transaction has comple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= CheckTransaction(transactio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 CheckTransaction(struct trans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mechanism for determining whether a transaction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d with the BeginTransaction function has completed. 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TRUE if the transaction is complete (or failed), and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ransaction is still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 a pointer to a 'transaction' structure, which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tails of this specific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!CheckTransaction(transaction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It's still going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that occurs with CheckIO and previously unused IO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ikely occur here as well - with the exception that an ln_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T_UNKNOWN (0) should cause the function to return FALSE -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ouldn't have completed if it never was que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CreateEntityA                         nipc.library/CreateEntit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EntityA -- Creates an entity for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entity = CreateEntityA(tag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*CreateEntityA(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create an entity for one end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munication.  Given the appropriate tags, you may decla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tity is public - and therefore can receiv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st -- a list of tags that declare items such as the Entity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hich is only necessary for public Entities), sig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tags are defi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_Na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the user to declare the name for this entit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_Public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included, this entity is _public_, and can be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a FindEntity call.  To declare an entity publi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ust also declare the entity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_Signa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s that when something arrives at this entit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iven signal bit (bit number, not mask)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et.  (Useful when you intend to maintain a L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entities - more than possible to allocate a sin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al bit for each.  In this method, a larg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entities share the signal bit.  The downside i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y entity with that bit must be checked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it is found set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_AllocSigna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s that CreateEntity allocate a signal bit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context, and set it whenev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ity receives any data, to set that bit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_Data field of this TagItem must be a po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ULONG which CreateEntity will fill in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number, such that you know what bit numb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() on.  If you provide a NULL as the ti_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, you will not be informed of the signal 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--  a 'magic cookie' that defines your entity, or NULL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ONG signalbit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ONG tags[8]={ENT_Public,0,ENT_Name,"My Entity!",ENT_AllocSigna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signalbitnum,TAG_DONE,0}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 *ourentit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entity = CreateEntityA(&amp;t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Signal and ENT_AllocSignal are mutually exclus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Public requires that you also provide ENT_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debating the usefulness of allowing anyone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with NO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n't allow duplicate entries in the nam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DeleteEntity                           nipc.library/Delete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Entity -- Delete an 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Entity(entity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eleteEntity(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Entity is the converse of CreateEntity.  It re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from any ipc lists that it may have been attached 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s up any resources attached to this entity tha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by CreateEntity, and frees up the actual e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--  a 'magic cookie' that defines your 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*myentit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Entity(myentit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there aren't any transactions pending o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before you call DeleteEntity.  Since a transaction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ive between the time you call DeleteEntity and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eleteEntity removes your entity from the sys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ight be wise to either remain in a Forbid() stat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sure the entity is empty, and DeleteEntity() i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e a RemoveEntity() function that removes public ent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ipc lists.  (Therefore preventing anything from arr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DoTransaction                         nipc.library/Do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ransaction -- Begin a Transaction, and wait for it's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ransaction(dest_entity,src_entity,transacti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            A1  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oTransaction(VOID *, VOID *, struct Trans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an entire transaction; it sends the request to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, awaits the response, or returns at any point becaus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_entity - An abstract data type - a "magic cookie" - that 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stination entity.  (From FindEntit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_entity  - An abstract data type - a "magic cookie" - that 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ource entity.  (From CreateEntit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 a pointer to a 'transaction' structure, which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tails of this specific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ransaction(remote_entity,local_entity,transaction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entirely implements an entire transaction; it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hine to go into a Wait() state until the trans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(or can't be completed).  After a DoTransaction() cal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should check the trans_Error field to verify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was completed properly.  This may return errored if a timeou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FindEntity                               nipc.library/Find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Entity -- Locate a specific entity on a certain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_entity = FindEntity(hostname,entityname,src_entity,errorpt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0                      A0         A1        A2 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*FindEntity(UBYTE *, UBYTE *, VOID *,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locate a certain entity on a given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ass a NULL for the entityname, FindEntit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 that as "the local mach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ING STUFF: 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both the entity and the host are by nam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n't an adherence to a specific addressing scheme - and ther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ependance on a certain type of networking.  Note that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xt of transactions is strictly a connectionless proto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ookkeeping about networking information is required.  Th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Entity allocates a bookkeeping structure.  This is why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LoseEntity call for each Find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name --   a null-terminated string declaring the host nam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chine in whose list of entities you expect to fi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tity named by 'entityname'.  NULL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l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name -- a null-terminated string declaring the name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blic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_entity -- an Entity returned by CreateEntity that you wish to use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near' 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communication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ptr   -- a pointer to a ULONG in which FindEntity() will provide de</w:t>
      </w:r>
    </w:p>
    <w:p>
      <w:pPr>
        <w:pStyle w:val="PreformattedText"/>
        <w:bidi w:val="0"/>
        <w:jc w:val="left"/>
        <w:rPr/>
      </w:pPr>
      <w:r>
        <w:rPr/>
        <w:t>tai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rror information in the event of a FindEntity() failu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NU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 is passed, no detailed error information will be a</w:t>
      </w:r>
    </w:p>
    <w:p>
      <w:pPr>
        <w:pStyle w:val="PreformattedText"/>
        <w:bidi w:val="0"/>
        <w:jc w:val="left"/>
        <w:rPr/>
      </w:pPr>
      <w:r>
        <w:rPr/>
        <w:t>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_entity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if the given entity cannot be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magic cookie describing the entity that you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*ourentity, *remote_entit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_entity = CreateEntity(&amp;tag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_entity = FindEntity("itchy","Remote Print Server",our_entit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a FindEntity to a different machine and it succee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no guarantee that the remote machine's entit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exist.  Because of this, you should check all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for error status - if a transaction to a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fails because the nipc.library can no longer find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, the transaction will be returned as err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what happens, every SUCCESSFUL FindEntity() REQUIR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Lose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FreeTransaction                     nipc.library/Free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Transaction -- Free up a previously allocated Transacti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Transaction(transa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reeTransaction(struct Trans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ransaction structures created by AllocTransaction (which ough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m), must be deallocated with FreeTransaction(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Transaction() frees up only the transaction structure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the structure that were allocated by the AllocTransactio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 a pointer to a 'transaction' structure, which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tails of this specific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ransaction *transac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Transaction(transa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try to free up anything that wasn't allocated by Alloc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GetEntityName                         nipc.library/GetEntit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EntityName -- Get the ASCII name associated with an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= GetEntityName(entity,stringptr,availabl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0      A1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 GetEntityName(UBYTE *,UBYTE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 pointer to a string, the length of the string data area,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magic-cookie, this function will attempt to return th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ssociated with the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  - A magic cookie, identifying an ent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ptr - A pointer to a section of memory that you'd like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ied in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- The size of the above str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  - Either TRUE or FALSE.  Note that even if you've referenced a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ity, over a network - it's possible that resolving what t</w:t>
      </w:r>
    </w:p>
    <w:p>
      <w:pPr>
        <w:pStyle w:val="PreformattedText"/>
        <w:bidi w:val="0"/>
        <w:jc w:val="left"/>
        <w:rPr/>
      </w:pPr>
      <w:r>
        <w:rPr/>
        <w:t>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name is COULD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mystring[8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GetEntityName(transaction-&gt;trans_SrcEntity,&amp;mystring,80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e name is %s\n",my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ring returned could be nulled - implying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has n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ct that it could return no name at all (null string) makes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der if we should insist that every entity be named - which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it to ALWAYS return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GetHostName                             nipc.library/GetHo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HostName -- Get the ASCII name associated with the host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ertain entity 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= GetHostName(entity,stringptr,availa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A0       A1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 *GetHostName(void *,char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 pointer to a string, the length of the string data area,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magic-cookie, this function will attempt to return th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ssociated with the host that the entity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  - A magic cookie, identifying an ent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ptr - A pointer to a section of memory that you'd like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ied in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- The size of the above str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  - Either TRUE or FALSE.  Note that even if you've referenced a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ity over a network - it's _possible_ that resolving what 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name is COULD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mystring[8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GetHostName(transaction-&gt;trans_SrcEntity,&amp;mystring,80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e host name is %s\n",my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GetTransaction                       nipc.library/Get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ransaction -- receive the next transaction waiting on an 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= GetTransaction(entit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ransaction *GetTransaction(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ransaction attempts to remove the next available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given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-- An entity created by CreateEntity.  (-Not- from FindEnt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you're not allowed to read from someone else's ent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  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LL if no transactions are wai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ointer to a Transaction structure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*localentit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ransaction *mytran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trans = GetTransaction(localentit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uccessful GetTransaction, you should check th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to determine whether it's a request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failed request/response that was previously BeginTransaction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LoseEntity                               nipc.library/Lose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Entity -- Free up any resources attached from a Find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Entity(entit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LoseEntity(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merely free up any resources alloca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 FindEntity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    - An abstract data type - a "magic cookie" -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fies an entity.  NULL for no a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*foundentit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Entity(foundentit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Entity should only be used on entities returned by FindEnt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ttempt to use LoseEntity on one created by CreateEnt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asking for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NetQueryA                                 nipc.library/NetQuer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QueryA -- Start a nipc network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QueryA(hook, queryClass, maxTime, tagLis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0    D0          D1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NetQueryA(struct Hook *, ULONG, ULONG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Query(hook, queryClass, maxTime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NetQuery(sutrct Hook *, ULONG, ULONG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an NIPC network query.  This function can be used to g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bout a single machine, or to gather data for a given net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class of query may be performed at a time.  The class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ies you can do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HClass_Hosts    - Query the local network or a given realm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s of all hosts matching the data give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gList.  See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HClass_Services - Query a single machine for a list of all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ning on that mach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HClass_Entities - Query a single machine for a list of all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ities in use on a mach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HClass_Realms   - In an internetworked environment, returns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all Realms defined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ok is called for each packet returned from the net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the class of the query, you may get more tha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.  For the NHClass_Hosts query, you will get one packe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achine matching your request.  For the other three clas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get one packet containing all of the data you are loo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inter to the packet is passed in A2 (the "object")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format of th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Name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LONG   nh_Reserved0;   /* Reserved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WORD   nh_ID;          /* Unique ID of this query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YTE   nh_Type;        /* Query type (private)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YTE   nh_Class;       /* Query Clas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WORD   nh_Length;      /* Response packet length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YTE   nh_Realms;      /* Number of Realms in the answer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YTE   nh_Hosts;       /* Number of hosts in the answer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YTE   nh_Services;    /* Number of services in the answer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YTE   nh_Entities;    /* Number of entities in the answe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swer data is found immediately following the NameHeader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is a series of null-terminated strings, the number of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pecified in the fields above.  The strings will not be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*NOT* free the NameHeader, it will be freed by nipc.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QueryA() returns when either maxTime seconds have passed, 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se of NHClass_Services or NHClass_Entities, the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packet is processed by the Hoo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ok             - Pointer to a Hook structure to be called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Class       - The Class of the query, one of NHClass_Hos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HClass_Services, NHClass_Entiti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HClass_Real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Time          - The maximum number of seconds allow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ery.  This is the absolute maximum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ed.  nipc.library does not add anyth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         - Pointer to an array of TagItem structures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gs defined for NetQueryA(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Q_Realm (STRPTR) - Optional name of Realm to que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Q_Host (STRPTR) - Name of the host to query for a Servic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ities que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Q_Service (STRPTR) - Optional name of a Service that you want ho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ry to 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Q_Entity (STRPTR) - Option name of an Entity that you want hos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try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ReplyTransaction                   nipc.library/Reply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Transaction -- Reply a request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Transaction(transactio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ReplyTransaction(struct Trans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a transaction received from another entit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the sender.  You may return data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as well.  (See the Transaction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- a pointer to a transaction structure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by a previous GetTransaction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ransaction *tran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Transaction(tra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is function falls within the domain of a server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fter receiving a transaction request via GetTransaction(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needs to be fufilled and replied back to the sender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WaitEntity                               nipc.library/Wait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Entity -- Waits for something to arrive at an 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Entity(localentit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WaitEntity(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Entity simply causes the current process to Wait()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arrives at the entity (either a transaction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response, or a failed transa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    - An abstract data type - a "magic cookie" -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fies an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*ourentit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Entity(ourentit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potentially dangerous - if nothing ever arrives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, this function will neve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WaitTransaction                     nipc.library/Wait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Transaction -- Waits for a transaction to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Transaction(transa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WaitTransaction(struct Trans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for the given transaction to complete, or return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- a pointer to a transacti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ransaction *tran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Transaction(tra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en doing networked transactions, if for any reason the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 fails to send a response, the transaction will even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out, and return as a failed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you attempt to WaitTransaction() on a transaction tha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been responded to, WaitTransaction() will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