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AbortIO               narrator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O - Abort an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O(iOReque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a speech IO request.  The request may be in the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- pointer to the IORequest block of request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field of IORequest set to IOERR_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rrator.device/BeginIO, exec/io.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evice - terminates access to the narrato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evice(iORequ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nvalidates the io_Unit and io_Device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, preventing subsequent IO until another Open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evice also reduces the open count.  If the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es to 0 and the expunge bit is set, the devi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unged.  If the open count goes to zero and the de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unge bit is not set, CloseDevice sets the expung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- pointer to an IO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and device pointers of the IORequest block are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or.device/OpenDevice, 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MD_FLUSH                 narrator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FLUSH - Aborts all inprogress and queue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all in-progress and queued spee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       alway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SendIO, exec.library/DoIO, 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MD_READ                       narrator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D_READ - Return the next different mouth shape from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command of the narrator device returns m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 to the user.  The shape returned is guarant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iffernt from the previously returned sh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owing updating to be done only when somethin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).  Each read request is associa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request by the pseudo-unit number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Device call.  Since the first struct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-mouth IORequest block (IORB) is a nar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e) IORB, this association is easily made by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rrator IORB into the narrate_rb field fo the read IO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.h,i files.  If there is no write in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 device input queue with the same pseudo-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s the read request, the rea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user with an error. 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he user knows that the write reques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and that s/he should not issue an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.  Note that in this case the mouth shap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fferent from previously return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rrator_rb structure copi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rite request except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_Message  - message port for read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_Command  - CMD_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_Error    -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     -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    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block fields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- mouth width in millimeters/3.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vision done for scal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- mouth height in milli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 - compressed form of mouth shap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rnal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or.device/CMD_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DoIO, exec.library/SendIO, 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MD_RESET                 narrator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RESET - Reset the device to a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device as though it has just be initial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all read/write requests whether active of enque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s device if it has be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       alway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SendIO, exec.library/DoIO, 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MD_START                 narrator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START - Restarts the device after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START restarts the currently active speech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queued request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       alway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DoIO, exec.library/SendIO, 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MD_STOP                   narrator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STOP  - Stop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STOP halts the currently active speech (if any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ents any queued requests from sta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       alway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DoIO, exec.library/SendIO, 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CMD_WRITE                     narrato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WRITE - Send speech request to the narrato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peech request.  If there is an associate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n the device input queue, write will remov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initial mouth shap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are going to be doing read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ths parameter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or_rb request bloc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_masks   - array of audio channel selection m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audio devic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this fiel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_masks   - number of audio channel selection m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ths     - 0 if no mouths ar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mouths are to b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      - speaking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     -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     - pi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natur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robotic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       - 0 if m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1 if fem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Message - messag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Command - CMD_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Data    - inpu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Length  - length of inpu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sets the io_Error field of the IOR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Actual field is set to the length of th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ctually processed.  If the return code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me error (ND_PhonErr), io_Actual is th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tring where th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or.device/CMD_READ, devices/narrator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DoIO, exec.library/SendIO, exec/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devic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Device - open the narrat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OpenDevice("narrator.device", 0 , iORequest ,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           D0  A1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Device routine grants access to the narrato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Device checks the unit number, and if non-zero,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(ND_UnitErr).  If this is the first time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pened, OpenDevice will attempt to open the a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nd allocate the driver's static buffers.  I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operations fail, an error is returned (see the .h,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possible error return codes).  Next, Open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e for all opens, not just the first one) initial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IORequest block (IORB).  Default values for sex,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, pitch mode, sampling frequency, and mouths ar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elds of the IORB.  Note that if users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non-default values for these parms, the valu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fter the open is done.  OpenDevice then assig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unit number to the IORB for use in synchronizing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 requests.  See the CMD_READ command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OpenDevice stores the device node poi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B and clears the delayed expung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Name - must be "narrator.de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Number - must b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 - a pointer to the user's IOReque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need not be initializ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same as io_Error field of I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block fields s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   - 150 words/min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  - 110 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  - Natu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    - M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ths  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freq - 22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 - 64 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or.device/OpenDevice, narrator.device/CMD_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/io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