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This is the documentation for the program Data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$VER: DataTime_Doc 1.1 19 May 1993  CIS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Written by Gregory P. Giv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age of the program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ime [NORMAL/S] [DOUBLE/S] [S=SIZE/K/N] [I=ITERATIONS/K/N] [F=FILE/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[CD/S OFF=OFFSET/K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rpose of Datatime is to provide a program that will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 Read() of a given size, multiple times and get the tim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read. It will also provide the total elapsed time of the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with the overhead of memory allocation and deallo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nd without said overhead. Version 0.6 and higher will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er with the longest readtime, the shortest readtim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readtime. Version 0.7 and higher will support CD_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is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LIN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the default for CD32, it will set the CD-ROM drive to 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mes per second. Note: This program does not query th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max frame rate the drive can support. I may add thi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ture version. Right now it only supports Normal and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ed which are speeds the CD32 currently supports. If cd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not be opened by the program then the program will defa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ED = NOT SET in the command line. This allows the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used on systems without cd.device. It will then read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you have asked it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sets the CD-ROM drive to 150 frames per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SIZE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262144, which is 256K. The user can specif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size in bytes. Realize that the CD32 in it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only has a max of 2MB. If the program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 the size of buffer given, the program will exi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code of 20. The letter S can be used as an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D switch is set then size must be on a WORD boundary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an even number of bytes. See NOTES for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=ITERATIONS/K/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1 iteration. This is the number of ti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 will attempt to read file into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FILE/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the only parameter that is required. The fil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oose must be larger than the size provided. If siz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vided then the file must be larger than 262144 bytes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is not larger you will recieve an error message tell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the actual read was not the same size as the read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switch is required to use the OFFSET command. If C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ent then OFFSET will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=OFFSET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the number of bytes from the beginning of the di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ad is to begin. This number can be gotten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vided filepos program by jjszucs. This must be on a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ndary, in other words an even number. See NOTES for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s agai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= NORMAL (if on a CD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= NOT SET (if on a machine without cd.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= 262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ions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one known problem. The TimeLib function that I us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lapsed time needs to have a 68020 or better. If on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it will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CD_READ requires that both SIZE and OFFSET be on a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ary, at present the program does not check this. If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D switch you must be sure that you feed SIZE and OFFSE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. This will be fixed in future versions. Unfortunatel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know what side effects that you may get from pa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WORD alligned byte total to either SIZE or OFFS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