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=================================================================================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ecc.doc,v 1.3 93/02/10 09:39:51 havemose Exp Locker: havemose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coding of Cross Interleaved Reed Solomon codes as used in CD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reated: Dec 1, 1992, Allan Havem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ecc.doc for technic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=================================================================================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CD-ROM ECC:</w:t>
        <w:tab/>
        <w:tab/>
        <w:tab/>
        <w:tab/>
        <w:tab/>
        <w:t>A. Havem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 1.0:</w:t>
        <w:tab/>
        <w:t>11/9/92</w:t>
        <w:tab/>
        <w:tab/>
        <w:t>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 1.1:</w:t>
        <w:tab/>
        <w:t>12/1/92</w:t>
        <w:tab/>
        <w:tab/>
        <w:t>added c2pt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 1.2:</w:t>
        <w:tab/>
        <w:t>1/14/93</w:t>
        <w:tab/>
        <w:tab/>
        <w:t>more c2ptr comments and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 1.3:</w:t>
        <w:tab/>
        <w:t>2/10/93</w:t>
        <w:tab/>
        <w:tab/>
        <w:t>added caching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Cs on CDROM data are achieved by 2 cross-interleaved Reed Solomon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 are called P and Q are defined over GF(256) with the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x^8 + x^4 + x^3 + x^2 + 1, or  1,0001,1101 as bina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for the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: </w:t>
        <w:tab/>
        <w:t>(26,24)</w:t>
        <w:tab/>
        <w:tab/>
        <w:t>Correct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</w:t>
        <w:tab/>
        <w:t>1     1     1   ...    1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p = ( </w:t>
        <w:tab/>
        <w:t xml:space="preserve">a^25  a^24    </w:t>
        <w:tab/>
        <w:t xml:space="preserve">       a 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</w:t>
        <w:tab/>
        <w:t>(45,43)</w:t>
        <w:tab/>
        <w:tab/>
        <w:t>Correct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</w:t>
        <w:tab/>
        <w:t>1     1     1   ...    1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q = ( </w:t>
        <w:tab/>
        <w:t xml:space="preserve">a^44  a^43    </w:t>
        <w:tab/>
        <w:t xml:space="preserve">       a 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-interleav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0    1    2    3                      41   4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+-------------------------------------------------+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</w:t>
        <w:tab/>
        <w:t>| 0000 0001 0002 0003</w:t>
        <w:tab/>
        <w:tab/>
        <w:tab/>
        <w:t>0041 004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</w:t>
        <w:tab/>
        <w:t>| 0043 0044 0045 0046</w:t>
        <w:tab/>
        <w:tab/>
        <w:tab/>
        <w:t>0084 0085 |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</w:t>
        <w:tab/>
        <w:t>| 0086 0087 0088 0089</w:t>
        <w:tab/>
        <w:tab/>
        <w:tab/>
        <w:t>0127 0128 |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</w:t>
        <w:tab/>
        <w:t>|</w:t>
        <w:tab/>
        <w:tab/>
        <w:tab/>
        <w:tab/>
        <w:tab/>
        <w:tab/>
        <w:t xml:space="preserve">  |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</w:t>
        <w:tab/>
        <w:t>| 0946 0047 0948</w:t>
        <w:tab/>
        <w:tab/>
        <w:tab/>
        <w:t>0987 098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</w:t>
        <w:tab/>
        <w:t>| 0989 0900 0901</w:t>
        <w:tab/>
        <w:tab/>
        <w:tab/>
        <w:t>1030 103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+-------------------------------------------------+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</w:t>
        <w:tab/>
        <w:t>| 1032 1033 1034</w:t>
        <w:tab/>
        <w:tab/>
        <w:tab/>
        <w:t>1073 1074 | P -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</w:t>
        <w:tab/>
        <w:t>| 1075 1076 1077</w:t>
        <w:tab/>
        <w:tab/>
        <w:tab/>
        <w:t>1116 111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+-------------------------------------------------+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</w:t>
        <w:tab/>
        <w:t>| 1118 1119 1120</w:t>
        <w:tab/>
        <w:tab/>
        <w:t>1143 |    NOT     | Q -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</w:t>
        <w:tab/>
        <w:t>| 1144 1145 1146                1169 |    USE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+------------------------------------+------------+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0    1    2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codewords are in the colums,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0     1     2          24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000, 0043, 0086, ..., 1032, 1075) is the first code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:  row: 0 ..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ex = 43*row + N_p</w:t>
        <w:tab/>
        <w:t>;n_p = c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codewords are in the diagonals,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    1     2          40    41    42    43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000, 0044, 0088, ..., 0642, 0686, 0730, 1118, 1144)   1st cod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043, 0087, 0131,    , 0685, 0729, 0773, 1119, 1145)   2nd code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ow: 0 ... 4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= 44*row + 43*N_q</w:t>
        <w:tab/>
        <w:t>;</w:t>
        <w:tab/>
        <w:t>N_q = c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w 43:</w:t>
        <w:tab/>
        <w:t>index = 43*26 + N_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w 44: index = 44*26 + N_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ata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icate matters each frame actually contains 2 complete data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ed as low and high byte i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ach of the elements in the matrix above are actually 16 bit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deals with that by first handeling the left most byte i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rightmost byte. Since there is no correlat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the actual order of the decoding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viewing the matrix as UBYTE M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[] matrix starts after the sync-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strate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GF(256) fits in a U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all indices fits in a U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ctor is ~ 2k bytes (actually 2352 bytes). We get at least 150k/sec, 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ble to decode 75 sectors per second. With 2 complete decodes p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e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decode &lt; 6.6 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c.c        :</w:t>
        <w:tab/>
        <w:t>complete implementation of decod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.c       : 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tab.c     :</w:t>
        <w:tab/>
        <w:t>tables used in ec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.h        :  ecc.h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_protos.h: 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_protos.h : 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    : 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.doc      :  technic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dat.c    :  read raw sector d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Currently does not use c2ptr.</w:t>
        <w:tab/>
        <w:t>(11/31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n 14: It looks like C2PO's doesn't give an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for CD-DATA. I have examples that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re exists correctable cases, wher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positions not identified by C2PO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 therefore doesn't use C2P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Added caching to decoding algorithm to avoid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dromes already known to indicate correc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