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, ACK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default parallel.device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PAR command will select the default I/O mod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device on the next exclusive OpenDevice()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remain in effect until the parallel device is exp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mode sends over 100,000 characters per seco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(on 25MHZ 68030), but some printers might not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Y pin fast enough for this mode. In such a c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mode, which works with all Centronics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have very small buffers might be slowe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urbo modes. In that case use the factory default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SETPAR Fast</w:t>
        <w:tab/>
        <w:tab/>
        <w:t>100K+ chars/sec on 25MHz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SETPAR ACK</w:t>
        <w:tab/>
        <w:tab/>
        <w:t>60K+ chars/sec on 25MHz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SETPAR Slow</w:t>
        <w:tab/>
        <w:tab/>
        <w:t>9K+ chars/sec on 25MHz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