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Usage of Bridge/Janus Dual-Por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87, 1988, Commodore-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memory layout of the Amiga 2000 Bridg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usses how to gain access to and use the features of thi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ccess Address Spaces (Define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reas (Defines Type and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les for Reading and Writing Jan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ing and Unlocking Jan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ner Sanctum of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ad-Only Write-Onl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:  Amiga/PC Traversing a Janus Memor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troduction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nus RAM is a special sort of RAM which can't be acce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miga or PC way.  You need to make particular system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memory, and you need to exercise certain techniques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 too difficult, are nevertheless non-standard.  Als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nsider protocols which define ways for a program on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n the PC to read and write to a shared data bloc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one another's efforts.  Such a protocol is called a "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" and is defined below under "Locking and Unlocking Janus RAM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nus hardware interface contains 128K of dual-ported RAM.  Thi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ccessed by either the Amiga's or the PC's processor.  The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RAM reflects today's reality; tomorrow there may be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both CPU's can access the RAM, the bus structure of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up such that only one processor at a time can perform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.  Either processor, once beginning a read/writ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sured that the operation will complete before the oth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access to the memory.  The implication of this is that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both processors to bang simultaneously on the s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th a mixed result, or one processor reading a par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emory location that the other processor is in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 A benefit of this is that a safe alebit crude "lock"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mplemented, which locking mechanism is described in the "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locking Janus RAM" subsection below.  Also, it allows for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e read-only write-only protocol, which allows programs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thout locking.  This protocol is described under "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Only Protocol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"address space" of the Janus memory, which is to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memory locations that you can read to or wr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nus memory, looks much larger than the actual amount of Janus 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each physical byte of the Janus RAM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ten to using several different ranges of memory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ontained in the RAM looks different depending on whic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o access it.  Normally, RAM looks like RAM, but with the J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you can also look at the RAM through an address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each word are swapped, where the bits are all swizzl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AM is scrambled.  You may wonder why you would wan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RAM?  In the "Memory Access Address Spaces" section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fferences are described and an explanation and examples ar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address spaces of the RAM has its own complete se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even though, as noted above, all the sets of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he same physical RAM chi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Janus memory is divided into area that are a maximum size of 64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re are only two areas of RAM that can be addres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nd buffer RAM.  Memory areas and memory "offsets"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emory Areas" sub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 value name "type" used in the discussions below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 to many of the janus.library functions.  The typ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both the memory address space that you are using and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your RAM.  Sometimes you specify the type value, other ti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ystem calls to learn the type of a block of Janus memory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 phrase well-formed type" used below.  This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 argument that correctly defines both the memory address sp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of the RAM.  Al well-formed type has descriptors for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mory Access Address Spaces (Defines Type)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ddress spaces" of Janus memory refers to the range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that are available on the Amiga side when addressing Janu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ontained in the RAM looks different depending on whic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you use to acces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iscussion of address space is for Amiga programme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side, RAM always looks like RAM is expected to look.  The b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miga programmers to adjust and translate memory pointer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type of memory operation will be performed.  The Amiga tak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 of this; the PC, limping along as it does, needs all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memory access address space is the byte-access address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bytes of RAM are read and written through byte-acce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like normal byte read and write operations in any Amiga or PC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le byte reads/writes are the same on the two machines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/writes differ significantly.  On the one hand, when a word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by the Amiga with its 68000 processor family, the high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irst and the low byte is written at the next address. 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8088 processor family, when a word of memory is written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written first and the high byte is written at the nex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xactly the opposite of the Amiga.  If the Amiga wrot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regular memory and the PC read that word, the value rea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s bytes swapped (e.g. if the Amiga wrote $00FF to a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C read that location, the PC would find the value $FF00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egis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is inherent problem, Bridge provides a memory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word-access memory", where a word read into an interna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miga looks the same as that word when read in by the PC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writes $00FF to word-access RAM, it looks like $00FF if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s that same memory location.  But the bytes of the Amiga'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wapped on their way to real RAM, so that the RAM actual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$FF-$00 which, when read as a word by the PC,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$00FF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advantage to programmers, who are freed of the oblig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bytes when reading words written by the other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byte-access address space in the type argument,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MEM_BYTEACCESS.  To specify word-access address space,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WORD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memory access address space provided by the Brid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access address space.  Graphics-access is not gener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mers.  This is an address space where the bits of a wo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in a way that makes reading graphics data from the PC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.  On the PC, graphics data is laid out in a fash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bits of a pixel are packed together side by side in the same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ixels per byte, whereas the bits of an Amiga's pixel are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 bitplane.  Reading PC graphics data and converting to Ami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a complicated and slow affair.  The graphics-access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ay of helping hasten this process.  In the graphics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, the bits of a word are shuffled up in such a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its of each pixel will be packed together into the first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nd the second bits of each pixel will be packed toge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yte of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here's what a word of graphics-acce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on the PC and on the Amiga (in binary and 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:  01010101 01101001  $5569      00010010 00110100 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 - - - -              - - - -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00000110 11111001  $06F9      00010100 01000110  $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 agree that this isn't generally useful to Janu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unless of course you're bringing PC graphics into an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or vice versa (which is a strange but useful thing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ata access method that will come available in the fu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word-access address space, which will allow the Amiga and a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read and write normal longwords (32-bit) to Janu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 there is no 32-bit address space, so the mana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(or larger) quantities must be by a convention agreed up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mory Areas (Defines Type and Offset)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nus RAM is divided up into memory areas, each of which ha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6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re are two memory areas available:  buffer an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memory is 64K big, and parameter memory is 16K.  Thes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ject to change without notice.  When you allocate memor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memory area you want used for your allocation (it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 specify the memory area).  Most often programmers will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ut of the buffer area.  You may use any of the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when accessing any of the memory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more memory areas will be made available.  Ea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ll always be a maximum of 6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Janus memory, often you will be required to deal with the memo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set." The Janus memory offset is the number of bytes th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displaced from the first byte of its memory area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rticular memory area of Janus memory turned out to be $200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interested in the byte at $200010, then the offset to you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$10.  Because a Janus memory area will never exceed 64K, the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will never exceed 16 bits.  In several of the Janu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you will find notation "RPTR Offset" where RPTR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ive PTR," which is defined as a 16-bit quantity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ress that's relative to some memory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a peculiar Janus memory idiosyncracy:  an offset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Janus memory is a valid offset, of course, which messe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hat we've come to expect, which is that zero means "error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nus memory, 0 is good.  The "not a valid offset" value is -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lue you'll find when you expect either a valid off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offset define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ules for Reading and Writing Janus Memory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dom that comes with the memory-swizzling address spaces and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anus RAM does not come free:  the Amiga programmer is obliged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use the correct address space when accessing data, an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and PC programmers must pay attention to the memory area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for address space is simple, but you must remember to use 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ing individual bytes, read from the byte-access address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ing words or longwords, use the word-access address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group of routines on the Amiga which assist you in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re addressing the correct address space for the job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JanusMemToOffset() creates a Janus memory offset from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inter, JanusMemType() creates a Janus memory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memory pointer, and JanusOffsetToMem() create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inter from an offset and a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don't let the memory complications put you off too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the memory type and the offset to create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type of Janus memory, then you can use that pointer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miga or PC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ocking and Unlocking Janus RAM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a possibility that both an Amiga program and a PC program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nipulating the same memory, you probably want to requir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lock" access to the memory before begi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anus lock is a software/hardware mechanism which can make a lo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yte of Janus RAM.  Only one processor can "own" the lock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wns the lock and the other tries to get it, the other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until the first releases the 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ould you want a lock?  As an example, if you have a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nus memory which can be written to by either the Amiga or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side should lock the other out from using thi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problems where, for instance, both processors are trying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ord at the same time.  As another example, if you have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Janus memory which can be manipulated by either the PC or the Am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lock access to this list before changing it.  Imag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rocessors could simultaneously link and unlink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thout regard to what the other is doing.  Sooner or later the gu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play chess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ntrols access to a specific area of memory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more than one program but should be used by only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one program can own a lock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lock protocol, described below, provides a way f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to own a lock and to wait until they do ow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nly the program that owns the lock can use the memor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program that owns the lock knows that it can use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concern about possible interference from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Janus lock is rather easy.  All you need is a byte of Janu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initialize with the value $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nus library provides C-callable functions to get ownership of a J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(named JanusLock() and JanusLockAttempt()) and assembly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(named LOCK and LOCKTRY) which do all the work for you.  Yo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is to remember to call JanusUnlock() (or UNLOCK as appropriate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you possibly can.  Note that the lock is a byte of memory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you pass to the JanusLock(), JanusLockAttempt() and JanusUn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ust point to the Bridge board's byte-access memor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nusLock() function is designed for high-performanc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ast through-put is essential and where both Amiga and P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 to never own the lock for long.  To achieve this high-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, the Janus library, for lack of a better alternative, will co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reat Amiga sins for you:  JanusLock() sits in a busy-wait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the lock byte to come available.  The PC-side lock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, but on the PC, when you're rude, no one ca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sLockAttempt() is the mellow version of the normal JanusLock()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sLockAttempt() tries once to get the lock and returns a BOOL 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if it succeeds or fails respectively.  This allows you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ens GfxBase, to create the MellowLock() 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lowLock(loc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*lock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Go about getting a Janus lock in a mellow way, trying only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imes per second (or 50 times per second in some loc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o get the lock, calling WaitTOF() between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JanusLockAttempt().  Note that the following code pre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've opened graphics.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When this routine returns, you own the lock.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ll JanusUn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emember that lockbyte is a Janus memory pointer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byte-access ori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NOT JanusLockAttempt(lockbyte)) WaitTO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Service users, the ServiceData structure that you ge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s a lock-byte field, named, imaginatively enough, ServiceData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 is initialized by the system for you, after which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to use this lock in any way.  Most Amiga/PC servic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memory will want to lock one another out before accessing th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ddService() Flag named ADDS_LOCKDATA which you ca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at the ServiceDataLock should be set for you before you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system.  This lock allows you to take initialization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eparing your parameter memory before users of your serv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the contents of the ServiceData structure.  This pre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declared a protocol where users must lock the ServiceData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ccessing the Service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more than one Amiga program going after the same J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y too must lock each other out.  Fortunately, the same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will work.  Unfortunately, the locking mechanism is a nau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cause the only way to check whether or not you have gotten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testing repeatedly, which is called a "busy-wait loop,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bad programming style in a multi-tasking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really bad programming style.  Also, it's fairly dangerou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wo Amiga tasks conected to the same service, where on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higher priority than the other and the lower-priority task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on memory when the higher-priority task decides it wants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-priority task will busy-wait loop forever trying to ac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, never giving the lower task the time-slice it needs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nquish the lock.  This is one example of a dreaded proble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-lock, the only way out of which is with that familiar three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iga-approved way out of the dilemma is to use an Exec semapho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 overhead involved with semaphores which can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unnecessarily when you have a situation where goo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and you know that any owner of the lock will never ow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.  Besides, if one application has what's needed by the PC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by satisfying the PC because a different task has ow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, we're back to dead-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complicated way to solve the problem is to require all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use Forbid() to hold each other off while using the J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But this solution is extreme; one should avoid Forbid()/Perm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possible.  And besides, we can dead-lock here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ghtly more forgiving way to busy-wait loop, which helps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multiple Amiga programs needed to let each othe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at satisfying the PC, is to test the lock and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n call WaitTOF() before testing again.  At least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o breathe in between your checks, although it caus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lock only 60 times per second, which is unacceptably s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throughput applications.  Also, this is a programming sty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miga developers eschew but which others take advantage of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provides a quick and easy way to wait for an ev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ly-polit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Janus library documentation for details regarding Janus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sLockAttempt(), JanusUnlock(), LOCK and UN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Inner Sanctum of Lock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urports to explain how locks work at the innermost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understand the contents of this sec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cks.  The intention of this section is as a tutorial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t if you want.  In fact, you probably want to skip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nderestimate the power of the dark side, young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inition, an "unlocked" lock byte contains the value $7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locked" lock byte contains the value $FF.  Although the loc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have these values, you will probably never hav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because you never have to look at the whole value of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you look only at bit 7 (the most significant bit) of the lock 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it is set, then someone else already owns the lock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clear, you can own the lock if you set the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implementing a safe lock mechanism is that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somehow to test for the availability of the lock and actually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ll in a single step.  If testing for and getting the lock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step process, you can get into serious trouble because some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 the bus from you halfway through your steps and the resul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multi-step case where to get ownership of a lock fir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ock byte, examine bit 7 to see that the bit is clear,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lear then set the bit in the lock byte to designate that now you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.  This multi-step process won't always work correct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ore than one bus cycle to both examine the lock and mark i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, because both your program and a program on the other si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ng simultaneously to get the lock and you may fool each oth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s available to both, as the following examp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Amiga Events                 Simultaneous real-time P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iga wants to get a lock              PC wants to get a 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iga asks for the Janus memory bus,   PC asks for the Janus memory bus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it, reads the lock byte           wait because Amiga has the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iga examines the lock byte value,    PC now gets the b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s that bit 7 is clear               reads the loc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asks for the bus, gets it,       PC examines the lock by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bit 7 of the lock byte            sees that bit 7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signate that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 asks for the bus, ge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ets bit 7 of the loc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 designate tha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wn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example, both CPU's believe that they own the 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comes the gur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trick is to test for ownership of the lock and claim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 all in one bus cycle.  How can we do this?  Well,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of fancy dancing by both processors to create th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68000 side there's an instruction called TAS, which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And Set.  This instruction, in one indivisible memory cycle, te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memory location for zero and negative and sets bit 7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.  The effect of this is that you can set bit 7 of a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out whether or not bit 7 was already set (by testing the N fla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one stroke.  If bit 7 hadn't been set before (N flag clea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) then you have successfully obtained the lock because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bit 7.  If bit 7 had been set before (N flag set after the ope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have not obtained the lock; meanwhile, the fact that TAS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 doesn't hurt anything because it's merely setting a bi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 the 68000 TAS instruction as described above doesn't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chip memory because the bus is granted to the Amiga chip DMA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way through normal 68000 cycles and it's possible for the DMA de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with a memory location that your TAS is working with witho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.  Fortunately for our application, Janus memory is not chi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can use this technique.  But this is a warn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-language programmers should note.  It's funny how this stuff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 is "indivisible" except of course when you divide it.  Kind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eh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side, the PC is going to test whether or not bit 7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the lock's value left, which will rotate the carry b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of the lock, rotate the lock left by one bit, and rotate bit 7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 into the carry bit.  In preparation for attempting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, the PC sets the carry bit so that a set bit will be rot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of the lock.  The PC has an instruction prefix named LO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the next read/modify/write CPU operation to have indi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bus, which allows it to perform the abov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woop.  At the end, the lock byte will have the value $FF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had had the value of $FF before the operation, then it sti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$FF except that now the carry bit is set to design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hat the lock was not gotten.  If the carry bit is clear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byte had had $7F, which means it was unlocked, and now it has $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ate that it's lo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ad-Only Write-Only Protocol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transfer data between the two processors, there is a saf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without requiring the CPU's to lock before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memory locations.  This is the read-only write-only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ocol takes advantage of the fact that both CPU's are able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sible read/write in Bridge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:  Amiga/PC Traversing a Janus Memory Linked List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C code below could be used by either the Amiga or P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a linked list.  This is based on the fact that the RPT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-1 means "no memory" in the Janu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ampl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R   OffsetTo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ByteField0, ByteFie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R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ampleStruct *exptr, *exptr_BA, *exp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Get the Janus memory offset to the first ExampleStruct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rgument named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arg-&gt;FirstExampl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e do the loop while offset doesn't equal -1.  An offset of -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nus memory means "end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offset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We know, by our own definition, that all of our Example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tructures will be located in buffer memory.  We wan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ord-access pointer to our structure, so our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EMF_BUFFER | MEM_WORDACCESS.  Turn this plus the off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ointer to ou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tr = (struct ExampleStruct *)JanusOffsetToMem(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F_BUFFER | MEM_WORDAC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next field = %ld\n", exptr-&gt;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Now turn the word pointer into a byte pointer befor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ucture's byte-siz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r_BA = MakeBytePtr(e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next byte1 = %ld\n", exptr_BA-&gt;ByteField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Get the next offset.  Note that we're reading a wor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y we asked for MEM_WORDACC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= exptr-&gt;OffsetTo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ex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r2 = (struct ExampleStruct *)AllocJanusM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of(struct ExampleStruct), MEMF_BUFFER | MEM_WORD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p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tr-&gt;OffsetToNext = JanusMemToOffset(exp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tr2-&gt;OffsetToNex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Memory Functions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JanusMem(Size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s Janus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JRemember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ServiceMem(ServiceData, Size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s memory, attaches it to the ServiceData list so tha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d automatically when the service is deleted and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nusMem(Pt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Remember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erviceMem(ServiceData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memory that had been allocated using an AllocServiceMem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MemBas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ddress of first byte of 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MemTyp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ype of memory that Pt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JanusPtr(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s the Janus memory pointer from its current typ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returns the pointer to the new typ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MemToOffset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ives an offset of the pointer from the beginning of the typ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ich it's a pointer.  This is a two-step process:  first it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olute offset depending on the memory-access type,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s out if this pointed to parameter or buffer memory (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different areas of memory which aren't necessarily contingu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reates the offset from the beginning of the type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OffsetToMem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ytePtr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WordPtr(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