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AddMid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CloseMidi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Create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Delete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EndCluster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Find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Find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Flush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Ge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GetMidi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GetMid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GetMidiLink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Get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LockC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MidiLink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MidiMs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MidiMs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Nex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NextClust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Nex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NextMid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OpenMidi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Parse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Pu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PutMid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Put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Query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RemoveMid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RethinkC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SetMidi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SetMidiLink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Skip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StartCluster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UnlockC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/Wait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AddMidiLink                               camd.library/AddMidi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MidiLink -- Create a MidiLink to a Midi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idiLink *AddMidiLinkA (struct MidiNode *mi, LONG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0                d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agItem *Tags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MidiLink *AddMidiLink(struct MidiNode *mi, LONG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 type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MidiLink structure and connects it to a Midi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of the function expects a tag array pointer or N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orm permits the tag items to exist on the call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.  In both cases, the final tag item must be TAG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 - MidiNode that the MidiLink should communicat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- Type of link, either MLTYPE_Receiver or MLTYPE_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  - optional pointer to tag array.  May be NULL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 v1.3, there are restrictions on the tag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.  See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tMidiLink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er to a MidiLink structure on success or NULL on fail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ALSE is returned, an error code will be returned if a Tag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ti_Tag of MLINK_ErrorCode was provided. The CME_ err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ut in the ti_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1.3 only a restricted tag array may be passed in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iton. Specifically, the only special tag valu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are TAG_END (or TAG_DONE) and TAG_IGNORE.  All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TAG_SKIP, TAG_MORE) are treated as TAG_END.  The full ran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list operations are permitted under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UST be called by a Process (not a Task).  It mak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 = AddMidiLink (mi,MLTYPE_Recei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LINK_Name, "app.in", MLINK_Location,"in.0", 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receive MidiLink named "app.in" to the MidiCluster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.0", where all bytes are recevied through the MidiNide 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MidiLinkA(), SetMidiLinkAttr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tag do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CloseMidiDevice                       camd.library/CloseMidi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MidiDevice -- Close a MIDI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CloseMidiDevice (struct MidiDeviceData *MidiDevice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s a MIDI device driver opened by OpenMidiDe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iDeviceData - pointer to a MidiDeviceData structur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MidiDe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MidiDevic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CreateMidi                                 camd.library/Create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Midi -- Create a Mid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idiNode *CreateMidiA (struct TagItem *Tags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idiNode *CreateMidi (Tag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MidiNode structure with the desire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of the function expects a tag array pointer or N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orm permits the tag items to exist on the call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.  In both cases, the final tag item must be TAG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  - optional pointer to tag array.  May be NULL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 v1.3, there are restrictions on the tag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.  See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etMidi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er to a MidiNode structure on success or NULL on fail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ALSE is returned, an error code will be returned if a Tag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ti_Tag of MIDI_ErrorCode was provided. The CME_ err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ut in the ti_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1.3 only a restricted tag array may be passed in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iton. Specifically, the only special tag valu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are TAG_END (or TAG_DONE) and TAG_IGNORE.  All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TAG_SKIP, TAG_MORE) are treated as TAG_END.  The full ran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list operations are permitted under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UST be called by a Process (not a Task).  It mak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call WaitMidi() with a send-only Mid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 = CreateMidi 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I_MsgQueue, 2048, MIDI_SysExSize, 10000L, 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MidiNode with space to receive 2048 MidiMsg's and 1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Sys/Ex data.  Note the 'L' on the end of 10000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correct alignment of the tag items on the stack for 16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Midi(), SetMidiAttr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tag do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DeleteMidi                                 camd.library/Delete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Midi -- Delete a Mid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DeleteMidi (struct MidiNode *m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specified MidiNode.  A sys/ex queue alloc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Midi() is freed.  The following actions ar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by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lient-supplied sys/ex queue attached with SetSysExQueue(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fre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 - MidiNode to delete. Can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Midi(), ClearSysExQueu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EndClusterNotify                     camd.library/EndCluster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lusterNotify -- Stop notification of cluste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EndClusterNotify (struct ClusterNotifyNode *c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notification of CAMD internal stat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n - a pointer to a ClusterNotify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ClusterNot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FindCluster                               camd.library/Find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Cluster -- Find a MidiCluster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idiCluster *FindCluster (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 MidiCluster by name. If node of that exists,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NULL. Midi links (CD_Linkages) must be locked wh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- name of MidiCluster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- A MidiCluster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FindMidi                                     camd.library/Find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Midi -- Find a MidiNode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idiNode *FindMidi (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 MidiNode by name. If node of that exists,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NULL. Midi links (CD_Linkages) must be locked wh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- name of MidiNode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- A MidiNod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FlushMidi                                   camd.library/Flush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Midi -- Dispose of all pen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FlushMidi (struct MidiNode *m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s of all messages waiting to be received by GetMidi(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ysEx().  Also clears pe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 - MidiNode to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GetMidi                                       camd.library/Get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idi -- Get next MidiMsg fr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GetMidi (struct MidiNode *mn, MidiMsg *ms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0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the next MidiMsg from mn-&gt;Msg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definitely not safe to call this if there's no Msg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 - pointer to MidiN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- pointer to buffer to place MidiMsg re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if a MidiMsg was actually copied in msg.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buffer wa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Midi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GetMidiAttrsA                           camd.library/GetMidi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idiAttrsA -- Get the attributes of a Mid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GetMidiAttrsA (struct MidiNode *mi, struct TagItem *att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0          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attributes of a Mid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 - a pointer to the Mid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s - Attributes to get, terminated with TAG_DONE. For each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ag list, ti_Tag identifies the attribute, and ti_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pointer to the long variable where you wish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of attributes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tMidiAttrs() for tags understood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MidiAttr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GetMidiErr                                 camd.library/GetMidi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idiErr -- Read accumulated MIDI erro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BYTE GetMidiErr (struct MidiNode *m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current MIDI error flags from the MidiNode. 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are cleared after reading.  Some error flags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EF_BufferFull, prevent additional MIDI reception 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ed in order to restart MIDI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its enabled by SetMidiErrFilter() are returned as 1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 - MidiNod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EF_ error flags or 0 if no errors were present.  The upper 24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leared for the caller's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MidiErrFilter(), WaitMidi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GetMidiLinkAttrsA                   camd.library/GetMidiLink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idiLinkAttrsA -- Get attributes of a Midi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GetMidiLinkAttrsA (struct MidiLink *ml, struct TagItem *att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0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an attribute of a Mid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 - a pointer to the Midi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s - Attributes to get, terminated with TAG_DONE. For each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ag list, ti_Tag identifies the attribute, and ti_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pointer to the long variable where you wish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of attributes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tMidiLinkAttrs() for tags understood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MidiLinkAttr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GetSysEx                                     camd.library/GetSy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ysEx -- Read bytes from Sys/Ex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GetSysEx (struct MidiNode *mn, UBYTE *Buf, ULONG L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0              a1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bytes from the Sys/Ex buffer for the current sys/ex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upplied buffer.  This function will not read pas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urrent sys/ex message.  The actual number of bytes rea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 0 is returned when there are no more bytes to be rea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sys/ex message.  If the current message is not a sys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this function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      - Pointer to MidiN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 - Output buffer po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 - Max number of byt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number of byt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idi(), SkipSysEx(), QuerySysEx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LockCAMD                                     camd.library/LockCA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CAMD -- Prevent other tasks from changing internal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CAMD(locktyp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LockCAMD(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will lock the internal sempahores in the CAMD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are already locked by another task, this routine will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y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type -- which internal list will be loc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_LINKS -- locks the internal list of MidiInterfaces, MidiLin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idiClusters. Any functions that create or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tructures (including SetMidiLinkAttrs) will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ocktype is valid, returns a value that must be passed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lockCA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ckCAMD(), CreateMidi(), DeleteMidi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Link(), RemoveMidiLink(), SetMidiLinkAttr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MidiLinkConnected                   camd.library/MidiLink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iLinkConnected -- Determine if MidiLink has a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MidiLinkConnected (struct MidiLink *m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RUE if a MidiLink can currently send or receive to any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MidiLink of type MLTYPE_Sender, then there must be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idiLink of type MLTYPE_Receiver linked to the same MidiClu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isa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 - MidiLink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- TRUE if there is a connection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MidiMsgLen                                 camd.library/MidiMsg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iMsgLen -- Determine the length of a MIDI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MidiMsgLen (ULONG StatusBy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length in bytes of the MIDI message describ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status byte.  The message length includes the status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Byte - UBYTE containing status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- length of the message in bytes.  For valid message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t least 1.  0 is returned for invalid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_SysEx and MS_E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 is sign extended to 32 bits for assem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iMsgTyp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MidiMsgType                               camd.library/MidiMs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iMsgType -- Determine the type of a MIDI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MidiMsgType (MidiMsg *Ms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type bit number (CMB_) for supplied Midi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- Pointer to a Midi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B_ bit number of message type.  -1 if message is undefined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is returned for MS_EOX since it's not legal to be passed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Midi().  The result is sign extended to 32 bits for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iMsgL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NextCluster                               camd.library/Next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Cluster -- Get next Midi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idiCluster *NextCluster (struct MidiCluster *la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next MidiCluster on CAMD MidiCluster list. If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ULL, returns the first MidiCluster. Returns NULL if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iClusters. Midi links (CD_Linkages) must be locked wh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- previous MidiCluster or NULL to get first Midi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- next MidiCluster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NextClusterLink                       camd.library/NextCluster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ClusterLink -- Get next MidiLink of one type in a Midi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idiLink *NextClusterLink (struct MidiCluster *m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MidiLink *last, LONG 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1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next MidiLink of a particular type a MidiCluster'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diLinks. If last is NULL, returns the first MidiLink.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if no more MidiLinks. Midi links (CD_Linkages) must be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- previous MidiLink or NULL to get first Midi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- next MidiLink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NextMidi                                     camd.library/Next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Midi -- Get next Mid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idiNode *NextMidi (struct MidiNode *la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next MidiNode on CAMD MidiNode list. If last is NU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irst MidiNode. Returns NULL if no more Midi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i links (CD_Linkages) must be locked wh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- previous MidiNode or NULL to get first Mid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- next MidiNod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NextMidiLink                             camd.library/NextMidi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MidiLink -- Get next MidiLink of one type in a Mid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idiLink *NextMidiLink (struct MidiNode *m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MidiLink *last, LONG 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1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next MidiLink of a particular type a MidiNode'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diLinks. If last is NULL, returns the first MidiLink.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if no more MidiLinks. Midi links (CD_Linkages) must be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- previous MidiLink or NULL to get first Midi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- next MidiLink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OpenMidiDevice                         camd.library/OpenMidi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MidiDevice -- Open a MIDI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idiDeviceData *OpenMidiDevice (UBYTE *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 a MIDI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should only be called by Preferences progra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es to interrogate a particular MIDI device driver for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s number of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is is a private camd.libra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- name of MIDI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 MidiDeviceData structure or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MidiDevic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ParseMidi                                   camd.library/Parse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Midi -- Parse a stream of bytes as MIDI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ParseMidi (struct MidiLink *ml, cosnt UBYTE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0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ONG Leng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s an unformated stream of bytes as MIDI data and transm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messages to mi-&gt;Send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MidiParser() must be called prior to calling ParseMidi()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ttach the necessary parser data to the Mid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         - a MidiLink to send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- Pointer to buffer containing MIDI data to s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- Number of bytes in buffer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MidiParse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PutMidi                                       camd.library/Put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Midi -- Send a MidiMsg to an output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PutMidi (struct MidiLink *link, ULONG Ms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he a MidiMsg to the output link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is automatically timest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- mm_Msg long word component of a Midi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is function doesn't require a MidiNode point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must have allocated a MidiNode using CreateMidi(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any messages to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Midi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PutMidiMsg                                 camd.library/PutMid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MidiMsg (MACRO) -- Send a Midi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PutMidiMsg (struct MidiLink *ml, MidiMsg *ms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0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a MidiMsg. This is a macro that calls PutMidi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in msg-&gt;mm_Port is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cro exists in both C and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      - pointer to MidiLi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- pointer to a MidiMsg to send.  Only the mm_Msg seg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idi(), PutMidi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PutSysEx                                     camd.library/PutSy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ysEx -- Send a Sys/Ex Message to a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PutSysEx (struct MidiLink *ml, UBYTE *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he sys/ex message to the specifi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/Ex messages are sent to hardware units regardless of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ize.  Distribution pauses until the entire sys/ex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lacedin the transmi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to MidiNodes is a bit different.  If the sys/ex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reater than the MidiNode's sys/ex buffer, then the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sent to the MidiNode.  If the message is small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iNode's sys/ex buffer, but there's not enough room lef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to contain the sys/ex message, CMEF_SysExFull will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idiNode. Otherwise the sys/ex message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     - MidiLink to send Sys/Ex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- Pointer to a Sys/Ex message beginning with MS_SysEx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with MS_E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is function doesn't require a MidiNode point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must have allocated a MidiNode using CreateMidi(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any messages to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ysEx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QuerySysEx                                 camd.library/QuerySy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SysEx -- Get number of bytes remaining in current Sys/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QuerySysEx (struct MidiNode *m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number of bytes remaining in the current sys/e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 - pointer to Mid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bytes in sys/ex message.      0 is returned if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read from GetMidi() wasn't a sys/e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ysEx(), GetMidi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RemoveMidiLink                         camd.library/RemoveMidi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MidiLink -- Removes a MidiLink from a Midi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RemoveMidiLink (struct MidiLink *m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 MidiLink structure from a Midi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 - MidiLink to remove. Can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MidiLink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RethinkCAMD                               camd.library/RethinkCA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hinkCAMD -- Force CAMD library to reload MIDI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RethinkCAMD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CAMD library to reload MIDI preferences and reassig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unit Midi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- 0 if everything went OK, else returns a CME_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SetMidiAttrs                             camd.library/SetMidi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MidiAttrs -- Set the attributes of a Mid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SetMidiAttrsA (struct MidiNode *mi, struct TagItem *ta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SetMidiAttrs (struct MidiNode *mi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attributes of a MidiNode, using a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of the function expects a tag array pointer or N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orm permits the tag items to exist on the call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.  In both cases, the final tag item must be TAG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 - a pointer to the Mid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  - optional pointer to tag array.  May be NULL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 v1.3, there are restrictions on the tag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.  See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I_Name         STRPTR - ti_Data points to the new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ode (generally the Application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I_SignalTask   struct Task * - the task to be signal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idiMsg or Participant change occurs. This i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reateMidi to the current task as a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I_RecvHook     struct Hook * - this hook will be call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MidiMsgs arrive, if the buffer was empty. If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not yet empty, then it is simply added on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I_PartHook     struct Hook * - this hook will be call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f the clusters that this node is linked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s or removes 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I_RecvSignal   BYTE - the signal to send whenever an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iMsg arrives in the buffer, or -1 to send no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I_PartSignal   BYTE - the signal to send whenever a clu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hich this node is linked has a participant chan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-1 to send no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I_MsgQueue     ULONG - ti_Data specifie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gQueue for this MidiNode. An additional pad MidiM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llocated for overflow protection. It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o zero to indicate that no buffer should be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 send-only Midi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I_SysExSize   ULONG - ti_Data specifies the size of the SysExQue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bytes. Like the MsgQueue, an additional byt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to allow for overflow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I_TimeStamp   ULONG * - if non-NULL, ti_Data i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ongword which is to be used as the source for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mps of incoming MidiMsgs for this MidiNode.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d that the longword pointed to will be upda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ther mechanism -- for example, the longword c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to one of the fields in a Player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I_ErrFilter   UWORD - specified the ErrFilter for this Mid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I_ClientType  UWORD - specified the Client Type for this Midi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camd.h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I_Image       struct Image * - pointer to an Intuition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representing a glyph or icon that is symbo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application. Will be used for a future "p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y" application. It is suggested that images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ximately 32 wide x 32 high, for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if all changes were made successfully or FALSE on fail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ALSE is returned, an error code will be returned if a Tag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ti_Tag of MIDI_ErrorCode was provided. The CME_ err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ut in the ti_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1.3 only a restricted tag array may be passed in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iton. Specifically, the only special tag valu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are TAG_END (or TAG_DONE) and TAG_IGNORE.  All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TAG_SKIP, TAG_MORE) are treated as TAG_END.  The full ran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list operations are permitted under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UST be called by a Process (not a Task).  It mak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call WaitMidi() with a MidiNode that has no Receive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 = SetMidiAttrs (m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I_MsgQueue, 2048, MIDI_SysExSize, 10000L, 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s a MidiNode to have space to receive 2048 MidiMsg's and 1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Sys/Ex data.  Note the 'L' on the end of 10000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correct alignment of the tag items on the stack for 16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Midi(), DeleteMidi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tag do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SetMidiLinkAttrs                     camd.library/SetMidiLink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MidiLinkAttrs -- Set the attributes of a Mid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SetMidiLinkAttrsA (struct MidiLink *ml, struct TagItem *ta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SetMidiLinkAttrs (struct MidiLink *mi, Tag type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attributes of a MidiLink, using a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of the function expects a tag array pointer or N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orm permits the tag items to exist on the call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.  In both cases, the final tag item must be TAG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 - a pointer to the Midi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  - optional pointer to tag array.  May be NULL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 v1.3, there are restrictions on the tag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.  See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INK_Name         STRPTR - ti_Data points to the new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INK_Location     STRPTR - ti_Data points to name of Midi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link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NK_ChannelMask  UWORD - ti_Data contains mask of which MI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nels to listen for (defaults to ~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NK_EventMask    UWORD - ti_Data contains mask of which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MIDI events to listen for (defaults to ~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NK_UserData     CPTR - ti_Data points to user definab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NK_Comment      STRPTR - ti_Data points to a comment string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est priority MidiLink in a Midi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its comment field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diCluster's 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NK_PortID       UBYTE - ti_Data contains value to copy in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diMsg's arriving at MidiNode throug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diLink (defaults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NK_Private      BOOL - if ti_Data contains TRUE, then this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s to not be shown by patch edit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NK_Priority     BYTE - ti_Data contains priotity of the Midi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NK_SysExFilter  ULONG - ti_Data contains three 1-byte manufactu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s to filter SysEx messag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NK_SysExFilterX ULONG - ti_Data contains one 3-byte manufactu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to filter SysEx messag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NK_Parse        BOOL - if ti_Data contains true, allocate a par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MidiLink so raw MIDI stream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t though the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NK_ErrorCode    ULONG * - ti_Data points to an error cod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if all changes were made successfully or FALSE on fail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ALSE is returned, an error code will be returned if a Tag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ti_Tag of MLINK_ErrorCode was provided. The CME_ err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ut in the ti_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1.3 only a restricted tag array may be passed in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iton. Specifically, the only special tag valu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are TAG_END (or TAG_DONE) and TAG_IGNORE.  All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TAG_SKIP, TAG_MORE) are treated as TAG_END.  The full ran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list operations are permitted under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 = SetMidiLinkAttrs (m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LINK_Location, "out.0", MLINK_Priority, -5L, 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s a MidiLink so it will be connected to the MidiCluster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ut.0" and makes the MidiLink's priority -5. Note the 'L' on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-5. This forces correct alignment of the tag items on the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6 bit integer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MidiLink(), RemoveMidiLink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tag do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SkipSysEx                                   camd.library/SkipSy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SysEx -- Skip the next sys/ex message in the Sys/Ex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kipSysEx (struct MidiNode *m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s the remaining bytes of the current sys/ex message. 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 if the last message read from GetMidi() wasn't a sys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 - Pointer to Mid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ysEx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StartClusterNotify                 camd.library/StartCluster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ClusterNotify -- Notify task of cluste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tartClusterNotify (struct ClusterNotifyNode *c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an external task to receive notification via a signal tha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D's internal state has changed. This function is mostly usef</w:t>
      </w:r>
    </w:p>
    <w:p>
      <w:pPr>
        <w:pStyle w:val="PreformattedText"/>
        <w:bidi w:val="0"/>
        <w:jc w:val="left"/>
        <w:rPr/>
      </w:pPr>
      <w:r>
        <w:rPr/>
        <w:t>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atch edit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n - a pointer to a ClusterNotify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ClusterNotifyNode cn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n.cnn_Task = FindTask(NUL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n.cnn_SigBit = AllocSignal(-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CluserNotify(&amp;cn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later in c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(1 &lt;&lt; cnn.cnn_SigB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someone changed the state of a clus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lusterNot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UnlockCAMD                                 camd.library/UnlockCA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ckCAMD -- Unlock internal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ckCAMD(lock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UnlockCAMD(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es the effects of LockCAM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-- value returned by LockCAMD(). Can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CAM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.library/WaitMidi                                     camd.library/Wait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Midi -- Wait for next MidiMsg and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WaitMidi (struct MidiNode *mn, MidiMsg *ms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0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 for the next MidiMsg to arrive at the MidiNode.  On rece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diMsg is removed and copied to the suppli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Midi() first checks for errors detected at the MidiNod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are detected, GetMidi() is called.  If the buffer was emp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() is called until the MidiNode is signalled.  Once the 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s, this process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  - pointer to MidiN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- pointer to buffer to place MidiMsg removed from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if a MidiMsg was received.  FALSE if an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idi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