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GM_G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GM_H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GM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GM_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OM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O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OM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--datasheet--                           tabs.gadget/--datasheet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.gadget--File folder tabs gadget.       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 gadget class provides a custom control that has imag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in style to the tabs seen in a drawer full of file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of the gadget is the same as a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-exclusion control in that only one tab can be activ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tab is selected by clicking up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tabs gadget class is to provide functionalit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selection cycle gadget on the top-right side of the Amiga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PrinterPS preferences editor, but allowing all the choic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dget class requires 2.04 (V37) or gre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the button gadget.  Passed to superclass, then OM_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--Get an object attribute.  Passed to superclass for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object attributes.  Passed to superclas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--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--Calculate gadget imagry positioning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--Renders the gadget imagry. 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--Determines if mouse is within the gadget rectangle.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--Handles activation, toggle-select and button-sel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--Deselects the button. 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button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A_ChildMaxWidth (BOOL) -- Indicate whether the tab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dth of the widest label.  Defaults to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_Labels (TabLabelP) -- An array of TabLabel structure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e labels for each of the ta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_Current (LONG) -- Currently selected tab.  Default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dget class requires 2.04 or beyond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GM_GOACTIVE                               tabs.gadget/GM_GO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--Activate a gadget.             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GOACTIVE method is used to indicate to a gadget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ctive.  This method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GM_RENDER with GREDRAW_UPDATE set if the current ta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ew tab is selected, then returns GMR_VERIFY | GMR_NORE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ases returns GMR_NORE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*msg-&gt;gpi_Termination field to TABS_Current, which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the IntuiMessage-&gt;Cod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GM_HITTEST                                 tabs.gadget/GM_HI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--Is gadget hit.                  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HITTEST method is used to determine if the given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within the domain of the gadget. 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GMR_GADGETHIT if within the domain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GM_LAYOUT                                   tabs.gadget/GM_LAY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--Calculate the positioning of the imagry.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LAYOUT method is used to calculate the domain of the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center the label within the domain.  This method is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erclas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relativity is fully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GM_RENDER                                   tabs.gadget/GM_R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--Render the visuals of the gadget.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RENDER method is used to render the visuals of the 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adget is disabled, then the ghosting pattern is a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OM_GET                                         tabs.gadget/OM_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--Get an attribute of a tabs.gadget object.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GET method is used to get an attributes of a tabs.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passed to the superclass for any attrib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doesn't understand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obtained from the tabs.gad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_Current (LONG) -- Currently selected tab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(1) if the attribute can be obtained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FALSE (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OM_NEW                                         tabs.gadget/OM_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a tabs.gadget object.        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NEW method is used to create an instance of the tabs.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  This method is passed to the superclas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specified at creation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op (LONG) -- The top of the gadget. 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-&gt;BorderTop +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Left (LONG) -- The left edge of the gad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Height (LONG) -- Height of the gadget.  Should be th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plus se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lHeight (LONG) -- Although this attribute is supported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istically a bad thing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gadget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was created then a pointer to the object is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ULL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OM_SET                                         tabs.gadget/OM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the attributes of a tabs.gadget object.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SET method is used to set the attributes of a tabs.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passed to the superclas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changed at OM_SET or OM_UP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gadget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A_ChildMaxWidth (BOOL) -- Indicate whether the tab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dth of the widest label.  Defaults to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_Labels (TabLabelP) -- An array of TabLabel structure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e labels for each of the ta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_Current (LONG) -- Currently selected tab.  Default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ss will update the attributes of object.  Changing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will result in GM_LAYOUT and/or GM_RENDER being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will be non-zero if the gadget needs to be refre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