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indow 2.0 Beta 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bert J. M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ocuments the external (and some of the internal)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Window between the 1.0 and 2.0 beta 1 releases.  Also, know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e future enhancements are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xternal Chang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Info" menu to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key is now supported, which brings up the last-viewed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ext at bottom of help page gadget to "Next Help Top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miga cursor keys always act as if the PC had NUM LOCK clear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keypads cursor keys were being used.  This is true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rent NUM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UM LOCK now is set when the Amiga first boots.  Also, the state of NUM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embered between invocations of PC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e AMouse program documentation for externally switching Amig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rid of "Info" menu subitems "Cred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a new menu item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now can adjust the time delay between trans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events to the PC.  This is used to help the PC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verflow, which in the past has caused PC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PC to lose track of each other when the use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 LOCK or NUM LOCK.  Currently the user can adju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using a new, perhaps temporary, menu option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djust Key Timing."  The default is 5000 microsecond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ransmissions, which limits the transmission 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events per second, which is equivalent to typing 10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econd.  This shouldn't be a problem for most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Window is much more agreeable now when pieces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n't available or when out-of-memory conditions are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System failure, unable to continue" reques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far less oft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of the keystroke transmission throttle, it'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 to paste text from the Amiga into the PC without over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's a new SidecarKeys.Table file, which file belo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:sidec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Known Bugs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ing CONTROL-ALT-DEL into the PCWindow display causes the PC to re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expected, but also has the drawback of causing the Console De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e its mind every second time you type CONTROL-ALT-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rd characters start appearing when you type into a Consol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The most common Console Device window is the CLI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fix the problem easily by selecting a Console Devic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ype CONTROL-A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ossible Future Enhancement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o more detaile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Window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NUM LOCK and SCROLL LOCK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border mode with borders and gadgets invisible but still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ve and restore *all* user settings and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ing capability to switch mouse ownership from Amiga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o the PCWind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ext displa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