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hack based on io_torture.  Hides the timer.device "I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" backward compatibility i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