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.library/Destroy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.library/Mak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.library/RX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ib.library/DestroyRDA                             CALib.library/Destroy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RDA -- Deallocate memory used by MakeR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stroyRDA(struct RDArgs *r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memory used by MakeRDA(), returning it back 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o a FreeArgs() - you must do that yourself (see MakeRDA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a - The RDArgs structure allocated by MakeRD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'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D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ib.library/MakeRDA                                   CALib.library/Make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DA -- Make an RDArgs structure for scanning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 Mitc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RDArgs *MakeRDA(char *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an RDArgs structure for parsing a NULL-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by Read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 - pointer to a NULL-terminated buffer to be par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py of buf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RDArgs structure, which must be fr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DestroyRDA(). Returns a NULL pointer if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da = MakeRDA(buf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adArgs(TEMPLATE, &amp;args, rda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Args(rd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RDA(rda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R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ib.library/RXPrintf                                 CALib.library/RX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Printf -- formats an Ar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 Mitc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*RXPrintf(char *fmt, ULONG p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RawDoFmt() to format an Argstring for ARexx. Follow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of RawDoFm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- the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, ... - The list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n ARexx Argstring, which can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ARexx as a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unction, the rexxsyslib.library MUST be ope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