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about fvirtual.doc (I won't fix it, but I'm sorry... Nyuk Ny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, maybe I'll just make this message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Put "fvirtual" as the first thing in your 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Type "fvirtual", then "clearf", then "kickit"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ual-boot ROM, you must start from the built-in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 off, both mouse buttons, click in the 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rtual and the dual-boot ROMs don't get along very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