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Janus.lib.DOC - AutoDocs for 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 Koester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