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bbctrl [n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- clea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set reset</w:t>
        <w:tab/>
        <w:tab/>
        <w:tab/>
        <w:t>WARNING -- survives amiga pow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clear hold of BG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- set hold of BGACK</w:t>
        <w:tab/>
        <w:tab/>
        <w:t>WARNING -- survives amiga pow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- clea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- set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- unprotect A500/A1000 bill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- protect A500/A1000 bill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okebb &lt;address&gt; &lt;byte-lValue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0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zeros all resident tags in bill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F00000-$F7FDFF) so they are not found during cold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v99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ll resident tags in bill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F00000-$F7FDFF) to have a version of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st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ell script loads the current contents of V36/src/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illboard memory and invokes wack with a comple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- this script sets hold of BGACK for a long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out of the script, your amiga will appear hung.  Use bbctrl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ang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er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zeros billboard memory $F00000-$F7FD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