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o#o#o#od#d#d#do#o#o#oc#c#c#c(#(#(#(1#1#1#1L#L#L#L)#)#)#)      U#U#U#UN#N#N#NI#I#I#IX#X#X#X S#S#S#Sy#y#y#ys#s#s#st#t#t#te#e#e#em#m#m#m V#V#V#V (#(#(#(A#A#A#Au#u#u#ug#g#g#gu#u#u#us#s#s#st#t#t#t 2#2#2#21#1#1#1 1#1#1#19#9#9#98#8#8#89#9#9#9)#)#)#)       A#A#A#Au#u#u#ut#t#t#to#o#o#od#d#d#do#o#o#oc#c#c#c(#(#(#(1#1#1#1L#L#L#L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oc - Extracts and sorts autodocs from the giv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u#u#u#ut#t#t#to#o#o#od#d#d#do#o#o#oc#c#c#c [ -tnum ] [ -i ] [ -a ] [ -s ] [ -C ] [ -lnum ] [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[ -c ] [ -f ] [ -r ] [ -Ffile ] [ -I ] f#f#f#fi#i#i#il#l#l#le#e#e#e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f#f#f#fi#i#i#il#l#l#le#e#e#e2#2#2#2 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u#u#u#ut#t#t#to#o#o#od#d#d#do#o#o#oc#c#c#c extracts autodocs from files "file1", "file2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s the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offered by a#a#a#au#u#u#ut#t#t#to#o#o#od#d#d#do#o#o#oc#c#c#c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t#t#t#tn#n#n#nu#u#u#um#m#m#m Convert tabs into num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i#i#i#i    Extract ONLY internal autodocs (autodocs tha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' as the 6th character in a line that beg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a#a#a#a    Process autodocs that begin with an aster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s#s#s#s    Process autodocs that begin with a semi col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C#C#C#C    Process autodocs in C langu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l#l#l#ln#n#n#nu#u#u#um#m#m#m Set the line length to num. (default = 78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w#w#w#w    Turn off word wrap. Lines longer than line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h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c#c#c#c    Convert C comments. From backslash asteric to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eric. This allows comments in autodoc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for nest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f#f#f#f    Disable form feeds between autodoc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r#r#r#r    Output autodocs in troff format (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F#F#F#F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ile 'file' as the temporary file. (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p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I#I#I#I    Include a TABLE Of CONTENTS as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#U#US#S#S#SA#A#A#A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u#u#u#ut#t#t#to#o#o#od#d#d#do#o#o#oc#c#c#c sends formatted file to standard output.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8/2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o#o#o#od#d#d#do#o#o#oc#c#c#c(#(#(#(1#1#1#1L#L#L#L)#)#)#)      U#U#U#UN#N#N#NI#I#I#IX#X#X#X S#S#S#Sy#y#y#ys#s#s#st#t#t#te#e#e#em#m#m#m V#V#V#V (#(#(#(A#A#A#Au#u#u#ug#g#g#gu#u#u#us#s#s#st#t#t#t 2#2#2#21#1#1#1 1#1#1#19#9#9#98#8#8#89#9#9#9)#)#)#)       A#A#A#Au#u#u#ut#t#t#to#o#o#od#d#d#do#o#o#oc#c#c#c(#(#(#(1#1#1#1L#L#L#L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this output to a file or pipe it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ommand, like lpr in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doc file1 &gt;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doc file1 |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to extract ALL possible autodocs excep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ocs and print with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doc -a -s -C -I file1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ter must be used only with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ps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Koester (bill@ja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8/2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