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Hard - PC Hard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d will (most of the time) reset the PC to a power up cond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reset the PC when it becomes severely "locked up"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ntrl-alt-del will not work. This program may NOT always work. I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but still fails to work properly it may be necessary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PCHard icon in the SYS:PC dra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