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 Examine:</w:t>
        <w:tab/>
        <w:t>(sourc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Recursively parse directories, building lists of DIRNODES, fir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root dir DIR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Scan directory entries within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) Create MLIST for this dir, add to MLIST of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) Scan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)  add DIRNODE f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i) if DIR, -&g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is returns the MLIST for the dir, store the fir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the Extent.  Also, DirCount++ else FileCount+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) returns the MLIST for th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uild Path Table, sorting directories alphabetically, and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InDir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Alloc Path Table, DirCount entrie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dd in root dir as first entry, not sure what its Parent #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Loop through Path Table entries, using FirstEntry pointer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et t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) Sort dir list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) Sca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)   connect NextInDi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i)  if DIR, add ptr to 1st node to Path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acing loop # in Path Table Paren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xtent must now hold offset into Pat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ii) if FILE, store loop # i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) the list will terminate normally since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 not have its NextInDir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Following Path Table, flatten out and re-arrange according to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ng a mai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using FirstEntry pointer in table to get to list, re-arran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ording to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merge with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Free pool of dir MLIS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av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Save DirCount (for ease of rebuilding Path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Save Path Table Name and Parent # for all Path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Save blank line a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Loop through main list, saving Name, Extent #, and Typ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Free old Path Table and old main list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Load Path Table Names and Parent #'s, until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Load entries into a new mai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Alloc Node, add to list, load Typ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If File, AllocVector space for name, load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If Dir, load extent, find name pointer from Pa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with ex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Using Extent into Path Table, move FirstEntry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xtInDir, and the Node address into First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will produce a backwards single linked list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original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Following Path Table, alphabetically sort each str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Determine PathTab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Scan main list, determin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Write header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Write Pat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Write Root Di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Write from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eed to remove "re-use" of Extent to hold position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Position field.  Also MUST derive entire tree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Table.  (When building each DIR entr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