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AD Group FontMover V2.0 Release   (9/2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ontMover has not changed at all (other than som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relink with a fixed CompairLocks() routine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are not enforcer hits.  (CompairLock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NULL lo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release 2.0 of the FontMover...  Guess all we can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5    (6/9/90)  A.K.A. "DevCon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one that should make it on the disks for Dev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touch it again until after Dev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y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view has changed such that if the fon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area the baseline of the font will be at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area.  This lets very large fonts display better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.  (Great sugges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possible interface problem as far a layout is concer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uming that the '&lt;' and '&gt;' characters were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find a font that showed differenly, but I fix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larger of the two sizes when laying o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changes to the stri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4a   (6/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ed with the fixed RenderInfo...  (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fo on it telling me the size of the bottom b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4    (6/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Mover grew a bit this time.  Most of it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dded large amounts of text for the help screens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ing to loo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pixel between the action gadget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is only a one-line change in the sourc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looks worse this way I can change it back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think it looks better this way one interlac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looks good on non-interlac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requester now sports a HELP gadget.  It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, but now I have a gadget there too.  (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keyboard via the HELP key or '?' or '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requester feels a bit different now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put I got from floppy-only users.  In the 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if you selected a directory you would click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would go out and scan the disk f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 This sounds fine except that i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as the one you wanted the requester will sca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you press OK the FontMover would need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load the ".font" files.  Now, when you sing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t just highlights.  If you select OK at this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directory to the FontMover for loading of ".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uble-click on the directory, th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that directory and display the sub-directo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 different "feel" but I think it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those with not-so-blindingly-fast driv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eration made the feature below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full keyboard support.  I know that it w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fore, but now you can control the list gadgets t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ather interesting.  All together it cost about 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creen, you can press an up/down arrow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to specify the list you wish to control.  Th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-arrow</w:t>
        <w:tab/>
        <w:t>- Controls the LEFT font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T-arrow</w:t>
        <w:tab/>
        <w:tab/>
        <w:t>- Controls the LEFT font siz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-arrow</w:t>
        <w:tab/>
        <w:t>- Controls the RIGHT font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T-arrow</w:t>
        <w:tab/>
        <w:tab/>
        <w:t>- Controls the RIGHT font siz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requester, there are no qualifiers and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ork on the one list item.  Double-click from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3    (5/2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 have been busy!  I was about to upload the Beta 2 (mo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th) and could not get into BIX.  So, I started to cod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ft this seat other than for a quick dinner since about 5A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clean up, including the fact that all strings are now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ngle function call into FontMoverStrings.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to do internationalization now by just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one object file.  The next step i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library that Commodore is designing.  The way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, this should be just a dropin...  (Just add the c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 last 6 hours cleaning up and re-activating the f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code and adding the font fall-back code.  (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not be opened with the font size given, it will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AZ-8 font for as much of the window as possible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nable in more casses than before (albei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 bit strange having it run with a Bev-52 font and TOPAZ-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dge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nsitivity code was both easy and hard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btle cases that were hard to deal with correctly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miss any.  (Try guessing all of the cases.  Mayb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contest where the best guess wins some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 fixes that I know of as I have not release beta 2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ly bang on this with all sorts of fonts. 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ill work in most/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2    (5/26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gone through the code and found all of the non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sts (places where I had checked for error and di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did not tell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uggestion that the FontMover tell of any auto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tions it may need to do during the moving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code a bit and got it ready for the next maj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Be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py now tells the user when two fonts are of differen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had to change the types to the basic 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py now handles remote fonts as the destination too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oking at the first size in the list.  If there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there, the new font size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hat the first font in the list is.  Thus, if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remote font and you are adding a new font to it,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ill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and other errors that prevent the opening of a the Font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s now generate a recoverable alert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hat is happening.  These alerts, in 2.0, are G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DOS 1.3 they are still RED and thus may cause some "w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looks something like a GURU.  However, the ale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best to NOT look like a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messages have been added.  In all of the places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such as "We should tell the user about th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ll user requester could not open" there is now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or a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of the text definition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some of my library code.  (This includes the List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ch) that should reduce the size of the code a b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lso lets me do better fall-back to TOPAZ8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nt is too large.  (This is mainly for the ListGa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Beta 1    (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, it is getting late...  Is it Monday already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of the functional parts of the FontMover are in... 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have a few of the HELP texts done.  Their may b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dded (mainly HELP gadgets in the requesters)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und of this one and if you come up with some good hel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t looks like the HELP text will be a major cost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hould be a grea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code in there to be able to do CONTEXT sensitiv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(Other requesters have other hel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he help routine could tell if you have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oaded and if you have selected any font o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are two directories loaded and a fon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uld show that the font selected could be COPIED from /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font could be REMOVED or what would be shown.  (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worked o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w ducking into the shower to get ready for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Alph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ame() is case sensitive and that messed up a cop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ont was already there but in a differen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 had to write FindI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of RAWKEY and VANNILAKEY did not work too well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UP in RAWKEY and VANNILAKEY did the dow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equester, if you pressed ESC and did not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requester went away, the UP RAWKEY ESC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exited.  Now everything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KEY and RawKeyCo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Gadget code I was using (MKSoft ListGadget) had a smal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if given a font too large it would bomb. 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vert to TOPA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Gadget code I was using had a problem with Requester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tten to set the REQGADGET in all of the sub-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K!  This was a *STUPID*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D Group FontMover V2.0 Alpha 1   (5/6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ore of the FontMover is now in place.  All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over features have been connected to the buttons.  Sti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Directory Requester" to help the user find hi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he HELP text.  (The code is there, just ne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)  Also missing is the text for many of the error siti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should be handled correctly, (other than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1.3 such as Close()) however, many may not giv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need to place the call to the message routine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in your system.  (Joanne - There still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s over 255 characters, but that is within the '.fon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..  Sorr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in 1.2, 1.3, and 2.0 systems, with various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or post in ICA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over 2.0 Documentation (Very, very 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over is a utility that assists in managing your Amiga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over will let you copy fonts from one directory to another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rom a directory, and display a sampl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over will correctly maintain the ".font" index files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t will not generate missing ".font" files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the FixFonts program.  If you always use the FontMov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s, you should never need to use Fi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Mover knows how to deal with the various ".font"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 in the system since 1.3.  (There have been a few typ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.4 alpha and beta releases and the new 2.0 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OS)  In the event that you are adding a fon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FontMover will make sure that they are of 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ontMover will modify them to match in a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FontMover can, while in 1.3, see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1.3 Diskfont.library can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ll keyboard control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in the main window will make the first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Pressing return fron it will make the second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Pressing "1" will activate the first string gadge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will activate the second string gadget.  Pressing "SHIFT-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2" will load FONTS: into that string gadget and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list gadgets (that is, move the highlight bar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rrow keys.  In the main window there are f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  These are controller via the arrow ke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alifier used in conjunction with 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-arrow</w:t>
        <w:tab/>
        <w:t>- Controls the LEFT font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T-arrow</w:t>
        <w:tab/>
        <w:tab/>
        <w:t>- Controls the LEFT font siz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-arrow</w:t>
        <w:tab/>
        <w:t>- Controls the RIGHT font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T-arrow</w:t>
        <w:tab/>
        <w:tab/>
        <w:t>- Controls the RIGHT font siz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requester the arrow keys control the lis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ecial qualifiers.  The SPACEBAR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-click' on the current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in the Directory requester will activ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  Pressing RETURN in the Create Directory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Activate a string gadget without causing the nex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-SHIFT-RIGHT-AMIGA keys together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ping on the MENU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program, the first character of the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keyboard shortcut.  However, in the directory reque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d CREATE gadgets caused problems and thus "C" is f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" or ESC is f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other than in HELP or ERROR displays,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(or '?' or 'H')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quester is up, you can pres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or ESC for cancel/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requester that shows MORE and DONE, the DONE ga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ile the MORE gadget will continue with mor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requester text uses the Screen font, the time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adget would depent on how much text can fit in your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press Y for the positive gadget and N fo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