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tools to assist your development effor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mod -- removes ROMTag name to allow disk-based library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.  E.G. zapmod workbench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-- scratches D1/A0/A1 for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ll -- scratch script with known exceptions for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Regs -- verifies that all non-scratch registers are pre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all -- checkregs script with known exceptions for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-- Enhanced owner to determine memory ownership.  Will fi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tags or disk-based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