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D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.EXE is a PC program that will allow you to transfer Amiga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o MS-DOS files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d Amiga-filespec PC-filespec [/b] [/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filespec Is any valid Amiga file specification such as df0: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0:docs/userdocs/textfile, ram:text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ust include the directory path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extfile is not a valid Amiga-filespec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spec    Is any valid MS-DOS file specification.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given the file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See your MS-DOS users guid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id MS-DOS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Is an option which if given will disable LF to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. If not given the default is translate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rriage-return 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  Is an option which if given will disable conversion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to their corresponding MS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given the default is to convert Amig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their MS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/b and /nc options work independantly of one anoth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an appear on the command line in any orde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miga and PC filespecs. Therefor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translations while not converting special character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special character translations, etc. Also,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can be realized by specifying both /b and 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ad the program PCDisk must be running on the Amiga. If PC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read will return an error message inform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 the amiga character set and the result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racter codes returned if file conver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 Code(hex)      Character  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---------      --------- 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 is implemented using the j_file_transfer command.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is provided that is compatable with MICROSOFT-C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your own programs. By using this objec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translation tables if you need transla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read command. The source code for Aread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ample of using j_file_transfer.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FTRAN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