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ool for GameController &amp; Lowlevel.librar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.W. Lock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un] gamecontrol [screen &lt;PubScreen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bench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o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beastie is to test the mechanical contact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to see if there are any spurious directions. 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.  To test, simply run this from CLI or Workbench, and hav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plugged into Port 1.  Press the directional keypa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y as to go along a straight line in one direction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problem with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happens to be yet another test of lowlevel.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Control(SCON_AddCreateKeys) function, which is why i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lives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option (available only from the CLI) allows you to op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ny public screen.  You will want to change the Workben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opaz-8 or use this option if the window cannot be opened (it'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that's the problem).  If you're using Topaz-8,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o the size of 628-wide and 193-high; your screen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arge. That's usually not a problem, as the default NTSC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200, and the default PAL screen is 640x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binary, called GameControlWrap, ma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n't stop when you reach the border, but will wrap around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sounds confusing, run the program and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ER: GameControl_doc 1.1 (18.05.93) by J.W. Lock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GameControl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