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S utility shell scripts</w:t>
        <w:tab/>
        <w:tab/>
        <w:tab/>
        <w:t>Jim Mackra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sted 9/21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documents a suite of shell scripts to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S.  They have a few key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ey provide "batch" checkin, so the RCS program 'ci'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start and star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y provide a 'diff' file so that you can see the change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while you are writing your release notes or checkin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hey have an optional locking scheme that allows two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work on the sam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SE SCRIPTS REQUIRE THAT YOU HAVE A $Header: $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VERY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log - prepares a log file listing changes to a sour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log - creates massive rcsdiff file for files listed in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log - checks in all changes listed in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cklog - declares that you are completed with a log fil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hangelog, if you use the "session lock"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scripts use several parameters which follow this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parameters overrid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parameters which overrid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values burned in the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switches (where applicable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switch:</w:t>
        <w:tab/>
        <w:tab/>
        <w:t>environment variable:</w:t>
        <w:tab/>
        <w:tab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</w:t>
        <w:tab/>
        <w:tab/>
        <w:tab/>
        <w:tab/>
        <w:t>RCSDIR</w:t>
        <w:tab/>
        <w:tab/>
        <w:tab/>
        <w:t xml:space="preserve"> ./R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l </w:t>
        <w:tab/>
        <w:tab/>
        <w:tab/>
        <w:tab/>
        <w:t>RCSLOCK</w:t>
        <w:tab/>
        <w:tab/>
        <w:tab/>
        <w:t>RC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</w:t>
        <w:tab/>
        <w:tab/>
        <w:tab/>
        <w:tab/>
        <w:t>RCSLOG</w:t>
        <w:tab/>
        <w:tab/>
        <w:tab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</w:t>
        <w:tab/>
        <w:tab/>
        <w:tab/>
        <w:tab/>
        <w:t>RCSD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specifies where the RCS files are.  The source files are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</w:t>
        <w:tab/>
        <w:t>name of the file in the RCS directory which serves as th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protects the validity of the log file until you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it (see LOCKING,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</w:t>
        <w:tab/>
        <w:t>name of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  unlock, i.e., do not use lockin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turn debuggin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gfiles created by changelog and used by the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files which should be checked in to RCS, or hav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line of the file is status information, and subsequ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file CHANGED 36.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means that Makefile has changed since it's last check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, 36.38.  This file should be check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sible "keywords"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</w:t>
        <w:tab/>
        <w:t>-</w:t>
        <w:tab/>
        <w:t>the file has changed, but is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</w:t>
        <w:tab/>
        <w:t>-</w:t>
        <w:tab/>
        <w:t>this file must be new, and should be che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VERSION</w:t>
        <w:tab/>
        <w:t>-</w:t>
        <w:tab/>
        <w:t>since you last checked the file out,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has made changes and bumped the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.  Fortunately, you haven'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r copy, but you should know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LICT</w:t>
        <w:tab/>
        <w:t>-</w:t>
        <w:tab/>
        <w:t>Like NEWVERSION, except this time you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me changes yourself.  You must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ile's conflicts by hand, and make i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cheme assumes that after a checkin, you ha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files checked out *unlocked*, which mea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you do is manually 'chmod 666' the fil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on.  I always realize this AFTER I've done some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I have a function key in 'vi' which do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:!chmod 666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:se no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: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supposed to be "wrong" to change an unlocked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ing so is important to the "loosly coupled multi-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ject" and it works great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 want to check in, I say 'make Log', and my make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CSLOG=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RCSLOG): $(RCS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log  -u -f $(RCSLOG) $(RCS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reates a changlog log file for my modul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log will only test for changes in the fil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permission, assuming that you haven't chang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 still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run difflog to get a big diff file, with file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fflog &gt;Dif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ay 'more Diffs' in one window and write up my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nother window.  Release notes are all stashe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special directory, and posted to amiga.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then check everything in by saying 'cilo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a fresh 'more Diffs' shows me what has chan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-by-file basis as an aid in making reasonable check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, as prompted in the 'cilog'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using session locking (below), I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 on the RCS logfile system by saying 'unlocklo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you can see from the above, the validity of the log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ation of conflicts needs to be insured unti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 using it, in case someone else tries to invo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log session and check in behind your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log inusres this by checking out the RCSLock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CS directory.  This makes a dummy RCSLock,v in your RC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used with the -u option, changelog will refus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directory unless it can check out (locked) the RCSLoc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ipt 'unlocklog' simply checks RCSLock b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VERSION not checked for files which are still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S's checkin command, ci, works for multiple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nd a checkin comment with ^D (rather than '.'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low through all the remaining files without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o ad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