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Tick - A simple hack that makes any busy pointer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start 2.0 clock pointer move it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Just add ClockTick to you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ClockTick program, it will check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and if not, it will install itself.  To insta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Tick allocates 72 bytes of CHIP memory along with about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memory and connects itself to the SetPointer()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 From then on, all programs which SetPointer()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2.0 busy pointer will be noticed and the anima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e ClockTick program exits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dd a task to the system.  (Thus the low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de does not stay in memory.  This also reduces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Tick works from the CLI or Workbench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Tick now has a version string and should say ClockTick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notices the busy pointer from MKSoft (a ZZZ cloud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to the 2.0 style clock.  (DiskSpeed is one su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used to allocate all of its memory from MEMF_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now allocates only the sprite image from MEMF_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rest in MEMF_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hecks for V37 exec.library and makes a call to CacheClear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the Caches after the code has been copied and before it is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