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NFS Server Guide    Septem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NFS server allows files on your Amiga to be available on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which has an NFS client.  NFS clients are availabl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der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setting up an NFS server on your Amiga i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orted.  This means you have to decide what volum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on the network.  For example, you may decide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and dh1:.  You can export any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FS is started, it will scan the exported volumes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file" which will contain additional directory information for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mapfile contains Unix-like user ids, group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.  If a client is talking to a server when the server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ust have the ability to continue where it left off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  The mapfile also has information that allows thi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mapfile in ram: for speed, your serv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tinue after a reboot.  All the clients will have to unmount and re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apfile will be 128 bytes for every file export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arge if you export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SD file server is also an arexx function host.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port that is used to control and configur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nfsd file server daemon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the 'rexxsupport.library' and the 'rexxsyslib.library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your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nfsd in your inet: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ave the executable "netrexx" in your inet: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ave the rexx script "startnfsd.rexx" in your rexx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user settings in the file "rexx:startnfsd.rexx"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s of the machine the server is on and the desir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dmin. (se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move the line in inet:s/start-inet that runs 'portmapd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d will deal with that for you (portmapd is pretty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You should probably toss it out.) The nfs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the inet:serv/portmap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ad the entire "rexx:startnfsd.rexx" file!! There is usefu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Have the line "run &lt;nil: &gt;nil: rx startnfsd.rexx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et:s/start-inet' file.  You can also execut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but failure to redirect to nil: will hang tha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xt editor, edit the file rexx:startnfsd.rexx. 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itialization script for NF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USER DEFINABLE PARAMETERS START HE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pfile variable sets the location where the NF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stored.  It will be of length mapsize*128 bytes.  I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ystems are small enough you may wish to locat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am disk.  If the mapentry is kept on slow media, eg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sure to make cachesiz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= 'work1:map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chesize variable sets the size of the in ram cache of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 entries.  The larger cachesize is set, the bet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/lookup performance will be.  The amount of ram consumed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bout 14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ize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ports variable declares the partitions you wish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= 'stuff: src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psize variable declares the maximum number of fil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xport.  A good rule of thumb in setting this variabl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entry per 2048 bytes of disk space.  Note that only one bi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 entry, so a 20000 entry bitmap is 2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ize =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sentries variable sets the maximum number of Amiga vol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tri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cperiod sets the time between cache/bitmap flushes.  Too small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formance suffers; too large a value may damage the 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crash occurs between flushes.  Time is specifi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period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DO NOT EDIT BEYOND THIS POIN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fter you have edited the 6 variab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sure you are not running "portmapd".  Use "status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, edit start-inet and remove the line which start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portmapd is built into nfsd.  There is really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rtmapd anyway, unless you plan to run NFSd, so you can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type "rx startnfsd" or put that in your start-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near the end). Better yet, put the following in start-inet,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l: &lt;nil: rx startnfsd" so you the initial window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Once you have started the server, it will either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, or if it doesn't find one, it will create one.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can take several minutes.  Once the server has built the ma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very confused and eventually crash if you direct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it is exporting.  How do you get around this?  Sim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unt the volumes again using NFS. For example,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volume "src:" on an Amiga named "Plato".  Now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"src:" on Plato, you need to enter this on Plato: "nfsmg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:src: psrc".  Now you can write to psrc: instead of src: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y if you just want to read from src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sadvantages of this?  First, access tim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thing goes through the NFS server befor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system.  Second, it is easy to forget and write to src:. Ide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able write access to NFS exported volumes, bu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et.  You will just have to be careful.  If you do accident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 files on src:, you should stop the server by typing "rx quitnfs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mapfile and start the ser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use the NFS server to export a volume contain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by multiple machines.  Give that volume a long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amiga_nfs_dir1:".  At the end of start-inet add the follow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and volu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&lt;nil: rx startn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                        ;let the server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mgr mount plato:amiga_nfs_dir1: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ients, put that last line in their start-ine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:db/fstab file.  Now everyone has a game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ount an Amiga NFS volume and I do an "ls -l", why do the 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fields have "-2" in them?  Answer:  Because "-2" is the NFS uid and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for unknown.  No owner was found in the mapfile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the mapfile was built will have a proper uid and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lost if you ever delete the ma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ell what volumes are being exported?  Use "show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nd 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