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Attempt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G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tar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AttemptShutdown                       xxx.service/Attempt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hutdown -- Inform a service that the system will b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hutdown(desc,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AttemptShutdown(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ans for informing a service as a who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try to shutdown within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  - Pointer to a string that contains a user-friend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son of why the service needs to be shut d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    - The number of seconds until the end of the wor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0 if shutdown needs to be do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provided as a convenience to servic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ystems that may wish to start refusing new connection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any buffered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GetServiceAttrsA                     xxx.service/G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A -- obtain information about the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 -- varargs stub for GetServiceAtt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A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thod for determ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ice.  Some of this data will be used by Services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figuration.  There will also likely be a predefine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ags for information such as the names of the connected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ad on the service, etc.  Service implemen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ble to define their own custom Tags for diagnostic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  - A tagList containing the tag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informa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defined for G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CAttrs_Name (STRPTR)  - The name of the service you are provi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etServiceAttrsA                     xxx.service/S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A -- set attributes of a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 -- varargs stub for SetService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A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thod for setting attributes for a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a configuration editor for the service may need to chang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service, permissions, etc.  This function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ndardized method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  - A list of TagItem structures to be used by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odify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defined for S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CAttrs_Name (STRPTR)  - The name of the service you are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tartService                             xxx.service/Start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rvice -- Accept a new clien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rvice(userName, password, serviceRe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tartService(STRPTR, STRPTR, 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quests that a service take whatever ste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initiate a connection with a new client. The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sponsible for filling in the serviceRequest transac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data with the name of the Entity that the servi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the connection with the client.  The service sh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ipc.library/ReplyTransaction() on the servic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   - Pointer to the name of the user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- Pointer to the user's password as sent by the cl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 that services may use some form of encry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so cho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Req  - Pointer to the transaction sent by the cli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questing your service.  Fill in the transacatio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 data with the name of the Entity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or communicating with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depend on the data in the transaction structure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to break in the future if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