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FM - doc - 12 Mar 1992 -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M - Read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M reads the given file into a bloc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number of times.  It's smart enough to deal with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RAM size, and will do the appropriate Seek()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FILE/A, MS=MEMSIZE/K/N, MT=MEMTYPE/K, REPS/K/N, FS=FIL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=PRIORITY/K/N, VER=VERIFY/S, RM=DELET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-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SIZE   - Memory size in bytes. (default 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TYPE   - Memory type/location/board (default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S      - times to repeat test. (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       - new size for file; implies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       - Priority at which to run.  Defaul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      - Whether to verify info (requires 2*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  - Delete file when finished?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Server, AmigaDOS V37 or better, and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eadfm ms 1024000 mt any reps 2 fs 10000000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gives verbose information on verification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 and mismatched values.  The source RAM buffer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0xFF to start with, and the verify RAM buff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led with 0xEE.  Supports the changes made to MemServer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board/memor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boards are numbered 1 to n, starting closest to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to the left.  Non-RAM boards are not counted;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s.  Alternatively, you may specif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B    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PU    CPU_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    BUS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BUS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BUS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      BUS_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     BUS_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     BUS_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P  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 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  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M    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behavior of these values is highl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ehavior of the MemServer.  As of this writing, Motherbo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eated as any Fast RAM not on the expansion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hould now work.  CPU is equivalent to BUS_1 if a CPU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RAM is present.  If you get errors referring t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cations, you can check the MemServer.doc file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rarely encountered, but may be turned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an error if you specify ROM; ReadFM requires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