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FTRAN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Bill Koe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use of the j_file_transfer() function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linking with your own programs. The j_file_transfer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in your own C programs to transfer files to/from the PC/Ami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EXE files Aread.exe and Awrite.exe transfer files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_file_transfer() function. The source code for Aread and Awrite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 of how to use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_file_transfe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= j_file_transfer(Infile,Outfile,Direction,Mode,Transtable,Conver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Infile      - Pointer to NULL terminated string which is the name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input file to open. If Direction==JFT_AMIGA_PC In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point to string containing a valid Amiga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spec as documented in AREAD.DOC. If Direction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FT_PC_AMIGA Infile will point to a string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 valid PC filespec as documented in AWRITE.DOC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Outfile     - Pointer to NULL terminated string which i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output file to open. If Direction==JFT_AMIGA_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file will point to a string containing a valid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spec as documented in AREAD.DOC. If Direction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FT_PC_AMIGA Infile will point to a valid Amiga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spec as documented in AWRITE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 Direction    - Direction flag from jftran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FT_AMIGA_PC - Indicates that the transfer i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miga to the PC so in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 Amiga filespec and Out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 MS-DOS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FT_PC_AMIGA - Indicates that the transfer i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C to the Amiga. Infile will be a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spec and Outfile will be an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Mode         - Mode flag from jftran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FT_CRLF   - Causes CRLF conversions to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FT_BINARY - Suppresses CRLF con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Transtable  - Pointer to an optional character array to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 translations. The format for the arr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 table[256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xnn,   /* Entry 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xnn,   /* Entry 1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.        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.        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.        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xnn,   /* Entry 254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xnn };   /* Entry 255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_file_transfer() uses the following line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s transl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ritechar = transtable[readchar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 the input character is used as an index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ble and the and the character contained in tha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the character sent as output. In this way all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CII characters can be converted. If a NULL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this field the default translation tabl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default translations are documented in AREAD.DO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WRITE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Convert      - Conversion flag from jftran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FT_CONVERT   - Convert characters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anstable provided or use defaults if NULL giv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ans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FT_NO_CONVERT - Perform no conversion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 value written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me as that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 Error Error flag from jftran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FT_ERR_NOERR                   - Indicates a successful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FT_ERR_INVALID_MODE            - An invalid mode w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alid modes are JFT_CRL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JFT_BI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FT_ERR_INVALID_DIRECTION       - An invalid direc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pecified. Valid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re JFT_PC_AMIG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JFT_AMIGA_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FT_ERR_NO_SERVER               - The Amiga file server, PCDisk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JFT_ERR_PC_OPEN                 - The PC file could not be opened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FT_ERR_AMIGA_OPEN              - The Amiga file c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FT_ERR_AMIGA_READ              - There was an error whil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rom the Ami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FT_ERR_AMIGA_WRITE             - There was an error while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to the Amiga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FT_ERR_INVALID_CONVERSION_MODE - An invalid conversion mod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pecified, Valid m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JFT_CONVERT and JFT_NO_CONV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j_file_transfer() in your own programs you must link with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ftrans.obj and jint.obj which are provided. These object fi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able with the MICROSOFT-C compiler and linker and are both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/AL option to MSC for large model. In you program includ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jftrans.h which provides the flag definitions and function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