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n automated screen flipper.  It allows you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of any dimensions and then toggle it from front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ly via the escape key.  The window must be a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to work (it can be fun to catch the window if you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it while flipping screens...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, 'scrto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s up a small window with a single gadget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custom screen to open.  Pressing the escape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ctivated will continously bring the custom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back.  Clicking the window's close gadget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