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.resource/Remove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.resource/RestoreFas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fastmem.resource/RemoveFastMem             nofastmem.resource/RemoveFas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FastMem -- Remove fast memory fr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Fast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oveFast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fast memory fr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memory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fastmem.resource/RestoreFastMem           nofastmem.resource/RestoreFas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FastMem -- Restore fast memory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Fast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storeFast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ast memory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memory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