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 3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3.0 - A versatile Amiga directory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August 1986 Written from scratch by Justin V.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November 1988 Revised for Lattice 5.0 and made 1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December 1988 Minor size reduction, fixed a few bugs fro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 December 1988 Fixed status return and multiple wildcar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 July 25, 1989 Instant sorting, best-fit output,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 July 29, 1989 Bug fixes, new output width and 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 author makes no claims or guarant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its suitability for any given applic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incur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Any resemblance of this program to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ving or dead,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borrow this code and make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ale or commercial use, but please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me money or stolen software!  I enjo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, and legitimate software contribution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your encouragement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n V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: j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: J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03-290-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8330 E. Quinc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g. C, #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 CO, 8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telligent columnar listing, versatile s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pattern matching, recursive sub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utput formatt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options] [pattern1] [pattern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can be put in your C: directory where LIST and 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.  LS can be made resid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, but you must set the pure bit on 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to prevent spurious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C:LS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ignore the pure bit warning in the 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&gt;NIL: C:LS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guments are optional.  The default action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lumnar listing, sorted alphabeticall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phabetizing is alway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oup your options together in any ord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tl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options specified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t -l -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pecify several file or path names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ir default settings between path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 df0: -r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you a two listings of df0:, the first on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the second one a reverse sorted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mmand options for LS.  You can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optio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and description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how filenotes, implies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Show directory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Show file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Same as ?,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Do not use ANSI escape codes in output (for colore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Give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Do not sort entries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ermit system requests ("Please insert disk xxx in any driv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verse sor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ort entri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Sort entri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&lt;patte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how entries that match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how directory entri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Do not print directory headings or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Non-interactive short listings, no "MORE" prompt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directory and file entries together in final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rint full pathnames for all entries, implies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cursive listing, descend into subdirectories that matche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Print grand total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S cannot read the current CLI window size, L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77 columns by 23 rows.  The following two option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output page width and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w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ort listing page width to the given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ort listing page length to the give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pecial options that expect a vali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fter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tries that are newer (more recent than) the given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tries that are older (less recent than) the given 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se two options, you can generat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r older than a given file or director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a directory containing C sourc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yping "LS -t df0:" produces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ed b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.c  fred.c  pete.c  ted.c  s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N df0:pete.c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wer than pete.c would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.c  sa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-N and -O can be used together. 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N df0:fred.c -O df0:ted.c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only file newer than fred.c and older than te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you need to list files older or new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rather than a certain fil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gt;RAM:datemark "Marker"    ; Create a temp file in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 RAM:datemark 07-Jul-89 ; Set the datestamp for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-N ram:datemark df0:        ; List files newer than "date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am:datemark            ; Remove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ized output, there is a special option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rule as the next "op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utput with &lt;format), with the following 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Print the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Print the date, 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Print the time, hh-mm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Print the number of filesystem blocks us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Print the number of bytes us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Print the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Print a perc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Print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Print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Print a backslas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rule that LS uses for long listing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"%p %d %t %4b %8s %n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rmat options that begin with the '%'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tional pad count that let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"%40n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each entry name right justified in a field of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eature of LS to help create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For example, look at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PF "copy %n RAM:\n" df0: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LS to perform a listing using full path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, matching only filenames that end with "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f0:.  Suppose df0:  has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.h  fred.h  pete.h  te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LS command would result in the following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fred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joe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pete.h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f0:ted.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reate a script file from this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LS to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&gt;ram:templist -PF "copy %n RAM:\n" df0: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ram:templist    ;D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am:templist     ;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may be used in file names and in the last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name.  The UNIX-style '*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number of characters, and a '?'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need to specify a pathname with spac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ombat Soup", you need to put quotes around it.  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p to 30 separate pathname patterns in 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*.info      ; List all .info files in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*/*.info    ; List all dirs and .info files in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df0:L*/*.info   ; List dirs that start with 'L' and .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ildcards are helpful when you are trying to avoi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with the "-v &lt;pattern&gt;" op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       ; List current dir, do not show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df0:   ; Same as above but lists df0: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v *.info df0:C* ; List entries that start with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in df0:, but do not list .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 your directory listings b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n V. McCorm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