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0419 This is my inhouse version which uses the BLTDEF stuff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LTAG_CDTV tag to use cdtv.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