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Alert -- test program to display/set last al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Alert TIMEOUT/N/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program for lowlevel.library/SetJoyPortAtt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OUT             -   new timeou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_OK (0)       -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_WARN (5)     -  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_ERROR (10)   -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_FAIL (20)    -  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pefully very f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