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DIFF(1L)       UNKNOWN SECTION OF THE MANUAL       RCSDIFF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diff - compare RC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diff [ -biwt ] [ -cefhn ] [ -q ] [ -r_#r_#e_#v_#1 ]  [  -r_#r_#e_#v_#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_#d_#i_#f_#f runs _#d_#i_#f_#f(1) to compare two revisions  of  each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iven.  A file name ending in ',v' is an RCS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a working file name. _#R_#c_#s_#d_#i_#f_#f derives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from  the  RCS  file  name  and  vice  vers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_#c_#o(1L).  Pairs consisting of both an RC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ile name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-b, -i, -w, -t, -c, -e, -f,  and  -h,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effect as described in _#d_#i_#f_#f(1); option -n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cript of the  format  used  by  RCS.   The  option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diagnos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_#r_#e_#v_#1 and _#r_#e_#v_#2  are  omitted,  _#r_#c_#s_#d_#i_#f_#f  compa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 revision on the default branch (normall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on the trunk) with the contents of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 file.  This  is  useful  for  determining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since the last chec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r_#e_#v_#1 is given, but  _#r_#e_#v_#2  is  omitted,  _#r_#c_#s_#d_#i_#f_#f 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 _#r_#e_#v_#1  of  the  RCS  file 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_#r_#e_#v_#1 and _#r_#e_#v_#2 are given, _#r_#c_#s_#d_#i_#f_#f compares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v_#1 and _#r_#e_#v_#2 of the R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_#r_#e_#v_#1 and _#r_#e_#v_#2 may be given numerically or symbol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actually be attached to an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sdiff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_#d_#i_#f_#f on the latest revision on the  default  bran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file f.c,v and the contents of working file 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status is 0 if there were no differenc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mparison, 1 if there were differences, and 2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alter F. Tichy, Purdue University, West  Lafay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479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DIFF(1L)       UNKNOWN SECTION OF THE MANUAL       RCSDIFF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: 1.3 ; Release Date: 89/05/0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#8c#9 1982, 1988, 1989 by Walter F. Ti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(1L), co(1L), diff(1), ident(1L),  rcs(1L),  rcsintro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(1L), rlog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F. Tichy, "Design, Implementation, and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sion Control System," in _#P_#r_#o_#c_#e_#e_#d_#i_#n_#g_#s _#o_#f _#t_#h_#e _#6_#t_#h _#I_#n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t_#i_#o_#n_#a_#l _#C_#o_#n_#f_#e_#r_#e_#n_#c_#e _#o_#n _#S_#o_#f_#t_#w_#a_#r_#e  _#E_#n_#g_#i_#n_#e_#e_#r_#i_#n_#g,  IEEE, 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