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ab/>
        <w:t>Speak: [OPT/K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provide sp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: is an AmigaDOS handler.  It is not used direct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ike the other handlers (PAR:, SER:, and PRT:)  However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it must be mounted.  The mountlist entry for SPEAK: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:</w:t>
        <w:tab/>
        <w:t xml:space="preserve">   Handler = l:speak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size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it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Vec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added to the devs:MountList file.  Before SPEAK: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 statement mus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: device uses the narrator.device and translator.libra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DEVS: and LIBS: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: may also be used from other programs, like a word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filename during a save operation ) or 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capture buffer filename) to get spok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t keyword, the following option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###    pitch (where ### is from 65-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###    speed (where ### is from 30-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0</w:t>
        <w:tab/>
        <w:t>do not allow these options in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1</w:t>
        <w:tab/>
        <w:t>allow these options in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</w:t>
        <w:tab/>
        <w:t>turn off direct phone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</w:t>
        <w:tab/>
        <w:t>turn on direct phoneme mode (do not use translator.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</w:t>
        <w:tab/>
        <w:t>break up sentences on punctuation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</w:t>
        <w:tab/>
        <w:t>break up sentences on punctuation, RETURN, and LIN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mount sp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copy s:startup-sequence to sp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copy s:startup-sequence to speak: opt f s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