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Boo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Bill Ko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oot is system software that allows the bridgeboard to use 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PC hard drive. The fake hard drive is emulated at the PC'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100% compatability. To the PC the AutoBoot volume appea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C hard drive. On the Amiga side the hard drive exists as an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any device and directory you choose. Any size PC hard dr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as long as there is enough room for the Amiga file. This Aut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then be used as a normal PC hard drive, it can be fdisk'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nd made to boot the PC at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 autoboot volume 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Edit your startup-sequence to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&gt;nil: sys:pc/pc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Boot uses pcdisk to access the Amiga file so pcdis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when the PC begins its boo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Create the AutoBoot file on the Amiga. To do this use the make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ncluded with the PCInstall disk. Decide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be and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ab  drive: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ab will now ask you for the number of heads, sectors/tr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ylinders to emulate. AutoBoot can emulate any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PC hard drive, even hard drives that do not really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up a 10 meg fake drive using an Amiga Hard driv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makeab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ab  dh0:fake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number of heads: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sectors/track: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number of cylinders: 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ab will now print the size of the proposed file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pt it. You can now either restart and choo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or create the file. If you accept the parameters make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enerate the file in the proper format for AutoBoot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ab creates the file FULL-SIZED and may take a wh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Now that the file is created, you must tell the system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The system looks for the the file ABOOT.CTRL in the SYS:SIDE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This file should contain the full path-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you created with makeab. For this example you would us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suitable editor to create the file sys:sidecar/aboot.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file there should be one line followed by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h0:fake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the name of the file just created. Save this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w finished with work on the Amiga side. Note: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AutoBoot volumes and switch between them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ABOOT.CTRL, only one AutoBoot volume can be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ne time and you must reboot the Amiga to make the chang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utoBoot volume from the PC you will first need to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th a standard DOS disk. Follow the normal procedure for initial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hard drive, ie fdisk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un fdisk on the PC the partition the fake hard driv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use the entire disk for the DOS partition, selection 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partition the hard drive in any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format the fake drive using the PC format command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DRIVE BOOTABLE YOU MUST USE THE /S OPTION TO FORMAT.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c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remove the floppy DOS disk and reboot the PC. The PC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off the AutoBoot volume and you may copy files onto it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normal PC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al PC hard drive and controller installed AutoBo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utoBoot file resides on a FastFilingSystem partition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to the partitions mount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ll slow down all file access to the partition 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 a separate partition for the AutoBoo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