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djusts certain applications that use one of the special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chips in a manner incompatible with AmigaDOS 2.0. The special tim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IA-A chip, and CIAPatcher changes the application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IA-B chip instead. The majority of programs CIAPatcher will he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MIDI-rela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from the CLI, simply provide the name of the application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-line. A new application will be cre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, but with the extension '.patch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orkbench, simply drag the icons of defective application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Patcher. A copy of the icon will then be create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.patched' tacked onto the end of the name. This new icon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version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or SONIX users. In order to function under AmigaDOS 2.0, SONI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by CIAPatcher. The main SONIX program does not need the patch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"sonix.code" located in the Miscellaneous dra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be used under AmigaDOS 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