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mouse v4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oymouse [XMOVE=n YMOVE=n DELAY=nframes ACCEL CREATEKEYS] OR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XMOVE=4 YMOVE=4 DELAY=1 and no CREATEKEYS or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REATEKEYS see lowlevel.doc SystemControl() and libraries/low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32 game controller mouse emulation. Requires lowlevel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mouse uses lowlevel.library to read the CD32 port1 g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directions and the lower right/left (red/blue) butt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put events for CD32 titles which absolutely requi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emulate the Amiga mouse for 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REATEKEYS keyword tells joymouse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_AddCreateKeys feature of lowlevel.library SystemContr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EKEYS is used, you will also receive RAWKE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controller buttons.  Note that you will ev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KEY events for the directions and butto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use events.  This means that if you ask for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MOVE events you will see both those AND the created 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hose actions.  You could ignore either (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Msg them).  See libraries/lowlevel.h for the port1 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 option adds mouse acceleration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rawing programs, and probably shouldn't be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children, since it makes the pointer harder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good for titles with widely spaced things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r a HIRES LACE screen, try XMOVE=6 YMOVE=6 ACCEL [CREATEKEY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oymouse is required, it should be used only if running under V40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n startup-sequence (since if user started you from a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a real mouse).  Although if the user has a re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you may want to use joymouse even if started from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exits, be sure to do JOYMO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RETURN_FAIL if lowlevel.libra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RETURN_WARN if joymouse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joymo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