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BETA Release B1 -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(C) 1993, 1994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|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| Entry Point  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| Code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i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128 bytes long; and the Unimplemented Integer ISP handl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s, and BEFORE the actual emulated transfers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aken ---&gt; enter _060_isp_unimp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xit through _060_real_itrace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xit through _060_real_chk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