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.library Font Request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ohn J. Szu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 System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duct Assurance Depar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odore International Services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 Commodore International Services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Y/S,W=WINDOW/S,S=SCREEN/S,PSN=PUBSCREENNAME/K,PI=PRIVATEIDCMP/S,IMF=INTUIMSGFUNC/S,SW=SLEEPWINDOW/S,UD=USERDATA/S,TF=TYPEFACE/K,TS=TYPESIZE/N/K,B=BOLD/S,U=UNDERLINED/S,I=ITALIC/S,L=LOCALE/K,TT=TITLETEXT/K,PT=POSITIVETEXT/K,NT=NEGATIVETEXT/K,IL=INITIALLEFT/N/K,IT=INITIALTOP/N/K,IW=INITIALWIDTH/N/K,IH=INITIALHEIGHT/N/K,IN=INITIALNAME/K,IS=INITIALSIZE/N/K,IB=INITIALBOLD/S,IU=INITIALUNDERLINED/S,II=INITIALITALIC/S,IF=INITIALFLAGS/N/K,IFP=INITIALFRONTPEN/N/K,IBP=INITIALBACKPEN/N/K,IJ1=INITIALJAM1,IJ2=INITIALJAM2,ICOMP=INITIALCOMPLEMENT,IIV=INITIALINVERSVID,F=FLAGS/N/K,DFP=DOFRONTPEN/S,DBP=DOBACKPEN/S,DS=DOSTYLE/S,DDM=DODRAWMODE/S,FWO=FIXEDWIDTHONLY/S,MINH=MINHEIGHT/N/K,MAXH=MAXHEIGHT/N/K,FF=FILTERFUNC/K,HF=HOOKFUNC/S,ML=MODELIS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Requester [EARLY] [WINDOW] [SCREEN] [PUBSCREENNAME &lt;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PRIVATEIDCMP] [INTUIMSGFUNC] [SLEEPWINDOW] [USERDA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TYPEFACE &lt;type face&gt;] [TYPESIZE &lt;type size&gt;] [BOLD] [UNDERLINED] [ITALI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LOCALE &lt;locale&gt;] [TITLETEXT &lt;title text&gt;] [POSITIVETEXT &lt;positive text&gt;] [NEGATIVETEXT &lt;negative tex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LEFT &lt;left&gt;] [INITIALTOP &lt;top&gt;] [INITIALWIDTH &lt;width&gt;] [INITIALHEIGHT &lt;heigh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NAME &lt;name&gt;] [NITIALSIZE &lt;size&gt;] [INITIALBOLD] [INITIALUNDERLINED] [INITIALITALIC] [INITIALFLAGS &lt;flags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INITIALFRONTPEN &lt;pen&gt;] [INITIALBACKPEN &lt;pen&gt;] [INITIALJAM1] [INITIALJAM2] [INITIALCOMPLEMENT] [INITIALINVERSVI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LAGS &lt;flags&gt;] [DOFRONTPEN] [DOBACKPEN] [DOSTYLE] [DODRAWM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IXEDWIDTHONLY], [MINHEIGHT] [MAXHEIGHT] [FILTERFUNC] [HOOKFUNC] [MODELI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Y           -   Use tags in AllocAslRequest();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s are used in Asl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         -   Op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         -   Ope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BSCREENNAME   -   Open on public screen with nam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VATEIDCMP    -   Allocate privat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MSGFUNC    -   Test IntuiMessage function h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s hook, object, and message to debugging te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s hook hits, bad hooks, bad objects, and bad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EEPWINDOW     -   Sleep par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DATA        -   Test user data (set to $C0EDBA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FACE        -   Set type face to &lt;type fac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SIZE        -   Set type size to &lt;type 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LD            -   Bol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LINED      -   Underline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ALIC          -   Italic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LE &lt;locale&gt; -   Use locale &lt;loca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TEXT &lt;title text&gt; - Use &lt;title text&gt; fo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VETEXT &lt;positive text&gt; - Use &lt;positive text&gt; for positive text (default "O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TEXT &lt;negative text&gt; - Use &lt;negative text&gt; for negative text (default "Cancel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LEFT &lt;left&gt;     - Initial left edge of &lt;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TOP &lt;top&gt;       -  Initial top edge of &lt;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WIDTH &lt;width&gt;   - Initial width of &lt;wid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HEIGHT &lt;height&gt; - Initial height of &lt;he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NAME &lt;name&gt;  -   Initial typefac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SIZE &lt;size&gt;  -   Initial typ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BOLD         -   Initial type 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UNDERLINED   -   Initial type underl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TALIC       -   Initial type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FLAGS &lt;flags&gt;    -   Initial type flags; see graphics/text.h fo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FRONTPEN &lt;pen&gt;   -   Initial fron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BACKPEN &lt;pen&gt;    -   Initial back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JAM1         -   Initial JAM1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JAM2         -   Initial JAM2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COMPLEMENT   -   Initial COMPLEMENT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NVERSVID    -   Initial INVERSVID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&lt;flags&gt;           -   Decimal value for ASLFO_Flags; see libraries/asl.h fo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FRONTPEN          -   Include front pen selection in font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BACKPEN           -   Include back pen selection in font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STYLE             -   Include style selection in font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DRAWMODE          -   Include drawing mode selection in font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WIDTHONLY      -   Only select from fixed-width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HEIGHT           -   Minimum height of font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HEIGHT           -   Maximum height of font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FUNC &lt;pattern&gt; -   Test filter function; only accepts fonts wi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tching &lt;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OKFUNC            -   Test hoo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LIST            -   Test custom drawing mode l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