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Acos     mathieeesingtrans.library/IEEES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cos -- compute the arc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cos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 co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Cos(), IEEESPAtan(), IEEESPAs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Asin     mathieeesingtrans.library/IEEES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sin -- compute the arc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si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arc 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(), IEEESPAtan(), IEEES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Atan     mathieeesingtrans.library/IEEES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tan -- compute the arc tangent o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ta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g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tangen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Cos       mathieeesingtrans.library/IEEES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Cos -- compute the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Cos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co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cos(), IEEESPSin(), IEEESPTa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Cosh     mathieeesingtrans.library/IEEES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Cosh -- compute the hyperbolic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Cosh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co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h(), IEEES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Exp       mathieeesingtrans.library/IEEES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Exp -- compute the exponential o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Exp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e^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Fieee   mathieeesingtrans.library/IEEES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ieee -- convert IEEE sing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Fieee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single precision.</w:t>
      </w:r>
    </w:p>
    <w:p>
      <w:pPr>
        <w:pStyle w:val="PreformattedText"/>
        <w:bidi w:val="0"/>
        <w:jc w:val="left"/>
        <w:rPr/>
      </w:pPr>
      <w:r>
        <w:rPr/>
        <w:tab/>
        <w:t>These are included for completeness although they just</w:t>
      </w:r>
    </w:p>
    <w:p>
      <w:pPr>
        <w:pStyle w:val="PreformattedText"/>
        <w:bidi w:val="0"/>
        <w:jc w:val="left"/>
        <w:rPr/>
      </w:pPr>
      <w:r>
        <w:rPr/>
        <w:tab/>
        <w:t>return the input parameter. A good way to remember how these</w:t>
      </w:r>
    </w:p>
    <w:p>
      <w:pPr>
        <w:pStyle w:val="PreformattedText"/>
        <w:bidi w:val="0"/>
        <w:jc w:val="left"/>
        <w:rPr/>
      </w:pPr>
      <w:r>
        <w:rPr/>
        <w:tab/>
        <w:t>functions work is: They convert to and from the local format</w:t>
      </w:r>
    </w:p>
    <w:p>
      <w:pPr>
        <w:pStyle w:val="PreformattedText"/>
        <w:bidi w:val="0"/>
        <w:jc w:val="left"/>
        <w:rPr/>
      </w:pPr>
      <w:r>
        <w:rPr/>
        <w:tab/>
        <w:t>to Single Precision IEEE. The local format for this library</w:t>
      </w:r>
    </w:p>
    <w:p>
      <w:pPr>
        <w:pStyle w:val="PreformattedText"/>
        <w:bidi w:val="0"/>
        <w:jc w:val="left"/>
        <w:rPr/>
      </w:pPr>
      <w:r>
        <w:rPr/>
        <w:tab/>
        <w:t>happens to also be Single Precision IE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T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Log       mathieeesingtrans.library/IEEES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Log -- compute the natural logarithm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Log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ln(y)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Ex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Log10   mathieeesingtrans.library/IEEES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Log10 -- compute logarithm base 10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Log10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logarithm base 10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Pow       mathieeesingtrans.library/IEEES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Pow -- raise a number to another numb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z   = IEEESPPow(  x  ,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d1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y^x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Sin       mathieeesingtrans.library/IEEES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Sin -- compute the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i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sin(), IEEESPTan(), IEEE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Sincos mathieeesingtrans.library/IEEES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Sincos -- compute the ar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incos( z ,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 and cosine of y in IEEE single precision.</w:t>
      </w:r>
    </w:p>
    <w:p>
      <w:pPr>
        <w:pStyle w:val="PreformattedText"/>
        <w:bidi w:val="0"/>
        <w:jc w:val="left"/>
        <w:rPr/>
      </w:pPr>
      <w:r>
        <w:rPr/>
        <w:tab/>
        <w:t>Store the cosine in *z. Return the sin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 pointer to IEEE single precision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(), IEEE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Sinh     mathieeesingtrans.library/IEEES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Sinh -- compute the hyperbolic 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inh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Cosh, IEEESPTa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Sqrt     mathieeesingtrans.library/IEEESP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Sqrt -- compute the square root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qrt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 </w:t>
        <w:tab/>
        <w:t xml:space="preserve">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quare roo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Tan       mathieeesingtrans.library/IEEES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Tan -- compute the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Ta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angen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tan(), IEEESPSin(), IEEE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Tanh     mathieeesingtrans.library/IEEES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Tanh -- compute the hyperboli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Tanh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tangen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h(), IEEESPCo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Tieee   mathieeesingtrans.library/IEEES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Tieee -- convert IEEE sing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Tieee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loat 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single precision.</w:t>
      </w:r>
    </w:p>
    <w:p>
      <w:pPr>
        <w:pStyle w:val="PreformattedText"/>
        <w:bidi w:val="0"/>
        <w:jc w:val="left"/>
        <w:rPr/>
      </w:pPr>
      <w:r>
        <w:rPr/>
        <w:tab/>
        <w:t>These are included for completeness although they just</w:t>
      </w:r>
    </w:p>
    <w:p>
      <w:pPr>
        <w:pStyle w:val="PreformattedText"/>
        <w:bidi w:val="0"/>
        <w:jc w:val="left"/>
        <w:rPr/>
      </w:pPr>
      <w:r>
        <w:rPr/>
        <w:tab/>
        <w:t>return the input parameter. A good way to remember how these</w:t>
      </w:r>
    </w:p>
    <w:p>
      <w:pPr>
        <w:pStyle w:val="PreformattedText"/>
        <w:bidi w:val="0"/>
        <w:jc w:val="left"/>
        <w:rPr/>
      </w:pPr>
      <w:r>
        <w:rPr/>
        <w:tab/>
        <w:t>functions work is: They convert to and from the local format</w:t>
      </w:r>
    </w:p>
    <w:p>
      <w:pPr>
        <w:pStyle w:val="PreformattedText"/>
        <w:bidi w:val="0"/>
        <w:jc w:val="left"/>
        <w:rPr/>
      </w:pPr>
      <w:r>
        <w:rPr/>
        <w:tab/>
        <w:t>to Single Precision IEEE. The local format for this library</w:t>
      </w:r>
    </w:p>
    <w:p>
      <w:pPr>
        <w:pStyle w:val="PreformattedText"/>
        <w:bidi w:val="0"/>
        <w:jc w:val="left"/>
        <w:rPr/>
      </w:pPr>
      <w:r>
        <w:rPr/>
        <w:tab/>
        <w:t>happens to also be Single Precision IE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