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.library File Requeste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ohn J. Szu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 System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duct Assurance Depar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odore International Services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 Commodore International Services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RLY/S,W=WINDOW/S,S=SCREEN/S,PSN=PUBSCREENNAME/K,PI=PRIVATEIDCMP/S,IMF=INTUIMSGFUNC/S,SW=SLEEPWINDOW/S,UD=USERDATA/S,TF=TYPEFACE/K,TS=TYPESIZE/N/K,B=BOLD/S,U=UNDERLINED/S,I=ITALIC/S,L=LOCALE/K,TT=TITLETEXT/K,PT=POSITIVETEXT/K,NT=NEGATIVETEXT/K,IL=INITIALLEFT/N/K,IT=INITIALTOP/N/K,IW=INITIALWIDTH/N/K,IH=INITIALHEIGHT/N/K,IF=INITIALFILE/K,ID=INITIALDRAWER/K,IP=INITIALPATTERN/K,F1=FLAGS1/N,F2=FLAGS2/N,DSM=DOSAVEMODE/S,DMS=DOMULTISELECT/S,DP=DOPATTERNS/S,DO=DRAWERSONLY/S,FF=FILTERFUNC/S,RI=REJECTICONS/S,RP=REJECTPATTERN/K,AP=ACCEPTPATTERN/K,FD=FILTERDRAWER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Requester [EARLY] [WINDOW] [SCREEN] [PUBSCREENNAME &lt;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PRIVATEIDCMP] [INTUIMSGFUNC] [SLEEPWINDOW] [USERDA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TYPEFACE &lt;type face&gt;] [TYPESIZE &lt;type size&gt;] [BOLD] [UNDERLINED] [ITALI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LOCALE &lt;locale&gt;] [TITLETEXT &lt;title text&gt;] [POSITIVETEXT &lt;positive text&gt;] [NEGATIVETEXT &lt;negative tex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LEFT &lt;left&gt;] [INITIALTOP &lt;top&gt;] [INITIALWIDTH &lt;width&gt;] [INITIALHEIGHT &lt;heigh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FILE &lt;file&gt;] [INIITALDRAWER &lt;drawer&gt;] [INITIALPATTERN &lt;pattern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FLAGS1 &lt;flags 1&gt;] [FLAGS2 &lt;flags 2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DOSAVEMODE] [DOMULTISELECT] [DOPATTERNS] [DRAWERSON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FILTERFUNC &lt;filter pattern&gt;] [REJECTIC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REJECTPATTERN &lt;reject pattern&gt;] [ACCEPTPATTERN &lt;accept pattern&gt;] [FILTERDRAWE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RLY           -   Use tags in AllocAslRequest(); if no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s are used in Asl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         -   Op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         -   Ope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BSCREENNAME   -   Create and open on public screen with nam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VATEIDCMP    -   Allocate privat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UIMSGFUNC    -   Test IntuiMessage function ho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s to debugging terminal on serial.device unit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s hits, bad hooks, bad objects, and bad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EEPWINDOW     -   Sleep par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DATA        -   Test user data (set to $C0EDBA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FACE        -   Set type face to &lt;type fac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SIZE        -   Set type size to &lt;type 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LD            -   Bol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LINED      -   Underline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ALIC          -   Italic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LE &lt;locale&gt; -   Use locale &lt;loca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TEXT &lt;title text&gt; - Use &lt;title text&gt; fo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ITIVETEXT &lt;positive text&gt; - Use &lt;positive text&gt; for positive text (default "O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TEXT &lt;negative text&gt; - Use &lt;negative text&gt; for negative text (default "Cancel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LEFT &lt;left&gt;     - Initial left edge of &lt;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TOP &lt;top&gt;       -  Initial top edge of &lt;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WIDTH &lt;width&gt;   - Initial width of &lt;wid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HEIGHT &lt;height&gt; - Initial height of &lt;he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FILE &lt;file&gt;     - Initial file selection of &lt;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DRAWER &lt;drawer&gt;  - Initial drawer selection of &lt;draw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PATTERN &lt;pattern&gt; - Initial pattern of &lt;patte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1 &lt;flags 1&gt; -  Value for ASLFR_Flags1 ta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asl.library/AslRequest() AutoDocs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2 &lt;flags 2&gt; -  Value for ASLFR_Flags2 ta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asl.library/AslRequest() AutoDocs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SAVEMODE      -   Sav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ULTISELECT   -   Multi-selec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PATTERNS      -   Pattern gadge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ERSONLY     -   Drawer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FUNC &lt;pattern&gt;   -   Test filter function hook; accept onl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tching &lt;patte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JECTICONS     -   Reject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JECTPATTERN   -   Reject files matching &lt;reject patte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PTPATTERN   -   Accept files matching &lt;accept patte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DRAWERS   -   Process reject and accept patterns and user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tern for draw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