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$Id: diskinformation.asm,v 40.5 93/03/31 18:54:41 brummer Exp Locker: vertex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$Log:</w:t>
        <w:tab/>
        <w:t>diskinformation.asm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40.5  93/03/31  18:54:41  br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missplaced push so that if ever expansion libra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ailable (which should never happen) the cod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40.4  93/03/12  11:37:43  br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 68020 assembler option and instructions.  This requir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tility.library to do a 32 bit multiply previously done by mul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40.3  93/03/11  14:26:42  br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 LLName definition.  This is fix related to nonvolatilebase.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40.2  93/03/08  18:02:09  br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DiskInit semaphore per Martin'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ways call KillReq for Disk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40.1  93/02/19  14:54:38  J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DOS hasn't been opened don't tr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40.0  93/02/18  10:41:58  J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release -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(C) Copyright 1993 Commodore-Amig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</w:t>
        <w:tab/>
        <w:t>'exec/macros.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</w:t>
        <w:tab/>
        <w:t>'dos/dos.i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</w:t>
        <w:tab/>
        <w:t>'dos/filehandler.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</w:t>
        <w:tab/>
        <w:t>'libraries/expansionbase.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</w:t>
        <w:tab/>
        <w:t>'/nonvolatilebase.i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</w:t>
        <w:tab/>
        <w:t>'/nonvolatile.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EF</w:t>
        <w:tab/>
        <w:t>Ini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EF</w:t>
        <w:tab/>
        <w:t>Release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EF</w:t>
        <w:tab/>
        <w:t>GetDisk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_TO_NAME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_BLOCKS</w:t>
        <w:tab/>
        <w:t>EQU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* nonvolatile.library/GetDiskInfo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GetDiskInfo - Reports information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GetDiskInfo (Mem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VOID GetDiskInfo(A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urns information about the current users nonvolatile disk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urrently this information consists of the size of the dis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umber of bytes free on the disk.  These valu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nsecutively, in the first two long words in Mem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emBlock - Pointer to memory block used for stor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s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m.l</w:t>
        <w:tab/>
        <w:t>d0/d2-d4/a5-a6,-(sp)</w:t>
        <w:tab/>
        <w:t>;Save the address for copying and d2 is needed for Inf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a6,a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r</w:t>
        <w:tab/>
        <w:t>Release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r.s</w:t>
        <w:tab/>
        <w:t>Ini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nv_DOSBase(a5),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nv_DiskLock(a5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Error</w:t>
        <w:tab/>
        <w:tab/>
        <w:tab/>
        <w:t>;If we don't have a lock on it we can't get info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Have a lock on the user's prefered nonvolati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.l</w:t>
        <w:tab/>
        <w:t>#id_SIZEOF+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sp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3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.b</w:t>
        <w:tab/>
        <w:t>#$FC,d2</w:t>
        <w:tab/>
        <w:tab/>
        <w:tab/>
        <w:t>;Need a long word aligned struct Info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2,a0</w:t>
        <w:tab/>
        <w:tab/>
        <w:tab/>
        <w:t>; a0 gets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id_BytesPerBlock(a0),d2</w:t>
        <w:tab/>
        <w:t>; d2 gets # of bytes/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id_NumBlocks(a0),d3</w:t>
        <w:tab/>
        <w:t>; d3 gets #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3,d4</w:t>
        <w:tab/>
        <w:tab/>
        <w:tab/>
        <w:t>; d4 gets # of fre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.l</w:t>
        <w:tab/>
        <w:t>id_NumBlocksUsed(a0),d4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l</w:t>
        <w:tab/>
        <w:t>#id_SIZEOF+4,sp</w:t>
        <w:tab/>
        <w:tab/>
        <w:t>; Reset the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.w</w:t>
        <w:tab/>
        <w:t>d0</w:t>
        <w:tab/>
        <w:tab/>
        <w:tab/>
        <w:t>; error on info ca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Error</w:t>
        <w:tab/>
        <w:tab/>
        <w:tab/>
        <w:t>; if yes, j to return z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mulu.l</w:t>
        <w:tab/>
        <w:t>d3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bvc.s</w:t>
        <w:tab/>
        <w:t>No_d1_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moveq.l</w:t>
        <w:tab/>
        <w:t>#-1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_d1_Over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sub.l</w:t>
        <w:tab/>
        <w:t>#SPARE_BLOCKS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bcs.s</w:t>
        <w:tab/>
        <w:t>N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mulu.l</w:t>
        <w:tab/>
        <w:t>d3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bvc.s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moveq.l</w:t>
        <w:tab/>
        <w:t>#-1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bra.s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culate total bytes on dis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nv_UTILBase(a5),a6</w:t>
        <w:tab/>
        <w:t>; a6 gets utility.librar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2,d0</w:t>
        <w:tab/>
        <w:tab/>
        <w:tab/>
        <w:t>; d0 gets # of bytes p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3,d1</w:t>
        <w:tab/>
        <w:tab/>
        <w:tab/>
        <w:t>; d1 gets #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UMult32</w:t>
        <w:tab/>
        <w:tab/>
        <w:tab/>
        <w:t>; d0 gets total byt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d3</w:t>
        <w:tab/>
        <w:tab/>
        <w:tab/>
        <w:t>; save this in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culate total free bytes on dis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.l</w:t>
        <w:tab/>
        <w:t>#SPARE_BLOCKS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s.s</w:t>
        <w:tab/>
        <w:t>N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2,d0</w:t>
        <w:tab/>
        <w:tab/>
        <w:tab/>
        <w:t>; d0 gets # of bytes p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4,d1</w:t>
        <w:tab/>
        <w:tab/>
        <w:tab/>
        <w:t>; d1 gets # of fre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UMult32</w:t>
        <w:tab/>
        <w:tab/>
        <w:tab/>
        <w:t>; d0 gets total free byt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</w:t>
        <w:tab/>
        <w:t>Exit</w:t>
        <w:tab/>
        <w:tab/>
        <w:tab/>
        <w:t>; j to return calcula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pace:</w:t>
        <w:tab/>
        <w:t>CLEAR</w:t>
        <w:tab/>
        <w:t>d0</w:t>
        <w:tab/>
        <w:tab/>
        <w:tab/>
        <w:t>; zero amount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</w:t>
        <w:tab/>
        <w:t>Exit</w:t>
        <w:tab/>
        <w:tab/>
        <w:tab/>
        <w:t>; j to return calcula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uld not get information on the nonvolati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is safest to report no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</w:t>
        <w:tab/>
        <w:tab/>
        <w:t>moveq.l</w:t>
        <w:tab/>
        <w:t>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  <w:tab/>
        <w:tab/>
        <w:t>move.l</w:t>
        <w:tab/>
        <w:t>(sp)+,a0</w:t>
        <w:tab/>
        <w:tab/>
        <w:t>;Get pointer to where the data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3,(a0)+</w:t>
        <w:tab/>
        <w:tab/>
        <w:t>;Save the maximum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(a0)+</w:t>
        <w:tab/>
        <w:tab/>
        <w:t>;Save the fre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m.l</w:t>
        <w:tab/>
        <w:t>(sp)+,d2-d4/a5-a6</w:t>
        <w:tab/>
        <w:t>;Restore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* nonvolatile.library/InitDisk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itDisk - Finds the user's specified nonvolati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itDisk (NV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VOID InitDisk (struct NVBa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inds the user's preferred nonvolatile device and gets a share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user's preferred nonvolatile device is indicat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f the file sys:prefs/env-archive/sys/nv_location.  This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nd a read lock is attempted using the string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ets the nv_DiskLock field in the base of nonvolatile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m.l</w:t>
        <w:tab/>
        <w:t>d2-d4/a4-a6,-(sp)</w:t>
        <w:tab/>
        <w:t>;Need some scratch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nv_ExecBase(a5),a6</w:t>
        <w:tab/>
        <w:t>; a6 gets exec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nv_DiskInitSema(a5),a0</w:t>
        <w:tab/>
        <w:t>; a0 gets ptr to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ObtainSemaphore</w:t>
        <w:tab/>
        <w:tab/>
        <w:t>; obtain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#1,d1</w:t>
        <w:tab/>
        <w:tab/>
        <w:tab/>
        <w:t>; force requeste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kKillRequesters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#256,d3</w:t>
        <w:tab/>
        <w:tab/>
        <w:tab/>
        <w:t>;Maximum path length for a string+1.  Also gives a NULL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EXPANSION_NAME(pc)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.l</w:t>
        <w:tab/>
        <w:t>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OpenLibrary</w:t>
        <w:tab/>
        <w:tab/>
        <w:t>;Open the Expan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</w:t>
        <w:tab/>
        <w:t>id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4,-(sp)</w:t>
        <w:tab/>
        <w:tab/>
        <w:t>; save ExpanLib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ccessful open of expansion library, check if DOS is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.l</w:t>
        <w:tab/>
        <w:t>nv_DOSBase(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st.l</w:t>
        <w:tab/>
        <w:t>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</w:t>
        <w:tab/>
        <w:t>CloseAnd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nv_DOSBase(a5),a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move.l</w:t>
        <w:tab/>
        <w:t>d4,-(sp)</w:t>
        <w:tab/>
        <w:tab/>
        <w:t>;Remember the library base for a later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l</w:t>
        <w:tab/>
        <w:t>#eb_MountList,d4</w:t>
        <w:tab/>
        <w:t>;Get a pointer to the start of the mou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4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(a0)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SYS_BSTR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Got the next nod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sp,a4</w:t>
        <w:tab/>
        <w:tab/>
        <w:tab/>
        <w:t>;Remember the current stack pointer since we don't know how much we are going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.l</w:t>
        <w:tab/>
        <w:t>d3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SIZE_NVLOC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NVDiskStorage(pc)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FileName:</w:t>
        <w:tab/>
        <w:t>move.b</w:t>
        <w:tab/>
        <w:t>0(a1,d0.w),-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f</w:t>
        <w:tab/>
        <w:t>d0,CopyFileName</w:t>
        <w:tab/>
        <w:tab/>
        <w:t>;Copy the nv_location file name on the stack,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b</w:t>
        <w:tab/>
        <w:t>(a0)+,d0</w:t>
        <w:tab/>
        <w:tab/>
        <w:t>;Get size of string and move to the first re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.w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</w:t>
        <w:tab/>
        <w:t>EndCopyDevice</w:t>
        <w:tab/>
        <w:tab/>
        <w:t>;Using the dbf, it's best just to skip to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Device:</w:t>
        <w:tab/>
        <w:t>move.b</w:t>
        <w:tab/>
        <w:t>0(a0,d0.w),-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pyDevice:</w:t>
        <w:tab/>
        <w:t>dbf</w:t>
        <w:tab/>
        <w:t>d0,CopyDevice</w:t>
        <w:tab/>
        <w:tab/>
        <w:t>;Copy th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a4,d1</w:t>
        <w:tab/>
        <w:tab/>
        <w:tab/>
        <w:t>;Place the pointer to the filename into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#MODE_OLDFILE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l</w:t>
        <w:tab/>
        <w:t>d3,sp</w:t>
        <w:tab/>
        <w:tab/>
        <w:tab/>
        <w:t>;Clear the filename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d1</w:t>
        <w:tab/>
        <w:tab/>
        <w:tab/>
        <w:t>;File pointer in d1.  This sets up th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NoFile</w:t>
        <w:tab/>
        <w:tab/>
        <w:tab/>
        <w:t>;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Open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.l</w:t>
        <w:tab/>
        <w:t>d3,sp</w:t>
        <w:tab/>
        <w:tab/>
        <w:tab/>
        <w:t>;Allocate space for th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sp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1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Read</w:t>
        <w:tab/>
        <w:tab/>
        <w:tab/>
        <w:t>;Read from d1 into d2, size d3.  Didn't check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(sp)+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Close</w:t>
        <w:tab/>
        <w:tab/>
        <w:tab/>
        <w:t>;We are in big trouble if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l</w:t>
        <w:tab/>
        <w:t>#OFFSET_TO_NAME,d2</w:t>
        <w:tab/>
        <w:t>;Skip any frou-frou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2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2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Null:</w:t>
        <w:tab/>
        <w:t>cmp.b</w:t>
        <w:tab/>
        <w:t>#$20,(a1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e.s</w:t>
        <w:tab/>
        <w:t>PlaceNull</w:t>
        <w:tab/>
        <w:tab/>
        <w:t>;Skip to the first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Got a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b</w:t>
        <w:tab/>
        <w:t>d3,-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#ACCESS_READ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Lock</w:t>
        <w:tab/>
        <w:tab/>
        <w:tab/>
        <w:t>;Get a lock on the users preferr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l</w:t>
        <w:tab/>
        <w:t>d3,sp</w:t>
        <w:tab/>
        <w:tab/>
        <w:tab/>
        <w:t>;Clear the data read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nv_DiskLock(a5)</w:t>
        <w:tab/>
        <w:t>;Don't error check, jus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.s</w:t>
        <w:tab/>
        <w:t>CloseAndExit</w:t>
        <w:tab/>
        <w:tab/>
        <w:t>;Now erro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NODE.s</w:t>
        <w:tab/>
        <w:t>d4,a0,CloseAnd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bn_DeviceNode(a0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n_Name(a0),d0</w:t>
        <w:tab/>
        <w:tab/>
        <w:t>;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l.l</w:t>
        <w:tab/>
        <w:t>#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</w:t>
        <w:tab/>
        <w:t>Nex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AndExit:</w:t>
        <w:tab/>
        <w:t>move.l</w:t>
        <w:tab/>
        <w:t>(sp)+,a1</w:t>
        <w:tab/>
        <w:tab/>
        <w:t>;Retrieve the pointer to the expan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nv_ExecBase(a5),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CloseLibrary</w:t>
        <w:tab/>
        <w:tab/>
        <w:t>;And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Exit:</w:t>
        <w:tab/>
        <w:t>ChkRestoreRequesters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nv_DiskInitSema(a5),a0</w:t>
        <w:tab/>
        <w:t>; a0 gets ptr to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ReleaseSemaphore</w:t>
        <w:tab/>
        <w:t>; releas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m.l</w:t>
        <w:tab/>
        <w:t>(sp)+,d2-d4/a4-a6</w:t>
        <w:tab/>
        <w:t>;Restore all scratch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* nonvolatile.library/ReleaseDisk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leaseDisk - Releases the lock from the users nonvolati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leaseDisk (NV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VOID ReleaseDisk (struct NVBa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nlocks the users prefered nonvolati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nlocks and clears nv_Disk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nv_DiskLock(a5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rd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a6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.l</w:t>
        <w:tab/>
        <w:t>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nv_DiskLock(a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nv_DOSBase(a5),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(sp)+,a6</w:t>
      </w:r>
    </w:p>
    <w:p>
      <w:pPr>
        <w:pStyle w:val="PreformattedText"/>
        <w:bidi w:val="0"/>
        <w:spacing w:before="0" w:after="0"/>
        <w:jc w:val="left"/>
        <w:rPr/>
      </w:pPr>
      <w:r>
        <w:rPr/>
        <w:t>rd_Exit:</w:t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_BSTR</w:t>
        <w:tab/>
        <w:t>dc.b</w:t>
        <w:tab/>
        <w:t>3,'SYS'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iskStorage</w:t>
        <w:tab/>
        <w:t>dc.b</w:t>
        <w:tab/>
        <w:t>':prefs/env-archive/sys/nv_location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_NAME</w:t>
        <w:tab/>
        <w:t>dc.b</w:t>
        <w:tab/>
        <w:t>'expansion.library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NVLOC</w:t>
        <w:tab/>
        <w:t>equ</w:t>
        <w:tab/>
        <w:t>EXPANSION_NAME-NVDiskStorage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$Id: sizedisklist.asm,v 40.4 93/03/18 11:12:47 brummer Exp Locker: vertex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$Log:</w:t>
        <w:tab/>
        <w:t>sizedisklist.asm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40.4  93/03/18  11:12:47  br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SizeDiskList to return zero when disk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40.3  93/02/25  08:53:30  J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40.2  93/02/23  13:23:43  J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name of the data type from NVItem to NV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40.1  93/02/18  10:59:29  J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sizing routines to use the label for allow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 of the array elements.  Thus the next tim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 I won't have to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40.0  93/02/16  13:22:39  J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d the bytes requried for the new stur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39.0  93/02/03  11:30:52  J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Release -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(C) Copyright 1992,1993 Commodore-Amig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</w:t>
        <w:tab/>
        <w:t>'exec/macros.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</w:t>
        <w:tab/>
        <w:t>'dos/dos.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</w:t>
        <w:tab/>
        <w:t>'/nonvolatilebase.i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</w:t>
        <w:tab/>
        <w:t>'/nonvolatile.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EF</w:t>
        <w:tab/>
        <w:t>SizeDis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* nonvolatile.library/SizeDiskList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izeDiskList - Byte required for a list of Disk items/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ize = SizeDiskList (AppName, NV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0</w:t>
        <w:tab/>
        <w:tab/>
        <w:t xml:space="preserve">     a0</w:t>
        <w:tab/>
        <w:t xml:space="preserve">   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ONG SizeDiskList (STRPTR, struct NVBa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etermines how large a block of memory is requri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ist of NVEntry structures and the name strings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tructures.  The size is the size for the string plus the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n NVEnt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f AppName is non NULL only report the size need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ist of strings for the Items found for that App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f AppName is NULL report the size needed for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ppNames and all Item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ppName - Pointer to the application name.  Or NULL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contents is to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ize - Number of bytes required to create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izeNVRAM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i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.l</w:t>
        <w:tab/>
        <w:t>#0,d0</w:t>
        <w:tab/>
        <w:tab/>
        <w:tab/>
        <w:t>; setup return value if lock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nv_DiskLock(a5),d1</w:t>
        <w:tab/>
        <w:t>;Check to see if there is a nonvolatile disk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No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Yes, there is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m.l</w:t>
        <w:tab/>
        <w:t>d2/d7/a2/a6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nv_DOSBase(a5),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.l</w:t>
        <w:tab/>
        <w:t>#0,d7</w:t>
        <w:tab/>
        <w:tab/>
        <w:tab/>
        <w:t>;d7 will be used to accumulate th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a0,-(sp)</w:t>
        <w:tab/>
        <w:tab/>
        <w:t>;Temporarily save the AppN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CurrentDir</w:t>
        <w:tab/>
        <w:tab/>
        <w:t>;Change to the directory the user has picked for nonvolatil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-(sp)</w:t>
        <w:tab/>
        <w:tab/>
        <w:t>;Remember the or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4(sp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EveryApp</w:t>
        <w:tab/>
        <w:tab/>
        <w:t>;Is this for a single AppName, or all App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The pointer to the single AppName has been loaded into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r.s</w:t>
        <w:tab/>
        <w:t>SizeApp</w:t>
        <w:tab/>
        <w:tab/>
        <w:tab/>
        <w:t>;Determine the size needed for this App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</w:t>
        <w:tab/>
        <w:t>Cleanup</w:t>
        <w:tab/>
        <w:tab/>
        <w:tab/>
        <w:t>;And we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Scan the nonvolatile directory for every AppName, size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App:</w:t>
        <w:tab/>
        <w:t>move.l</w:t>
        <w:tab/>
        <w:t>nv_DiskLock(a5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.l</w:t>
        <w:tab/>
        <w:t>#fib_SIZEOF+4,sp</w:t>
        <w:tab/>
        <w:t>;Need a FIB, but must be long word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sp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3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.b</w:t>
        <w:tab/>
        <w:t>#$FC,d2</w:t>
        <w:tab/>
        <w:tab/>
        <w:tab/>
        <w:t>;Forced long wor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2,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  <w:tab/>
        <w:tab/>
        <w:t>move.l</w:t>
        <w:tab/>
        <w:t>nv_DiskLock(a5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ExNext</w:t>
        <w:tab/>
        <w:tab/>
        <w:tab/>
        <w:t>;Move to the next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.w</w:t>
        <w:tab/>
        <w:t>d0</w:t>
        <w:tab/>
        <w:tab/>
        <w:tab/>
        <w:t>;Is there another entry in this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Done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Yep, have a new entry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.b</w:t>
        <w:tab/>
        <w:t>fib_DirEntryType(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i.s</w:t>
        <w:tab/>
        <w:t>Skip</w:t>
        <w:tab/>
        <w:tab/>
        <w:tab/>
        <w:t>;Is this another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Yep, so we need to add the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Dir:</w:t>
        <w:tab/>
        <w:t>addq.w</w:t>
        <w:tab/>
        <w:t>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.b</w:t>
        <w:tab/>
        <w:t>fib_FileName(a2,d0.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.s</w:t>
        <w:tab/>
        <w:t>LoopingDir</w:t>
        <w:tab/>
        <w:tab/>
        <w:t>;Increment d0 until the NULL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w</w:t>
        <w:tab/>
        <w:t>#1+NVENTRY_SIZE,d0</w:t>
        <w:tab/>
        <w:t>;Size is one more than index of the NULL, plus one element to store the App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.l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l</w:t>
        <w:tab/>
        <w:t>d0,d7</w:t>
        <w:tab/>
        <w:tab/>
        <w:tab/>
        <w:t>;Add this to any 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m.l</w:t>
        <w:tab/>
        <w:t>d2/a2,-(sp)</w:t>
        <w:tab/>
        <w:tab/>
        <w:t>;Don't lose the pointers (SizeApp is non standard in register us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fib_FileName(a2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a0,d1</w:t>
        <w:tab/>
        <w:tab/>
        <w:tab/>
        <w:t>;Place the AppName pointer in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r.s</w:t>
        <w:tab/>
        <w:t>SizeApp</w:t>
        <w:tab/>
        <w:tab/>
        <w:tab/>
        <w:t>;Size the AppN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m.l</w:t>
        <w:tab/>
        <w:t>(sp)+,d2/a2</w:t>
        <w:tab/>
        <w:tab/>
        <w:t>;Restore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</w:t>
        <w:tab/>
        <w:t>Skip</w:t>
        <w:tab/>
        <w:tab/>
        <w:tab/>
        <w:t>;This is a top tes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All entries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Dirs:</w:t>
        <w:tab/>
        <w:t>add.l</w:t>
        <w:tab/>
        <w:t>#fib_SIZEOF+4,sp</w:t>
        <w:tab/>
        <w:t>;Don't need the FIB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The sizing is complete.  Let's clean up and go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:</w:t>
        <w:tab/>
        <w:t>move.l</w:t>
        <w:tab/>
        <w:t>(sp)+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CurrentDir</w:t>
        <w:tab/>
        <w:tab/>
        <w:t>;Restore the or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7,d0</w:t>
        <w:tab/>
        <w:tab/>
        <w:tab/>
        <w:t>;Set up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m.l</w:t>
        <w:tab/>
        <w:t>(sp)+,d1/d2/d7/a2/a6</w:t>
        <w:tab/>
        <w:t>;Don't forget we pushed on one addition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sk:</w:t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l* a/SizeDiskList.asm/SizeApp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izeApp - Bytes required for a list of Disk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ize = SizeApp (AppName, Previous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7</w:t>
        <w:tab/>
        <w:tab/>
        <w:t>d1</w:t>
        <w:tab/>
        <w:t xml:space="preserve"> d7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ONG SizeApp (STRPTR, 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etermines how large a block of memory is requried to store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erminated list of NULL terminated string identifing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tored for the given App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ppName - Pointer to the applic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evousSize - Size required for any other App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ize - Number of bytes required to sav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rashes a2,d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#ACCESS_READ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Lock</w:t>
        <w:tab/>
        <w:tab/>
        <w:tab/>
        <w:t>;Get a lock on the directory for the App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NotExist</w:t>
        <w:tab/>
        <w:tab/>
        <w:t>;Were we sucessfu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Got lock now we can sca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.l</w:t>
        <w:tab/>
        <w:t>#fib_SIZEOF+4,sp</w:t>
        <w:tab/>
        <w:t>;Need a FIB, but must be long word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sp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3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.b</w:t>
        <w:tab/>
        <w:t>#$FC,d2</w:t>
        <w:tab/>
        <w:tab/>
        <w:tab/>
        <w:t>;Forced long wor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2,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1,-(sp)</w:t>
        <w:tab/>
        <w:tab/>
        <w:t>;Don't want to lose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Examine</w:t>
        <w:tab/>
        <w:tab/>
        <w:tab/>
        <w:t>;Get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File:</w:t>
        <w:tab/>
        <w:t>move.l</w:t>
        <w:tab/>
        <w:t>(sp),d1</w:t>
        <w:tab/>
        <w:tab/>
        <w:tab/>
        <w:t>;Restore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ExNext</w:t>
        <w:tab/>
        <w:tab/>
        <w:tab/>
        <w:t>;Get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.w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Done</w:t>
        <w:tab/>
        <w:tab/>
        <w:tab/>
        <w:t>;Did we get a new entr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Yep, so how long is th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:</w:t>
        <w:tab/>
        <w:t>addq.w</w:t>
        <w:tab/>
        <w:t>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.b</w:t>
        <w:tab/>
        <w:t>fib_FileName(a2,d0.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.s</w:t>
        <w:tab/>
        <w:t>Looping</w:t>
        <w:tab/>
        <w:tab/>
        <w:tab/>
        <w:t>;Wait for th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w</w:t>
        <w:tab/>
        <w:t>#1+NVENTRY_SIZE,d0</w:t>
        <w:tab/>
        <w:t>;Add one to get the size, not the index number.  And the size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.l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l</w:t>
        <w:tab/>
        <w:t>d0,d7</w:t>
        <w:tab/>
        <w:tab/>
        <w:tab/>
        <w:t>;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</w:t>
        <w:tab/>
        <w:t>ProcessFile</w:t>
        <w:tab/>
        <w:tab/>
        <w:t>;This is a top tes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All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:</w:t>
        <w:tab/>
        <w:tab/>
        <w:t>move.l</w:t>
        <w:tab/>
        <w:t>(sp)+,d1</w:t>
        <w:tab/>
        <w:tab/>
        <w:t>;Get the lock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l</w:t>
        <w:tab/>
        <w:t>#fib_SIZEOF+4,sp</w:t>
        <w:tab/>
        <w:t>;Clear the FIB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xist:</w:t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$Id: makelist.asm,v 40.2 93/02/18 10:57:58 Jim2 Exp Locker: vertex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$Log:</w:t>
        <w:tab/>
        <w:t>makelist.asm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40.2  93/02/18  10:57:58  J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omments.  SizeItem now returns the protec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longword after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40.1  93/02/16  13:51:15  J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laced the two different routines for getting App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emNames with a single function.  Added call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 required for an Item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40.0  93/02/09  10:24:58  J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direction for writing the lists (starting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begin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39.0  93/02/03  11:30:04  J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Release -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(C) Copyright 1992,1993 Commodore-Amig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</w:t>
        <w:tab/>
        <w:t>'exec/macros.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</w:t>
        <w:tab/>
        <w:t>'dos/dos.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</w:t>
        <w:tab/>
        <w:t>'/nonvolatilebase.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EF</w:t>
        <w:tab/>
        <w:t>GetNamesFro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EF</w:t>
        <w:tab/>
        <w:t>SizeIte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* nonvolatile.library/GetNamesFromDisk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GetNamesFromDisk - Creates a list of Names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reeByte = GetNamesFromDisk (MemBlock, NVBase, App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2</w:t>
        <w:tab/>
        <w:tab/>
        <w:tab/>
        <w:t xml:space="preserve">     a2</w:t>
        <w:tab/>
        <w:t xml:space="preserve">       a5    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har * GetNamesFromDisk (char *, struct NVBase *,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ads the users nonvolatile device and creates a list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ppNames, if AppName is a NULL pointer, or ItemNames.  a2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first byte to be us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emBlock - Pointer to memory block used for stor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VBase - Pointer the base of nonvolatile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ppName - Pointer identifying the AppName to be searched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if the list of AppNames i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reeByte - Pointer to beyond the terminating NULL of App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GetNamesFromNVRA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amesFro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m.l</w:t>
        <w:tab/>
        <w:t>d2-d4/a3/a6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nv_DiskLock(a5)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There is a user specified nonvolati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nv_DOSBase(a5),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.l</w:t>
        <w:tab/>
        <w:t>#0,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.l</w:t>
        <w:tab/>
        <w:t>a4,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Ready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We are searching for Items within a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4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CurrentDir</w:t>
        <w:tab/>
        <w:tab/>
        <w:t>;Change to the directory the user has picked for nonvolatil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-(sp)</w:t>
        <w:tab/>
        <w:tab/>
        <w:t>;Remember the or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#ACCESS_READ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a4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d4</w:t>
        <w:tab/>
        <w:tab/>
        <w:tab/>
        <w:t>;Ok we have the needed lock for the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(sp)+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CurrentDir</w:t>
        <w:tab/>
        <w:tab/>
        <w:t>;Return to the or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.l</w:t>
        <w:tab/>
        <w:t>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Have a lock on an applic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#$7FFFFFFF,d3</w:t>
        <w:tab/>
        <w:tab/>
        <w:t>;Change the sorting criteria from find dirs to fi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Examine:</w:t>
        <w:tab/>
        <w:t>sub.l</w:t>
        <w:tab/>
        <w:t>#fib_SIZEOF+4,sp</w:t>
        <w:tab/>
        <w:t>;Need a FIB, but must be long word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sp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3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.b</w:t>
        <w:tab/>
        <w:t>#$FC,d2</w:t>
        <w:tab/>
        <w:tab/>
        <w:tab/>
        <w:t>;Forced long wor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4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  <w:tab/>
        <w:tab/>
        <w:t>move.l</w:t>
        <w:tab/>
        <w:t>d4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ExNext</w:t>
        <w:tab/>
        <w:tab/>
        <w:tab/>
        <w:t>;Move to the next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.w</w:t>
        <w:tab/>
        <w:t>d0</w:t>
        <w:tab/>
        <w:tab/>
        <w:tab/>
        <w:t>;Is there another entry in this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Yep, have a new entry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.l</w:t>
        <w:tab/>
        <w:t>fib_DirEntryType(a3),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l.s</w:t>
        <w:tab/>
        <w:t>Skip</w:t>
        <w:tab/>
        <w:tab/>
        <w:tab/>
        <w:t>;Is the type what we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Yep, so we need to add the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ength:</w:t>
        <w:tab/>
        <w:t>addq.w</w:t>
        <w:tab/>
        <w:t>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b</w:t>
        <w:tab/>
        <w:t>fib_FileName(a3,d0.w),(a2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.s</w:t>
        <w:tab/>
        <w:t>ScanLength</w:t>
        <w:tab/>
        <w:tab/>
        <w:t>;Increment d0 until the NULL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</w:t>
        <w:tab/>
        <w:t>Skip</w:t>
        <w:tab/>
        <w:tab/>
        <w:tab/>
        <w:t>;This is a top tes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All entries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:</w:t>
        <w:tab/>
        <w:tab/>
        <w:t>add.l</w:t>
        <w:tab/>
        <w:t>#fib_SIZEOF+4,sp</w:t>
        <w:tab/>
        <w:t>;Don't need the FIB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.l</w:t>
        <w:tab/>
        <w:t>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We have a lock on the App directory that we need to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4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The transfer is complete.  Let's clean up and go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:</w:t>
        <w:tab/>
        <w:t>movem.l</w:t>
        <w:tab/>
        <w:t>(sp)+,d2-d4/a3/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* nonvolatile.library/SizeItemDisk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izeItemDisk - Determines the size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izeItemDisk (SizePtr, NVBase, AppName, Item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  a2       a5      a4</w:t>
        <w:tab/>
        <w:t>a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izeItemDisk (ULONG *, struct NVBase *, char *,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ads the users nonvolatile device changes the report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tem if the device reports a larger size.  Also ORs in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its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izePtr - Pointer to the current size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VBase - Pointer the base of nonvolatile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ppName - Pointer identifying the App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temName - Pointer identifying the ItemName to be 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izePtr - The value pointed to is changed if the size on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izeItemNVRA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It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m.l</w:t>
        <w:tab/>
        <w:t>d2-d4/a3/a6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nv_DOSBase(a5),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nv_DiskLock(a5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sid_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CurrentDir</w:t>
        <w:tab/>
        <w:tab/>
        <w:t>;Change to the directory the user has picked for nonvolatil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-(sp)</w:t>
        <w:tab/>
        <w:tab/>
        <w:t>;Remember the or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#ACCESS_READ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a4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Lock</w:t>
        <w:tab/>
        <w:tab/>
        <w:tab/>
        <w:t>;Lock the Ap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CurrentDir</w:t>
        <w:tab/>
        <w:tab/>
        <w:t>;Change to the Ap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a3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Lock</w:t>
        <w:tab/>
        <w:tab/>
        <w:tab/>
        <w:t>;Lock the I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(sp)+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CurrentDir</w:t>
        <w:tab/>
        <w:tab/>
        <w:t>;Have the lock so the directory can be returned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3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sid_Unlock</w:t>
        <w:tab/>
        <w:tab/>
        <w:t>;Is the Item lock vali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Have a good lock on the I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.l</w:t>
        <w:tab/>
        <w:t>#fib_SIZEOF+4,sp</w:t>
        <w:tab/>
        <w:t>;Need a FIB, but must be long word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sp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3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.b</w:t>
        <w:tab/>
        <w:t>#$FC,d2</w:t>
        <w:tab/>
        <w:tab/>
        <w:tab/>
        <w:t>;Forced long wor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fib_Protection(a3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.l</w:t>
        <w:tab/>
        <w:t>d0,4(a2)</w:t>
        <w:tab/>
        <w:tab/>
        <w:t>;The protection is stored the long word aft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(a2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.l</w:t>
        <w:tab/>
        <w:t>fib_Size(a3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t.s</w:t>
        <w:tab/>
        <w:t>sid_Done</w:t>
        <w:tab/>
        <w:tab/>
        <w:t>;Only change this size if this size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It is larger so 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fib_Size(a3),(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_Done:</w:t>
        <w:tab/>
        <w:t>add.l</w:t>
        <w:tab/>
        <w:t>#fib_SIZEOF+4,sp</w:t>
        <w:tab/>
        <w:t>;Don't need the FIB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3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UnLock</w:t>
        <w:tab/>
        <w:tab/>
        <w:tab/>
        <w:t>;Unlock the I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_Unlock</w:t>
        <w:tab/>
        <w:t>move.l</w:t>
        <w:tab/>
        <w:t>d4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sid_Cleanup</w:t>
        <w:tab/>
        <w:tab/>
        <w:t>;Did we lock the Ap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Yep, unlock 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_Cleanup:</w:t>
        <w:tab/>
        <w:t>movem.l</w:t>
        <w:tab/>
        <w:t>(sp)+,d2-d4/a3/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$Id: fileio.asm,v 40.10 93/04/16 12:11:54 brummer Exp Locker: vertex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$Log:</w:t>
        <w:tab/>
        <w:t>fileio.asm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40.10  93/04/16  12:11:54  br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Lockhart's mungwall/enforcer hits on stor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40.9  93/04/13  16:43:53  br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CI170, if file exists on NVRAM but not on NVDISK oand use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, a subdirectory will be created and not removed because the 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 removed before calling DeleteNV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40.8  93/03/31  15:58:08  br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multiple requesters when App name exists and Item 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 and your using a write 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40.7  93/03/31  11:50:41  br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to remove 6x requesters on storeNV to write 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40.6  93/03/26  15:03:08  br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branch short when checking for access to sys rsv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a in DeleteDis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40.5  93/03/26  11:24:29  br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to check for attempted access to the system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a in read, write, and delete NV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40.4  93/03/18  11:11:12  br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code in DeleteDisk function that was accessing parameter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f the stack.  Code now uses free registers instead of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40.3  93/03/09  14:40:25  br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save/restore of d7 in DeleteDisk per Martin'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40.2  93/02/26  17:30:15  J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re is a write failure will remove any empty fil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40.1  93/02/25  08:49:06  J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Disk now will recognise bad file name error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appropriat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40.0  93/02/10  17:30:16  J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ew parameter to WriteDisk to differen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ing a file and creating a new file.  Detect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ct failure ane return wether it was the f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further up (AppName/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39.0  93/02/03  11:21:52  J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Release -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(C) Copyright 1992,1993 Commodore-Amig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</w:t>
        <w:tab/>
        <w:t>'exec/macros.i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</w:t>
        <w:tab/>
        <w:t>'exec/memory.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</w:t>
        <w:tab/>
        <w:t>'dos/dos.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'/nonvolatile.i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</w:t>
        <w:tab/>
        <w:t>'/nonvolatilebase.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EF</w:t>
        <w:tab/>
        <w:t>Rea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EF</w:t>
        <w:tab/>
        <w:t>_Rea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EF</w:t>
        <w:tab/>
        <w:t>Write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EF</w:t>
        <w:tab/>
        <w:t>_Write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EF</w:t>
        <w:tab/>
        <w:t>Delete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EF</w:t>
        <w:tab/>
        <w:t>_Delete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eadDisk</w:t>
        <w:tab/>
        <w:t>EQU</w:t>
        <w:tab/>
        <w:t>Rea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_WriteDisk</w:t>
        <w:tab/>
        <w:t>EQU</w:t>
        <w:tab/>
        <w:t>Write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_DeleteDisk</w:t>
        <w:tab/>
        <w:t>EQU</w:t>
        <w:tab/>
        <w:t>Delete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* nonvolatile.library/ReadDisk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adDisk - Reads an Item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ata = ReadDisk(AppName, ItemName, NV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0</w:t>
        <w:tab/>
        <w:tab/>
        <w:t>a0</w:t>
        <w:tab/>
        <w:t xml:space="preserve"> a1</w:t>
        <w:tab/>
        <w:t xml:space="preserve"> 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PTR = ReadDisk(char *, char *, struct NVBa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earches the Disk for the AppName and ItemName.  If they ex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llocates storage for the item plus one additional long w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ize of memory allocated.  The size of the allocation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first long word, and the data (for the AppName and ItemNam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tored beginning at the second long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f either the AppName and ItemName cannot be found, 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nnot be allocated a NULL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ppName,ItemName - Two string used to identify the data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VBase - Pointer to the base of nonvolatile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ata - Pointer to a copy of the data if found and memory all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 to be copied.  NULL, if this is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adNVRA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4  Lock on Item file/file handle for I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5  Size of I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6  Lock on Ap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7  Return parameter - points to any memor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2  Pointer to FIB used i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3  Original directory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5  NV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6  DO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4 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0,d1,d2,d3,a0,a1 - used in subroutine calls, or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7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.l</w:t>
        <w:tab/>
        <w:t>#0,d7</w:t>
        <w:tab/>
        <w:tab/>
        <w:tab/>
        <w:t>;Set up the retur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nv_DiskLock(a6),d1</w:t>
        <w:tab/>
        <w:t>;Check to see if there is a nonvolatile disk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</w:t>
        <w:tab/>
        <w:t>rd_No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es, there is a disk, check for access to system reserved are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.b</w:t>
        <w:tab/>
        <w:t>(a0)</w:t>
        <w:tab/>
        <w:tab/>
        <w:tab/>
        <w:t>; is App string NU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.s</w:t>
        <w:tab/>
        <w:t>6$</w:t>
        <w:tab/>
        <w:tab/>
        <w:tab/>
        <w:t>; if no, j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.b</w:t>
        <w:tab/>
        <w:t>(a1)</w:t>
        <w:tab/>
        <w:tab/>
        <w:tab/>
        <w:t>; is Item string also NU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.s</w:t>
        <w:tab/>
        <w:t>6$</w:t>
        <w:tab/>
        <w:tab/>
        <w:tab/>
        <w:t>; if no, j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</w:t>
        <w:tab/>
        <w:t>rd_NoDisk</w:t>
        <w:tab/>
        <w:tab/>
        <w:t>; j to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$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m.l</w:t>
        <w:tab/>
        <w:t>d2-d6/a0-a6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a6,a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nv_DOSBase(a5),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CurrentDir</w:t>
        <w:tab/>
        <w:tab/>
        <w:t>;Change to the directory the user has picked for nonvolatil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a3</w:t>
        <w:tab/>
        <w:tab/>
        <w:tab/>
        <w:t>;Remember the or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Lock the App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4*5(sp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#ACCESS_READ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Lock</w:t>
        <w:tab/>
        <w:tab/>
        <w:tab/>
        <w:t>;Get a lock on the directory for the App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</w:t>
        <w:tab/>
        <w:t>No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Change to the AppN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Cur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Lock the Item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4*6(sp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#ACCESS_READ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</w:t>
        <w:tab/>
        <w:t>Finished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Find the size of the Item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.l</w:t>
        <w:tab/>
        <w:t>#fib_SIZEOF+4,sp</w:t>
        <w:tab/>
        <w:t>;Need a FIB, but must be long word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sp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3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.b</w:t>
        <w:tab/>
        <w:t>#$FC,d2</w:t>
        <w:tab/>
        <w:tab/>
        <w:tab/>
        <w:t>;Forced long wor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2,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5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Examine</w:t>
        <w:tab/>
        <w:tab/>
        <w:tab/>
        <w:t>;Get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fib_Size(a2)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l</w:t>
        <w:tab/>
        <w:t>#fib_SIZEOF+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.w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No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Go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d4</w:t>
        <w:tab/>
        <w:tab/>
        <w:tab/>
        <w:t>;Extra long word to remember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4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#MEMF_PUBLIC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nv_ExecBase(a5),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Alloc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nv_DOSBase(a5),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.l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No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Have a memory block f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4,(a0)+</w:t>
        <w:tab/>
        <w:tab/>
        <w:t>;Store the memory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q.l</w:t>
        <w:tab/>
        <w:t>#4,d4</w:t>
        <w:tab/>
        <w:tab/>
        <w:tab/>
        <w:t>;Restore the size of th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a0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5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OpenFromLock</w:t>
        <w:tab/>
        <w:tab/>
        <w:t>;Before reading we must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Not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Opened the Item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1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7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4,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Read</w:t>
        <w:tab/>
        <w:tab/>
        <w:tab/>
        <w:t>;Read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.l</w:t>
        <w:tab/>
        <w:t>d0,d4</w:t>
        <w:tab/>
        <w:tab/>
        <w:tab/>
        <w:t>;If the memory block wasn't filled there was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5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.l</w:t>
        <w:tab/>
        <w:t>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.s</w:t>
        <w:tab/>
        <w:t>Faile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Rea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</w:t>
        <w:tab/>
        <w:t>Finished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Couldn't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pened:</w:t>
        <w:tab/>
        <w:t>move.l</w:t>
        <w:tab/>
        <w:t>d5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UnLock</w:t>
        <w:tab/>
        <w:tab/>
        <w:tab/>
        <w:t>;Still have a pesky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Read:</w:t>
        <w:tab/>
        <w:t>move.l</w:t>
        <w:tab/>
        <w:t>d7,a1</w:t>
        <w:tab/>
        <w:tab/>
        <w:tab/>
        <w:t>;Couldn't read, so free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-(a1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nv_ExecBase(a5),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Fr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nv_DOSBase(a5),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.l</w:t>
        <w:tab/>
        <w:t>#0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</w:t>
        <w:tab/>
        <w:t>Finished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Couldn't get the memory, but still have a pesky lock on Item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mory:</w:t>
        <w:tab/>
        <w:t>move.l</w:t>
        <w:tab/>
        <w:t>d5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App:</w:t>
        <w:tab/>
        <w:t>move.l</w:t>
        <w:tab/>
        <w:t>d6,d1</w:t>
        <w:tab/>
        <w:tab/>
        <w:tab/>
        <w:t>;All done with the AppN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pp:</w:t>
        <w:tab/>
        <w:tab/>
        <w:t>move.l</w:t>
        <w:tab/>
        <w:t>a3,d1</w:t>
        <w:tab/>
        <w:tab/>
        <w:tab/>
        <w:t>;All done with the users nonvolati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Cur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m.l</w:t>
        <w:tab/>
        <w:t>(sp)+,d2-d6/a0-a6</w:t>
        <w:tab/>
        <w:t>;Restore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_NoDisk:</w:t>
        <w:tab/>
        <w:t>move.l</w:t>
        <w:tab/>
        <w:t>d7,d0</w:t>
        <w:tab/>
        <w:tab/>
        <w:tab/>
        <w:t>;Set up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(sp)+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* nonvolatile.library/WriteDisk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riteDisk - Writes an Item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rror = WriteDisk(AppName, ItemName, Data, Length, Mode, NV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0</w:t>
        <w:tab/>
        <w:tab/>
        <w:t xml:space="preserve">  a0</w:t>
        <w:tab/>
        <w:t xml:space="preserve">   a1</w:t>
        <w:tab/>
        <w:t xml:space="preserve">     a2    d0</w:t>
        <w:tab/>
        <w:t xml:space="preserve">   d1</w:t>
        <w:tab/>
        <w:t xml:space="preserve">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WORD = WriteDisk(char *, char *, APTR, ULONG, LONG, struct NVBa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ttempts to store the information pointed to by Data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data will be associated with AppName and Item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ppName,ItemName - Two string used to identify the data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ata - Pointer to data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ength - Size of data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VBase - Pointer to the base of nonvolatile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0 - Data stored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VERR_BADNAME - DOS reports either ERROR_BAD_STREAM_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ERROR_INVAID_COMPONENT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VERR_WRITEPROT - Disk/directory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VERR_FATAL - Failure wr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VERR_FAIL - Other failure in the process of getting to th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$80000000|NVERR_WRITEPROT - File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riteNVRA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3  Number of bytes to write/Number of bytes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4  file handle for I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5  Lock on Ap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6  Original directory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7  Retur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5  NV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6  DO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2,a3,a4 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0,d1,d2,d3,a0,a1 - used in subroutine calls, or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7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#NVERR_FAIL,d7</w:t>
        <w:tab/>
        <w:tab/>
        <w:t>;Set up the retur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m.l</w:t>
        <w:tab/>
        <w:t>d1-d6/a0-a1/a4-a6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a6,a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#31,d4</w:t>
        <w:tab/>
        <w:t>;Needed to indicated the file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nv_DOSBase(a5),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nv_DiskLock(a5),d1</w:t>
        <w:tab/>
        <w:t>;Check to see if there is a nonvolatile disk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</w:t>
        <w:tab/>
        <w:t>wd_No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es, there is a disk, check for access to system reserved are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.b</w:t>
        <w:tab/>
        <w:t>(a0)</w:t>
        <w:tab/>
        <w:tab/>
        <w:tab/>
        <w:t>; is App string NU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.s</w:t>
        <w:tab/>
        <w:t>6$</w:t>
        <w:tab/>
        <w:tab/>
        <w:tab/>
        <w:t>; if no, j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.b</w:t>
        <w:tab/>
        <w:t>(a1)</w:t>
        <w:tab/>
        <w:tab/>
        <w:tab/>
        <w:t>; is Item string also NU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.s</w:t>
        <w:tab/>
        <w:t>6$</w:t>
        <w:tab/>
        <w:tab/>
        <w:tab/>
        <w:t>; if no, j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</w:t>
        <w:tab/>
        <w:t>wd_NoDisk</w:t>
        <w:tab/>
        <w:tab/>
        <w:t>; j to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nge to user specified nonvolatile storage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6$:</w:t>
        <w:tab/>
        <w:tab/>
        <w:t>CLEARA</w:t>
        <w:tab/>
        <w:t>a4</w:t>
        <w:tab/>
        <w:tab/>
        <w:tab/>
        <w:t>; clear disk upd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CurrentDir</w:t>
        <w:tab/>
        <w:tab/>
        <w:t>;Change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d6</w:t>
        <w:tab/>
        <w:tab/>
        <w:tab/>
        <w:t>;Remember the or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ck the AppName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App:</w:t>
        <w:tab/>
        <w:t>move.l</w:t>
        <w:tab/>
        <w:t>4*6(sp),d1</w:t>
        <w:tab/>
        <w:tab/>
        <w:t>; d1 gets pointer to App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#ACCESS_READ,d2</w:t>
        <w:tab/>
        <w:tab/>
        <w:t>; read ac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Lock</w:t>
        <w:tab/>
        <w:tab/>
        <w:tab/>
        <w:t>; Get a lock on the directory for the App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d5</w:t>
        <w:tab/>
        <w:tab/>
        <w:tab/>
        <w:t>; d5 gets status from lock of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.s</w:t>
        <w:tab/>
        <w:t>App</w:t>
        <w:tab/>
        <w:tab/>
        <w:tab/>
        <w:t>; j if lock i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ck on App unsuccessful, attempt to create the sub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4*6(sp),d1</w:t>
        <w:tab/>
        <w:tab/>
        <w:t>; d1 gets pointer to App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CreateDir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d1</w:t>
        <w:tab/>
        <w:tab/>
        <w:tab/>
        <w:t>; was creation successful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wd_NoAccess</w:t>
        <w:tab/>
        <w:tab/>
        <w:t>; if no, j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#1,a4</w:t>
        <w:tab/>
        <w:tab/>
        <w:tab/>
        <w:t>; set disk upd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UnLock</w:t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</w:t>
        <w:tab/>
        <w:t>LockApp</w:t>
        <w:tab/>
        <w:tab/>
        <w:tab/>
        <w:t>; j to reacquire lock o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nge to the AppName directory and attempt to open the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:</w:t>
        <w:tab/>
        <w:tab/>
        <w:t>move.l</w:t>
        <w:tab/>
        <w:t>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Cur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4*7(sp),d1</w:t>
        <w:tab/>
        <w:tab/>
        <w:t>; d1 gets ptr to item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4*0(sp),d2</w:t>
        <w:tab/>
        <w:tab/>
        <w:t>; d2 gets mode f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Open</w:t>
        <w:tab/>
        <w:tab/>
        <w:tab/>
        <w:t>;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d4</w:t>
        <w:tab/>
        <w:tab/>
        <w:tab/>
        <w:t>; d4 gets ope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wd_NoAccess</w:t>
        <w:tab/>
        <w:tab/>
        <w:t>; if error, j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en file successful, attempt to write the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i.l</w:t>
        <w:tab/>
        <w:t>#MODE_NEWFILE,d2</w:t>
        <w:tab/>
        <w:t>; was mode new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.s</w:t>
        <w:tab/>
        <w:t>8$</w:t>
        <w:tab/>
        <w:tab/>
        <w:tab/>
        <w:t>; if no, j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#1,a4</w:t>
        <w:tab/>
        <w:tab/>
        <w:tab/>
        <w:t>; set disk updat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$:</w:t>
        <w:tab/>
        <w:tab/>
        <w:t>move.l</w:t>
        <w:tab/>
        <w:t>d4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a2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Write</w:t>
        <w:tab/>
        <w:tab/>
        <w:tab/>
        <w:t>; Write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.l</w:t>
        <w:tab/>
        <w:t>d0,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4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Close</w:t>
        <w:tab/>
        <w:tab/>
        <w:tab/>
        <w:t>; close even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#NVERR_FATAL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.l</w:t>
        <w:tab/>
        <w:t>d3</w:t>
        <w:tab/>
        <w:tab/>
        <w:tab/>
        <w:t>; was write sucessfu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bne.s</w:t>
        <w:tab/>
        <w:t>wd_Failed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.s</w:t>
        <w:tab/>
        <w:t>wd_NoAccess</w:t>
        <w:tab/>
        <w:tab/>
        <w:t>; if no, j to determ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3,d7</w:t>
        <w:tab/>
        <w:tab/>
        <w:tab/>
        <w:t>; d7 gets retur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</w:t>
        <w:tab/>
        <w:t>wd_FinishedApp</w:t>
        <w:tab/>
        <w:tab/>
        <w:t>; j to remove lock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ite failed, determine the 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d_NoAccess:</w:t>
        <w:tab/>
        <w:t>JSRLIB</w:t>
        <w:tab/>
        <w:t>I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.l</w:t>
        <w:tab/>
        <w:t>#ERROR_BAD_STREAM_NAME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wd_B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.l</w:t>
        <w:tab/>
        <w:t>#ERROR_INVALID_COMPONENT_NAME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wd_B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.l</w:t>
        <w:tab/>
        <w:t>#ERROR_DISK_WRITE_PROTECTED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wd_Write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.l</w:t>
        <w:tab/>
        <w:t>#ERROR_WRITE_PROTECTED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.s</w:t>
        <w:tab/>
        <w:t>wd_Failed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sk was write protec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d_WritePro:</w:t>
        <w:tab/>
        <w:t>move.l</w:t>
        <w:tab/>
        <w:t>#($80000000|NVERR_WRITEPROT),d7</w:t>
        <w:tab/>
        <w:t>; d7 gets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bclr.l</w:t>
        <w:tab/>
        <w:t>d4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bne.s</w:t>
        <w:tab/>
        <w:t>wd_Finished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</w:t>
        <w:tab/>
        <w:t>wd_FinishedApp</w:t>
        <w:tab/>
        <w:tab/>
        <w:t>; j to skip call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d name provided by us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d_BadName:</w:t>
        <w:tab/>
        <w:t>move.l</w:t>
        <w:tab/>
        <w:t>#NVERR_BADNAME,d7</w:t>
        <w:tab/>
        <w:t>; d7 gets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 delete function to remove possible App sub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d_FailedWrite:</w:t>
        <w:tab/>
        <w:t>move.l</w:t>
        <w:tab/>
        <w:t>a4,d1</w:t>
        <w:tab/>
        <w:tab/>
        <w:tab/>
        <w:t>; update flag s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wd_FinishedApp</w:t>
        <w:tab/>
        <w:tab/>
        <w:t>; if no, j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5,d1</w:t>
        <w:tab/>
        <w:tab/>
        <w:tab/>
        <w:t>; is there lock on APP directo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10$</w:t>
        <w:tab/>
        <w:tab/>
        <w:tab/>
        <w:t>; if no, j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UnLock</w:t>
        <w:tab/>
        <w:tab/>
        <w:tab/>
        <w:t>; unlock Ap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$:</w:t>
        <w:tab/>
        <w:tab/>
        <w:t>move.l</w:t>
        <w:tab/>
        <w:t>4*6(sp),a0</w:t>
        <w:tab/>
        <w:tab/>
        <w:t>; a0 gets AppN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4*7(sp),a1</w:t>
        <w:tab/>
        <w:tab/>
        <w:t>; a1 gets ItemN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g</w:t>
        <w:tab/>
        <w:t>a5,a6</w:t>
        <w:tab/>
        <w:tab/>
        <w:tab/>
        <w:t>; a6 gets NVBase, a5 gets DO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r.s</w:t>
        <w:tab/>
        <w:t>DeleteDisk</w:t>
        <w:tab/>
        <w:tab/>
        <w:t>; call dele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g</w:t>
        <w:tab/>
        <w:t>a5,a6</w:t>
        <w:tab/>
        <w:tab/>
        <w:tab/>
        <w:t>; a5 gets NVBase, a6 gets DO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</w:t>
        <w:tab/>
        <w:t>wd_NoAppLock</w:t>
        <w:tab/>
        <w:tab/>
        <w:t>; skip unlock of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ove outstanding locks, restore saved current directory, and retur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d_FinishedApp:</w:t>
        <w:tab/>
        <w:t>move.l</w:t>
        <w:tab/>
        <w:t>d5,d1</w:t>
        <w:tab/>
        <w:tab/>
        <w:tab/>
        <w:t>; is there lock on APP directo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wd_NoAppLock</w:t>
        <w:tab/>
        <w:tab/>
        <w:t>; if no, j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UnLock</w:t>
        <w:tab/>
        <w:tab/>
        <w:tab/>
        <w:t>; unlock Ap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d_NoAppLock:</w:t>
        <w:tab/>
        <w:t>move.l</w:t>
        <w:tab/>
        <w:t>d6,d1</w:t>
        <w:tab/>
        <w:tab/>
        <w:tab/>
        <w:t>; d1 gets saved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CurrentDir</w:t>
        <w:tab/>
        <w:tab/>
        <w:t>; change to saved direco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d_NoDisk:</w:t>
        <w:tab/>
        <w:t>movem.l</w:t>
        <w:tab/>
        <w:t>(sp)+,d1-d6/a0-a1/a4-a6</w:t>
        <w:tab/>
        <w:t>; resto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7,d0</w:t>
        <w:tab/>
        <w:tab/>
        <w:tab/>
        <w:t>; d0 gets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(sp)+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* nonvolatile.library/DeleteDisk 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eleteDisk - Deletes an Item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ccess = DeleteDisk(AppName, ItemName, NV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0</w:t>
        <w:tab/>
        <w:tab/>
        <w:t xml:space="preserve">     a0       a1</w:t>
        <w:tab/>
        <w:t>a6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OOL = DeleteDisk(char *, char *, struct NVBa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earches the disk for the AppName and ItemName.  If they exis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ata assocated with them is freed.  If there are no other Ite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ssocated with AppName it is also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ppName,ItemName - Two string used to identify the data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VBase - Pointer to the base of nonvolatile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ccess - TRUE if AppName and ItemName are found.  FALS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eleteNVRA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3  Number of bytes to write/Number of bytes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4  file handle for I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5  Lock on Ap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6  Original directory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7  Retur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5  NV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6  DO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2,a3,a4 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0,d1,d2,d3,a0,a1 - used in subroutine calls, or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m.l</w:t>
        <w:tab/>
        <w:t>d3-d7/a0-a1/a5-a6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.l</w:t>
        <w:tab/>
        <w:t>#0,d7</w:t>
        <w:tab/>
        <w:tab/>
        <w:tab/>
        <w:t>;Set up the retur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nv_DiskLock(a6),d1</w:t>
        <w:tab/>
        <w:t>;Check to see if there is a nonvolatile disk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dd_No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es, there is a disk, check for access to system reserved are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.b</w:t>
        <w:tab/>
        <w:t>(a0)</w:t>
        <w:tab/>
        <w:tab/>
        <w:tab/>
        <w:t>; is App string NU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.s</w:t>
        <w:tab/>
        <w:t>6$</w:t>
        <w:tab/>
        <w:tab/>
        <w:tab/>
        <w:t>; if no, j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.b</w:t>
        <w:tab/>
        <w:t>(a1)</w:t>
        <w:tab/>
        <w:tab/>
        <w:tab/>
        <w:t>; is Item string also NU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.s</w:t>
        <w:tab/>
        <w:t>6$</w:t>
        <w:tab/>
        <w:tab/>
        <w:tab/>
        <w:t>; if no, j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</w:t>
        <w:tab/>
        <w:t>dd_NoDisk</w:t>
        <w:tab/>
        <w:tab/>
        <w:t>; j to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$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a0,d3</w:t>
        <w:tab/>
        <w:tab/>
        <w:tab/>
        <w:t>; d3 gets App n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a1,d4</w:t>
        <w:tab/>
        <w:tab/>
        <w:tab/>
        <w:t>; d4 gets Item n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a6,a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nv_DOSBase(a5),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CurrentDir</w:t>
        <w:tab/>
        <w:tab/>
        <w:t>;Change to the directory the user has picked for nonvolatil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d6</w:t>
        <w:tab/>
        <w:tab/>
        <w:tab/>
        <w:t>;Remember the or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Lock the App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3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#ACCESS_READ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Lock</w:t>
        <w:tab/>
        <w:tab/>
        <w:tab/>
        <w:t>;Get a lock on the directory for the App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dd_No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Change to the AppN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Cur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4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Dele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5,d1</w:t>
        <w:tab/>
        <w:tab/>
        <w:tab/>
        <w:t>;All done with the AppN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d_NoApp:</w:t>
        <w:tab/>
        <w:t>move.l</w:t>
        <w:tab/>
        <w:t>nv_DiskLock(a5),d1</w:t>
        <w:tab/>
        <w:t>;All done with the users nonvolati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Cur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3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DeleteFile</w:t>
        <w:tab/>
        <w:tab/>
        <w:t>;Try deleting the AppName directory.  Will only succeed if i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6,d1</w:t>
        <w:tab/>
        <w:tab/>
        <w:tab/>
        <w:t>;All done with the users nonvolati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Cur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_NoDisk:</w:t>
        <w:tab/>
        <w:t>move.l</w:t>
        <w:tab/>
        <w:t>d7,d0</w:t>
        <w:tab/>
        <w:tab/>
        <w:tab/>
        <w:t>;Set up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m.l</w:t>
        <w:tab/>
        <w:t>(sp)+,d3-d7/a0-a1/a5-a6</w:t>
        <w:tab/>
        <w:t>;Restore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$Id: setdiskprotection.asm,v 40.3 93/03/09 14:41:19 brummer Exp Locker: vertex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$Log:</w:t>
        <w:tab/>
        <w:t>setdiskprotection.asm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40.3  93/03/09  14:41:19  br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status after call to examine per Martin'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40.2  93/02/25  08:52:10  J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40.1  93/02/19  14:53:18  J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40.0  93/02/18  10:38:45  J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release -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(C) Copyright 1992,1993 Commodore-Amig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</w:t>
        <w:tab/>
        <w:t>'exec/macros.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</w:t>
        <w:tab/>
        <w:t>'dos/dos.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</w:t>
        <w:tab/>
        <w:t>'/nonvolatilebase.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EF</w:t>
        <w:tab/>
        <w:t>SetDisk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* nonvolatile.library/SetDiskProtection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etDiskProtection - Attempts to change the protection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etDiskProtection (AppName, ItemName, NVBase, Protection, 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a3</w:t>
        <w:tab/>
        <w:t xml:space="preserve">    a4</w:t>
        <w:tab/>
        <w:t xml:space="preserve">      a5      d2</w:t>
        <w:tab/>
        <w:t xml:space="preserve">  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etDiskProtection (STRPTR, STRPTR, struct NVBase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hanges the delete bit for a file to the state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rresponding bit it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ince there is no change protection call, this routine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current protection and if there is a change in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it it will call the DOS routine to set the protection b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value returned by this DOS call is ORed into the Succes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ppName - Pointer to a NULL terminated str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directory that should conta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temName - Pointer to a NULL terminated string.  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VBase - Pointer the base of nonvolatile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otection - New protection status.  Only the lea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 bit (delete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ccess - Whether the protection was changed on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data on an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ccess - The return value from SetProtection ORed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value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etNVRAMProt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isk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m.l</w:t>
        <w:tab/>
        <w:t>d4-d5/a3/a6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nv_DOSBase(a5),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nv_DiskLock(a5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sdp_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CurrentDir</w:t>
        <w:tab/>
        <w:tab/>
        <w:t>;Change to the directory the user has picked for nonvolatil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-(sp)</w:t>
        <w:tab/>
        <w:tab/>
        <w:t>;Remember the or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2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#ACCESS_READ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a3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Cur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a4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4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sdp_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.l</w:t>
        <w:tab/>
        <w:t>#fib_SIZEOF+4,sp</w:t>
        <w:tab/>
        <w:t>;Need a FIB, but must be long word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sp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3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.b</w:t>
        <w:tab/>
        <w:t>#$FC,d2</w:t>
        <w:tab/>
        <w:tab/>
        <w:tab/>
        <w:t>;Forced long wor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.l</w:t>
        <w:tab/>
        <w:t>d0</w:t>
        <w:tab/>
        <w:tab/>
        <w:tab/>
        <w:t>; succes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sdp_Unlock</w:t>
        <w:tab/>
        <w:tab/>
        <w:t>; if no, j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fib_Protection(a3)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l</w:t>
        <w:tab/>
        <w:t>#fib_SIZEOF+4,sp</w:t>
        <w:tab/>
        <w:t>;Don't need the FIB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4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(sp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r.b</w:t>
        <w:tab/>
        <w:t>#1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r.b</w:t>
        <w:tab/>
        <w:t>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xl.b</w:t>
        <w:tab/>
        <w:t>#1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a4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Set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.w</w:t>
        <w:tab/>
        <w:t>d0,d3</w:t>
        <w:tab/>
        <w:tab/>
        <w:tab/>
        <w:t>;Or the return value with the previous value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p_Unlock:</w:t>
        <w:tab/>
        <w:t>move.l</w:t>
        <w:tab/>
        <w:t>(sp)+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(sp)+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Cur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5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sdp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LIB</w:t>
        <w:tab/>
        <w:t>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dp_Cleanup:</w:t>
        <w:tab/>
        <w:t>movem.l</w:t>
        <w:tab/>
        <w:t>(sp)+,d4-d5/a3/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