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tide 3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emory usa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lloc_max by Nicolas Cos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morytide [ticks]  (default/lowest is 25 t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tide checks every 1/2 second (25 ticks) for changes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ystem memory.  If there has been a change, it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CHIP totals and largest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