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tchCD fixes a CDXL interrupt problem.  If you plan on using C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ou plan on using the CD_READXL command of the cd.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lan on installing an XL interrupt (i.e. filling in the I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CDXL structure), then you should use this setp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hurt to run this program if you are not sure if CDX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with the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