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OCD Version 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ara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kiah, CA 9548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7) 462-4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Ph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this should be a version that you can send out before you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 and I are working on the documentation, but I'm also trying to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ptCD as fast as I can.  A lot of it is actually working.  Opt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n external CLI based recorder that will prepare statis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SOCD to use with the "Optimize" button.  The optimize in ISO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 layout list according to the statistics ga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the "least significant order" bytes, intel styl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the PVD's and directory entries.  In addition,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path table with the reverse bytes so that the C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 Windows/Dos etc.  This is set with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tion, -v, will append the ";1" version number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Both of the options defaul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miss you greatly around here.  I am sure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in Par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neth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