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dgsxl is an inhouse testing version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of being able to specify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V, which will force cdtv.device to be used as opposed to cd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because cd.device appears to p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back a CDXL file. The CDXL file wher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ident is one that is found on the c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Demo, Collection for Amiga CDT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mathera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 the CDXL directory and is named vista2.xl. Other C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exhibit this problem but this one does i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dgsxl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gsxl cd0:CDXL/vista2.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dtv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gsxl cd0:CDXL/vista2.xl CD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cdgsxl called cdgsxl.kprint has been put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the following dubugging kprintf line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 that is called by the device every time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(CDXL_OB-&gt;flags &amp; CDTV_DEVIC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CDDeviceMReq-&gt;io_Actual % cdinfo.Sector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rintf("%ld: 0x%lx %ld ",Count,xl,CDDeviceMReq-&gt;io_Ac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rintf("%ld: 0x%lx %ld!!! ",Count,xl,CDDeviceMReq-&gt;io_Ac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actual = (CDXL_OB-&gt;FrameSize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actual % DEFAULT_SECTOR_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rintf("%ld: 0x%lx %ld ",Count,xl,ac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rintf("%ld: 0x%lx %ld!!! ",Count,xl,ac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DXL.kprint.c contains the same source as RunCDXL.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bove debugging lines in the interrupt code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ver RunCDXL.c if you wish to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D.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