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utility is used to with the as225/Envoy inet.library v5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. It allows the user to set the gateway flag in the library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(or disables) the forwardiing of IP packets. Default is -OFF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. Allows the user to query the status of the gateway fla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"-Q=QUERY" argument.  At this time (1.0) this returns a sing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character value ('1' or '0') stating the current stat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. It is possible to both set and query this flag in one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"configinet gateway=1 query=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-G=GATEWAY - this takes an argument of either zero (0) or non-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Zero turns off the gateway mode (the default)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-Q=QUERY   - this returns a character string represent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     value of the requested variable. Under v1.0 the onl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for this flag is 'G' (for gateway.)  This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     ascii '1' or '0' according to the current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gateway flag.  Query returns may be redirecte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     or environment variables. If redirected,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newlin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configinet -g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configinet -g=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configinet gatewa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configinet gateway 1    These all turn ON gat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configinet -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configinet -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configinet gatewa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configinet gateway 0    These all turn OFF gat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configinet -q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configinet -Q=gateway  (only the 1st char in the string is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configinet query=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configinet query G     These all ask for the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internal gateway flag. This returns 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or a '0' to represent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