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ILE(5L)       UNKNOWN SECTION OF THE MANUAL      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ile - format of R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 is an ASCII file. Its contents are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mmar  below.  The text is free format, i.e.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nd new lines have no significance except  i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enclosed by `@'.  If a string contains a `@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 syntax uses the following  conventions:  `|'  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s   alternatives;   `{'  and  `}'  enclos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; `{' and `}*' enclose phrases that may  b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 or  more times; `{' and '}+' enclose phras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t least once  and  may  be  repeated;  `&lt;'  and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non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cstext&gt;      ::=  &lt;admin&gt; {&lt;delta&gt;}* &lt;desc&gt; {&lt;deltatext&gt;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min&gt;        ::=  head      {&lt;num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ch    {&lt;num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   {&lt;id&gt;}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  {&lt;id&gt; : &lt;num&gt;}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s     {&lt;id&gt; : &lt;num&gt;}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   {&lt;string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ta&gt;        ::=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 &lt;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   &lt;i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    {&lt;id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ches  {&lt;num&gt;}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     {&lt;num&gt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         ::=  desc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tatext&gt;    ::=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&gt;          ::=  {&lt;digit&gt;{.}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git&gt;        ::=  0 | 1 | ... |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&gt;           ::=  &lt;letter&gt;{&lt;idchar&gt;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tter&gt;       ::=  A | B | ... | Z | a | b | ... |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char&gt;       ::=  Any printing ASCII character excep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, carriage return, new line, and &lt;speci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ILE(5L)       UNKNOWN SECTION OF THE MANUAL      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ecial&gt;      ::=  ; | : | , |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      ::=  @{any ASCII character, with `@' doubled}*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are case sensitive. Keywords are in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The sets of keywords and identifier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elta&gt; nodes form a tree. All nodes whose numb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 of a single pair (e.g., 2.3, 2.1, 1.3, etc.)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nk", and are linked through the next field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 numbers.  The  head  field  in  the &lt;admin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the head of  that  sequence  (i.e.,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pair).  The branch node in the admin nod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ranch (or revision) for most RCS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 the  default  branch  is  the  highest bra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&lt;delta&gt; nodes whose numbers consist of 2n  fields  (n&gt;#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3.1.1.1,  2.1.2.2,  etc.) are linked as follo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whose first (2n)-1 number  fields  are  ident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 through  the  next  field  in  order  of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For each such sequence,  the  &lt;delta&gt;  nod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identical to the first 2(n-1) number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s on that sequence  is  called  the  branchpoi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 field  of a node contains a list of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odes of all sequences for which  it  is  a  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point.  This list is ordered in increa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ILE(5L)       UNKNOWN SECTION OF THE MANUAL      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          / \      |       |      / \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        /   \     |  2.1  |     /   \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\      /     \    |       |    /     \   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.2.1.3\    /1.3.1.1\   |       |   /1.2.2.2\   /1.2.2.1.1.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-----   ---------   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^           |           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          v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           |       ---------      / \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          |       \  1.3  /     /   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\         ---------\     /     /     \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.2.1.1\                  \   /     /1.2.2.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        \ /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|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\  1.2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\     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1.1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1: A rev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   co(1L),    ident(1L),    rcs(1L),    rcsdiff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